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3" w:hanging="403"/>
        <w:jc w:val="center"/>
        <w:rPr>
          <w:b/>
          <w:b/>
        </w:rPr>
      </w:pPr>
      <w:r>
        <w:rPr>
          <w:b/>
        </w:rPr>
        <w:t>JUNE 2003 METHODOLOGY STUDY</w:t>
      </w:r>
    </w:p>
    <w:p>
      <w:pPr>
        <w:pStyle w:val="Normal"/>
        <w:ind w:left="403" w:hanging="403"/>
        <w:jc w:val="center"/>
        <w:rPr>
          <w:b/>
          <w:b/>
        </w:rPr>
      </w:pPr>
      <w:r>
        <w:rPr>
          <w:b/>
        </w:rPr>
        <w:t>OPEN-END CODING SCHEME</w:t>
      </w:r>
    </w:p>
    <w:p>
      <w:pPr>
        <w:pStyle w:val="Normal"/>
        <w:ind w:left="403" w:hanging="403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403" w:hanging="403"/>
        <w:rPr/>
      </w:pPr>
      <w:r>
        <w:rPr>
          <w:sz w:val="23"/>
          <w:szCs w:val="23"/>
        </w:rPr>
        <w:t>Q.34a What does it mean to you when someone says they are Republican?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03" w:hanging="403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olitical Stance (NET)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>01 - Conservative/right winged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>02 - Liberal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>03 - Not a democrat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 xml:space="preserve">04 - 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>05 - Political view/interest/that's their party/part of republican party/people vote for republican party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 xml:space="preserve">06 - 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 xml:space="preserve">07 - 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>08 - A/O Political stance mentions (list)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03" w:hanging="403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Economic Disparity (NET)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>09 - Rich people/republican stands for rich people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>10 - Rich get richer and poor get poorer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>11 - No concern for poor people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>12 - Concerned about upper class not middle class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>13 - Concern for elitist/upper class people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 xml:space="preserve">14 - 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>15 - A/O Economic disparity mentions (list)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03" w:hanging="403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ersonal Wealth/Gain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>16 - Personal greed/out for personal gain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>17 - Protect their own assets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>18 - Good for the economy/good economic mention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>19 - Big Business/pro business/looking out for big business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>20 - Bad for the economy/bad economic mention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 xml:space="preserve">21 - 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>22 - A/O Personal wealth/gain mentions (list)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03" w:hanging="403"/>
        <w:rPr>
          <w:b/>
          <w:b/>
          <w:sz w:val="23"/>
          <w:szCs w:val="23"/>
        </w:rPr>
      </w:pPr>
      <w:r>
        <w:br w:type="column"/>
      </w:r>
      <w:r>
        <w:rPr>
          <w:b/>
          <w:sz w:val="23"/>
          <w:szCs w:val="23"/>
        </w:rPr>
        <w:t>Moral/Ethical Stance (NET)</w:t>
      </w:r>
    </w:p>
    <w:p>
      <w:pPr>
        <w:pStyle w:val="Normal"/>
        <w:ind w:left="403" w:hanging="403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 xml:space="preserve">23 - Morality (unsp) 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>24 - Family oriented (unsp)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>25 - Pro-life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 xml:space="preserve">26 - Concern/care for kids 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>27 - Honest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>28 - Religious/affiliated with Christian coalition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 xml:space="preserve">29 - 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 xml:space="preserve">30 - 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 xml:space="preserve">31 - 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>32 - A/O Moral/ethical stance mentions (list)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03" w:hanging="403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Role of Government (NET)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>33 - Support the government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>34 - Strict government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>35 - Less government/independence from government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>36 - Less centralized government/more local government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>37 - Less government spending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 xml:space="preserve">38 - 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 xml:space="preserve">39 - 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 xml:space="preserve">40 - A/O Role of government mentions (list) 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03" w:hanging="403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iscellaneous (NET)</w:t>
      </w:r>
    </w:p>
    <w:p>
      <w:pPr>
        <w:pStyle w:val="Normal"/>
        <w:ind w:left="403" w:hanging="403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>41 - Concerned about freedom/believe in individuals freedom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>42 - Reduce/less taxes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 xml:space="preserve">43 - 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>44 - Doesn't bother me at all/doesn't matter it's their choice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 xml:space="preserve">45 - 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 xml:space="preserve">46 - 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 xml:space="preserve">47 - 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 xml:space="preserve">48 - 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 xml:space="preserve">49 - 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>50 - A/O Miscellaneous mentions (list)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>97 - Nothing/doesn't mean anything to me</w:t>
      </w:r>
    </w:p>
    <w:p>
      <w:pPr>
        <w:pStyle w:val="Normal"/>
        <w:ind w:left="403" w:hanging="403"/>
        <w:rPr/>
      </w:pPr>
      <w:r>
        <w:rPr>
          <w:sz w:val="23"/>
          <w:szCs w:val="23"/>
        </w:rPr>
        <w:t>98+99 - DK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43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403" w:hanging="403"/>
        <w:rPr>
          <w:sz w:val="23"/>
          <w:szCs w:val="23"/>
        </w:rPr>
      </w:pPr>
      <w:r>
        <w:rPr>
          <w:sz w:val="23"/>
          <w:szCs w:val="23"/>
        </w:rPr>
      </w:r>
      <w:r>
        <w:br w:type="page"/>
      </w:r>
    </w:p>
    <w:p>
      <w:pPr>
        <w:pStyle w:val="Normal"/>
        <w:ind w:left="403" w:hanging="403"/>
        <w:rPr/>
      </w:pPr>
      <w:r>
        <w:rPr>
          <w:sz w:val="23"/>
          <w:szCs w:val="23"/>
        </w:rPr>
        <w:t>Q.34b What does it mean to you when someone says they are Democrat?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03" w:hanging="403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olitical Stance (NET)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>01 - Liberal/fairly liberal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>02 - Moderate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>03 - Conservative/more conservative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 xml:space="preserve">04 - 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>05 - Political view/interest/their political party/members of the democratic party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 xml:space="preserve">06 - 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 xml:space="preserve">07 - 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>08 - A/O Political stance mentions (list)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03" w:hanging="403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Economic Disparity  (NET)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>09 - Poor people/for the poor people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>10 - Middle class/for the middle class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>11 - Working class/from a working class family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>12 - Lower class/for the lower class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 xml:space="preserve">13 - 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>14 - A/O Economic disparity mentions (list)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03" w:hanging="403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Economy (NET)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>15 - Good for economy/good economic mention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>16 - Bad for economy/bad economic mention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 xml:space="preserve">17 - 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 xml:space="preserve">18 - 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 xml:space="preserve">19 - 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>20 - A/O Economy mention (list)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03" w:hanging="403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Stance on Social Responsibility (NET)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>21 - More concerned with social justice/issues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>22 - Pro people/more for the people/pro USA/well being of the population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 xml:space="preserve">23 - More concerned for minorities 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>24 - More welfare/more for welfare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 xml:space="preserve">25 - 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 xml:space="preserve">26 - 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 xml:space="preserve">27 - 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03" w:hanging="403"/>
        <w:rPr>
          <w:b/>
          <w:b/>
          <w:sz w:val="23"/>
          <w:szCs w:val="23"/>
        </w:rPr>
      </w:pPr>
      <w:r>
        <w:br w:type="column"/>
      </w:r>
      <w:r>
        <w:rPr>
          <w:b/>
          <w:sz w:val="23"/>
          <w:szCs w:val="23"/>
        </w:rPr>
        <w:t>Moral/Ethical (sub-net)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>28 - Pro-choice/pro abortion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 xml:space="preserve">29 - 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 xml:space="preserve">30 - 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>31 - A/O Moral/ethical mentions (list)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>32 - A/O Stance on responsibilities mentions (list)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03" w:hanging="403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Role of Government (NET)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>33 - Bigger government/like bigger government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>34 - More spending on social programs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>35 - Socialist government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 xml:space="preserve">36 - 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 xml:space="preserve">37 - 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>38 - A/O Role of government mentions (list)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03" w:hanging="403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ype of Democrat (NET)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>39 - Farmer/more of a farmer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>40 - Mostly black people/usually are all black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 xml:space="preserve">41 - 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 xml:space="preserve">42 - 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03" w:hanging="403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Specific Characteristics (sub-net)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>43 - Open minded people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>44 - Intelligent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>45 - Dishonest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 xml:space="preserve">46 - 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 xml:space="preserve">47 - 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 xml:space="preserve">48 - 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 xml:space="preserve">49 - 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>50 - A/O Specific characteristics mentions (list)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 xml:space="preserve">51 - A/O Type of democrat mentions (list) 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03" w:hanging="403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iscellaneous (NET)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>52 - More taxes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 xml:space="preserve">53 - 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 xml:space="preserve">54 - 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 xml:space="preserve">55 - 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 xml:space="preserve">56 - 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>57 - Not much difference/same as if they were republican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 xml:space="preserve">58 - 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>59 - Doesn't mean much to me/don't really care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 xml:space="preserve">60 - 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>61 - A/O Miscellaneous mentions (list)</w:t>
      </w:r>
    </w:p>
    <w:p>
      <w:pPr>
        <w:pStyle w:val="Normal"/>
        <w:ind w:left="403" w:hanging="403"/>
        <w:rPr>
          <w:sz w:val="23"/>
          <w:szCs w:val="23"/>
        </w:rPr>
      </w:pPr>
      <w:r>
        <w:rPr>
          <w:sz w:val="23"/>
          <w:szCs w:val="23"/>
        </w:rPr>
        <w:t>97 - Nothing</w:t>
      </w:r>
    </w:p>
    <w:p>
      <w:pPr>
        <w:pStyle w:val="Normal"/>
        <w:ind w:left="403" w:hanging="403"/>
        <w:rPr/>
      </w:pPr>
      <w:r>
        <w:rPr>
          <w:sz w:val="23"/>
          <w:szCs w:val="23"/>
        </w:rPr>
        <w:t xml:space="preserve">98+99 - DK </w:t>
      </w:r>
    </w:p>
    <w:sectPr>
      <w:type w:val="continuous"/>
      <w:pgSz w:w="12240" w:h="15840"/>
      <w:pgMar w:left="1440" w:right="1440" w:gutter="0" w:header="0" w:top="1440" w:footer="0" w:bottom="1440"/>
      <w:cols w:num="2" w:space="4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20:13:00Z</dcterms:created>
  <dc:creator>Michael Dimock</dc:creator>
  <dc:description/>
  <dc:language>en-US</dc:language>
  <cp:lastModifiedBy>Michael Dimock</cp:lastModifiedBy>
  <dcterms:modified xsi:type="dcterms:W3CDTF">2004-04-09T15:07:00Z</dcterms:modified>
  <cp:revision>4</cp:revision>
  <dc:subject/>
  <dc:title>Q</dc:title>
</cp:coreProperties>
</file>