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2 Page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S2. Is a cell phone your only phone, or do you also have a regular phone where you currently live?  [A regular telephone is sometimes called a 'landline' or a phone that is wired to a jack in th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CELL PHONE      1542      836      707      891      229      264      594      564      290       71      173      522      426      417      444      306      219      4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505      277      228      323       73       62      175      172      115       34       37      146      139      181      127       92       76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ell is only            843      437      406      463      140      166      433      278       99       25      116      301      248      179      286      198      110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55%      52%      57%      52%      61%      63%      73%      49%      34%      35%      67%      58%      58%      43%      64%      65%      5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                          N        N        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regular            693      393      301      425       89       98      159      283      192       46       57      221      178      233      155      108      107      2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at home           45%      47%      43%      48%      39%      37%      27%      50%      66%      65%      33%      42%      42%      56%      35%      35%      49%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                                 K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6        -        3        -        -        3        3        -        -        -        -        -        6        3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1%                *%                         *%       *%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 Page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 Overall, are you satisfied or dissatisfied with the way things are going in your life to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atisfied              4701     2254     2447     3261      500      588     1014     1756     1086      714      507     1612     1133     1411     1110      831      639     13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0%      81%      80%      78%      87%      86%      84%      77%      74%      69%      77%      84%      88%      75%      77%      85%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       IJ       IJ                                   K       KL      KLM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satisfied            958      439      519      685      118       62      127      285      295      213      208      406      183      155      318      206      105      1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7%      17%      18%       9%      11%      14%      21%      22%      28%      19%      14%      10%      21%      19%      14%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GH       GH      LMN       MN        N                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6      114       52      109       21       22       43       40       36       33       25       66       37       34       53       43       11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4%       2%       3%       3%       3%       4%       2%       3%       3%       3%       3%       3%       2%       4%       4%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 Page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a. Do you use the internet,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369     2081     2288     3032      441      530     1068     1736     1041      383      290     1399     1161     1490      870      835      654     13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4%      76%      75%      69%      79%      90%      83%      73%      40%      39%      67%      86%      93%      59%      77%      87%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IJ       I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53      725      729     1022      198      141      115      343      376      576      450      683      190      109      611      244      100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6%      24%      25%      31%      21%      10%      16%      27%      60%      61%      33%      14%       7%      41%      23%      1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G       GH      GHI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2        2        2        -        2        -        2        -        -        -        2        2        -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B Page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b. Do you send or receive email,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096     1888     2208     2856      367      511      958     1654      989      375      266     1245     1094     1465      775      788      616     13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67%      73%      70%      57%      76%      81%      79%      70%      39%      36%      60%      81%      92%      52%      73%      82%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E       IJ       I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724      919      806     1199      272      161      225      423      428      585      474      834      259      134      701      292      139      1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3%      27%      30%      43%      24%      19%      20%      30%      61%      64%      40%      19%       8%      47%      27%      18%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F                                  GH      GHI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5        -        -        -        -        5        -        -        -        5        -        -        5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B Page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table of internet use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email                  77%      75%      77%      76%      70%      81%      92%      84%      75%      43%      42%      69%      87%      94%      61%      79%      88%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IJ       I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4009     1852     2157     2803      360      496      939     1634      970      346      244     1211     1076     1452      746      772      605     12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6%      71%      69%      56%      74%      79%      79%      68%      36%      33%      58%      80%      91%      50%      72%      80%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E       IJ       I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nly         360      229      131      228       81       34      129      102       71       37       46      188       85       38      125       63       48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8%       4%       6%      13%       5%      11%       5%       5%       4%       6%       9%       6%       2%       8%       6%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F               HIJ                                   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ail only             88       37       51       53        7       16       19       19       19       29       22       34       18       13       30       15       11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2%       1%       1%       2%       2%       1%       1%       3%       3%       2%       1%       1%       2%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do not use         1369      689      680      971      191      128       96      325      357      548      428      650      174       96      581      229       91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r email         23%      25%      23%      24%      30%      19%       8%      16%      25%      57%      58%      31%      13%       6%      39%      21%      1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G       GH      GHI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 Page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 Did you happen to use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used the          3167     1475     1692     2197      264      410      811     1323      692      242      149      900      874     1230      522      584      508     10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71%      70%      72%      71%      59%      75%      75%      75%      65%      59%      48%      63%      74%      82%      58%      69%      76%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E                 E       IJ       IJ                                   K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id not use        1265      637      628      866      183      135      274      426      361      162      162      528      291      268      372      260      154      2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 internet            28%      30%      27%      28%      41%      25%      25%      24%      34%      39%      52%      37%      25%      18%      41%      31%      23%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DF                                  GH       GH      LMN       M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6       19       22        1        -        3        7        7        8        -        5       14        5        6        6        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1%       *%                *%       *%       1%       2%                *%       1%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1475     1692     2197      264      410      811     1323      692      242      149      900      874     1230      522      584      508     10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656      722     1048      106      111      275      527      369      154       35      318      361      659      203      239      215      4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5            216      126       90      172        6       21       28       99       61       25        8       82       46       80       24       29       37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nutes                  7%       9%       5%       8%       2%       5%       3%       7%       9%      10%       5%       9%       5%       6%       5%       5%       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G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minutes to           275      136      139      194       28       41       55      112       70       32        8       94       60      111       29       50       69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a half         9%       9%       8%       9%      11%      10%       7%       8%      10%      13%       5%      10%       7%       9%       6%       9%      1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                                                                                                                                                                     O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lf hour or more       508      228      280      343       46       82      108      224      118       49       23      160      144      182      101       85       85      1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1         16%      15%      17%      16%      17%      20%      13%      17%      17%      20%      15%      18%      17%      15%      19%      14%      17%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u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an hour           701      267      434      473       69       96      219      254      142       55       45      217      202      235      135      161      106      2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18%      26%      22%      26%      24%      27%      19%      21%      23%      30%      24%      23%      19%      26%      28%      21%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1 hour        255      117      138      171       23       29       64      104       55       25       24       62       56      112       49       52       32       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2          8%       8%       8%       8%       9%       7%       8%       8%       8%      10%      16%       7%       6%       9%       9%       9%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u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hours or more         496      242      254      360       25       53      157      170      126       22       15      127      159      192       74       74       78      1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3         16%      16%      15%      16%       9%      13%      19%      13%      18%       9%      10%      14%      18%      16%      14%      13%      15%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s                                                E                         HJ                H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hours or more         186       95       91      124       17       21       50       86       35       11       10       38       57       81       40       43       11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4          6%       6%       5%       6%       6%       5%       6%       6%       5%       5%       7%       4%       7%       7%       8%       7%       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s                                                                                                                                                   Q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1475     1692     2197      264      410      811     1323      692      242      149      900      874     1230      522      584      508     10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656      722     1048      106      111      275      527      369      154       35      318      361      659      203      239      215      4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hours or more         485      233      252      328       51       58      120      262       75       16       12      108      138      222       69       86       83      1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6%      15%      15%      19%      14%      15%      20%      11%       7%       8%      12%      16%      18%      13%      15%      16%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IJ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29       14       33        -        8       11       13        9        6        5       13       11       15        -        5        6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2%       1%       2%                2%       1%       1%       1%       3%       3%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290      637      654      886      127      160      340      541      258      110       63      345      354      514      243      212      174      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9%      30%      28%      29%      28%      29%      31%      31%      24%      27%      20%      24%      30%      34%      27%      25%      26%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                                            L       KL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092      510      583      782       71      130      277      421      253      114       45      317      290      441      187      220      227      3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4%      25%      25%      16%      24%      25%      24%      24%      28%      14%      22%      25%      29%      21%      26%      34%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       KL                        O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768      325      443      548       76       81      181      304      209       57       62      237      218      248      154      149      100      2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5%      19%      18%      17%      15%      17%      17%      20%      14%      20%      17%      19%      16%      17%      18%      15%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611      293      319      416       65       92       96      249      160       65       35      232      162      176       90      156       69      2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3%      14%      17%       9%      14%      15%      16%      11%      16%      14%      12%      10%      18%      1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G                 N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00      107       93      131       34       20       57       76       48       12       24       91       54       28       61       43       24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       4%       4%       7%       4%       5%       4%       5%       3%       8%       6%       5%       2%       7%       5%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73       81       93      102       19       42       43       42       55       28       23       73       41       35       56       37       21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3%       4%       8%       4%       2%       5%       7%       7%       5%       3%       2%       6%       4%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5      154      151      207       56       20       88      114       75       24       59      128       58       59      104       34       44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6%       7%      13%       4%       8%       7%       7%       6%      19%       9%       5%       4%      12%       4%       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LMN       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13        4       12        -        -        6        7        1        1        -        9        2        3        6        -        4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1%       *%       *%                         1%       *%       *%       *%                1%       *%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25      737      689     1018      117      148      217      765      350       34       24      292      335      761       86      216      266      6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2%      35%      29%      33%      26%      27%      20%      44%      33%       8%       8%      20%      28%      51%      10%      25%      40%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IJ       GJ                          K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345      200      145      238       29       35       97      155       78        8        9       73      108      153       68       48       63      1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6%       8%       6%       6%       9%       9%       7%       2%       3%       5%       9%      10%       8%       6%      10%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J        J                                  KL       KL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83       84       99      138        6       17       34       84       51       10        8       47       54       72       22       31       38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1%       3%       3%       5%       5%       2%       3%       3%       5%       5%       2%       4%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155       88       67       89       40       19       37       79       33        1        9       73       39       34       44       52       13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3%       3%       9%       3%       3%       4%       3%       *%       3%       5%       3%       2%       5%       6%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N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41       18       23       28        5        8       13       18        8        1        5       17        7       11       21        6        -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       2%       1%       1%       1%       2%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7       43       64       74        9       12       35       44       21        6       13       37       34       22       22       15       19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3%       2%       2%       2%       3%       3%       2%       1%       4%       3%       3%       1%       2%       2%       3%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131      921     1209     1444      238      307      646      599      505      322      244      876      576      426      620      472      250      4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3%      52%      47%      53%      56%      59%      34%      48%      78%      78%      61%      49%      28%      69%      56%      38%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                 H      GHI      LMN       MN        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0       27       43       57        4        -        9       13       14       30        -       18       25       24       17       10       14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1%       2%       2%       1%                1%       1%       1%       7%                1%       2%       2%       2%       1%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Someplace other than home or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80      113       68       97       31       18       57       85       23       12        5       19       78       77       17       20       19      1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4%       5%       3%       3%       7%       3%       5%       5%       2%       3%       2%       1%       7%       5%       2%       2%       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                                           KL       KL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51       76       76      101       20       19       54       49       36       11       15       40       42       54       26       24       26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3%       3%       5%       3%       5%       3%       3%       3%       5%       3%       4%       4%       3%       3%       4%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16       69       47       74        6       16       51       40       19        4        8       31       36       41       31        5       17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2%       2%       1%       3%       5%       2%       2%       1%       2%       2%       3%       3%       3%       1%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342      181      161      208       51       49      145      131       48        9       34       96       82      127       70       81       51      1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7%       7%      11%       9%      13%       7%       5%       2%      11%       7%       7%       8%       8%       9%       8%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85      127      157      204       22       37      100      116       53        8       24       78       77      105       75       32       42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7%       7%       5%       7%       9%       7%       5%       2%       8%       5%       7%       7%       8%       4%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J        J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97      393      403      571       74       77      192      333      204       45       53      196      210      331      142      157      115      2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9%      17%      19%      17%      14%      18%      19%      19%      11%      17%      14%      18%      22%      16%      18%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540     1125     1415     1798      239      329      480      981      674      311      169      955      646      754      525      531      387      6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3%      60%      58%      53%      60%      44%      56%      64%      75%      54%      67%      55%      50%      58%      62%      58%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       GH      GHI               KM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7       34       12       32        3        -        9       20        3       11        5       17        8       14       12        1        6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2%       1%       1%       1%                1%       1%       *%       3%       1%       1%       1%       1%       1%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OFTEN Page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How often onli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ily                  3009     1440     1569     2114      240      349      694     1288      690      240      126      828      795     1240      493      517      515     10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8%      67%      69%      54%      64%      64%      73%      65%      58%      40%      58%      67%      82%      55%      61%      78%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IJ                                   K       KL      KLM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010      467      542      693      127      143      237      354      274      112       92      414      291      208      232      260      105      2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3%      22%      23%      22%      28%      26%      22%      20%      26%      27%      30%      29%      25%      14%      26%      31%      16%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N        N        N                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Never        437      210      227      276       81       54      155      114       96       60       94      190       93       56      174       73       44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10%       9%      18%      10%      14%       6%       9%      14%      30%      13%       8%       4%      19%       9%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                         HI      LMN       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1        -        1        -        -        1        -        -        -        -        1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OMEWORK Page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OME/WORK. Q5a. About how often do you use the internet or email from HOME? / Q5b. About how often do you use the internet or email from WOR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57      888     1169     1410      203      301      595      578      491      333      201      834      580      431      564      478      249      4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me only               46%      42%      50%      46%      45%      55%      55%      33%      46%      81%      64%      58%      49%      29%      63%      56%      37%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                 H      GHI       MN       MN        N                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178      106       72      129       16       15       33       88       48        7       17       78       39       43       37       29       33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only                4%       5%       3%       4%       4%       3%       3%       5%       5%       2%       5%       5%       3%       3%       4%       3%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78     1063     1014     1455      189      224      399     1056      493       53       51      461      539     1011      226      339      367      8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home and           47%      50%      43%      47%      42%      41%      37%      60%      47%      13%      16%      32%      46%      67%      25%      40%      55%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C                                            J      GIJ       G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43       60       83       90       40        5       60       34       28       19       43       60       21       19       73        4       15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4%       3%       9%       1%       6%       2%       3%       5%      14%       4%       2%       1%       8%       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DF                HI                                 LMN       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1951     2183     2866      392      525      994     1634      984      386      252     1296     1119     1442      790      817      616     13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845      952     1367      155      142      336      644      511      238       62      457      476      792      306      337      266      60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andard dial-up          560      238      322      424       60       56      107      196      145      101       41      238      155      126      172      139       81      1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2%      15%      15%      15%      11%      11%      12%      15%      26%      16%      18%      14%       9%      22%      17%      1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                 N        N                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speed               3360     1621     1739     2300      308      442      826     1398      773      260      177      990      917     1255      566      635      513     1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3%      80%      80%      79%      84%      83%      86%      79%      67%      70%      76%      82%      87%      72%      78%      83%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IJ        J                                          KLM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SL-enabled          1440      677      763      919      148      241      315      651      327       99       47      484      401      493      234      274      235      4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line            35%      35%      35%      32%      38%      46%      32%      40%      33%      26%      19%      37%      36%      34%      30%      34%      38%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GIJ        J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ble modem          1238      643      596      924      105       94      240      493      347      122       77      312      339      508      209      232      219      4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3%      27%      32%      27%      18%      24%      30%      35%      32%      31%      24%      30%      35%      26%      28%      36%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G                                   L        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reless              527      229      298      336       48       96      229      186       67       27       48      142      138      195      118       92       47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4%      12%      12%      18%      23%      11%       7%       7%      19%      11%      12%      14%      15%      11%       8%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ber optic           110       51       59       90        1       11       27       43       29        9        5       35       27       44        6       22       10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       2%       3%       3%       3%       2%       2%       3%       2%       3%       1%       3%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1                    44       21       24       30        5        -       13       25        3        3        -       18       11       15        -       15        1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2%       *%       1%                1%       1%       1%                2%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1951     2183     2866      392      525      994     1634      984      386      252     1296     1119     1442      790      817      616     13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845      952     1367      155      142      336      644      511      238       62      457      476      792      306      337      266      60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9       24       15       29        -        3       17        9        7        1        -       10       14       15        8        5        6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2%       1%       1%       *%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Refused        176       69      107      113       23       25       44       31       59       24       34       57       34       46       44       39       16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5%       4%       6%       5%       4%       2%       6%       6%      13%       4%       3%       3%       6%       5%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L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6 Page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6. Thinking about your high-speed internet service at home, do you subscribe to a basic broadband service, or do you pay extra for a premium service that promises faster spe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360     1621     1739     2300      308      442      826     1398      773      260      177      990      917     1255      566      635      513     1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HIGH-SPE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TERNET AT 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39      696      743     1086      123      117      274      553      404      156       42      339      378      672      214      255      214      5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694      866      828     1136      165      241      435      671      410      135       75      525      436      648      289      363      259      5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ic service           50%      53%      48%      49%      54%      55%      53%      48%      53%      52%      42%      53%      48%      52%      51%      57%      50%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138      567      571      805       99      117      228      527      265       83       52      310      352      422      162      172      191      4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emium service         34%      35%      33%      35%      32%      27%      28%      38%      34%      32%      30%      31%      38%      34%      29%      27%      37%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t higher price                                                                          G                                                                                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6      165      321      335       41       70      141      193       88       39       50      138      116      173      104       90       58      1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0%      18%      15%      13%      16%      17%      14%      11%      15%      28%      14%      13%      14%      18%      14%      1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2       22       20       23        2       14       21        6       10        3        -       17       13       12       11        9        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3%       3%       *%       1%       1%                2%       1%       1%       2%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4 Page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4. Send “instant messages” to someone who’s online at the same ti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801      797     1005     1138      237      260      636      735      292       89      144      545      507      596      427      351      250      5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38%      43%      37%      53%      48%      58%      42%      28%      21%      46%      38%      43%      40%      47%      41%      38%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D      HIJ       IJ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648     1315     1333     1939      211      285      452     1019      765      321      168      888      666      907      472      496      414      8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9%      62%      57%      63%      47%      52%      42%      58%      72%      78%      54%      62%      56%      60%      52%      58%      62%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G       GH       GH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6        1        7        -        -        -        2        3        2        -        -        6        1        1        4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58 Page 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58. Create or work on your own online journal or blog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583      277      306      323       93       78      249      221       70       31       58      178      133      212      170      104       64      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3%      10%      21%      14%      23%      13%       7%       7%      19%      12%      11%      14%      19%      12%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IJ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3847     1830     2017     2752      353      456      837     1535      974      378      247     1248     1045     1285      724      741      596     11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86%      86%      86%      89%      79%      84%      77%      87%      92%      92%      79%      87%      89%      85%      80%      87%      90%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G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11       15        9        1       11        2        -       16        3        7        7        1        7        7        5        4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       *%       2%       *%                2%       1%       2%       1%       *%       *%       1%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87 Page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87. Use a social networking site like MySpace, Facebook or LinkedIn.c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511      710      802      868      204      271      771      556      137       27      141      476      428      462      399      298      212      4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34%      34%      28%      46%      50%      71%      32%      13%       7%      45%      33%      36%      31%      44%      35%      32%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HIJ       IJ        J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944     1407     1537     2215      244      274      317     1199      923      385      171      957      751     1040      501      553      452      9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66%      66%      66%      72%      54%      50%      29%      68%      87%      93%      55%      67%      64%      69%      56%      65%      68%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H      GHI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1        -        1        -        -        -        1        -        -        -        -        -        1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07 Page 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07. Upload photos to a website so you can share them with others onli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2028      918     1110     1309      233      267      730      758      375      111      141      571      560      750      476      358      283      6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3%      47%      42%      52%      49%      67%      43%      35%      27%      45%      40%      47%      50%      53%      42%      43%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IJ        J                                   L        L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427     1199     1228     1775      215      278      357      998      685      299      171      862      618      753      423      492      381      7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4%      57%      52%      58%      48%      51%      33%      57%      65%      73%      55%      60%      52%      50%      47%      58%      57%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GHI                MN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        1        1        -        -        -        -        -        1        -        -        1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A Page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a. Do you have a cell phone, or a Blackberry or other device that is also a cell pho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9     2295     2455     3299      497      568     1028     1832     1141      603      409     1664     1190     1452     1041      936      676     13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82%      81%      81%      78%      84%      87%      88%      81%      63%      55%      80%      88%      91%      70%      87%      90%      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J                          K       KL       KL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070      511      559      753      142      105      155      249      275      354      331      417      163      146      440      144       79      1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9%      19%      22%      16%      13%      12%      19%      37%      45%      20%      12%       9%      30%      13%      10%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I      LMN       M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1        5        4        -        -        -        -        1        3        -        3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B Page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b. Do you ever use your cell phone, Blackberry or other device to send or receive text mess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749     2295     2455     3299      497      568     1028     1832     1141      603      409     1664     1190     1452     1041      936      676     13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CELL PHO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4      913     1011     1455      183      148      333      665      537      319       95      550      487      780      364      361      278      59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28     1265     1363     1639      336      423      871     1201      433       64      185      850      723      857      574      481      407      8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55%      56%      50%      68%      74%      85%      66%      38%      11%      45%      51%      61%      59%      55%      51%      60%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HIJ       IJ        J                                  KL       KL                          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13     1028     1085     1653      160      145      157      627      706      536      224      813      464      589      467      453      268      4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      45%      44%      50%      32%      26%      15%      34%      62%      89%      55%      49%      39%      41%      45%      48%      40%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H      GHI       MN       MN                          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2        7        7        -        -        -        4        2        3        -        -        4        6        -        2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 Page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1 name            1774      901      874     1215      223      223      328      705      432      267      262      782      361      361      534      379      226      3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2%      29%      30%      35%      33%      28%      34%      30%      28%      35%      38%      27%      23%      36%      35%      30%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MN       M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2 names           1176      497      680      829      139      116      286      412      260      207      148      453      294      278      343      212      161      2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18%      23%      20%      22%      17%      24%      20%      18%      22%      20%      22%      22%      17%      23%      20%      21%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3 names            783      341      442      534       83      110      214      283      192       85       50      256      199      276      175      172      110      2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5%      13%      13%      16%      18%      14%      14%       9%       7%      12%      15%      17%      12%      16%      15%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4 names            398      181      217      278       45       42       80      171       91       51       43      102      113      139       78       78       63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6%       7%       7%       7%       6%       7%       8%       6%       5%       6%       5%       8%       9%       5%       7%       8%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5 names            344      141      203      260       25       42       64      133       91       53       24       88       92      140       77       43       34      1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5%       7%       6%       4%       6%       5%       6%       6%       5%       3%       4%       7%       9%       5%       4%       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L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1350      747      603      938      124      139      210      378      351      297      211      403      294      405      273      195      161      2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27%      20%      23%      19%      21%      18%      18%      25%      31%      29%      19%      22%      25%      18%      18%      21%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C                                                             GH      GHI        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VOL Page 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TOTAL NUMBER OF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5268     7010     8258    10685     1669     1796     3303     5671     3673     2310     1720     5299     3721     4462     3849     2884     2022     425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given        9787     4344     5443     6890     1055     1165     2184     3723     2347     1403     1004     3303     2459     3003     2445     1848     1301     29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 Q8                   64%      62%      66%      64%      63%      65%      66%      66%      64%      61%      58%      62%      66%      67%      64%      64%      64%      6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4598     2208     2391     3174      548      543      989     1691     1110      728      607     1762     1063     1152     1260      912      629     1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31%      29%      30%      33%      30%      30%      30%      30%      32%      35%      33%      29%      26%      33%      32%      31%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7       77       60       96       17        5       36       34       28       34       24       56       19       31       35       34        6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1%       1%       1%       1%       1%       1%       1%       1%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6      381      365      525       49       83       94      224      189      146       85      178      180      276      109       90       85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4%       5%       3%       5%       3%       4%       5%       6%       5%       3%       5%       6%       3%       3%       4%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 Page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2049     1002     1047     1426      275      220      379      687      517      421      312      829      442      456      564      430      261      4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35%      36%      35%      35%      43%      33%      32%      33%      36%      44%      42%      40%      33%      29%      38%      40%      35%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n't                                            DF                                          GHI       MN       MN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ny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1043      430      613      750       93      136      269      386      239      139      112      354      289      284      282      172      174      2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18%      15%      20%      18%      15%      20%      23%      19%      17%      15%      15%      17%      21%      18%      19%      16%      23%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                              B                                  IJ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gave same         1131      579      552      800      122      124      285      449      257      130       89      448      247      346      280      216      165      3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as those in       19%      21%      18%      20%      19%      18%      24%      22%      18%      14%      12%      22%      18%      22%      19%      20%      22%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8                                                                             IJ        J        J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1603      797      806     1079      149      193      249      559      404      269      226      453      376      513      355      261      155      3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Don't       28%      28%      27%      27%      23%      29%      21%      27%      28%      28%      31%      22%      28%      32%      24%      24%      20%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Refused                                                                             G        G        G        L                 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VOL Page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6785     7681     9104    11890     1824     1889     3471     6047     4195     2740     1916     6130     4071     4584     4380     3168     2214     45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ew names          6421     2866     3556     4586      761      681     1151     2237     1694     1226      784     2506     1541     1564     1772     1275      802     16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ven in Q9             38%      37%      39%      39%      42%      36%      33%      37%      40%      45%      41%      41%      38%      34%      40%      40%      36%      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4540     2010     2530     3251      425      535     1137     1730     1084      555      392     1540     1177     1423     1127      813      657     13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iginally given        27%      26%      28%      27%      23%      28%      33%      29%      26%      20%      20%      25%      29%      31%      26%      26%      30%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8 that we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so referenc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9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5117     2460     2657     3543      605      601     1102     1867     1225      832      664     1922     1186     1325     1378      982      694     12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32%      29%      30%      33%      32%      32%      31%      29%      30%      35%      31%      29%      29%      31%      31%      31%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1       39       42       57        1        9       12       31       14       19       13       28       12       25       15       11        3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       *%       1%       *%       1%       1%       *%       *%       1%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26      307      319      453       33       63       69      181      178      108       63      134      155      247       88       87       58      1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2%       3%       2%       3%       4%       4%       3%       2%       4%       5%       2%       3%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name                  926      564      362      672      105       91      183      355      195      165      106      439      174      203      277      168      125      1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20%      12%      17%      16%      13%      15%      17%      14%      17%      14%      21%      13%      13%      19%      16%      17%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119      537      582      713      135      158      243      414      284      159      205      412      229      268      307      231      152      2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9%      19%      18%      21%      24%      21%      20%      20%      17%      28%      20%      17%      17%      21%      21%      20%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1008      436      572      674      140      126      222      373      237      152      121      378      235      268      252      197      142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6%      19%      17%      22%      19%      19%      18%      17%      16%      16%      18%      17%      17%      17%      18%      1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787      339      448      576      108       56      199      261      181      133      118      276      181      212      197      161      112      1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2%      15%      14%      17%       8%      17%      13%      13%      14%      16%      13%      13%      13%      13%      15%      15%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84      258      327      446       38       74      145      194      154       85       48      206      169      160      173       98       79      1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9%      11%      11%       6%      11%      12%       9%      11%       9%       6%      10%      12%      10%      12%       9%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310      127      183      210       39       39       37      136       89       49       27      101       79      103       88       44       50      1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5%       6%       6%       3%       7%       6%       5%       4%       5%       6%       6%       6%       4%       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134       50       83      105        8       18       10       49       44       30        -       47       36       50       25       31       10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3%       3%       1%       3%       1%       2%       3%       3%                2%       3%       3%       2%       3%       1%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76       29       47       56        5        7       21       29        8       18        5       22       22       27       23        9        -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2%       1%       1%       2%       1%       1%       2%       2%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24        3       22       20        2        -        -       14        5        3        -        8        9        8        -       10        2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1%       *%       *%                *%       1%       *%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names                 33       26        8       20        5        5        2       13       11        6        -       10       11       12        3       12        2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1%       1%       *%       1%       1%       1%                *%       1%       1%       *%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825      440      385      564       54       98      121      243      207      160      112      186      209      288      136      118       81      1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3%      14%       8%      15%      10%      12%      15%      17%      15%       9%      15%      18%       9%      11%      11%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L                 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0-VOL Page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0. Now thinking about [INSERT Q10Q17LIST NAME], is this person male or fema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6889     3312     3577     4886      744      803     1435     2491     1782     1098      767     2376     1738     1996     1716     1372      882     20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6%      40%      43%      41%      43%      43%      42%      44%      42%      43%      41%      43%      44%      41%      44%      42%      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9209     3848     5361     6514     1052     1044     1897     3416     2239     1511     1007     3395     2225     2551     2472     1742     1202     25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3%      60%      57%      58%      57%      57%      57%      55%      58%      56%      58%      56%      56%      59%      56%      57%      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12       13       20        5        -        -       14        5        6       14        4        4        3        7        3        9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39       47       56       14        -        3       40       15       13        -       34       35       17       22        6       11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       1%       *%       *%                1%       1%       *%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8634    11350    14178     2153     2288     4255     7381     4966     3065     2171     6921     5006     5829     5240     3676     2572     59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5312     2090     3223     3654      572      707     1429     1845     1251      704      507     1875     1365     1551     1504      960      664     15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4%      28%      26%      27%      31%      34%      25%      25%      23%      23%      27%      27%      27%      29%      26%      26%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ild                  2993     1098     1895     2273      341      239      129      864      964      965      424     1204      610      738      808      598      347      7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3%      17%      16%      16%      10%       3%      12%      19%      31%      20%      17%      12%      13%      15%      16%      13%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pouse/Partner         2413     1263     1150     1839      181      246      450     1036      645      245      291      820      517      776      446      432      408      8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5%      10%      13%       8%      11%      11%      14%      13%       8%      13%      12%      10%      13%       9%      12%      16%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Family           2070      757     1313     1447      213      215      340      685      582      414      210      824      494      540      607      425      240      5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Family           10%       9%      12%      10%      10%       9%       8%       9%      12%      14%      10%      12%      10%       9%      12%      12%       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lationshi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rother/Sister/        1766      791      975     1138      244      247      410      695      430      214      229      626      462      448      506      341      228      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bling                  9%       9%       9%       8%      11%      11%      10%       9%       9%       7%      11%       9%       9%       8%      10%       9%       9%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ent                 1741      851      889     1172      200      256      700      780      227       32      145      572      554      465      481      375      204      4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10%       8%       8%       9%      11%      16%      11%       5%       1%       7%       8%      11%       8%       9%      10%       8%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worker              1400      734      666     1014      130      170      330      619      301      124       88      351      399      561      269      229      204      5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6%       7%       6%       7%       8%       8%       6%       4%       4%       5%       8%      10%       5%       6%       8%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Group:        980      443      537      694      141       73      146      404      245      164      120      269      217      368      220      134      129      3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urch, community        5%       5%       5%       5%       7%       3%       3%       5%       5%       5%       6%       4%       4%       6%       4%       4%       5%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unteer grou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                302       89      212      248       29       12       73       85       65       79       43      102       87       70       96       54       22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2%       2%       1%       1%       2%       1%       1%       3%       2%       1%       2%       1%       2%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8634    11350    14178     2153     2288     4255     7381     4966     3065     2171     6921     5006     5829     5240     3676     2572     59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dvisor                 265      140      126      155       29       38       51      103       70       35       31       81       60       93       77       18       36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1%       2%       1%       1%       1%       1%       1%       1%       1%       2%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Online          73       44       29       54        2       16       18       18       23       14       25       21        9       17       27       13       10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       1%       *%       *%       *%       1%       *%       *%       *%       *%       1%       *%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quaintanc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577      276      301      418       55       70      174      196      136       69       55      157      200      165      178       93       56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3%       3%       4%       3%       3%       2%       3%       2%       4%       3%       3%       3%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4        3        3        4        -        -        4        1        2        4        -        1        2        5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54       31       70       12        -        5       47       25        5        -       18       31       35       15        4       26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1%       1%       *%                *%       1%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2-VOL Page 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2. About how long have you known [INSERT Q10Q17LIST NAM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year        428      220      209      270       65       58      168      136      104       21       78      144      112       94      145       82       49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2%       2%       4%       3%       5%       2%       3%       1%       4%       2%       3%       2%       3%       3%       2%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to 2 years            822      385      437      539       87      157      337      319      110       50      101      247      262      212      281      128       74      2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5%       5%       8%      10%       5%       3%       2%       6%       4%       7%       5%       7%       4%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years               737      324      412      494       84      126      345      221      111       50       80      264      193      197      229      136       99      2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4%       5%       7%      10%       4%       3%       2%       4%       5%       5%       4%       5%       4%       5%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years               769      348      420      464      102      144      301      312       93       58       96      269      181      222      206      172       89      2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4%       6%       8%       9%       5%       2%       2%       5%       5%       5%       5%       5%       6%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0 years             1948      961      987     1289      234      264      512      903      358      151      185      633      508      620      528      310      312      6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3%      11%      11%      13%      14%      15%      15%       9%       6%      10%      11%      13%      14%      13%      10%      15%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20 years            2662     1282     1380     1911      277      285      442     1446      511      219      262      932      639      830      578      494      402      8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8%      15%      17%      15%      15%      13%      24%      13%       8%      15%      16%      16%      18%      14%      16%      19%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8726     3646     5080     6420      945      811     1208     2585     2719     2063      983     3266     2080     2361     2221     1787     1060     23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All R’s           54%      51%      56%      56%      52%      44%      36%      43%      67%      79%      55%      56%      52%      52%      53%      57%      50%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if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12       11       19        -        -       11        -        9        3        4       10        1        7        6        3        9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4       32       62       70       21        2       12       39       26       13        -       43       25       24       22       12        9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       *%       1%       1%       1%                1%       1%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A-VOL Page 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Talk to him/her in-pers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5508     2522     2986     3732      651      758     1395     2287     1266      488      703     1998     1318     1478     1381      988      761     16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4%      35%      33%      33%      36%      41%      42%      38%      31%      19%      39%      34%      33%      32%      33%      32%      36%      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39      603      736      931      173      133      326      418      327      243      191      539      323      284      390      229      190      3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8%      10%       7%      10%       7%       8%       9%      11%       9%       8%       6%       9%       7%       9%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923     1281     1642     2162      332      260      580     1040      657      606      276      984      827      824      725      624      430      7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8%      18%      18%      19%      18%      14%      17%      17%      16%      23%      15%      17%      21%      18%      17%      20%      20%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76     1029     1347     1707      231      247      381      783      641      538      222      947      546      654      659      462      249      6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4%      15%      15%      13%      13%      11%      13%      16%      20%      12%      16%      14%      14%      16%      15%      12%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602      720      881     1136      180      160      256      570      433      311      158      543      403      498      457      325      213      4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10%      10%      10%       9%       8%      10%      11%      12%       9%       9%      10%      11%      11%      10%      10%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010      847     1164     1499      189      231      329      706      602      346      170      625      479      728      478      394      212      6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3%      10%      13%      10%      12%      15%      13%      10%      11%      12%      16%      11%      13%      10%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71      111      160      165       40       53       54       92       65       53       53      107       50       59       78       74       28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1%       2%       3%       2%       2%       2%       2%       3%       2%       1%       1%       2%       2%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29       21       41        3        -        5        7       15       24        6       11       17       16       11        5        2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9       68       61      102       16        3        9       58       35       19        8       55       37       27       39       22       19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       1%       1%       1%       *%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B-VOL Page 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625     6089     7537     9637     1445     1591     2945     5341     3307     1854     1041     4740     3605     4213     3090     2765     1882     43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WN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42      766      876     1247      167      126      301      582      458      271       85      503      413      637      337      324      245      5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Talk to him/her using your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59     1402     1856     1956      439      596      959     1559      570      143      303     1158      829      958      786      571      490     10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4%      23%      25%      20%      30%      37%      33%      29%      17%       8%      29%      24%      23%      23%      25%      21%      26%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840      851      989     1267      174      268      547      741      391      130      130      610      514      581      381      323      295      5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3%      13%      12%      17%      19%      14%      12%       7%      13%      13%      14%      14%      12%      12%      16%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002     1396     1606     2124      340      295      710     1231      729      308      195      961      931      912      579      629      430     10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2%      23%      21%      22%      24%      19%      24%      23%      22%      17%      19%      20%      26%      22%      19%      23%      23%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953      973      981     1447      176      185      360      729      572      271      144      621      530      659      414      423      248      6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3%      15%      12%      12%      12%      14%      17%      15%      14%      13%      15%      16%      13%      15%      13%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081      533      548      811       89      134      109      389      336      234       56      384      232      408      275      240      149      3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7%       8%       6%       8%       4%       7%      10%      13%       5%       8%       6%      10%       9%       9%       8%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36      306      430      613       52       35       76      211      206      207       62      289      154      226      186      168       63      2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6%       4%       2%       3%       4%       6%      11%       6%       6%       4%       5%       6%       6%       3%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620      574     1045     1328      139       77      175      421      470      530      138      661      385      430      424      400      193      3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9%      14%      14%      10%       5%       6%       8%      14%      29%      13%      14%      11%      10%      14%      14%      10%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       20       15       17       16        -        7       10        8       10        3       21        3        9       17        2        2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1%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0       34       67       74       19        -        3       50       25       22       10       35       27       29       28        7       13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1%       1%       1%       1%       1%       1%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C-VOL Page 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808     6056     7751    10131     1432     1366     2099     5135     3757     2572     1460     4965     3294     4045     3336     2549     1819     41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LANDLI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7      877     1050     1500      194      122      257      622      565      439      150      629      454      685      463      345      263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Talk to him/her on your landline phone at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35      413     1022      921      250      146      261      547      361      238      254      588      285      302      435      213      167      3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10%       7%      13%       9%      17%      11%      12%      11%      10%       9%      17%      12%       9%       7%      13%       8%       9%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461      532      929     1042      153      165      223      544      386      273      205      539      316      395      379      256      195      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9%      12%      10%      11%      12%      11%      11%      10%      11%      14%      11%      10%      10%      11%      10%      11%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579     1024     1556     1930      293      210      277      938      782      529      280      933      606      744      609      496      350      7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9%      17%      20%      19%      20%      15%      13%      18%      21%      21%      19%      19%      18%      18%      18%      19%      19%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141      978     1162     1769      145      120      238      738      660      479      146      747      525      721      489      448      264      6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5%      17%      10%       9%      11%      14%      18%      19%      10%      15%      16%      18%      15%      18%      15%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73      610      663      991       97      107       54      426      465      297       98      409      287      479      296      260      166      4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10%       9%      10%       7%       8%       3%       8%      12%      12%       7%       8%       9%      12%       9%      10%       9%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92      518      575      836       91       91      153      355      332      231       85      404      238      362      233      194      153      3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7%       8%       6%       7%       7%       7%       9%       9%       6%       8%       7%       9%       7%       8%       8%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650     1903     1746     2501      377      521      887     1525      723      471      365     1283      997     1002      836      664      507     12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31%      23%      25%      26%      38%      42%      30%      19%      18%      25%      26%      30%      25%      25%      26%      28%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3       38       35       49       19        4        2       23       17       25       15       31        9       12       31        2        3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1%       *%       *%       *%       *%       1%       1%       1%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3       40       63       91        8        2        4       40       31       28       12       31       32       28       29       16       14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       1%       1%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D-VOL Page 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Send him/her a card or letter via the 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       19       22       18       10       12       10       14       12        6        8       13        5       15        5        3        6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       *%       *%       *%       1%       1%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1       12       48       35        -       26       14       30       14        2        -       26       20       14        1        3        9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       *%       *%       *%                *%       1%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2       47       85       76       24       23       42       46       19       20       30       47       28       27       57       15       12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       1%       1%       1%       1%       1%       1%       1%       *%       1%       2%       1%       1%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4       71      163      175       33       19       37       92       67       35       39       70       40       85       86       32       39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2%       2%       1%       1%       2%       2%       1%       2%       1%       1%       2%       2%       1%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09      456      753      821      178      147      226      437      315      204      105      388      303      413      321      282      135      3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6%       8%       7%      10%       8%       7%       7%       8%       8%       6%       7%       8%       9%       8%       9%       6%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5120     1926     3194     4025      421      407      648     1679     1548     1141      383     1790     1227     1696     1197      967      657     16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2%      27%      35%      35%      23%      22%      19%      28%      38%      43%      21%      31%      31%      37%      28%      31%      31%      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9244     4612     4632     6194     1131     1202     2342     3601     2022     1182     1214     3392     2339     2279     2487     1804     1233     25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64%      51%      54%      62%      65%      70%      60%      50%      45%      68%      58%      58%      50%      59%      58%      59%      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2       12       20       32        -        -        2        3       12       15        4       18        4        6       13        3        -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5       53       81       99       20       11       14       60       32       24        4       65       34       31       51       13       13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1%       1%       1%       *%       1%       1%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E-VOL Page 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2756     5493     7263     9111     1302     1483     3078     5058     3134     1311      829     4098     3544     4273     2804     2439     1841     44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26      753      873     1237      158      123      331      592      465      206       67      460      425      670      316      311      252      54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Send him/her an e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797      321      476      512       67      136      123      468      154       46       21      207      191      379       79      103      169      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6%       6%       7%       6%       5%       9%       4%       9%       5%       4%       2%       5%       5%       9%       3%       4%       9%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77      236      441      521       27       86      163      292      189       30       22      204      166      286       96      133       73      2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4%       6%       6%       2%       6%       5%       6%       6%       2%       3%       5%       5%       7%       3%       5%       4%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785      718     1067     1314      175      185      315      797      420      230       62      365      523      835      311      264      288      7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4%      13%      15%      14%      13%      12%      10%      16%      13%      18%       8%       9%      15%      20%      11%      11%      16%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565      656      909     1205      122      131      305      607      472      168       61      355      446      703      258      282      262      6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3%       9%       9%      10%      12%      15%      13%       7%       9%      13%      16%       9%      12%      14%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373      678      695      994      115      166      364      503      378      105       39      379      391      564      237      292      196      5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10%      11%       9%      11%      12%      10%      12%       8%       5%       9%      11%      13%       8%      12%      11%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932      422      510      735       76       56      233      321      253      100       47      274      287      322      233      153      127      3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7%       8%       6%       4%       8%       6%       8%       8%       6%       7%       8%       8%       8%       6%       7%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5496     2423     3073     3736      705      720     1546     2012     1237      622      577     2266     1500     1144     1551     1197      718     14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4%      42%      41%      54%      49%      50%      40%      39%      47%      70%      55%      42%      27%      55%      49%      39%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7       11       46       32        3        4       26       13       13        5        -       19       25       12       18        8        -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1%       *%       *%       *%                *%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       28       46       62       12        -        3       45       18        5        -       29       16       28       21        7        8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1%       1%       *%                1%       *%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F-VOL Page 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7989     3641     4348     5115     1039     1220     2548     3700     1443      252      561     2388     2295     2745     1857     1365     1188     28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EXT MESSA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48      412      436      582      112       94      254      380      174       31       39      245      224      340      176      145      136      30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end him/her a tex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85      530      855      708      218      290      650      619      104        4      119      485      411      371      356      243      213      4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17%      15%      20%      14%      21%      24%      26%      17%       7%       2%      21%      20%      18%      13%      19%      18%      18%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516      263      252      313       52      122      219      215       75        4       37      183      149      146      114       99       74      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6%       6%       5%      10%       9%       6%       5%       1%       7%       8%       7%       5%       6%       7%       6%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43      579      564      709      187      160      416      574      136        8       71      351      377      344      249      179      176      4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4%      16%      13%      14%      18%      13%      16%      16%       9%       3%      13%      15%      16%      13%      13%      13%      15%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649      314      334      408       69      113      228      287      112       18       57      158      202      232      166      122       89      2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8%       8%       7%       9%       9%       8%       8%       7%      10%       7%       9%       8%       9%       9%       7%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446      214      232      281       51       84      149      205       89        4       18       81      114      233       66       60       64      1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5%       5%       5%       7%       6%       6%       6%       2%       3%       3%       5%       8%       4%       4%       5%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415      184      231      276       58       45       85      199       97       24       33      148       97      136      109       71       50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5%       6%       4%       3%       5%       7%      10%       6%       6%       4%       5%       6%       5%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85     1537     1847     2389      383      405      792     1568      824      186      226      956      931     1272      783      591      517     1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2%      42%      47%      37%      33%      31%      42%      57%      74%      40%      40%      41%      46%      42%      43%      44%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8        4        4        8        -       10        -        2        -        -        2        8        2        2        -        -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9       11       28       27       12        -        -       33        3        3        -       23        6       10       11        -        5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1%       1%                         1%       *%       1%                1%       *%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G-VOL Page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5547     2383     3164     3639      761      741     1850     2368      965      305      402     1621     1638     1876     1411      985      765     18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M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36      283      353      446       80       63      203      246      129       46       32      176      179      246      152      123       96      19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Send him/her an instan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48      193      255      198       70      144      204      188       48        1       64      114      111      159       94       66       48      1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8%       8%       8%       5%       9%      19%      11%       8%       5%       *%      16%       7%       7%       8%       7%       7%       6%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21       51       70       86        8       16       61       42       13        4        5       42       46       27       36       17        8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1%       2%       3%       2%       1%       1%       1%       3%       3%       1%       3%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0      171      250      244       84       53      200      146       46       27       45      120      113      143      120       72       48      1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8%       7%       8%       7%      11%       7%      11%       6%       5%       9%      11%       7%       7%       8%       9%       7%       6%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46      120      126      150       48       23       93       99       49        4       22       91       64       69       49       50       47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       4%       4%       6%       3%       5%       4%       5%       1%       5%       6%       4%       4%       3%       5%       6%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36       97      139      166       32       23       82       91       52       11       11       47       71      107       61       29       39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5%       4%       3%       4%       4%       5%       4%       3%       3%       4%       6%       4%       3%       5%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75      145      131      175       58       23      123       95       34       21       24       90       95       65      111       34       16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4%       5%       8%       3%       7%       4%       4%       7%       6%       6%       6%       3%       8%       3%       2%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743     1588     2156     2580      454      454     1065     1696      715      222      232     1094     1116     1294      910      716      548     12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67%      68%      71%      60%      61%      58%      72%      74%      73%      58%      67%      68%      69%      64%      73%      72%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12       19       17        5        5       16        8        3        5        -        6       18        7       16        -        6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1%       *%       *%       2%                *%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6        7       19       24        2        -        6        3        5       10        -       17        3        5       14        2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1%       *%                *%       *%       *%       3%                1%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H-VOL Page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1984     2573     2705      586      805     2279     1678      448      127      427     1413     1339     1371     1352      814      584     13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234      250      304       68       63      237      178       52       14       30      154      133      165      126       94       70      1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Send him/her a message thru a Social Networking sit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5       62       72       80       32        7       75       54        4        2       16       64       14       41       27       32       15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       3%       3%       3%       5%       1%       3%       3%       1%       2%       4%       5%       1%       3%       2%       4%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1       67       64       80       17       22       71       51        8        1       11       63       30       27       49       40       14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2%       3%       3%       3%       3%       3%       2%       1%       3%       4%       2%       2%       4%       5%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0      123      197      146       67       65      181      109       31        -       24       94      109       93      112       46       72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6%       8%       5%      11%       8%       8%       6%       7%                6%       7%       8%       7%       8%       6%      12%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391      172      219      263       42       61      299       71       14        5       27      126      166       72      123       61       46      1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9%      10%       7%       8%      13%       4%       3%       4%       6%       9%      12%       5%       9%       8%       8%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88      148      140      185       35       52      143      123       20        2        6       49       93      140       73       36       35      1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5%       7%       6%       6%       6%       7%       4%       2%       1%       3%       7%      10%       5%       4%       6%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39       96      142      139       31       43      135       82       15        2       31       53       76       77       81       34       15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5%       5%       5%       6%       5%       3%       1%       7%       4%       6%       6%       6%       4%       3%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15     1306     1709     1787      353      553     1363     1183      355      101      312      946      836      916      864      563      385      9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6%      66%      66%      60%      69%      60%      71%      79%      79%      73%      67%      62%      67%      64%      69%      66%      6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7        9        7        5        2        7        2        2        5        -        -       14        2        7        -        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4%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2       20       19        3        -        6        3        -       10        -       18        -        3       15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1%       *%                *%       *%                8%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4-VOL Page 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4. Have you made [INSERT Q10Q17LIST NAME] a friend or contact on a social networking web site like MySpace, Facebook or LinkedI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1984     2573     2705      586      805     2279     1678      448      127      427     1413     1339     1371     1352      814      584     13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234      250      304       68       63      237      178       52       14       30      154      133      165      126       94       70      1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40      833     1107     1135      255      360     1196      613      101       17      149      585      664      540      567      318      234      6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2%      43%      42%      44%      45%      52%      37%      23%      13%      35%      41%      50%      39%      42%      39%      40%      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04     1144     1460     1557      331      445     1075     1061      347      109      278      825      671      825      781      494      348      7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8%      57%      58%      56%      55%      47%      63%      77%      86%      65%      58%      50%      60%      58%      61%      60%      5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5        3        8        -        -        5        2        -        1        -        -        3        5        -        -        3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        2        3        5        -        -        3        2        -        -        -        3        -        2        3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5-VOL Page 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5. How far away does this person live from you?  Just your best guess in MILES is fine.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in the same      3750     1807     1943     2736      345      428      882     1643      873      309      449     1348      895     1049      774      684      587     11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as R              23%      25%      22%      24%      19%      23%      26%      28%      22%      12%      25%      23%      22%      23%      18%      22%      28%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on same           522      180      342      352       86       64      126      159       93      136       92      193      124      109      194       79       43      1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ock/street             3%       2%       4%       3%       5%       3%       4%       3%       2%       5%       5%       3%       3%       2%       5%       3%       2%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mile        629      273      356      436       85       78      134      226      147      106      102      248      152      128      249       87       52      1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 same              4%       4%       4%       4%       5%       4%       4%       4%       4%       4%       6%       4%       4%       3%       6%       3%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hoo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mile to less         1954      741     1214     1345      268      198      441      657      492      343      273      737      501      439      621      373      243      4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an 5 miles            12%      10%      13%      12%      15%      11%      13%      11%      12%      13%      15%      13%      13%      10%      15%      12%      12%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to less than 50      5028     2310     2718     3517      516      636     1002     1841     1204      908      469     1952     1279     1319     1269     1103      653     1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les                   31%      32%      30%      31%      28%      34%      30%      31%      30%      35%      26%      34%      32%      29%      30%      35%      31%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to less than         764      307      457      560       71       92      165      254      185      153      102      281      189      191      233      175      107      1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miles                5%       4%       5%       5%       4%       5%       5%       4%       5%       6%       6%       5%       5%       4%       6%       6%       5%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to less than       1407      644      763     1050      146      123      193      512      444      247      137      417      331      522      338      269      141      4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miles                9%       9%       8%       9%       8%       7%       6%       9%      11%       9%       8%       7%       8%      11%       8%       9%       7%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to less than       1374      590      784     1054      147      104      245      389      416      290       79      398      348      549      345      230      188      4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8%       8%       9%       9%       8%       6%       7%       7%      10%      11%       4%       7%       9%      12%       8%       7%       9%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or          443      211      232      239       56       88       79      175      100       81       16      115      107      201       84       77       50      1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3%       3%       3%       2%       3%       5%       2%       3%       2%       3%       1%       2%       3%       4%       2%       2%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0      138      162      156       92       35       65       86       78       53       64      112       62       51      107       43       37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1%       5%       2%       2%       1%       2%       2%       4%       2%       2%       1%       3%       1%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7       10       28       31        5        -        3       20        9        2        5        9       13        8        4        2        2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6-VOL Page 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6. Would you say [INSERT Q10Q17LIST NAME] is white, African-American, Hispanic or Latino, Asian, Native American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11586     4976     6610    10579      153      511     1937     3972     3279     2234     1110     4137     2890     3421     2692     2265     1580     34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9%      73%      92%       8%      28%      58%      67%      81%      85%      62%      71%      72%      75%      64%      73%      75%      7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rican-American       1888      861     1027      168     1478      160      554      773      345      176      337      681      484      374      754      342      208      3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1%       1%      81%       9%      17%      13%       9%       7%      19%      12%      12%       8%      18%      11%      10%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or            1315      563      752      236       23     1016      479      597      164       73      223      514      279      297      396      296      135      3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tino                   8%       8%       8%       2%       1%      55%      14%      10%       4%       3%      12%       9%       7%       7%       9%       9%       6%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359      201      157       86       10       19       98      182       43       27       31       80       61      187       39       72       36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2%       1%       1%       1%       3%       3%       1%       1%       2%       1%       2%       4%       1%       2%       2%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195      116       79       53       27        6       48       98       25       24        8      108       46       33      103       45       19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       1%       *%       1%       2%       1%       1%       *%       2%       1%       1%       2%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610      350      260      237       71      123      202      254       92       39       63      198      163      184      165       80       77      1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       3%       2%       4%       7%       6%       4%       2%       1%       4%       3%       4%       4%       4%       3%       4%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9       41       38       33       31        8        7       10       42       20        9       15       30       24       15       11       20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2%       *%       *%       *%       1%       1%       1%       *%       1%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7      102       76       83       23        5       10       73       50       36        8       75       48       47       52       12       29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       1%       1%       1%       *%       1%       1%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7-VOL Page 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7. In politics TODAY, would you say [INSERT Q10Q17LIST NAME] considers (himself/herself) a Republican, Democrat, or Independent – or do you not know enough to s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7210     8999    11476     1816     1847     3335     5961     4041     2628     1788     5809     4000     4567     4217     3123     2103     46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984     1144     1620      227      154      359      688      589      448      173      703      510      733      530      393      292      5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3559     1691     1868     3097       76      260      555     1341      994      632      206     1112      992     1236      551      696      532     13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3%      21%      27%       4%      14%      17%      22%      25%      24%      12%      19%      25%      27%      13%      22%      25%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4351     1770     2581     2508      941      592      919     1670     1112      597      377     1429     1066     1476     1148      750      632     13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5%      29%      22%      52%      32%      28%      28%      28%      23%      21%      25%      27%      32%      27%      24%      30%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2160     1076     1084     1672      117      185      430      766      646      284      239      709      537      673      521      431      318      6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12%      15%       6%      10%      13%      13%      16%      11%      13%      12%      13%      15%      12%      14%      15%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498      217      281      338       50       78      113      222       95       56       40      228      108      122      137       74       58      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3%       3%       3%       3%       3%       4%       3%       4%       2%       2%       2%       4%       3%       3%       3%       2%       3%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64       36       28       42        3       14       37       19        8        -        5        2       19       37       16        9       11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1%       *%       *%                *%       *%       *%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381     2327     3053     3675      602      708     1265     1864     1129     1023      901     2246     1238      969     1774     1144      538     10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2%      34%      32%      33%      38%      38%      31%      28%      39%      50%      39%      31%      21%      42%      37%      26%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6       93      104      144       27       10       16       79       57       37       19       83       39       53       70       20       15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1%       *%       1%       1%       1%       1%       1%       1%       1%       2%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8 Page 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8. About how long have you lived in the neighborhood where you live now?  Have you lived ther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one           616      279      337      357      111       69      311      183       74       33      111      190      147      161      242      114       58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                    11%      10%      11%       9%      17%      10%      26%       9%       5%       3%      15%       9%      11%      10%      16%      11%       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J       IJ                          L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to five years      1739      871      869     1082      216      279      480      752      329      137      162      593      445      534      436      338      273      4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1%      29%      27%      34%      41%      41%      36%      23%      14%      22%      28%      33%      33%      29%      31%      36%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IJ       IJ        J                                   K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x to ten years       1020      513      507      730       97      131      162      495      200      123       90      368      242      314      215      168      140      3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7%      18%      15%      19%      14%      24%      14%      13%      12%      18%      18%      20%      15%      16%      19%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J                                   K        K        K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to 20 years          936      454      483      690       79      109      150      350      302      120      115      317      247      257      197      197       95      2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6%      17%      12%      16%      13%      17%      21%      12%      16%      15%      18%      16%      13%      18%      13%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GHJ                                                             OQ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1467      664      803     1162      133       85       74      289      500      541      258      606      260      321      381      262      186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                   25%      24%      27%      29%      21%      13%       6%      14%      35%      56%      35%      29%      19%      20%      26%      24%      25%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F                          G       GH      GHI       MN       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4        4        2        -        -        3        -        1        1        -        -        5        1        -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8       23       15       31        3        -        3       12       12        4        3       10        8       11        9        2        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       1%       1%       *%       *%       *%       1%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9 Page 4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9. What best describes where you live – in a detached single-family house... a townhouse or semi-detached house... an apartment, condominium or co-op...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detached single-     3978     1902     2077     2950      360      417      573     1476     1081      709      424     1436      878     1204      806      675      540     1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house            68%      68%      69%      73%      56%      62%      48%      71%      76%      74%      57%      69%      65%      75%      54%      62%      71%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H        G                 K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ownhouse or          386      202      184      226       63       62      137      144       52       41       48      145       84      108      102      101       48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mi-detached            7%       7%       6%       6%      10%       9%      12%       7%       4%       4%       6%       7%       6%       7%       7%       9%       6%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incl.                                                  D               HIJ        I</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wnhous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uplex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partment,           911      428      482      478      176      143      344      277      158      106      148      256      268      231      349      203      120      1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dominium or co-      16%      15%      16%      12%      28%      21%      29%      13%      11%      11%      20%      12%      20%      14%      24%      19%      1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p                                                            D        D      HIJ                                   L                LN                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480      231      249      346       33       51       94      173      110       99      109      224      102       44      201       89       42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9%       5%       8%       8%       8%       8%      10%      15%      11%       8%       3%      14%       8%       6%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MN        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11       15       19        7        -       22        2        1        -        3        8       13        1       12        2        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2%       *%       *%                *%       *%       1%       *%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4       33       12       37        -        -       13        9       14        4        8       15        8       11       12       10        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       1%       *%       1%       1%       1%       1%       1%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0 Page 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0. Do you know the names of your neighbors who live close to you, or not?  [If yes: Do you know all of them, most of them or only some of the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know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names          69%      66%      73%      76%      50%      54%      52%      70%      78%      77%      51%      66%      71%      80%      57%      70%      72%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H       GH                 K        K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all of          1069      500      569      858       79       78      119      341      340      238      134      342      251      337      215      176      143      3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18%      18%      19%      21%      12%      12%      10%      16%      24%      25%      18%      16%      19%      21%      14%      16%      19%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H       GH                                   L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most of         1249      581      668      961       95      114      185      471      331      220       78      417      309      427      244      241      143      3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21%      21%      22%      24%      15%      17%      16%      23%      23%      23%      11%      20%      23%      27%      16%      22%      19%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        G                 K        K       KL                 O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only some       1723      763      960     1281      146      171      316      638      428      277      163      622      402      520      387      342      260      4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m               30%      27%      32%      32%      23%      25%      27%      31%      30%      29%      22%      30%      30%      33%      26%      32%      34%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K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know any      1663      889      774      868      311      298      541      586      292      203      341      654      367      290      606      311      190      2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2%      26%      21%      49%      44%      46%      28%      21%      21%      46%      31%      27%      18%      41%      29%      25%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J       IJ                        LMN        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 not have                42       25       17       28        5        7        6       14       13        9        8       14       12        8       11        2        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close by         1%       1%       1%       1%       1%       1%       1%       1%       1%       1%       1%       1%       1%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26       24       34        4        5        8       24        7        9       13       22        3       11        9        6        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       1%       2%       1%       *%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9       23        6       25        -        -        7        8        7        4        3       12        8        6        9        2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       *%       *%       *%       1%       1%       *%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A Page 5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You had a face-to-face conversation with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629      247      382      457       65       59       89      228      161      131       76      266      127      155      164      121       55      1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3%      17%      15%      20%      16%      14%      16%      15%      18%      20%      19%      13%      12%      19%      16%      10%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M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55      577      579      958       70       63      144      430      325      217       71      355      290      428      212      219      157      3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9%      31%      26%      31%      22%      17%      23%      30%      30%      30%      19%      26%      30%      33%      25%      29%      29%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K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084      521      563      824       92      124      159      402      314      177       76      383      253      366      202      208      171      3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8%      26%      27%      29%      34%      26%      28%      29%      24%      20%      28%      26%      28%      24%      27%      31%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677      298      379      496       44       69      117      231      180      117       80      229      168      191      163      131       95      1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6%      17%      16%      14%      19%      19%      16%      16%      16%      21%      17%      17%      15%      19%      17%      17%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386      147      239      291       38       31       87      143       95       50       44      126      100      115       85       70       62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8%      11%       9%      12%       9%      14%      10%       9%       7%      12%       9%      10%       9%      10%       9%      11%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85       34       51       57        9       16       24       13       22       26       20       19       24       20       14        7        4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3%       5%       4%       1%       2%       4%       5%       1%       2%       2%       2%       1%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13        2       11        3        -        -        3        -       13        8        3        1        4        6        3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2%       2%       *%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A Page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6        3        6        -        -        -        -        3        3        -        2        -        5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You talked with one of your neighbors on the tele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215       71      144      156       27       16       37       73       43       57       43       93       39       40       75       31       28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4%       7%       5%       8%       4%       6%       5%       4%       8%      11%       7%       4%       3%       9%       4%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MN        N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83      107      175      226       13       28       29       98       80       68       24       98       77       84       70       50       30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6%       8%       7%       4%       8%       5%       7%       7%       9%       6%       7%       8%       7%       8%       7%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468      198      270      358       34       46       61      167      130       94       37      163      109      153      104       87       52      1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2%      12%      11%      13%      10%      12%      12%      13%      10%      12%      11%      12%      12%      11%       9%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513      258      255      443       34       22       48      160      188      103       42      149      135      187       76       97       63      1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4%      12%      14%      11%       6%       8%      11%      17%      14%      11%      11%      14%      15%       9%      13%      12%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GH        G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655      325      330      505       53       51       76      189      220      137       41      232      139      235      121       99       90      2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8%      15%      16%      17%      14%      12%      13%      20%      19%      11%      17%      14%      18%      14%      13%      16%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877      866     1011     1382      158      199      364      752      437      263      179      643      454      580      396      393      279      4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7%      46%      45%      49%      55%      59%      52%      40%      36%      48%      47%      47%      45%      47%      52%      5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2        8       21        -        -        5        6        -        9        8        2        8        2        2        -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       1%                         1%       *%                1%       2%       *%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6        3        8        -        -        -        3        2        3        -        2        3        4        2        3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You sent or received an email from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46       18       28       31        8        -        4       26        7        8        -       12       13       22       14        5        2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1%       2%       1%       1%                1%       1%       2%       2%       1%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89       29       60       77        -        -       11       33       24       17        8       23       13       45       12       14        9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       2%       3%       2%                         2%       2%       2%       2%       2%       2%       1%       4%       1%       2%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63       58      104      140        -       17       18       57       59       25        8       27       46       81       17       31       13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       5%       5%                5%       3%       4%       5%       3%       2%       2%       5%       6%       2%       4%       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KL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43       65       78      114        7       12       17       76       28       16        5       23       39       74        6       29       31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2%       3%       3%       5%       3%       2%       1%       2%       4%       6%       1%       4%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L       KL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97      103       94      153       23       15       29      100       52       13        9       47       53       89       23       27       29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4%       5%       7%       4%       5%       7%       5%       2%       2%       3%       6%       7%       3%       4%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79     1557     1822     2568      278      319      540     1157      925      642      342     1238      797      970      768      650      462      8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4%      83%      83%      87%      88%      87%      80%      84%      87%      91%      90%      83%      76%      91%      86%      84%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1844     2197     3100      320      363      621     1449     1099      735      375     1381      963     1284      846      759      547     1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843     1010     1511      135      104      215      583      559      427      110      533      448      746      364      329      250      5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2       10        8        4        -        -        -        -       11        4        6        1        -        4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2%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12        1        9        -        -        -        -        4        3        -        6        -        4        2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2 Page 5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2. Do you belong to an email list, list-serv or discussion forum for your neighborhoo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      108      125      152       26       19       47      109       56       13        5       36       37      154       22       29       21      1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4%       3%       4%       5%       4%       1%       1%       2%       3%      10%       2%       3%       3%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533     2683     2851     3865      611      645     1114     1959     1359      933      725     2022     1309     1439     1443     1047      731     13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96%      94%      95%      96%      96%      94%      94%      96%      97%      98%      97%      97%      90%      97%      97%      97%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N        N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8       36       26        2        9       19        7        -       12        7       22        5        5       11        4        1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       1%       2%       *%                1%       1%       1%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5        9        6       12        -        -        3        6        1        1        3        3        3        2        5        -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A Page 5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thei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42     1243     1599     2120      275      241      429     1074      785      468      276      972      677      904      691      523      354      8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44%      53%      52%      43%      36%      36%      52%      55%      49%      37%      47%      50%      57%      47%      48%      47%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J        G                 K        K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39     1543     1396     1903      363      431      746      997      620      488      455     1105      664      683      789      548      397      6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55%      46%      47%      57%      64%      63%      48%      44%      51%      62%      53%      49%      43%      53%      51%      53%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J                          I      LMN        N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10       13       20        -        -        6       11        3        1        4        6        7        5        -        4        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1%       1%       *%       *%       1%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12       10       12        -        -        2        -        9        2        5        -        5        7        1        5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B Page 5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them with household chores, shopping, repairs, house-sat, or lent them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92     1309     1082     1765      216      239      457      945      616      299      232      840      581      723      550      420      350      7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47%      36%      44%      34%      35%      39%      45%      43%      31%      31%      40%      43%      45%      37%      39%      46%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J       GJ        J                          K        K        K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21     1491     1930     2282      423      434      727     1136      797      657      508     1242      767      873      929      658      404      7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3%      64%      56%      66%      65%      61%      55%      56%      69%      69%      60%      57%      55%      63%      61%      54%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D        H                        GHI      LMN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2        1        3        -        -        -        -        1        2        -        2        -        1        -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5        5        6        -        -        -        -        3        1        -        -        5        3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C Page 6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a member of thei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264      610      654      858      154      145      248      563      257      162      168      459      282      345      313      259      142      3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2%      22%      21%      24%      22%      21%      27%      18%      17%      23%      22%      21%      22%      21%      24%      19%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533     2172     2360     3178      480      528      935     1513     1149      789      569     1615     1066     1248     1165      816      609     1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8%      77%      78%      78%      75%      78%      79%      73%      81%      82%      77%      77%      79%      78%      79%      76%      81%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13        -        8        5        -        -        5        4        4        2        7        -        2        1        5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12        3       11        -        -        -        -        7        5        -        3        5        4        1        -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D Page 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them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504      257      247      282      117       58      140      183       97       78       87      238      114       64      199       92       43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8%       7%      18%       9%      12%       9%       7%       8%      12%      11%       8%       4%      13%       9%       6%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I                                   N        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301     2535     2766     3759      522      615     1041     1896     1313      880      649     1846     1232     1532     1277      988      712     13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1%      90%      92%      93%      82%      91%      88%      91%      93%      92%      88%      89%      91%      96%      86%      91%      94%      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4        -        4        -        -        -        -        4        -        4        -        -        -        4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12        5       10        -        -        3        2        3        1        -        -        8        4        1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SUM Page 6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SUM.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their      2842     1243     1599     2120      275      241      429     1074      785      468      276      972      677      904      691      523      354      8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49%      44%      53%      52%      43%      36%      36%      52%      55%      49%      37%      47%      50%      57%      47%      48%      47%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J        G                 K        K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them with       2392     1309     1082     1765      216      239      457      945      616      299      232      840      581      723      550      420      350      7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41%      47%      36%      44%      34%      35%      39%      45%      43%      31%      31%      40%      43%      45%      37%      39%      46%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C                EF                          J       GJ        J                          K        K        K                          O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the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a            1264      610      654      858      154      145      248      563      257      162      168      459      282      345      313      259      142      3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their         22%      22%      22%      21%      24%      22%      21%      27%      18%      17%      23%      22%      21%      22%      21%      24%      19%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GIJ</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them money         504      257      247      282      117       58      140      183       97       78       87      238      114       64      199       92       43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9%       9%       8%       7%      18%       9%      12%       9%       7%       8%      12%      11%       8%       4%      13%       9%       6%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I                                   N        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n't helped         2171     1057     1113     1402      266      303      533      728      463      374      341      811      493      505      589      410      277      4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in any        37%      38%      37%      35%      42%      45%      45%      35%      33%      39%      46%      39%      36%      32%      40%      38%      37%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se ways                                                 D        D       HI                          I       MN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A Page 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you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087      894     1193     1610      171      147      345      812      540      331      206      736      510      628      468      419      264      5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2%      40%      40%      27%      22%      29%      39%      38%      35%      28%      35%      38%      39%      32%      39%      35%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07     1896     1810     2423      464      526      836     1267      865      621      527     1343      833      967     1006      657      488      8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8%      60%      60%      73%      78%      71%      61%      61%      65%      71%      64%      62%      60%      68%      61%      65%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                                  MN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9       10       14        2        -        3        2        8        4        6        2        8        2        4        4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       1%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7        5        8        2        -        -        -        3        3        -        3        3        3        3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B Page 6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you with household chores, shopping, repairs, house-sat, or lent you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01      909      892     1343      162      149      331      731      447      249      147      625      430      593      437      320      215      5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32%      30%      33%      25%      22%      28%      35%      32%      26%      20%      30%      32%      37%      30%      30%      29%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J        J                          K        K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12     1889     2123     2704      476      524      852     1350      967      708      593     1454      921     1004     1041      760      540      9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7%      70%      67%      74%      78%      72%      65%      68%      74%      80%      70%      68%      63%      70%      70%      71%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H                         HI      LMN        N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2        1        1        2        -        -        -        2        1        -        3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7        2        6        -        -        -        -        2        1        -        2        2        3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C Page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you or a member of you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874      421      453      608      114       83      193      425      148       85       69      329      208      265      201      156      122      2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5%      15%      18%      12%      16%      20%      10%       9%       9%      16%      15%      17%      14%      14%      1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K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918     2368     2550     3424      520      587      983     1653     1257      867      660     1746     1140     1328     1267      924      631     11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4%      84%      84%      81%      87%      83%      79%      89%      90%      89%      84%      84%      83%      86%      86%      84%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       L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0       12       14        5        3        7        3       10        2        9        8        3        1       10        -        1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1%       *%       1%       *%       1%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9        3        9        -        -        -        -        3        5        3        -        2        5        3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D Page 6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you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2      108       63       94       48       14       69       74       20        9       16      107       34       13       89       30        4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2%       2%       7%       2%       6%       4%       1%       1%       2%       5%       3%       1%       6%       3%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F                IJ       IJ                                 KMN        N               PQR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637     2688     2949     3952      590      654     1114     2004     1394      948      723     1976     1316     1584     1392     1049      751     14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7%      96%      98%      97%      92%      97%      94%      96%      98%      99%      98%      95%      97%      99%      94%      97%     100%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E                         GH       GH        L                 L       LM                 O      OPR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4        -        2        2        -        -        2        2        -        -        2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7        6        6        -        4        -        -        2        3        -        -        4        3        -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SUM Page 6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SUM.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your       2087      894     1193     1610      171      147      345      812      540      331      206      736      510      628      468      419      264      5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36%      32%      40%      40%      27%      22%      29%      39%      38%      35%      28%      35%      38%      39%      32%      39%      35%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you with        1801      909      892     1343      162      149      331      731      447      249      147      625      430      593      437      320      215      5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31%      32%      30%      33%      25%      22%      28%      35%      32%      26%      20%      30%      32%      37%      30%      30%      29%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EF                                  GJ        J                          K        K      KLM                                 OP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you or        874      421      453      608      114       83      193      425      148       85       69      329      208      265      201      156      122      2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ember of your        15%      15%      15%      15%      18%      12%      16%      20%      10%       9%       9%      16%      15%      17%      14%      14%      1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IJ       IJ                                   K        K        K                                   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you money          172      108       63       94       48       14       69       74       20        9       16      107       34       13       89       30        4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3%       4%       2%       2%       7%       2%       6%       4%       1%       1%       2%       5%       3%       1%       6%       3%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F                IJ       IJ                                 KMN        N               PQR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haven't      2958     1477     1480     1940      360      412      663      990      690      511      457     1076      661      728      803      528      390      6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in any of        51%      53%      49%      48%      56%      61%      56%      48%      49%      53%      62%      52%      49%      46%      54%      49%      52%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ways                                                    D        D       HI                                 L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A Page 6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ommunity group or neighborhood association that focuses on issues or problems in 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34      391      543      667      116       78       89      335      280      185       59      201      212      456      149      169      124      3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4%      18%      16%      18%      12%       7%      16%      20%      19%       8%      10%      16%      29%      10%      16%      16%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        G        G                         KL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63     2400     2464     3367      518      595     1091     1744     1130      761      677     1876     1135     1134     1324      911      629     11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3%      85%      82%      83%      81%      88%      92%      84%      80%      79%      92%      90%      84%      71%      89%      84%      83%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E      HIJ                                  MN       M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9        6       15        1        -        4        -        7        6        3        5        6        2        8        -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7        5        6        3        -        -        2        -        7        -        2        -        7        -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B Page 6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local sports leagu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29      516      413      723       77       76      200      460      168       76       41      245      270      368      102      166      161      3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8%      14%      18%      12%      11%      17%      22%      12%       8%       6%      12%      20%      23%       7%      15%      21%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IJ      GIJ        J                          K       KL       KL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0     2287     2603     3329      562      597      984     1621     1247      882      699     1839     1082     1230     1379      914      594     10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1%      86%      82%      88%      89%      83%      78%      88%      92%      94%      88%      80%      77%      93%      85%      79%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D        H                GH      GHI      LMN       M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2        -        -        -        -        2        -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1        -        -        -        -        -        1        -        -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C Page 7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ocal youth group, such as scouts or the YMC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17      440      477      668       91       87      163      422      171      129       39      237      242      399      156      162      134      3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6%      16%      14%      13%      14%      20%      12%      13%       5%      11%      18%      25%      11%      15%      1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J                                   K       KL      KLM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5     2359     2536     3379      548      586     1021     1656     1244      825      701     1841     1110     1197     1325      918      618     11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4%      84%      83%      86%      87%      86%      80%      88%      86%      95%      88%      82%      75%      89%      85%      82%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H      LMN       MN        N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2        5        5        -        -        -        3        2        2        -        3        2        2        -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6        -        3        -        -        -        -        -        3        -        2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D Page 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local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88     1139     1549     1993      310      231      344      963      707      569      257      932      616      863      573      495      394      7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1%      51%      49%      49%      34%      29%      46%      50%      59%      35%      45%      46%      54%      39%      46%      52%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G        G      GHI                 K        K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30     1661     1469     2057      329      442      839     1118      710      385      479     1152      738      735      908      585      361      7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9%      49%      51%      51%      66%      71%      54%      50%      40%      65%      55%      54%      46%      61%      54%      48%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E      HIJ        J        J               LMN        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4        -        4        -        -        -        -        -        4        4        -        -        -        -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1        -        -        -        -        -        1        -        -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E Page 7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local social club or charitable organiz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23      629      794     1071      118      123      226      536      359      249       96      348      354      618      265      256      199      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2%      26%      26%      19%      18%      19%      26%      25%      26%      13%      17%      26%      39%      18%      24%      26%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        G        G                         KL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382     2167     2215     2966      520      550      958     1533     1056      705      637     1736      994      978     1216      822      556      9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7%      73%      73%      81%      82%      81%      74%      75%      74%      86%      83%      73%      61%      82%      76%      74%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J                                  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7        5       12        -        -        -        7        2        3        7        -        3        -        -        2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4        5        6        -        -        -        5        -        1        -        -        3        3        -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F Page 7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ome other local group I haven't already mention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26      267      359      503       39       35      100      194      163      146       21      160      161      280      139      102       96      2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2%      12%       6%       5%       8%       9%      12%      15%       3%       8%      12%      18%       9%       9%      1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H                 K       KL      K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154     2507     2647     3521      596      633     1081     1879     1244      803      719     1917     1188     1296     1337      977      653     12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8%      89%      88%      87%      93%      94%      91%      90%      88%      84%      97%      92%      88%      81%      90%      90%      86%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J        J                        LMN       MN        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9        2        9        3        -        2        2        5        1        -        4        1        6        2        -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4       24       10       22        1        4        -        7        5       10        -        2        4       16        3        2        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       *%       1%                *%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church,        2688     1139     1549     1993      310      231      344      963      707      569      257      932      616      863      573      495      394      7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ynagogue, mosque       46%      41%      51%      49%      49%      34%      29%      46%      50%      59%      35%      45%      46%      54%      39%      46%      52%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temple (d)                               B        F        F                          G        G      GHI                 K        K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ocial         1423      629      794     1071      118      123      226      536      359      249       96      348      354      618      265      256      199      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lub or                 24%      22%      26%      26%      19%      18%      19%      26%      25%      26%      13%      17%      26%      39%      18%      24%      26%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aritable                                  B       EF                                   G        G        G                         KL      KLM                 O        O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munity group       934      391      543      667      116       78       89      335      280      185       59      201      212      456      149      169      124      3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neighborhood         16%      14%      18%      16%      18%      12%       7%      16%      20%      19%       8%      10%      16%      29%      10%      16%      16%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ociation that                            B                                            G        G        G                         KL      KLM                 O        O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ocuses on issu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problems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ports          929      516      413      723       77       76      200      460      168       76       41      245      270      368      102      166      161      3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gue (b)              16%      18%      14%      18%      12%      11%      17%      22%      12%       8%       6%      12%      20%      23%       7%      15%      21%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IJ      GIJ        J                          K       KL       KL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youth           917      440      477      668       91       87      163      422      171      129       39      237      242      399      156      162      134      3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such as          16%      16%      16%      16%      14%      13%      14%      20%      12%      13%       5%      11%      18%      25%      11%      15%      1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outs or the                                                                          GIJ                                   K       KL      KLM                          O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MCA (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other local        626      267      359      503       39       35      100      194      163      146       21      160      161      280      139      102       96      2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I haven't         11%      10%      12%      12%       6%       5%       8%       9%      12%      15%       3%       8%      12%      18%       9%       9%      1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lready mentioned                                   EF                                                    GH                 K       KL      KLM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belong to        2054     1081      973     1272      259      302      571      710      482      235      391      845      446      352      664      404      223      3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35%      39%      32%      31%      40%      45%      48%      34%      34%      25%      53%      41%      33%      22%      45%      37%      29%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J        J        J               LMN       MN        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Becoming more involved with groups and organizations you 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29      264      365      422       74       58      150      272      146       44       26      131      158      308      119       88       87      2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2%      16%      14%      17%      11%      14%      15%      14%      11%       8%       9%      13%      20%      13%      10%      13%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K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0      348      402      556       59       79      174      339      174       36       25      135      225      360      106      128      121      2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6%      17%      18%      13%      15%      16%      19%      16%       9%       8%       9%      19%      24%      12%      15%      18%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L      KLM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41      245      296      353       50       65      172      193      112       46       26      163      141      208       98      125       90      1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1%      11%      12%      16%      11%      11%      11%       8%      11%      12%      14%      11%      15%      1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504     1233     1271     1734      262      335      584      945      622      275      230      999      650      614      571      504      364      6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8%      54%      56%      59%      62%      54%      54%      59%      67%      74%      70%      55%      41%      63%      59%      55%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       MN       MN        N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18        4       14        3        4        5        7        5        5        3        5        1       10        5        4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1%       1%       *%       *%       1%       1%       *%       *%       1%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10        -        5        -        3        3        -        1        5        2        -        4        3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79      612      767      978      133      138      323      611      320       80       51      266      383      668      225      216      208      5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29%      33%      32%      30%      25%      30%      35%      30%      19%      16%      19%      33%      44%      25%      25%      31%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L      K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46     1478     1567     2087      312      400      756     1138      734      321      256     1162      791      822      670      630      454      8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70%      67%      68%      70%      73%      70%      65%      69%      78%      82%      81%      67%      55%      74%      74%      68%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       MN       MN        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Finding people or groups who share your interest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808      374      434      523       96       96      281      315      166       33       31      244      222      306      175      141      127      2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9%      17%      22%      18%      26%      18%      16%       8%      10%      17%      19%      20%      19%      17%      1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J        J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88      415      373      538       86       98      259      337      131       46       42      185      242      308      145      158      121      2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20%      16%      17%      19%      18%      24%      19%      12%      11%      14%      13%      21%      21%      16%      19%      18%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03      288      315      442       54       55      176      222      141       38       48      175      151      227      136      138      102      1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3%      14%      12%      10%      16%      13%      13%       9%      15%      12%      13%      15%      15%      16%      1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228     1021     1207     1571      208      291      367      872      617      286      189      813      558      659      444      407      305      6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48%      52%      51%      46%      53%      34%      50%      58%      69%      60%      57%      47%      44%      49%      48%      46%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HI       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12        8        5        4        2        2        7        5        4        3       14        -        1        -        6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       *%       *%       1%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8        2        5        -        3        3        2        -        5        -        2        6        2        -        1        4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1%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596      789      807     1062      182      194      539      653      297       78       73      430      464      614      321      299      248      5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7%      35%      34%      41%      36%      50%      37%      28%      19%      23%      30%      39%      41%      36%      35%      37%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J        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831     1309     1522     2013      261      346      543     1094      759      324      236      988      709      886      579      545      408      8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2%      65%      65%      58%      63%      50%      62%      72%      79%      76%      69%      60%      59%      64%      64%      61%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HI       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8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Finding people or groups who share your belief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52      252      299      366       62       65      189      224      112       18       19      133      183      209      117      106       88      1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2%      14%      12%      17%      13%      11%       4%       6%       9%      16%      14%      13%      12%      13%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J        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47      360      287      434       73       80      173      308      104       41       28      145      197      274      119      128      107      2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7%      12%      14%      16%      15%      16%      18%      10%      10%       9%      10%      17%      18%      13%      15%      16%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J       I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00      218      282      361       50       44      168      174      109       30       37      148      139      176      104      113       67      1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2%      12%      11%       8%      15%      10%      10%       7%      12%      10%      12%      12%      12%      13%      1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716     1266     1450     1903      261      351      550     1041      722      316      221     1004      649      831      556      499      397      8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60%      62%      62%      58%      64%      51%      59%      68%      77%      71%      70%      55%      55%      62%      59%      60%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HI       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14       12        9        2        4        3        6       12        2        5        3        3       10        2        3        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       1%       *%       *%       1%       *%       1%       *%       *%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8        8       11        -        -        5        3        2        4        2        -        8        4        2        3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199      613      586      800      134      146      362      532      216       59       47      278      380      483      236      233      195      3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9%      25%      26%      30%      27%      33%      30%      20%      14%      15%      19%      32%      32%      26%      27%      29%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216     1484     1732     2265      311      395      718     1216      831      346      258     1152      788     1007      659      612      464      9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2%      70%      74%      73%      70%      73%      66%      69%      78%      84%      83%      80%      67%      67%      73%      72%      70%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       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Connecting with people of different ages or generation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714      294      419      430      112       98      271      260      128       38       50      232      189      236      203      140       98      1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4%      18%      14%      25%      18%      25%      15%      12%       9%      16%      16%      16%      16%      23%      16%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J        J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1      388      362      517       61      123      206      300      158       57       35      206      211      294      150      115      110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8%      15%      17%      14%      23%      19%      17%      15%      14%      11%      14%      18%      20%      17%      14%      17%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4      282      342      416       82       65      203      211      138       53       35      183      191      214      127      158       96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3%      15%      13%      18%      12%      19%      12%      13%      13%      11%      13%      16%      14%      14%      19%      1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318     1118     1199     1696      191      259      407      967      618      256      184      804      583      737      413      431      356      7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3%      51%      55%      43%      47%      37%      55%      58%      62%      59%      56%      49%      49%      46%      51%      54%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        G                M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25        9       19        2        1        -       15        8        6        3        7        4       14        7        3        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                1%       1%       1%       1%       1%       *%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10        7        6        -        -        -        3       10        3        5        -        2        8        -        4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1%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464      683      781      948      173      220      477      560      286       94       85      439      400      531      354      255      209      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2%      33%      31%      39%      40%      44%      32%      27%      23%      27%      31%      34%      35%      39%      30%      31%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J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941     1400     1541     2111      273      324      611     1178      757      309      219      987      774      951      540      589      452      9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6%      66%      68%      61%      59%      56%      67%      71%      75%      70%      69%      66%      63%      60%      69%      68%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G        G       GH                 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Connecting with people from different racial or ethn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62      296      366      342      141      101      299      233       98       20       61      209      186      204      185      123       94      1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4%      16%      11%      31%      19%      28%      13%       9%       5%      20%      15%      16%      14%      21%      14%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D      HIJ       IJ        J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356      321      449       83       88      200      286      125       39        7      203      202      258      149      131      109      1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7%      14%      15%      18%      16%      18%      16%      12%       9%       2%      14%      17%      17%      17%      15%      1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99      290      309      423       51       76      231      204      126       29       48      161      197      193      129      144       94      1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4%      13%      14%      11%      14%      21%      12%      12%       7%      15%      11%      17%      13%      14%      17%      1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J        J                                   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35     1111     1323     1828      173      270      352     1000      686      311      185      845      584      809      433      441      354      8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52%      57%      59%      39%      50%      32%      57%      65%      75%      59%      59%      49%      54%      48%      52%      53%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H      GHI                 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42       12       36        -        5        3       28       16        6        3       12        9       27        3        7       11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1%       *%       2%       2%       1%       1%       1%       1%       2%       *%       1%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0       22        8        8        -        5        2        6        8        8        7        3        1       13        -        5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1%       *%       *%       1%       2%       2%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40      653      687      790      224      189      500      519      224       59       69      412      388      462      334      254      203      3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1%      29%      26%      50%      35%      46%      30%      21%      14%      22%      29%      33%      31%      37%      30%      30%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D      HIJ       IJ        J                                   K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34     1402     1632     2250      224      346      583     1203      812      339      233     1006      781     1002      563      585      448      9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6%      70%      73%      50%      64%      54%      69%      77%      82%      75%      70%      66%      67%      63%      69%      67%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       GH       GH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Connecting with people from different econom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82      248      334      322      130       65      234      218       92       29       31      196      170      185      171      119       73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4%      10%      29%      12%      22%      12%       9%       7%      10%      14%      14%      12%      19%      14%      1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J       IJ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352      326      460       76       82      191      292      132       41       20      206      203      242      156      122      115      2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7%      14%      15%      17%      15%      18%      17%      12%      10%       6%      14%      17%      16%      17%      14%      17%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7      302      325      454       50       94      225      234      120       37       52      163      181      227      112      147      100      1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5%      11%      17%      21%      13%      11%       9%      17%      11%      15%      15%      12%      17%      15%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71     1147     1324     1783      192      293      423      968      698      288      207      840      607      809      446      447      359      8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54%      57%      58%      43%      54%      39%      55%      66%      70%      66%      59%      52%      54%      50%      53%      54%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GH       MN        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6       43       23       49        -        7        7       38       13        8        -       21        9       32       11       11       11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2%                1%       1%       2%       1%       2%                1%       1%       2%       1%       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2       26        7       16        -        4        8        7        5        8        2        7        9        9        4        5        6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1%       *%       *%       2%       1%       *%       1%       1%       *%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60      601      659      781      206      147      425      510      224       71       51      402      373      427      327      241      188      3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28%      28%      25%      46%      27%      39%      29%      21%      17%      16%      28%      32%      28%      36%      28%      28%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J       IJ                                   K        K        K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97     1448     1649     2238      242      388      648     1201      818      325      258     1003      789     1036      558      594      460      9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68%      71%      73%      54%      71%      60%      68%      77%      79%      83%      70%      67%      69%      62%      70%      69%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       GH       GH      LMN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Connecting with groups and organizations that are based in your local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487      192      295      297       78       58      138      200      106       31       20      103       91      267       85       84       57      1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9%      13%      10%      18%      11%      13%      11%      10%       7%       6%       7%       8%      18%       9%      10%       9%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J                                                            KLM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47      319      428      579       74       43      166      323      185       45       21      184      214      324      114      144      124      2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5%      18%      19%      17%       8%      15%      18%      17%      11%       7%      13%      18%      22%      13%      17%      1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J        J                                  KL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81      259      322      411       45       65      173      224      120       48       31      122      213      213      125      114       92      1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4%      13%      10%      12%      16%      13%      11%      12%      10%       8%      18%      14%      14%      13%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604     1319     1284     1777      250      377      605      996      639      286      235     1010      659      691      575      501      382      7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62%      55%      58%      56%      69%      56%      57%      60%      69%      75%      70%      56%      46%      64%      59%      58%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E                                 GHI       MN       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       15        4       14        -        1        3       12        4        -        -       14        -        2        1        4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                *%       *%       1%       *%                         1%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       13        6        6        -        -        2        1        7        3        5        -        3        6        -        3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       1%       1%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34      511      723      877      153      101      304      523      291       75       41      287      305      591      199      228      181      4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24%      31%      28%      34%      19%      28%      30%      27%      18%      13%      20%      26%      39%      22%      27%      27%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        J        J                                  KL      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185     1578     1606     2188      295      443      778     1220      758      334      266     1132      871      904      700      615      474      9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75%      69%      71%      66%      81%      72%      69%      72%      81%      85%      79%      74%      60%      78%      72%      71%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E                                 GHI       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9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808      374      434      523       96       96      281      315      166       33       31      244      222      306      175      141      127      2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8%      18%      19%      17%      22%      18%      26%      18%      16%       8%      10%      17%      19%      20%      19%      17%      1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interests                                                                HIJ        J        J                                   K        K</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714      294      419      430      112       98      271      260      128       38       50      232      189      236      203      140       98      1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of               16%      14%      18%      14%      25%      18%      25%      15%      12%       9%      16%      16%      16%      16%      23%      16%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ages or                           B                 D               HIJ        J                                                             Q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enerations (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662      296      366      342      141      101      299      233       98       20       61      209      186      204      185      123       94      1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5%      14%      16%      11%      31%      19%      28%      13%       9%       5%      20%      15%      16%      14%      21%      14%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racial                                             DF        D      HIJ       IJ        J                                                    Q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ethn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ecoming more           629      264      365      422       74       58      150      272      146       44       26      131      158      308      119       88       87      2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volved with           14%      12%      16%      14%      17%      11%      14%      15%      14%      11%       8%       9%      13%      20%      13%      10%      13%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L      KLM                                  O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s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582      248      334      322      130       65      234      218       92       29       31      196      170      185      171      119       73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3%      12%      14%      10%      29%      12%      22%      12%       9%       7%      10%      14%      14%      12%      19%      14%      1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DF               HIJ       IJ                                                             Q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conom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2118     2339     3085      448      545     1088     1756     1060      412      312     1433     1179     1504      900      851      664     1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912     1010     1458      173      148      366      687      546      252       77      503      503      828      344      349      285      6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552      252      299      366       62       65      189      224      112       18       19      133      183      209      117      106       88      1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2%      12%      13%      12%      14%      12%      17%      13%      11%       4%       6%       9%      16%      14%      13%      12%      13%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beliefs (c)                                                               IJ        J        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487      192      295      297       78       58      138      200      106       31       20      103       91      267       85       84       57      1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11%       9%      13%      10%      18%      11%      13%      11%      10%       7%       6%       7%       8%      18%       9%      10%       9%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ganizations                               B                 D                 J                                                            KLM                                  O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t are based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loca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g)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hasn't        2932     1442     1490     2109      242      364      593     1161      746      330      216     1035      771      896      556      592      441      8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a lot in         66%      68%      64%      68%      54%      67%      55%      66%      70%      80%      69%      72%      65%      60%      62%      70%      66%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E                 E                 G        G      GHI                MN        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A Page 9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nur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299     1953     2346     3056      487      467      821     1600     1085      662      444     1442     1050     1331      966      824      610     11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0%      78%      75%      76%      69%      69%      77%      77%      69%      60%      69%      78%      83%      65%      76%      81%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J       GJ                          K       KL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512      841      671      986      152      205      360      481      329      289      288      639      301      266      511      253      145      2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30%      22%      24%      24%      31%      30%      23%      23%      30%      39%      31%      22%      17%      34%      23%      19%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I                         HI      LMN       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10        1       11        -        -        3        -        3        5        8        3        -        1        4        3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1%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1        -        -        -        -        -        3        -        -        2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B Page 9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far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07     1407     1399     2211      155      259      468     1019      747      476      331      999      626      829      652      540      405      7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50%      46%      55%      24%      38%      40%      49%      53%      50%      45%      48%      46%      52%      44%      50%      54%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        G        G                                   M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011     1393     1619     1842      484      414      713     1062      670      481      409     1085      724      770      829      540      350      7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0%      54%      45%      76%      62%      60%      51%      47%      50%      55%      52%      53%      48%      56%      50%      46%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D      HIJ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5        -        2        -        -        2        -        -        -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C Page 9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awy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438     1657     1781     2506      346      347      490     1327      907      576      279     1011      844     1271      630      618      491     10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9%      59%      62%      54%      52%      41%      64%      64%      60%      38%      48%      62%      79%      43%      57%      65%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        G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381     1144     1236     1544      293      326      693      751      511      380      461     1069      508      329      847      461      264      3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41%      41%      38%      46%      48%      59%      36%      36%      40%      62%      51%      38%      21%      57%      43%      35%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HIJ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3        1        5        -        -        -        3        -        1        -        5        -        -        5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D Page 9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middle school teach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157     1464     1694     2256      367      336      508     1240      835      484      298      969      757     1111      660      574      477      9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2%      56%      56%      58%      50%      43%      60%      59%      50%      40%      46%      56%      69%      45%      53%      63%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G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39     1327     1312     1784      269      336      673      832      583      468      440     1110      592      478      814      504      278      5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47%      43%      44%      42%      50%      57%      40%      41%      49%      59%      53%      44%      30%      55%      47%      37%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HI       MN       MN        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4       12       12       15        2        -        2        9        -        5        2        5        2       10        7        2        -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E Page 9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full-time babysit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94      801     1193     1358      286      253      437      924      397      173      174      733      499      564      511      397      273      5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29%      40%      33%      45%      38%      37%      44%      28%      18%      24%      35%      37%      35%      34%      37%      36%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J      GIJ        J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822     1999     1823     2691      352      419      746     1152     1019      785      565     1350      852     1029      969      683      482      9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71%      60%      66%      55%      62%      63%      55%      72%      82%      76%      65%      63%      64%      65%      63%      64%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H                GH      GHI      L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1        -        1        -        -        1        -        -        -        1        1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7        -        5        -        -        -        5        -        2        -        -        2        5        -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F Page 9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janit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1     1130     1200     1599      322      268      441      879      645      290      226      818      579      686      519      444      353      6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0%      40%      39%      50%      40%      37%      42%      45%      30%      31%      39%      43%      43%      35%      41%      47%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J        J       GJ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74     1664     1810     2444      314      402      742     1201      765      657      509     1258      769      911      959      633      398      8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59%      60%      60%      49%      60%      63%      58%      54%      69%      69%      60%      57%      57%      65%      59%      53%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I                         HI      LMN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8        8       10        3        3        -        2        8        7        5        6        4        2        3        3        4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1%       1%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2        -        -        -        -        -        4        -        2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G Page 9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ersonnel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85     1113     1172     1607      244      260      321      984      645      259      169      715      580      808      393      444      352      7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9%      40%      39%      40%      38%      39%      27%      47%      45%      27%      23%      34%      43%      51%      27%      41%      47%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K       KL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87     1672     1815     2418      387      408      851     1077      763      688      571     1339      762      781     1075      623      393      7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60%      60%      60%      61%      61%      72%      52%      54%      72%      77%      64%      56%      49%      73%      58%      52%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HI      LMN       M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1       21       30       30        8        5       12       20       10       10        -       30       10       11       13       12       1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H Page 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hair dress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902     1655     2247     2727      472      466      759     1467      945      599      389     1407      976     1099      900      740      563     10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59%      74%      67%      74%      69%      64%      71%      67%      62%      53%      68%      72%      69%      61%      69%      75%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GJ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921     1149      772     1327      167      206      424      614      472      357      351      677      376      499      581      340      192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41%      26%      33%      26%      31%      36%      29%      33%      37%      47%      32%      28%      31%      39%      31%      25%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H                          H      L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1        -        -        -        -        -        3        -        -        2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I Page 10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 A bookkeep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75     1270     1404     2013      204      280      282     1098      782      412      223      830      644      954      475      505      422      8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5%      47%      50%      32%      42%      24%      53%      55%      43%      30%      40%      48%      60%      32%      47%      56%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J       GJ        G                 K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28     1521     1608     2032      435      387      901      975      632      540      517     1243      707      639     1005      568      333      6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4%      53%      50%      68%      58%      76%      47%      45%      56%      70%      60%      52%      40%      68%      53%      44%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J                         HI      LMN       MN        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4        6       11        -        5        -        8        4        6        -       11        -        7        1        8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       1%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J Page 10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j. A production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34      939      694     1195      179      155      192      738      462      169      107      543      415      551      264      313      266      5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3%      23%      29%      28%      23%      16%      35%      33%      18%      14%      26%      31%      34%      18%      29%      35%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J       GJ                          K        K       KL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34     1844     2290     2821      457      507      982     1329      937      776      630     1523      925     1025     1207      755      478      9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6%      76%      70%      72%      75%      83%      64%      66%      81%      85%      73%      68%      64%      81%      70%      63%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                         HI      L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       21       28       34        3        8        7       13       17       11        3       18        9       19        5       10       11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1%       1%       *%       1%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3        6        5        -        2        2        2        1        3        -        -        4        5        5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K Page 10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 An operator in a facto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157     1169      988     1564      229      224      417      882      589      212      198      824      536      595      505      411      314      6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42%      33%      39%      36%      33%      35%      42%      42%      22%      27%      40%      40%      37%      34%      38%      4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J        J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37     1622     2015     2472      406      445      766     1189      826      731      539     1249      808      999      969      660      441      8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58%      67%      61%      64%      66%      65%      57%      58%      76%      73%      60%      60%      62%      65%      61%      58%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                        GHI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7       15       12        4        3        -        5        2       12        3        4        7        5        7        3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                *%       *%       1%       *%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9        -        7        -        -        -        5        -        4        -        7        2        -        -        5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L Page 10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 A computer program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79     1622     1757     2359      324      404      635     1331      839      447      246     1000      855     1248      634      633      506     10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58%      58%      58%      51%      60%      54%      64%      59%      47%      33%      48%      63%      78%      43%      59%      67%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J       G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24     1178     1246     1680      312      268      545      746      572      505      488     1076      492      351      840      447      247      3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2%      41%      41%      49%      40%      46%      36%      40%      53%      66%      52%      36%      22%      57%      41%      33%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                         HI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5       15       16        4        -        4        4        6        6        6        8        4        1        8        -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       *%       *%       1%       1%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        -        -        -        -        2        -        -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M Page 10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 A taxi driv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50      410      340      393      152      129      177      293      185       76      107      269      181      185      215      174       91      1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11%      10%      24%      19%      15%      14%      13%       8%      14%      13%      13%      12%      15%      16%      12%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J        J        J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0     2393     2677     3661      487      541     1006     1788     1229      880      633     1815     1168     1413     1265      905      661     12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5%      89%      90%      76%      80%      85%      86%      87%      92%      86%      87%      86%      88%      85%      84%      88%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GH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3        -        -        -        3        -        -        3        -        -        -        3        -        -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1        1        -        -        -        -        -        3        -        -        2        1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N Page 10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 A profess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31     1231     1301     1752      251      322      523      919      647      347      133      553      661     1162      443      394      368      8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4%      43%      43%      39%      48%      44%      44%      46%      36%      18%      27%      49%      73%      30%      37%      49%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86     1571     1715     2299      388      350      660     1163      767      607      607     1527      691      434     1036      686      386      5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6%      57%      57%      61%      52%      56%      56%      54%      63%      82%      73%      51%      27%      70%      63%      51%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      LMN       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4        2        3        -        -        -        -        2        4        -        3        -        2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1        1        -        -        -        -        1        2        -        -        2        1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O Page 10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 A police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638     1810     1828     2531      417      456      661     1420      909      523      347     1316      885     1064      810      715      506     10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4%      61%      62%      65%      68%      56%      68%      64%      55%      47%      63%      65%      67%      55%      66%      67%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1      995     1186     1520      222      217      523      661      506      432      391      768      465      536      669      363      249      4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35%      39%      37%      35%      32%      44%      32%      36%      45%      53%      37%      34%      33%      45%      34%      33%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HI      L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2        -        -        -        -        -        2        2        -        -        -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2        2        2        -        -        -        -        2        2        -        -        4        -        -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P Page 10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p. A Chief Executive Officer (C-E-O) of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48      878      871     1275      156      179      283      684      450      242      106      459      455      714      240      327      248      6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1%      29%      31%      24%      27%      24%      33%      32%      25%      14%      22%      34%      45%      16%      30%      33%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J       G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40     1919     2121     2747      480      494      893     1395      957      703      629     1616      882      880     1236      748      504      8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8%      70%      68%      75%      73%      75%      67%      68%      73%      85%      78%      65%      55%      83%      69%      6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                         H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8       27       32        2        -        8        2       11       11        5        9       14        4        5        5        2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                1%       *%       1%       1%       1%       *%       1%       *%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1        -        -        -        -        -        3        -        -        2        1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Q Page 1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q. A wri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72      783      889     1191      186      151      290      625      460      225      100      367      439      750      306      265      264      5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28%      29%      29%      29%      22%      25%      30%      32%      23%      14%      18%      32%      47%      21%      24%      35%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       GJ                                  KL      KLM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40     2012     2128     2853      453      522      893     1452      953      729      640     1705      913      850     1171      815      491      8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72%      71%      70%      71%      78%      75%      70%      67%      76%      86%      82%      67%      53%      79%      76%      65%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                         HI       MN       MN        N                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3        2        5        -        -        -        -        3        2        -        5        -        -        -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        8        -        6        -        -        -        4        -        4        -        6        2        -        4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R Page 10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 An administrative assistant in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22     1187     1335     1780      261      268      423     1024      683      287      165      692      656      983      378      470      370      8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2%      44%      44%      41%      40%      36%      49%      48%      30%      22%      33%      48%      61%      26%      44%      49%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9     1592     1657     2245      371      399      753     1047      726      648      563     1378      681      605     1086      605      383      5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7%      55%      55%      58%      59%      64%      50%      51%      68%      76%      66%      50%      38%      73%      56%      51%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H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25       24       29        7        6        7       10        9       20       11       13       15       11       17        5        1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       1%       2%       2%       1%       1%       1%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3        1        1        -        -        -        -        -        4        -        1        2        1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 Page 1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 A security guar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06     1120     1087     1395      354      299      467      854      558      251      243      745      595      603      537      445      306      5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40%      36%      34%      55%      44%      40%      41%      39%      26%      33%      36%      44%      38%      36%      41%      41%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D        J        J        J                                 KL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05     1677     1927     2648      285      374      710     1225      859      701      497     1333      755      990      942      635      445      8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0%      64%      65%      45%      56%      60%      59%      61%      73%      67%      64%      56%      62%      64%      59%      59%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HI        M        M                 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7        4       11        -        -        6        2        -        4        -        5        2        5        3        -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1        -        -        -        -        -        3        -        -        2        1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T Page 1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 A receptionis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15     1498     1817     2353      364      378      650     1308      824      422      298     1114      870     1011      703      673      484      9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3%      60%      58%      57%      56%      55%      63%      58%      44%      40%      53%      64%      63%      47%      62%      64%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       GJ        J                          K       KL       KL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74     1294     1180     1681      270      286      531      762      590      518      436      947      478      587      774      407      265      5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6%      39%      41%      42%      42%      45%      37%      42%      54%      59%      45%      35%      37%      52%      38%      35%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GHI      LMN       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       11       19       18        3        9        2       11        3       14        4       20        4        1        4        -        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1%       *%       1%       *%       1%       1%       1%       *%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4        2        2        2        -        -        -        -        6        2        2        2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U Page 1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 A Congress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094      587      507      785      142       84      105      357      348      235       65      280      284      453      213      171      118      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1%      17%      19%      22%      12%       9%      17%      25%      25%       9%      13%      21%      28%      14%      16%      16%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G       GH       GH                         KL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708     2209     2498     3258      497      582     1074     1716     1066      717      674     1791     1063     1142     1261      909      636     10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79%      83%      80%      78%      87%      91%      82%      75%      75%      91%      86%      79%      71%      85%      84%      84%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E      HIJ       IJ                        LMN       MN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7       13       11        -        7        5        8        3        4        -       13        4        4        6        -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1        -        -        -        -        -        3        -        -        2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V Page 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 A hotel bell bo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6      188      148      174       73       53       83      157       69       21       42       90       89      113       97       86       29       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5%       4%      11%       8%       7%       8%       5%       2%       6%       4%       7%       7%       7%       8%       4%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IJ        J                                            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481     2612     2869     3880      566      619     1098     1924     1348      935      697     1992     1263     1484     1384      994      723     13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93%      95%      96%      89%      92%      93%      92%      95%      97%      94%      96%      93%      93%      93%      92%      96%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GHI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3        2        2        -        -        -        -        -        2        -        2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        -        -        2        -        -        2        -        -        2        2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nurse (a)            4299     1953     2346     3056      487      467      821     1600     1085      662      444     1442     1050     1331      966      824      610     11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0%      78%      75%      76%      69%      69%      77%      77%      69%      60%      69%      78%      83%      65%      76%      81%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J       GJ                          K       KL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air dresser         3902     1655     2247     2727      472      466      759     1467      945      599      389     1407      976     1099      900      740      563     10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67%      59%      74%      67%      74%      69%      64%      71%      67%      62%      53%      68%      72%      69%      61%      69%      75%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GJ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oliceman (o)        3638     1810     1828     2531      417      456      661     1420      909      523      347     1316      885     1064      810      715      506     10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4%      61%      62%      65%      68%      56%      68%      64%      55%      47%      63%      65%      67%      55%      66%      67%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awyer (c)           3438     1657     1781     2506      346      347      490     1327      907      576      279     1011      844     1271      630      618      491     10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9%      59%      62%      54%      52%      41%      64%      64%      60%      38%      48%      62%      79%      43%      57%      65%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        G        G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puter             3379     1622     1757     2359      324      404      635     1331      839      447      246     1000      855     1248      634      633      506     10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grammer (l)          58%      58%      58%      58%      51%      60%      54%      64%      59%      47%      33%      48%      63%      78%      43%      59%      67%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J       G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receptionist         3315     1498     1817     2353      364      378      650     1308      824      422      298     1114      870     1011      703      673      484      9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                     57%      53%      60%      58%      57%      56%      55%      63%      58%      44%      40%      53%      64%      63%      47%      62%      64%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       GJ        J                          K       KL       KL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iddle school        3157     1464     1694     2256      367      336      508     1240      835      484      298      969      757     1111      660      574      477      9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acher (d)             54%      52%      56%      56%      58%      50%      43%      60%      59%      50%      40%      46%      56%      69%      45%      53%      63%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G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armer (b)           2807     1407     1399     2211      155      259      468     1019      747      476      331      999      626      829      652      540      405      7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50%      46%      55%      24%      38%      40%      49%      53%      50%      45%      48%      46%      52%      44%      50%      54%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        G        G                                   M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ookkeeper (i)       2675     1270     1404     2013      204      280      282     1098      782      412      223      830      644      954      475      505      422      8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5%      47%      50%      32%      42%      24%      53%      55%      43%      30%      40%      48%      60%      32%      47%      56%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J       GJ        G                 K       KL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fessor (n)        2531     1231     1301     1752      251      322      523      919      647      347      133      553      661     1162      443      394      368      8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4%      43%      43%      39%      48%      44%      44%      46%      36%      18%      27%      49%      73%      30%      37%      49%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dministrative      2522     1187     1335     1780      261      268      423     1024      683      287      165      692      656      983      378      470      370      8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istant in a          43%      42%      44%      44%      41%      40%      36%      49%      48%      30%      22%      33%      48%      61%      26%      44%      49%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rge company (r)                                                                       GJ       G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janitor (f)          2331     1130     1200     1599      322      268      441      879      645      290      226      818      579      686      519      444      353      6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0%      40%      39%      50%      40%      37%      42%      45%      30%      31%      39%      43%      43%      35%      41%      47%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J        J       GJ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ersonnel            2285     1113     1172     1607      244      260      321      984      645      259      169      715      580      808      393      444      352      7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g)             39%      40%      39%      40%      38%      39%      27%      47%      45%      27%      23%      34%      43%      51%      27%      41%      47%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J                          K       KL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security guard       2206     1120     1087     1395      354      299      467      854      558      251      243      745      595      603      537      445      306      5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                     38%      40%      36%      34%      55%      44%      40%      41%      39%      26%      33%      36%      44%      38%      36%      41%      41%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D        J        J        J                                 KL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operator in a       2157     1169      988     1564      229      224      417      882      589      212      198      824      536      595      505      411      314      6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ctory (k)             37%      42%      33%      39%      36%      33%      35%      42%      42%      22%      27%      40%      40%      37%      34%      38%      4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J        J                          K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ull-time            1994      801     1193     1358      286      253      437      924      397      173      174      733      499      564      511      397      273      5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bysitter (e)          34%      29%      40%      33%      45%      38%      37%      44%      28%      18%      24%      35%      37%      35%      34%      37%      36%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J      GIJ        J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hief Executive      1748      878      871     1275      156      179      283      684      450      242      106      459      455      714      240      327      248      6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ficer (C-E-O)         30%      31%      29%      31%      24%      27%      24%      33%      32%      25%      14%      22%      34%      45%      16%      30%      33%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a Large                                           E                                  GJ       GJ                          K       KL      KLM                 O        O      OP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pany (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writer (q)           1672      783      889     1191      186      151      290      625      460      225      100      367      439      750      306      265      264      5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28%      29%      29%      29%      22%      25%      30%      32%      23%      14%      18%      32%      47%      21%      24%      35%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       GJ                                  KL      KLM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duction           1634      939      694     1195      179      155      192      738      462      169      107      543      415      551      264      313      266      5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j)             28%      33%      23%      29%      28%      23%      16%      35%      33%      18%      14%      26%      31%      34%      18%      29%      35%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J       GJ                          K        K       KL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ngressman (u)      1094      587      507      785      142       84      105      357      348      235       65      280      284      453      213      171      118      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1%      17%      19%      22%      12%       9%      17%      25%      25%       9%      13%      21%      28%      14%      16%      16%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G       GH       GH                         KL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axi driver (m)       750      410      340      393      152      129      177      293      185       76      107      269      181      185      215      174       91      1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11%      10%      24%      19%      15%      14%      13%       8%      14%      13%      13%      12%      15%      16%      12%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J        J        J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otel bell boy        336      188      148      174       73       53       83      157       69       21       42       90       89      113       97       86       29       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v)                      6%       7%       5%       4%      11%       8%       7%       8%       5%       2%       6%       4%       7%       7%       7%       8%       4%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IJ        J                                            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any of       308      158      150      150       47       52       99       46       86       67      114      126       42       20      134       52       22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kinds of           5%       6%       5%       4%       7%       8%       8%       2%       6%       7%      15%       6%       3%       1%       9%       5%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D                 H                 H        H      LMN       M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A Page 1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80      223      257      360       34       36      115      154      140       59       33      141      151      155      104       82       83      1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9%       9%       5%       5%      10%       7%      10%       6%       5%       7%      11%      10%       7%       8%      11%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J                                  KL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886      429      458      625       78      129      161      335      238      130       61      294      205      320      165      158      122      2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5%      15%      12%      19%      14%      16%      17%      14%       8%      14%      15%      20%      11%      15%      1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288      672      616      919      106      135      259      466      307      202       94      331      349      506      213      239      174      4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4%      20%      23%      17%      20%      22%      22%      22%      21%      13%      16%      26%      32%      14%      22%      23%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122     1459     1663     2119      417      369      639     1114      722      556      549     1305      638      599      993      594      368      5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54%      52%      55%      52%      65%      55%      54%      54%      51%      58%      74%      63%      47%      37%      67%      55%      49%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DF                                            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9       16       23       28        3        3       10       12        5       11        2       12        9       14        6        7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       1%       *%       1%       1%       1%       *%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8        1        4        -        -        -        -        4        -        -        -        -        7        -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654     1324     1331     1904      218      300      535      955      686      392      188      766      706      981      482      479      379      8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46%      47%      44%      47%      34%      45%      45%      46%      48%      41%      25%      37%      52%      61%      33%      44%      50%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B Page 1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3      212      191      269       47       46       79      133      112       61       54      138      114       92      106       64       50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6%       7%       7%       7%       7%       6%       8%       6%       7%       7%       8%       6%       7%       6%       7%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662      336      326      438       87       91      128      266      162       79       81      216      130      227      143      108       96      2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11%      11%      14%      14%      11%      13%      11%       8%      11%      10%      10%      14%      10%      10%      1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051      828     1223     1454      253      196      291      714      525      445      181      768      459      631      435      410      308      5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30%      41%      36%      40%      29%      25%      34%      37%      46%      24%      37%      34%      39%      29%      38%      41%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G        G      GHI                 K        K       KM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638     1399     1240     1846      228      339      680      935      603      359      410      934      634      639      783      477      298      6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45%      50%      41%      46%      36%      50%      57%      45%      43%      37%      55%      45%      47%      40%      53%      44%      39%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C                 E                 E      HIJ        J                        L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0       18       22       20       20        -        2       20       11        5       12        8       14        5       13       19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3%                *%       1%       1%       1%       2%       *%       1%       *%       1%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14       17       27        4        -        3       12        5       10        2       19        3        4        -        2        2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       1%       *%       1%       *%       1%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116     1376     1740     2162      387      333      498     1113      799      585      316     1122      703      951      684      581      453      7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53%      49%      58%      53%      61%      50%      42%      54%      56%      61%      43%      54%      52%      59%      46%      54%      60%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F                          G        G       GH                 K        K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C Page 1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699      315      384      464       90       71      165      273      176       76       44      221      176      257      165      119      100      2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3%      11%      14%      11%      14%      13%      12%       8%       6%      11%      13%      16%      11%      11%      13%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729      306      423      492       86       90      179      305      127       94       60      199      166      302      170      122      110      2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1%      14%      12%      13%      13%      15%      15%       9%      10%       8%      10%      12%      19%      11%      11%      15%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IJ                                                   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89      247      342      338       97       89      157      209      120       75       51      142      168      218      155      145       70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9%      11%       8%      15%      13%      13%      10%       8%       8%       7%       7%      12%      14%      10%      13%       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KL       K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782     1926     1856     2741      363      423      676     1292      983      713      580     1522      835      813      982      693      472      8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65%      69%      61%      68%      57%      63%      57%      62%      69%      74%      78%      73%      62%      51%      66%      64%      63%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C                 E                                           GH       GH       MN       M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5        8        7        2        -        3        2        3        1        -        -        7        4        4        1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4        7        6       12        -        -        3        -        8        -        5        -        3        6        5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017      869     1148     1294      274      250      502      787      423      245      155      562      510      777      491      386      281      5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35%      31%      38%      32%      43%      37%      42%      38%      30%      26%      21%      27%      38%      49%      33%      36%      37%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J       IJ                                           KL      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D Page 1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54      321      433      538       57       89      157      280      184      115       76      253      210      212      208      135      101      1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1%      14%      13%       9%      13%      13%      13%      13%      12%      10%      12%      15%      13%      14%      13%      13%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9      595      694      923      111      160      262      467      307      216      152      446      299      379      336      257      176      3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1%      23%      23%      17%      24%      22%      22%      22%      22%      21%      21%      22%      24%      23%      24%      23%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933     1059      874     1302      261      239      490      751      425      220      206      768      474      477      443      392      292      5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8%      29%      32%      41%      36%      41%      36%      30%      23%      28%      37%      35%      30%      30%      36%      39%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J       IJ        J                         KN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789      801      988     1243      204      180      262      563      481      401      298      588      360      516      475      278      180      4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1%      29%      33%      31%      32%      27%      22%      27%      34%      42%      40%      28%      27%      32%      32%      26%      24%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GH      GHI      LMN                          M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25       29       42        5        5       11       18       18        7        7       29       10        7       16       17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1%       1%       1%       1%       *%       1%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6        1        7        -        -        2        2        1        -        -        -        -        7        2        -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976     1975     2000     2763      430      487      909     1498      916      551      434     1467      983     1069      988      784      569     10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8%      70%      66%      68%      67%      72%      77%      72%      65%      57%      59%      70%      73%      67%      67%      73%      75%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J       IJ        J                          K       KN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E Page 1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539      250      289      380       46       63      102      172      155       99       71      198      148      120      152      126       65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10%       9%       7%       9%       9%       8%      11%      10%      10%      10%      11%       7%      10%      12%       9%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32      543      689      889      115      136      261      432      306      199      104      457      293      366      267      257      158      3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19%      23%      22%      18%      20%      22%      21%      22%      21%      14%      22%      22%      23%      18%      24%      21%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317     1196     1121     1707      173      261      482      883      571      304      159      667      583      901      401      385      357      8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3%      37%      42%      27%      39%      41%      42%      40%      32%      21%      32%      43%      56%      27%      36%      4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E        J        J        J                          K       KL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638      765      872      997      301      200      329      557      361      333      389      725      311      187      644      288      163      1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28%      27%      29%      25%      47%      30%      28%      27%      26%      35%      53%      35%      23%      12%      44%      27%      22%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DF                                          GH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8       31       38       51        4       11        6       28       14       21        7       28       11       22       10       16       11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2%       *%       1%       1%       2%       1%       1%       1%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22        9       31        -        -        3        9       11        5        9        9        8        5        7        7        -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       1%       1%       1%       *%       1%       *%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4088     1989     2099     2977      334      461      845     1488     1031      601      334     1322     1023     1386      820      768      581     12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70%      71%      70%      73%      52%      69%      71%      71%      73%      63%      45%      63%      76%      87%      55%      71%      77%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J        J        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F Page 1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345      151      194      223       33       53       70      107       98       61       28       87       91      136       93       63       35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5%       6%       6%       5%       8%       6%       5%       7%       6%       4%       4%       7%       8%       6%       6%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312      165      147      202       47       28       68      120       78       38       16      110       75      110       52       81       53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5%       5%       7%       4%       6%       6%       6%       4%       2%       5%       6%       7%       3%       8%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60      173      187      225       59       39       89      134       48       81       47       95       94      124       81       78       45      1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6%       6%       9%       6%       8%       6%       3%       8%       6%       5%       7%       8%       5%       7%       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                 I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766     2292     2474     3380      492      548      943     1710     1182      774      641     1784     1082     1214     1251      852      620     11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82%      82%      82%      83%      77%      81%      80%      82%      83%      81%      87%      86%      80%      76%      84%      79%      82%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E                                                             MN       MN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17       14       18        8        5       13        5       10        3        5        8        8       10        5        6        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1%       1%       1%       *%       1%       *%       1%       *%       1%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1        9        2        6        -        -        -        6        1        2        2        -        4        5        -        -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017      489      528      650      139      120      228      360      223      180       92      292      260      370      225      222      132      2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17%      17%      17%      16%      22%      18%      19%      17%      16%      19%      12%      14%      19%      23%      15%      21%      18%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       KL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G Page 1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87      362      426      597       68       58      142      286      225      105       83      281      178      235      179      163      119      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3%      14%      15%      11%       9%      12%      14%      16%      11%      11%      13%      13%      15%      12%      15%      16%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2      630      653      869      148      161      300      545      292      125       89      434      351      399      261      273      164      4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2%      22%      21%      23%      24%      25%      26%      21%      13%      12%      21%      26%      25%      18%      25%      22%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IJ        J                          K       KL        K                 O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474      741      734      986      149      212      368      655      286      122      132      434      365      542      311      269      211      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6%      24%      24%      23%      31%      31%      31%      20%      13%      18%      21%      27%      34%      21%      25%      28%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J                                  KL      KLM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220     1041     1179     1553      264      242      360      582      599      597      424      920      442      408      713      360      260      3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8%      37%      39%      38%      41%      36%      30%      28%      42%      62%      57%      44%      33%      26%      48%      33%      34%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GH      GH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5       25       20       33       10        -        9        9       13        6       11        9       14        8       13       14        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1%       *%       1%       1%       2%       *%       1%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9        8       17        -        -        5        5        1        4        -        5        3        8        4        1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544     1732     1812     2453      365      431      809     1486      803      352      304     1150      894     1176      751      705      493     10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1%      62%      60%      60%      57%      64%      68%      71%      57%      37%      41%      55%      66%      74%      51%      65%      65%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H Page 1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1      198      204      301       38       41       89      186       99       14       16      100      128      158       85       73       55      1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7%       7%       6%       6%       7%       9%       7%       1%       2%       5%       9%      10%       6%       7%       7%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K       KL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562      308      255      379       91       39      151      256      115       33       42      139      144      236      100      130       84      1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1%       8%       9%      14%       6%      13%      12%       8%       3%       6%       7%      11%      15%       7%      12%      11%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J       IJ        J                                  KL      KLM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58      396      262      450       54      100      220      256      130       29       54      208      148      244      131      109       89      2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4%       9%      11%       8%      15%      19%      12%       9%       3%       7%      10%      11%      15%       9%      10%      12%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IJ        J        J                                          KL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175     1890     2286     2907      456      488      720     1370     1071      878      626     1632      929      949     1162      758      524      8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72%      67%      76%      72%      71%      73%      61%      66%      76%      92%      85%      78%      69%      59%      78%      70%      69%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GH      GHI      LMN       MN        N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4        7       17        -        -        -       12        3        5        2        6        -       11        4        4        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1%       *%       *%                1%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2        5        2        -        5        5        -        -        -        -        -        5        2        -        5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622      901      721     1130      183      180      459      699      343       76      112      446      420      638      315      313      228      5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28%      32%      24%      28%      29%      27%      39%      34%      24%       8%      15%      21%      31%      40%      21%      29%      3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J       IJ        J                          K       KL      KLM                 O        O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A Page 1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654     1324     1331     1904      218      300      535      955      686      392      188      766      706      981      482      479      379      8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185      589      596      925       88       84      181      364      358      238       55      281      307      537      206      203      166      39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      253      221      311       47       52      156      249       50        9        9       89      129      247       57       88       61      2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9%      17%      16%      22%      17%      29%      26%       7%       2%       5%      12%      18%      25%      12%      18%      16%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J                          K       KL      KLM                                  O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0     1071     1109     1593      171      248      379      706      636      383      180      677      577      733      424      390      318      6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81%      83%      84%      78%      83%      71%      74%      93%      98%      95%      88%      82%      75%      88%      82%      84%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I      LMN       MN        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B Page 1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16     1376     1740     2162      387      333      498     1113      799      585      316     1122      703      951      684      581      453      7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04      618      786     1065      157       93      173      433      403      337       88      423      328      557      281      249      199      38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6       70       76       72       45       15       41       69       25        8        9       47       30       60       30       18       22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4%       3%      12%       5%       8%       6%       3%       1%       3%       4%       4%       6%       4%       3%       5%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IJ        J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67     1305     1663     2088      342      318      457     1045      772      576      307     1075      671      891      653      563      432      7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95%      96%      97%      88%      95%      92%      94%      97%      98%      97%      96%      96%      94%      95%      97%      95%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       GH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1        1        2        -        -        -        -        1        1        -        -        1        1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C Page 1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017      869     1148     1294      274      250      502      787      423      245      155      562      510      777      491      386      281      5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91      378      513      643      103       70      160      305      237      156       40      198      212      435      191      161      124      2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31      343      388      399      152       79      270      297      106       33       89      188      203      251      225      149       98      1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9%      34%      31%      55%      32%      54%      38%      25%      14%      57%      33%      40%      32%      46%      39%      35%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HIJ       IJ        J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282      523      759      891      121      170      232      490      315      210       67      372      307      523      263      237      183      3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0%      66%      69%      44%      68%      46%      62%      74%      86%      43%      66%      60%      67%      53%      61%      65%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       GH      GHI                 K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2        1        3        -        -        -        -        3        -        -        2        -        1        3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        -        1        -        -        -        -        1        -        -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D Page 1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976     1975     2000     2763      430      487      909     1498      916      551      434     1467      983     1069      988      784      569     10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77      835      842     1273      164      128      309      558      446      314      117      529      429      593      378      318      236      4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43      159       84      154       47       17       88      113       34        7       21       77       68       77       55       43       36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8%       4%       6%      11%       3%      10%       8%       4%       1%       5%       5%       7%       7%       6%       6%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F                IJ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20     1811     1908     2596      383      471      821     1378      880      540      411     1389      912      985      929      741      533      9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92%      95%      94%      89%      97%      90%      92%      96%      98%      95%      95%      93%      92%      94%      94%      94%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GH       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4        8       12        -        -        -        7        1        4        2        2        2        6        5        -        -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        1        -        -        -        -        1        -        -        -        -        1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E Page 1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88     1989     2099     2977      334      461      845     1488     1031      601      334     1322     1023     1386      820      768      581     12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8      872      926     1418      130      128      281      578      527      351       91      483      444      771      330      316      254      57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7      163      135      181       50       30       96      157       31        8        8       68       72      150       34       44       43      1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6%       6%      15%       7%      11%      11%       3%       1%       2%       5%       7%      11%       4%       6%       7%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IJ       IJ                                            K      KLM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86     1824     1962     2791      284      431      749     1331      999      589      326     1251      952     1234      785      725      538     10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3%      92%      93%      94%      85%      93%      89%      89%      97%      98%      98%      95%      93%      89%      96%      94%      93%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H       GH       MN        N        N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1        3        4        -        -        -        -        -        4        -        3        -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        1        -        -        -        -        1        -        -        -        -        1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F Page 13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017      489      528      650      139      120      228      360      223      180       92      292      260      370      225      222      132      2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51      213      238      324       55       33       76      139      115      107       28      106      112      204       91       96       58      1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5       67       77       55       53       17       50       71       13        9       24       39       42       39       35       48       16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5%       9%      38%      14%      22%      20%       6%       5%      26%      13%      16%      11%      16%      22%      12%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IJ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872      422      451      595       86      103      179      289      211      171       68      252      219      331      190      174      116      2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6%      86%      85%      91%      62%      86%      78%      80%      94%      95%      74%      87%      84%      89%      84%      78%      88%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E                         GH       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G Page 1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544     1732     1812     2453      365      431      809     1486      803      352      304     1150      894     1176      751      705      493     10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500      722      778     1136      139      117      271      569      408      208       76      408      370      638      282      281      211      48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8      133      164      166       51       33       76      156       52        6       16       76       90      115       51       57       38      1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9%       7%      14%       8%       9%      11%       6%       2%       5%       7%      10%      10%       7%       8%       8%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IJ        J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7     1599     1648     2287      314      398      733     1330      751      346      289     1073      803     1060      700      648      456      9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2%      92%      91%      93%      86%      92%      91%      89%      94%      98%      95%      93%      90%      90%      93%      92%      92%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GHI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H Page 1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622      901      721     1130      183      180      459      699      343       76      112      446      420      638      315      313      228      5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52      369      283      497       61       48      153      264      171       43       26      148      159      317      110      119       95      2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4      110       73      110       36       11       62       94       24        -        5       50       48       80       42       19       25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10%      10%      19%       6%      14%      14%       7%                4%      11%      12%      13%      13%       6%      11%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39      791      648     1019      147      168      397      605      319       76      107      396      371      558      273      294      204      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9%      88%      90%      90%      81%      94%      86%      86%      93%     100%      96%      89%      88%      87%      87%      94%      89%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GHI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0 Page 13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0. How many adults are there now living in your home who are age 18 or older, INCLUDING YOURSEL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1415      565      851      961      206      136      173      454      318      420      243      525      306      331      567      278      141      1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0%      28%      24%      32%      20%      15%      22%      22%      44%      33%      25%      23%      21%      38%      26%      19%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F                          G        G      GHI      LMN        N                        PQR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3026     1557     1469     2290      267      286      489     1209      817      442      319     1059      667      969      584      586      461      8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5%      49%      56%      42%      43%      41%      58%      58%      46%      43%      51%      49%      61%      39%      54%      61%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GJ       GJ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1325      660      665      779      164      237      518      412      273       88      173      488      366      289      329      216      152      3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24%      22%      19%      26%      35%      44%      20%      19%       9%      23%      23%      27%      18%      22%      20%      20%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E      HIJ        J        J                          N        N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3        3        3        -        3        3        -        -        3        -        -        3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3       22       31       22        2       11        -        6        9        7        5       12       10       11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2%                *%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1 Page 1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1. How many children are now living in your home who are under age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862      392      470      553      117      142      261      428      117       36       72      307      234      246      186      170      126      2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4%      16%      14%      18%      21%      22%      21%       8%       4%      10%      15%      17%      15%      13%      16%      17%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IJ        J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826      402      424      530      109      124      175      550       68       20       80      297      187      257      173      142      129      2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3%      17%      18%      15%      26%       5%       2%      11%      14%      14%      16%      12%      13%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GIJ        J                                            K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523      220      303      262      114       99      147      323       50        1      105      186      100      131      166      103       77      1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8%      10%       6%      18%      15%      12%      16%       4%       *%      14%       9%       7%       8%      11%      10%      10%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IJ       IJ        J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3575     1766     1809     2699      297      294      601      776     1176      896      479     1291      824      955      956      665      422      7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63%      60%      67%      46%      44%      51%      37%      83%      93%      65%      62%      61%      60%      65%      62%      56%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H                GH      GHI                                           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0       28       13       11        2       14        -        5        6        7        5        3        8        9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       2%                *%       *%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EX Page 1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EX. RESPONDENT SEX</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2807     2807        -     1960      311      285      604     1028      697      413      382      999      621      783      603      530      423      7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100%               48%      49%      42%      51%      49%      49%      43%      52%      48%      46%      49%      41%      49%      56%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3018        -     3018     2095      328      388      579     1053      720      546      358     1085      733      816      878      550      332      6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100%      52%      51%      58%      49%      51%      51%      57%      48%      52%      54%      51%      59%      51%      44%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AR Page 1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AR. Are you currently married, living with a partner, divorced, separated, widowed, or have you never been marri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851     1471     1379     2208      186      258      234     1196      894      438      242      963      603     1017      322      509      464     10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52%      46%      54%      29%      38%      20%      57%      63%      46%      33%      46%      45%      64%      22%      47%      6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F                                  GJ      GHJ        G                 K        K      KLM                 O       OP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ing with a           411      182      229      298       26       56      158      172       53       20       55      174       96       86      149       92       65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tner                  7%       6%       8%       7%       4%       8%      13%       8%       4%       2%       7%       8%       7%       5%      10%       9%       9%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IJ       IJ                                   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vorced                661      273      387      447       85       70       35      260      247       96      108      249      160      140      290      144       57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3%      11%      13%      10%       3%      12%      17%      10%      15%      12%      12%       9%      20%      13%       8%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      GHJ        G        N        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parated               123       66       57       57       25       25        5       69       34       14       26       32       39       26       36       24       24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1%       4%       4%       *%       3%       2%       1%       4%       2%       3%       2%       2%       2%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J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dowed                 456       93      363      387       39       19        7       17       64      349      125      191       72       64      212       52       23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3%      12%      10%       6%       3%       1%       1%       5%      36%      17%       9%       5%       4%      14%       5%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GH      GHI      LMN       M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been             1140      633      507      553      256      217      689      304      107       27      156      409      346      225      412      225      111      2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0%      23%      17%      14%      40%      32%      58%      15%       8%       3%      21%      20%      26%      14%      28%      21%      15%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D      HIJ       IJ        J                 N        N       L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ngle (VOL)            125       63       62       81       20       20       49       50       17        5       15       54       25       31       48       29       12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3%       3%       4%       2%       1%       1%       2%       3%       2%       2%       3%       3%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J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9       26       33       24        2        7        6       12        -       11       13       11       11       10       12        5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1%       1%       1%       1%       *%       1%       1%       1%                1%       2%       1%       1%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GE Page 1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GE. What is your ag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29                  1183      604      579      615      184      261     1183        -        -        -      161      415      391      213      427      225      142      2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22%      19%      15%      29%      39%     100%                                 22%      20%      29%      13%      29%      21%      19%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E                                            N        N      KL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49                  2081     1028     1053     1384      242      274        -     2081        -        -      171      736      460      711      400      419      350      6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7%      35%      34%      38%      41%              100%                        23%      35%      34%      44%      27%      39%      46%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LM                 O        O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64                  1417      697      720     1138      120       90        -        -     1417        -      169      510      299      439      300      268      179      4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5%      24%      28%      19%      13%                       100%               23%      24%      22%      27%      20%      25%      24%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5+                     959      413      546      810       76       34        -        -        -      959      225      380      168      175      338      160       66      1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5%      18%      20%      12%       5%                                100%      30%      18%      12%      11%      23%      15%       9%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F        F                                                   LMN       MN                        P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65      120      108       17       14        -        -        -        -       14       42       35       62       16        7       18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4%       3%       3%       2%                                           2%       2%       3%       4%       1%       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GENAGE Page 1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GENERATIONAL AGE BREAK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Y (18-31)          1369      699      670      735      202      282     1183      186        -        -      176      474      444      273      466      267      165      2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5%      22%      18%      32%      42%     100%       9%                        24%      23%      33%      17%      31%      25%      22%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E        H                                   N        N      KL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X (32-43)          1232      608      624      800      159      175        -     1232        -        -      109      415      260      445      214      230      215      4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2%      21%      20%      25%      26%               59%                        15%      20%      19%      28%      14%      21%      28%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ling Boomers       1128      563      564      845      106       92        -      663      465        -      106      429      252      341      239      227      168      3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53)                 19%      20%      19%      21%      17%      14%               32%      33%               14%      21%      19%      21%      16%      21%      22%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K                 K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ding Boomers         826      383      443      654       69       70        -        -      826        -       94      300      163      269      183      154      109      2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62)                 14%      14%      15%      16%      11%      10%                        58%               13%      14%      12%      17%      12%      14%      14%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tures (63-72)         594      280      314      482       48       28        -        -      126      468      123      240      108      121      180      131       52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10%      12%       8%       4%                         9%      49%      17%      12%       8%       8%      12%      12%       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I       MN       MN                         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ter Work (73+)        491      209      282      431       37       13        -        -        -      491      118      184       91       89      182       63       29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7%       9%      11%       6%       2%                                 51%      16%       9%       7%       6%      12%       6%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F                                                   LMN        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65      120      108       17       14        -        -        -        -       14       42       35       62       16        7       18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4%       3%       3%       2%                                           2%       2%       3%       4%       1%       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or grades 1-      201       90      110      139       25       29       16       39       70       75      201        -        -        -      106       21       10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3%       3%       4%       3%       4%       4%       1%       2%       5%       8%      27%                                  7%       2%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GH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539      292      248      297      116       67      145      132       99      150      539        -        -        -      287       79       34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omplete               9%      10%       8%       7%      18%      10%      12%       6%       7%      16%      73%                                 19%       7%       5%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es 9-11)                                                DF                HI                         HI                                          PQ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1918      931      987     1348      227      240      396      664      476      343        -     1918        -        -      623      465      217      2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uate (grade         33%      33%      33%      33%      35%      36%      34%      32%      34%      36%               92%                        42%      43%      2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or GED                                                                                                                                              QR       QR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rtificat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chnical, trade        166       69       97      119       16       26       19       72       33       37        -      166        -        -       56       37       29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vocational            3%       2%       3%       3%       3%       4%       2%       3%       2%       4%                8%                         4%       3%       4%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hool AFTER high                                                                        G                 G                                            R        R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college, no       1354      621      733      945      137      162      391      460      299      168        -        -     1354        -      277      291      208      3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year degree           23%      22%      24%      23%      21%      24%      33%      22%      21%      18%                       100%               19%      27%      28%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udes                                                                     HIJ                                                                                O        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e 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llege graduate        925      450      475      690       62      103      156      413      254       71        -        -        -      925       92      122      155      4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S., B.A., or         16%      16%      16%      17%      10%      15%      13%      20%      18%       7%                                 58%       6%      11%      21%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4-year                                         E                          J       GJ        J                                                              O       OP      OP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ost-graduate           674      333      341      497       52       39       56      298      186      104        -        -        -      674       40       65      102      3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ning/               12%      12%      11%      12%       8%       6%       5%      14%      13%      11%                                 42%       3%       6%      13%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fessional                                        EF                                   G        G        G                                                     O       OP      OP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af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lle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22       27       19        5        7        3        2        -       12        -        -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1%       1%       1%       *%       1%       1%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full-         2850     1647     1203     2002      297      321      497     1465      732       66      197      945      688     1009      482      562      482      9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49%      59%      40%      49%      47%      48%      42%      70%      52%       7%      27%      45%      51%      63%      33%      52%      64%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IJ       GJ                          K        K      KLM                 O       OP       O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part-          718      269      449      460       94      130      289      215      122       75       89      253      194      181      226      123       97      1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12%      10%      15%      11%      15%      19%      24%      10%       9%       8%      12%      12%      14%      11%      15%      11%      13%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J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tired                1076      488      588      890       81       56        -       21      284      725      199      430      209      218      308      216       76      1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7%      19%      22%      13%       8%                1%      20%      76%      27%      21%      15%      14%      21%      20%      1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H       HI       MN       MN                         QR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employed for        892      254      638      530      133      142      334      301      167       73      186      350      201      151      338      148       73      1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y                     15%       9%      21%      13%      21%      21%      28%      14%      12%       8%      25%      17%      15%       9%      23%      14%      1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D      HIJ        J        J               LMN        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abled (VOL)          189      112       77      130       24        9        7       61      105       15       61       95       17       13      109       17       1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3%       3%       4%       1%       1%       3%       7%       2%       8%       5%       1%       1%       7%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J                MN       MN                        PQ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udent (VOL)            51       20       31       16        4        8       44        5        1        -        -        3       30       18       14        3        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4%       *%       *%                         *%       2%       1%       1%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VOL)              28       10       18       22        5        2        8       11        5        5        4        7       10        8        4       10        -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1%       1%       *%       1%       1%       *%       1%       *%       *%       1%       *%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3        5        3        -        -        5        2        1        -        3        -        2        1        -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4        8        1        -        4        -        -        -        -        -        -        2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PARTY Page 1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PARTY. In politics TODAY, do you consider yourself a Republican, Democrat, or Independen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1452      738      714     1238       28      132      204      567      348      282      100      506      377      456      242      277      224      4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6%      24%      31%       4%      20%      17%      27%      25%      29%      13%      24%      28%      29%      16%      26%      30%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E                 G        G        G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1969      826     1143     1141      419      273      401      706      508      315      230      733      434      569      598      383      235      4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29%      38%      28%      66%      41%      34%      34%      36%      33%      31%      35%      32%      36%      40%      35%      31%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F        D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1646      892      754     1191      142      158      378      593      421      216      229      590      385      440      456      299      228      4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2%      25%      29%      22%      23%      32%      28%      30%      23%      31%      28%      28%      28%      31%      28%      30%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J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380      185      195      257       23       52       81      123       74       92      118      140       72       42       98       59       44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7%       7%       6%       6%       4%       8%       7%       6%       5%      10%      16%       7%       5%       3%       7%       5%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LM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35       23       13       30        -        5       22        3        8        1        -        -       23       13        9        6        4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2%       *%       1%       *%                         2%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54       66       87       88        7       38       71       35       26       15       26       66       23       31       47       37        9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3%       2%       1%       6%       6%       2%       2%       2%       4%       3%       2%       2%       3%       3%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IJ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89       76      113      111       20       15       27       53       32       38       37       48       40       48       32       19       10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4%       3%       3%       2%       2%       3%       2%       4%       5%       2%       3%       3%       2%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ISP Page 1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ISP. Are you, yourself, of Hispanic or Latino origin or descent, such as Mexican, Puerto Rican, Cuban, or some other Latin American backgrou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73      285      388        -        -      673      261      274       90       34       97      266      162      141      189      128       81      1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0%      13%                       100%      22%      13%       6%       4%      13%      13%      12%       9%      13%      12%      11%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J        J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7     2484     2593     4042      636        -      914     1789     1319      914      643     1800     1165     1441     1286      944      673     12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9%      86%     100%     100%               77%      86%      93%      95%      87%      86%      86%      90%      87%      87%      89%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H                                  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6       38       37       13        3        -        8       18        8       11        -       18       26       17        6        8        1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       *%                1%       1%       1%       1%                1%       2%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 Page 1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RACE. What is your race?  Are you white, black, 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4390     2102     2287     4055        -      335      718     1532     1193      834      489     1600     1023     1256     1033      825      592     1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5%      76%     100%               50%      61%      74%      84%      87%      66%      77%      76%      79%      70%      76%      78%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G       GH       GH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or African-       722      340      382        -      639       83      229      267      126       76      156      263      155      139      317      108       79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12%      12%      13%              100%      12%      19%      13%       9%       8%      21%      13%      11%       9%      21%      10%      11%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HIJ       IJ                        L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or Pacific        184      102       82        -        -       10       57      105        8        9       15       30       39       99       19       45       23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slander                 3%       4%       3%                         1%       5%       5%       1%       1%       2%       1%       3%       6%       1%       4%       3%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KLM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xed race              122       55       67        -        -       33       44       43       24        8       19       56       23       23       29       30        3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5%       4%       2%       2%       1%       3%       3%       2%       1%       2%       3%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Q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81       41       40        -        -        6       18       37       19        7       31       10       25       16       37       13        2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Indian          1%       1%       1%                         1%       2%       2%       1%       1%       4%       *%       2%       1%       3%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N                 L                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54       62       92        -        -      150       88       46       16        3       19       71       39       24       27       35       30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3%                        22%       7%       2%       1%       *%       3%       3%       3%       1%       2%       3%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J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4      106       68        -        -       56       29       51       31       22       12       54       49       43       18       24       25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4%       2%                         8%       2%       2%       2%       2%       2%       3%       4%       3%       1%       2%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THN Page 1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HISP. Are you, yourself, of Hispanic or Latino origin or descent, such as Mexican, Puerto Rican, Cuban, or some other Latin American background? / RACE. What is your race?  Are you white, black,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non-            4055     1960     2095     4055        -        -      615     1384     1138      810      436     1467      945     1187      922      766      566     10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70%      70%      69%     100%                        52%      66%      80%      84%      59%      70%      70%      74%      62%      71%      75%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H       GH                 K        K        K                 O        O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non-             639      311      328        -      639        -      184      242      120       76      141      243      137      114      280       99       69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11%      11%      11%              100%               16%      12%       8%       8%      19%      12%      10%       7%      19%       9%       9%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J                        LMN        N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673      285      388        -        -      673      261      274       90       34       97      266      162      141      189      128       81      1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0%      13%                       100%      22%      13%       6%       4%      13%      13%      12%       9%      13%      12%      11%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J       IJ        J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40      178      163        -        -        -      109      154       46       23       59       80       75      125       77       74       28      1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5%                                  9%       7%       3%       2%       8%       4%       6%       8%       5%       7%       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       IJ                          L                          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8       74       45        -        -        -       14       28       23       16        7       29       35       32       13       13       11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3%       1%                                  1%       1%       2%       2%       1%       1%       3%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0,000       396      141      255      235      101       42      114      112       95       75      176      141       58       21      396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7%       5%       8%       6%      16%       6%      10%       5%       7%       8%      24%       7%       4%       1%      2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F                 H                                 LM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 to under        483      186      297      317       80       45      150      119       88      121      105      243      102       31      483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20,000                  8%       7%      10%       8%      12%       7%      13%       6%       6%      13%      14%      12%       8%       2%      3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                         HI       MN       M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000 to under        602      276      326      370       99      103      163      169      117      142      112      294      116       79      60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30,000                 10%      10%      11%       9%      16%      15%      14%       8%       8%      15%      15%      14%       9%       5%      4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HI                         HI       MN       M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0 to under        564      280      284      387       55       74      125      212      135       88       53      286      152       73        -      56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40,000                 10%      10%       9%      10%       9%      11%      11%      10%       9%       9%       7%      14%      11%       5%               5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000 to under        516      249      266      379       44       54      100      207      134       72       46      216      139      114        -      516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50,000                  9%       9%       9%       9%       7%       8%       8%      10%       9%       8%       6%      10%      10%       7%               4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00 to under        755      423      332      566       69       81      142      350      179       66       44      246      208      257        -        -      75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75,000                 13%      15%      11%      14%      11%      12%      12%      17%      13%       7%       6%      12%      15%      16%                       1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IJ        J                          K        K       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000 to under        613      337      276      451       53       59       98      296      170       42        9      173      152      279        -        -        -      6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11%      12%       9%      11%       8%       9%       8%      14%      12%       4%       1%       8%      11%      17%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GJ        J                          K        K      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or more        839      452      387      633       38       91      128      391      242       63       22      119      191      507        -        -        -      8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3%      16%       6%      13%      11%      19%      17%       7%       3%       6%      14%      32%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E        J       GJ       GJ                                  KL      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1      158      203      231       51       46      118       57       85       90      111      146       71       26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6%       6%       7%       6%       8%       7%      10%       3%       6%       9%      15%       7%       5%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                 H       HI      LM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97      305      392      486       49       78       45      168      175      201       62      219      163      212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2%      11%      13%      12%       8%      12%       4%       8%      12%      21%       8%      11%      12%      1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GHI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nsus Reg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rtheast            1081      552      529      793       91      102      193      387      232      230      113      394      206      359      227      161      128      3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0%      18%      20%      14%      15%      16%      19%      16%      24%      15%      19%      15%      22%      15%      15%      17%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I                                  KM                                 O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dwest              1375      662      713     1100      127       72      275      489      357      224      159      524      305      377      365      306      186      2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4%      24%      27%      20%      11%      23%      23%      25%      23%      21%      25%      23%      24%      25%      28%      25%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F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uth                2126     1013     1113     1397      383      201      432      743      540      346      334      807      481      482      590      390      280      4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6%      37%      34%      60%      30%      37%      36%      38%      36%      45%      39%      36%      30%      40%      36%      37%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F                                                    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st                 1243      581      662      765       37      298      283      463      288      159      135      358      361      382      299      223      161      3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1%      22%      19%       6%      44%      24%      22%      20%      17%      18%      17%      27%      24%      20%      21%      21%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DE        J        J                                           K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Typ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rban                2222     1101     1121     1369      321      301      502      846      488      284      246      699      562      693      521      427      286      6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39%      37%      34%      50%      45%      42%      41%      34%      30%      33%      34%      41%      43%      35%      40%      38%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D       IJ       IJ                                           KL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urban             2436     1135     1301     1769      226      269      481      862      594      427      265      851      598      696      587      418      321      6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0%      43%      44%      35%      40%      41%      41%      42%      44%      36%      41%      44%      44%      40%      39%      43%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        K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A -------SEX------- -----------RACE----------- ----------------AGE---------------- -------------EDUCATION------------- ----------HOUSEHOLD INCOM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OME    COLL.            $30,000- $50,0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MALE    FEMALE   WHITE    BLACK     HISP    18-29    30-49    50-64     65+     LT HS   HS GRAD    COLL.   GRAD+   &lt;$30,000 $49,999  $74,999  $75,0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2807     3018     4055      639      673     1183     2081     1417      959      740     2084     1354     1599     1481     1080      755     14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192     1320     1907      249      182      398      788      694      541      207      777      605      902      589      440      326      6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ural                1141      562      580      908       88       90      187      367      333      244      224      524      193      198      370      228      145      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20%      19%      22%      14%      13%      16%      18%      23%      25%      30%      25%      14%      12%      25%      21%      19%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F                                           GH       GH       MN       MN                          R        R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designated           26        9       17        9        4       13       13        6        3        4        5       10        -       11        3        6        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2%       1%       *%       *%       *%       1%       *%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2 Page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S2. Is a cell phone your only phone, or do you also have a regular phone where you currently live?  [A regular telephone is sometimes called a 'landline' or a phone that is wired to a jack in th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CELL PHONE     1542        1299         243       988         124      853      299      148     648     345     258     184        58      26     1542        -     1072      4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505         433          72       330          43      296       94       43     189     100      92      74        29      12      505        -      335      16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ell is only           843         693         150       529          37      407      171      115     471     163     104      68        21       8      843        -      643      2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55%         53%         62%       54%         30%      48%      57%      78%     73%     47%     40%     37%       37%     32%      55%               60%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   J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regular           693         600          93       456          87      440      128       32     174     179     154     117        37      18      693        -      426      2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at home          45%         46%         38%       46%         70%      52%      43%      22%     27%     52%     60%     63%       63%     68%      45%               40%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        H                        I       I       I         I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6           -         3           -        6        -        -       3       3       -       -         -       -        6        -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1%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 Page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 Overall, are you satisfied or dissatisfied with the way things are going in your life to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atisfied             4701        3736         965      2894         437     2581      819      336    1182    1059     866     655       432     375     3932      766     2236     16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4%         70%       86%         78%      86%      81%      77%     86%     86%     77%     79%       73%     76%      83%      72%      85%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KLMN    K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satisfied           958         613         345       394         105      350      175       88     143     147     237     148       139     104      692      264      333      3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4%         25%       12%         19%      12%      17%      20%     10%     12%     21%     18%       23%     21%      15%      25%      13%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IJ      IJ        IJ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6         107          59        73          18       78       16       13      45      26      24      23        23      12      125       41       59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4%        2%          3%       3%       2%       3%      3%      2%      2%      3%        4%      2%       3%       4%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 Page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a. Do you use the internet,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369        4369           -      3337         539     2994      992      381    1223    1046     905     590       325     140     3861      504     2386     14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98%                   99%         96%     100%      98%      87%     89%     85%     80%     71%       55%     28%      81%      47%      9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H             KLMN     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53          86        1367        24          19       15       16       56     146     186     221     236       270     351      888      562      242      6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        100%        1%          3%       *%       2%      13%     11%     15%     20%     29%       45%     72%      19%      53%       9%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G                       I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2           2         -           2        -        2        -       -       -       2       -         -       -        -        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B Page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b. Do you send or receive email,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096        4096           -      3179         495     2887      887      322    1099     996     852     570       318     141     3609      484     2240     13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92%                   95%         88%      96%      88%      74%     80%     81%     76%     69%       54%     29%      76%      45%      85%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H              LMN     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724         355        1369       176          65      117      123      114     271     232     275     256       276     350     1135      586      383      7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8%        100%        5%         12%       4%      12%      26%     20%     19%     24%     31%       46%     71%      24%      55%      15%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G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5           -         5           -        5        -        -       -       5       -       -         -       -        5        -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B Page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table of internet use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email                 77%        100%                  100%        100%     100%     100%     100%     91%     85%     81%     73%       58%     32%      83%      49%      92%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4009        4009           -      3156         474     2873      869      267    1077     988     841     559       300     124     3544      461     2201     13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90%                   94%         85%      95%      86%      61%     79%     80%     75%     68%       50%     25%      75%      43%      84%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H              LMN     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nly        360         360           -       181          65      122      123      114     146      58      64      30        25      16      317       43      185      1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8%                    5%         12%       4%      12%      26%     11%      5%      6%      4%        4%      3%       7%       4%       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JKL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ail only            88          88           -        24          21       15       17       56      22       8      11      10        18      17       65       23       39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1%          4%       *%       2%      13%      2%      1%      1%      1%        3%      4%       1%       2%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G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do not use        1369           -        1369         -           -        -        -        -     124     179     211     226       251     334      823      543      203      6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r email        23%                    100%                                                       9%     15%     19%     27%       42%     68%      17%      51%       8%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 Page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 Did you happen to use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used the         3167        3167           -      2649         300     2577      500       90     939     813     627     384       219      87     2852      311     1831     10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71%         71%                   79%         54%      86%      50%      21%     75%     77%     68%     64%       64%     55%      73%      59%      76%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E                   GH        H             KLMN    KL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id not use       1265        1265           -       693         253      418      501      345     304     238     286     209       119      68     1055      210      587      4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 internet           28%         28%                   21%         45%      14%      50%      79%     24%     23%     31%     35%       35%     43%      27%      40%      24%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D                 F       FG                      IJ      IJ        IJ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25           -        18           6       14        9        2       3       3       4       7         5       3       19        6        7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       1%       *%      *%      *%      *%      1%        2%      2%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3167           -      2649         300     2577      500       90     939     813     627     384       219      87     2852      311     1831     10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1378           -      1141         146     1137      212       29     319     312     290     214       133      57     1200      176      699      4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5           216         216           -       173          24      139       64       13      36      71      38      41        13      13      180       36       87       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nutes                 7%          7%                    7%          8%       5%      13%      14%      4%      9%      6%     11%        6%     16%       6%      12%       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               I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minutes to          275         275           -       224          31      180       86       10      57      78      47      49        24      13      254       21      139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a half        9%          9%                    8%         10%       7%      17%      11%      6%     10%      8%     13%       11%     15%       9%       7%       8%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                                                                                     F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lf hour or more      508         508           -       409          63      394       96       18     125     123     131      54        42      24      455       54      258      1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1        16%         16%                   15%         21%      15%      19%      20%     13%     15%     21%     14%       19%     27%      16%      17%      14%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                                                                                                                      I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an hour          701         701           -       570          78      567      109       25     245     157     124      78        55      12      633       66      423      2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2%                   22%         26%      22%      22%      27%     26%     19%     20%     20%       25%     13%      22%      21%      23%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1 hour       255         255           -       201          33      209       34       12      73      70      42      35        25       4      230       25      159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2         8%          8%                    8%         11%       8%       7%      13%      8%      9%      7%      9%       12%      4%       8%       8%       9%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u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hours or more        496         496           -       432          35      439       52        5     189      98      84      66        30       8      453       43      297      1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3        16%         16%                   16%         12%      17%      10%       5%     20%     12%     13%     17%       14%      9%      16%      14%      16%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s                                                                          GH                       JK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hours or more        186         186           -       168           9      155       25        6      66      50      30      19        12       4      172       13      136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4         6%          6%                    6%          3%       6%       5%       7%      7%      6%      5%      5%        6%      5%       6%       4%       7%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s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3167           -      2649         300     2577      500       90     939     813     627     384       219      87     2852      311     1831     10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1378           -      1141         146     1137      212       29     319     312     290     214       133      57     1200      176      699      4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hours or more        485         485           -       446          25      458       27        -     134     162     123      36        12       6      442       43      317      1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7%          8%      18%       5%              14%     20%     20%     10%        5%      7%      15%      14%      17%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M     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44           -        27           3       35        7        2      13       5       9       5         5       3       34        9       15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1%       1%       2%      1%      1%      1%      1%        2%      4%       1%       3%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290        1290           -      1169          90     1290        -        -     392     336     240     142       102      38     1182      107      811      3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9%         29%                   35%         16%      43%                       32%     32%     26%     24%       30%     24%      30%      20%      33%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L       L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092        1092           -       910         137     1092        -        -     320     263     210     144        86      43      988      105      617      3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5%                   27%         24%      36%                       26%     25%     23%     24%       25%     27%      25%      20%      25%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768         768           -       616         120      241      527        -     215     188     160     112        61      16      674       94      413      2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8%         22%       8%      52%              17%     18%     17%     19%       18%     10%      17%      18%      17%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611         611           -       437         136      206      405        -     105     136     154     104        39      32      536       74      281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3%         24%       7%      40%               8%     13%     17%     17%       11%     21%      14%      14%      12%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I       I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00         200           -       132          47       32       18      150      65      41      43      27        11       7      151       49       95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8%       1%       2%      34%      5%      4%      5%      5%        3%      4%       4%       9%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G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73         173           -        96          30       29        9      136      46      22      35      28        25      12      131       42       58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3%          5%       1%       1%      31%      4%      2%      4%      5%        7%      8%       3%       8%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                                         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5         305           -         -           -      112       51      141      95      67      70      42        18       9      252       52      141      1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4%       5%      32%      8%      6%      8%      7%        5%      6%       6%      10%       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17           -         -           -        6        -       10       6       2       5       1         1       -       13        4        9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2%      *%      *%      1%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25        1425           -      1196         105     1425        -        -     292     468     378     174        50       5     1338       86      922      4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2%         32%                   36%         19%      47%                       23%     44%     41%     29%       14%      3%      34%      16%      38%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MN    ILMN    I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345         345           -       257          53      345        -        -     101      78     101      49         9       -      312       33      213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10%      11%                        8%      7%     11%      8%        3%               8%       6%       9%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M       M       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83         183           -       129          19       57      126        -      47      45      39      33        14       1      161       20      103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3%       2%      12%               4%      4%      4%      6%        4%      1%       4%       4%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N       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155         155           -       106          16       53      101        -      41      44      44      17         3       -      128       27       84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2%      10%               3%      4%      5%      3%        1%               3%       5%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M       M       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41          41           -        30           6       18        7       15      13      16       3       6         1       -       37        4       2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4%      1%      2%      *%      1%        *%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7         107           -        76          10       55       18       34      35      24      27      11         7       1       93       13       65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2%       2%       8%      3%      2%      3%      2%        2%      1%       2%       2%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131        2131           -      1517         339     1006      743      381     706     369     315     302       243     135     1798      333      989      8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8%                   45%         61%      33%      74%      87%     57%     35%     34%     50%       71%     86%      46%      63%      41%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JK                      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0          70           -        49          12       49       14        6       9       9      10       8        15      14       58       12       23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1%          2%       2%       1%       1%      1%      1%      1%      1%        4%      9%       1%       2%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K    IJK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Someplace other than home or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80         180           -       154           7      160       10       10      71      59      26       7        11       3      174        6      148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4%          4%                    5%          1%       5%       1%       2%      6%      6%      3%      1%        3%      2%       4%       1%       6%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L       L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51         151           -       127           6      132        6       13      59      34      18      25         7       6      149        2      112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4%          1%       4%       1%       3%      5%      3%      2%      4%        2%      4%       4%       *%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K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16         116           -        91          15       70       36       10      59      14      30       5         7       -      107        9       71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2%       4%       2%      5%      1%      3%      1%        2%               3%       2%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L               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342         342           -       226          29      205       86       50     178      61      57      25         6       7      304       38      241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7%          5%       7%       9%      12%     14%      6%      6%      4%        2%      4%       8%       7%      10%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M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85         285           -       226          24      191       49       45     119      58      59      27        12       2      260       25      191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7%          4%       6%       5%      10%     10%      6%      6%      5%        3%      1%       7%       5%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JLMN       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97         797           -       636          89      590      115       91     216     216     170     109        39      23      713       84      480      2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9%         16%      20%      11%      21%     17%     20%     19%     18%       11%     15%      18%      16%      20%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M       M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540        2540           -      1874         386     1629      702      209     532     594     555     398       256     111     2187      350     1158     10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7%                   56%         69%      54%      70%      48%     43%     56%     61%     66%       75%     71%      56%      66%      48%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H                        I       I      IJ       IJK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7          47           -        26           3       32        5        8      11      18       -       3         6       5       33       13       25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1%       1%       2%      1%      2%              *%        2%      3%       1%       3%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OFTEN Page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How often onli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ily                 3009        3009           -      2495         302     3009        -        -     812     775     650     384       210      83     2740      268     1771      9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8%                   74%         54%     100%                       65%     74%     71%     64%       61%     53%      70%      51%      73%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N    I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010        1010           -       696         208        -     1010        -     265     221     198     155        90      48      846      162      477      3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3%         23%                   21%         37%              100%              21%     21%     22%     26%       26%     31%      22%      31%      20%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Never       437         437           -       169          50        -        -      437     167      58      69      61        42      26      341       96      177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5%          9%                       100%     13%      6%      7%     10%       12%     17%       9%      18%       7%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                       J         J      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1           -         -           -        -        -        -       1       -       -       -         -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OMEWORK Page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OME/WORK. Q5a. About how often do you use the internet or email from HOME? / Q5b. About how often do you use the internet or email from WOR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57        2057           -      1566         351     1055      757      245     649     360     308     289       247     142     1738      319      952      7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me only              46%         46%                   47%         63%      35%      75%      56%     52%     34%     34%     48%       72%     90%      44%      61%      39%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H        F      JK                      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178         178           -         -           -      118       51        9      35      51      58      23         7       2      148       31       90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only               4%          4%                                         4%       5%       2%      3%      5%      6%      4%        2%      1%       4%       6%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I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78        2078           -      1794         209     1836      202       40     495     624     533     267        77       6     1923      152     1323      5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home and          47%         47%                   53%         37%      61%      20%       9%     40%     59%     58%     45%       22%      4%      49%      29%      55%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E                   GH        H               MN    ILMN    I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43         143           -         -           -        -        -      142      67      18      17      21        12       7      118       26       59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3%      5%      2%      2%      3%        3%      5%       3%       5%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4135           -      3360         560     2891      958      286    1144     985     841     556       324     148     3661      471     2276     1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1797           -      1439         264     1269      412      116     388     369     385     302       191      94     1527      268      854      6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andard dial-up         560         560           -         -         560      302      208       50     122      96     134      86        67      45      479       81      247      2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00%      10%      22%      18%     11%     10%     16%     15%       21%     31%      13%      17%      11%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J       J        IJ    IJK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speed              3360        3360           -      3360           -     2495      696      169     958     865     674     427       246      85     3008      350     1947     10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1%                  100%                  86%      73%      59%     84%     88%     80%     77%       76%     57%      82%      74%      86%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LMN    KLM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SL-enabled         1440        1440           -      1440           -     1065      313       62     359     427     289     194        86      38     1284      154      808      4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line           35%         35%                   43%                  37%      33%      22%     31%     43%     34%     35%       26%     26%      35%      33%      36%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IKL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ble modem         1238        1238           -      1238           -      936      249       53     295     283     291     174       128      31     1109      129      697      4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0%                   37%                  32%      26%      19%     26%     29%     35%     31%       39%     21%      30%      27%      31%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IN               IJ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reless             527         527           -       527           -      384       98       45     254     108      72      39        26      10      479       49      343      1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6%                  13%      10%      16%     22%     11%      9%      7%        8%      7%      13%      10%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ber optic          110         110           -       110           -       82       23        5      32      27      21      18         6       4       91       19       60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2%       2%      3%      3%      2%      3%        2%      3%       2%       4%       3%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1                   44          44           -        44           -       29       12        3      18      20       1       2         1       2       44        -       39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2%      2%      *%      *%        *%      1%       1%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4135           -      3360         560     2891      958      286    1144     985     841     556       324     148     3661      471     2276     1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1797           -      1439         264     1269      412      116     388     369     385     302       191      94     1527      268      854      6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9          39           -         -           -       23       11        5      17       6       7       3         1       -       37        2       20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2%      1%      1%      1%        *%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Refused       176         176           -         -           -       72       43       61      46      18      26      41        10      18      137       38       61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2%       5%      21%      4%      2%      3%      7%        3%     12%       4%       8%       3%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                             JKM              IJK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6 Page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6. Thinking about your high-speed internet service at home, do you subscribe to a basic broadband service, or do you pay extra for a premium service that promises faster spe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360        3360           -      3360           -     2495      696      169     958     865     674     427       246      85     3008      350     1947     10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HIGH-SPE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TERNET AT 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39        1439           -      1439           -     1080      292       67     319     327     310     236       142      53     1240      198      730      5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694        1694           -      1694           -     1234      382       79     507     422     318     228       134      43     1523      172     1002      5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ic service          50%         50%                   50%                  49%      55%      47%     53%     49%     47%     53%       54%     51%      51%      49%      51%      4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138        1138           -      1138           -      884      198       55     265     352     237     143        77      29     1042       95      686      3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emium service        34%         34%                   34%                  35%      28%      33%     28%     41%     35%     34%       31%     34%      35%      27%      35%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t higher price                                                                 G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6         486           -       486           -      345      110       31     166      88     108      54        34      12      403       81      226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4%      16%      18%     17%     10%     16%     13%       14%     14%      13%      23%      12%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2          42           -        42           -       32        6        4      21       3      11       2         1       1       40        2       3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2%      2%      *%      2%      1%        1%      2%       1%       1%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4 Page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4. Send “instant messages” to someone who’s online at the same ti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801        1801           -      1450         178     1341      347      114     714     457     311     166        60      44     1631      169     1225      4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0%                   43%         32%      45%      34%      26%     57%     43%     34%     28%       17%     28%      42%      32%      51%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JKLMN    KLMN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648        2648           -      1903         382     1664      660      323     531     594     604     434       282     113     2288      358     1200     10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9%         59%                   57%         68%      55%      65%      74%     43%     56%     66%     72%       82%     72%      58%      68%      49%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               I      IJ      IJ      IJKL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7           -         7           -        5        2        -       -       2       3       -         1       1        7        -        -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58 Page 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58. Create or work on your own online journal or blog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583         583           -       476          64      446      102       35     276     149      77      33        19      17      528       55      419      1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4%         11%      15%      10%       8%     22%     14%      8%      5%        5%     11%      13%      10%      1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JKLMN     KL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3847        3847           -      2870         490     2543      907      396     966     905     837     553       322     139     3376      469     1990     13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86%         86%                   85%         88%      85%      90%      91%     78%     86%     91%     92%       94%     88%      86%      89%      82%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I      IJ      IJ        IJ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26           -        14           6       20        -        6       2       -       2      14         2       1       23        3       1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          1%       1%                1%      *%              *%      2%        1%      1%       1%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87 Page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87. Use a social networking site like MySpace, Facebook or LinkedIn.c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511        1511           -      1212         153     1099      304      108     866     349     175      67        18      17     1382      129     1164      2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34%                   36%         27%      37%      30%      25%     70%     33%     19%     11%        5%     11%      35%      24%      48%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JKLMN    KLMN     LMN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944        2944           -      2148         407     1908      706      328     379     705     741     533       325     141     2543      398     1259     12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66%         66%                   64%         73%      63%      70%      75%     30%     67%     81%     89%       95%     89%      65%      76%      52%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               I      IJ     IJK      IJKL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1           -         -           -        1        -        -       -       -       1       -         -       -        1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07 Page 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07. Upload photos to a website so you can share them with others onli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2028        2028           -      1665         199     1530      393      106     821     458     323     235        92      46     1839      189     1336      5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6%                   50%         36%      51%      39%      24%     66%     43%     35%     39%       27%     29%      47%      36%      55%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H            JKLMN     KMN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427        2427           -      1694         360     1478      617      331     424     596     593     365       250     111     2086      338     1090      9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4%         54%                   50%         64%      49%      61%      76%     34%     57%     65%     61%       73%     71%      53%      64%      45%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I      IJ       I       IJL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1           -         1           -        1        -        -       -       -       -       -         1       -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A Page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a. Do you have a cell phone, or a Blackberry or other device that is also a cell pho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9        3926         823      3008         479     2740      846      341    1190    1084     963     665       419     282     4749        -     2628     21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88%         60%       90%         86%      91%      84%      78%     87%     88%     85%     81%       71%     57%     100%              100%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LMN     LMN      MN      M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070         527         543       350          81      268      162       96     180     148     163     161       175     206        -     1070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8%         12%         40%       10%         14%       9%      16%      22%     13%     12%     14%     19%       29%     42%              1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IJ      IJKL   IJ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3           3         2           -        1        2        -       -       -       1       -         -       3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B Page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b. Do you ever use your cell phone, Blackberry or other device to send or receive text mess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749        3926         823      3008         479     2740      846      341    1190    1084     963     665       419     282     4749        -     2628     21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CELL PHO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4        1621         303      1240         213     1154      342      125     386     371     403     325       221     148     1924        -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28        2425         203      1947         247     1771      477      177     979     789     496     229        55      21     2628        -     262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55%         62%         25%       65%         52%      65%      56%      52%     82%     73%     51%     34%       13%      7%      55%              1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JKLMN    KLMN     L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13        1497         615      1057         232      965      369      164     211     293     466     434       362     260     2113        -        -     21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         38%         75%       35%         48%      35%      44%      48%     18%     27%     48%     65%       86%     92%      44%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I      IJ     IJK      IJKL    IJ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4           5         4           -        4        -        -       -       2       2       2         2       1        9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 Page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1 name           1774        1269         505       943         185      772      348      148     406     414     349     270       175     117     1374      398      669      7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28%         37%       28%         33%      26%      34%      34%     30%     34%     31%     33%       29%     24%      29%      37%      25%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N       N       N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2 names          1176         909         267       683         140      628      209       71     318     252     211     141       135     109     1012      164      608      4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20%         20%       20%         25%      21%      21%      16%     23%     20%     19%     17%       23%     22%      21%      15%      23%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3 names           783         686          97       526          72      494      135       57     232     165     164     112        66      34      687       96      444      2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7%       16%         13%      16%      13%      13%     17%     13%     15%     14%       11%      7%      14%       9%      17%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M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4 names           398         338          60       257          24      233       63       41      95      90      97      53        36      21      339       59      222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4%        8%          4%       8%       6%       9%      7%      7%      9%      6%        6%      4%       7%       5%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5 names           344         288          57       240          30      204       63       20      77      72      78      50        33      30      311       34      203      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4%        7%          5%       7%       6%       5%      6%      6%      7%      6%        6%      6%       7%       3%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1350         966         384       712         109      677      191       99     240     240     228     199       149     181     1027      320      481      5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22%         28%       21%         20%      22%      19%      23%     18%     19%     20%     24%       25%     37%      22%      30%      18%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B                                                                                I         I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VOL Page 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TOTAL NUMBER OF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5268       12104        3164      9232        1455     8271     2688     1143    3800    3291    3094    2127      1516    1129    12807     2453     7545     52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given       9787        7936        1851      6111         925     5466     1742      726    2507    2131    2045    1351       955     668     8368     1416     5121     32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 Q8                  64%         66%         59%       66%         64%      66%      65%      64%     66%     65%     66%     64%       63%     59%      65%      58%      68%      6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4598        3482        1117      2625         443     2327      804      349    1141     992     911     653       467     353     3769      827     2113     16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29%         35%       28%         30%      28%      30%      31%     30%     30%     29%     31%       31%     31%      29%      34%      28%      3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7          96          41        79           7       75       15        5      41      22      13      19        11      24      106       30       52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      1%      1%      *%      1%        1%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6         591         154       416          80      402      126       63     111     146     125     104        83      83      564      180      259      3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5%          6%       5%       5%       5%      3%      4%      4%      5%        5%      7%       4%       7%       3%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 Page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2049        1439         610      1046         206      937      332      171     442     414     385     312       236     216     1605      441      844      7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35%         32%         45%       31%         37%      31%      33%      39%     32%     34%     34%     38%       40%     44%      34%      41%      32%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n't                                B                                                                                          I     IJK                 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ny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1043         864         179       683         109      600      213       51     305     223     199     146        99      61      910      133      547      3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18%         19%         13%       20%         19%      20%      21%      12%     22%     18%     18%     18%       17%     12%      19%      12%      21%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                       C                                          H        H                N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gave same        1131         936         195       714         121      635      210       90     339     269     213     140        96      64      961      170      603      3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as those in      19%         21%         14%       21%         22%      21%      21%      21%     25%     22%     19%     17%       16%     13%      20%      16%      23%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8                                   C                                                                 KLM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1603        1217         386       916         124      837      255      125     283     327     330     228       163     150     1274      326      634      6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Don't      28%         27%         28%       27%         22%      28%      25%      29%     21%     27%     29%     28%       27%     30%      27%      30%      24%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Refused                                                                                                              I       I         I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VOL Page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6785       13096        3690      9968        1671     8896     3014     1183    3993    3557    3342    2468      1741    1352    13970     2807     8001     59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ew names         6421        4820        1602      3644         643     3207     1167      447    1328    1352    1273    1013       745     597     5257     1162     2868     23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ven in Q9            38%         37%         43%       37%         39%      36%      39%      38%     33%     38%     38%     41%       43%     44%      38%      41%      36%      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4540        3821         719      2965         467     2682      838      300    1295     975     941     629       402     264     3965      576     2508     14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iginally given       27%         29%         19%       30%         28%      30%      28%      25%     32%     27%     28%     25%       23%     20%      28%      21%      31%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8 that we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so referenc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9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5117        3878        1239      2929         487     2593      906      378    1272    1098    1010     713       516     417     4192      922     2381     18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30%         34%       29%         29%      29%      30%      32%     32%     31%     30%     29%       30%     31%      30%      33%      30%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1          63          17        56           2       52        9        2      15      25       6      10         4      17       52       28       20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1%       *%       *%      *%      1%      *%      *%        *%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26         513         113       374          71      361       95       57      83     107     112     102        75      56      504      120      226      2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3%        4%          4%       4%       3%       5%      2%      3%      3%      4%        4%      4%       4%       4%       3%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name                 926         674         252       473         116      407      184       83     230     213     152     124        93      87      722      204      384      3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5%         18%       14%         21%      14%      18%      19%     17%     17%     13%     15%       16%     18%      15%      19%      15%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119         781         338       594          89      521      174       86     276     238     240     168        96      84      906      210      486      4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8%         25%       18%         16%      17%      17%      20%     20%     19%     21%     20%       16%     17%      19%      20%      19%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1008         785         223       614          94      520      199       66     254     231     175     149       107      68      829      179      459      3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8%         16%       18%         17%      17%      20%      15%     19%     19%     16%     18%       18%     14%      17%      17%      17%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787         630         157       446          80      436      125       69     226     143     167      90        92      56      640      147      377      2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1%       13%         14%      14%      12%      16%     16%     12%     15%     11%       16%     11%      13%      14%      1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84         487          97       373          72      339      108       40     164     118     109      87        61      39      513       71      327      1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1%          7%       11%         13%      11%      11%       9%     12%     10%     10%     11%       10%      8%      11%       7%      12%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310         243          67       206          18      170       57       16      46      95      58      56        32      23      263       47      174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6%          3%       6%       6%       4%      3%      8%      5%      7%        5%      5%       6%       4%       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I               I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134         116          18        86          17       78       27       11      10      28      34      29        12      19      111       22       64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1%        3%          3%       3%       3%       3%      1%      2%      3%      3%        2%      4%       2%       2%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76          64          11        48           4       48        9        7      25       7      19       7         9       9       71        5       44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2%       1%       2%      2%      1%      2%      1%        2%      2%       1%       *%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24          20           4        18           2       10       10        -       -       9       8       3         -       3       24        -       1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1%                       1%      1%      *%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names                33          24           9        21           3       19        4        1       2       4      14       5         7       2       33        -       13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      *%      *%      1%      1%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825         631         193       480          65      462      112       57     137     146     152     109        86     102      636      185      284      3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4%         12%      15%      11%      13%     10%     12%     13%     13%       14%     21%      13%      17%      11%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0-VOL Page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0. Now thinking about [INSERT Q10Q17LIST NAME], is this person male or fema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6889        5431        1459      4182         648     3688     1221      522    1614    1468    1418    1075       702     529     5796     1094     3368     24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3%         42%       43%         41%      43%      42%      44%     42%     42%     43%     45%       41%     42%      43%      42%      42%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9209        7240        1969      5496         918     4928     1676      634    2216    1974    1877    1282       989     724     7741     1462     4567     3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7%         57%       56%         59%      57%      58%      54%     58%     57%     57%     54%       58%     57%      57%      57%      57%      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13          11        11           1        9        -        5       -       5      11       3         5       1       16        9        2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71          14        66           1       48       12       12       5      35      12       5         5      10       72       13       52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       1%      *%      1%      *%      *%        *%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15924        4060     12233        1943    10978     3546     1399    4895    4327    4072    2875      2057    1442    16854     3125    10156     66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5312        4395         917      3388         512     3036      915      444    1569    1091    1042     698       548     281     4567      746     2913     16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8%         23%       28%         26%      28%      26%      32%     32%     25%     26%     24%       27%     19%      27%      24%      29%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ild                 2993        2028         965      1474         347     1311      514      203     172     479     636     575       552     508     2374      616     1103     12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3%         24%       12%         18%      12%      14%      15%      4%     11%     16%     20%       27%     35%      14%      20%      11%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pouse/Partner        2413        1940         472      1534         224     1350      425      165     563     612     524     384       176     116     2059      353     1178      8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2%       13%         12%      12%      12%      12%     12%     14%     13%     13%        9%      8%      12%      11%      12%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Family          2070        1584         486      1197         193     1055      396      133     378     391     478     327       250     196     1684      384      889      7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Family          10%         10%         12%       10%         10%      10%      11%      10%      8%      9%     12%     11%       12%     14%      10%      12%       9%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lationshi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rother/Sister/       1766        1410         356      1086         180      903      412       95     479     392     370     258       156      95     1462      304      926      5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bling                 9%          9%          9%        9%          9%       8%      12%       7%     10%      9%      9%      9%        8%      7%       9%      10%       9%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ent                1741        1489         252      1146         159     1020      334      134     818     471     286     124        31      10     1563      178     1119      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6%        9%          8%       9%       9%      10%     17%     11%      7%      4%        2%      1%       9%       6%      11%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worker             1400        1287         113      1005         143      973      241       73     367     376     304     188        98      42     1270      130      887      3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3%        8%          7%       9%       7%       5%      8%      9%      7%      7%        5%      3%       8%       4%       9%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Group:       980         768         211       583          89      596      110       63     178     219     228     128       108      96      827      152      489      3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urch, community       5%          5%          5%        5%          5%       5%       3%       4%      4%      5%      6%      4%        5%      7%       5%       5%       5%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unteer grou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               302         219          83       167          18      131       47       41      78      42      59      33        55      35      218       84      120       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2%        1%          1%       1%       1%       3%      2%      1%      1%      1%        3%      2%       1%       3%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15924        4060     12233        1943    10978     3546     1399    4895    4327    4072    2875      2057    1442    16854     3125    10156     66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dvisor                265         186          80       167          11      139       33       13      70      66      29      54        17      23      193       73      125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1%       1%      1%      2%      1%      2%        1%      2%       1%       2%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Online         73          68           5        44          14       68        -        -      22       8      10      17        15       1       56       17       26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          *%          *%        *%          1%       1%                        *%      *%      *%      1%        1%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quaintanc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577         470         107       368          49      335      105       30     196     138      91      71        45      34      508       69      332      1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3%       3%       3%       2%      4%      3%      2%      2%        2%      2%       3%       2%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2           5         1           1        2        -        -       -       4       -       1         -       2        1        6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78           7        72           4       58       15        5       5      37      14      17         5       3       71       14       48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1%       *%       *%      *%      1%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2-VOL Page 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2. About how long have you known [INSERT Q10Q17LIST NAM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year       428         361          67       257          42      263       71       27     172      92      85      41        29       8      342       87      237      1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2%        3%          3%       3%       2%       2%      4%      3%      3%      2%        2%      1%       3%       3%       3%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to 2 years           822         696         126       518          95      466      140       90     370     217     131      45        31      23      727       96      564      1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4%        5%          6%       5%       5%       8%     10%      6%      4%      2%        2%      2%       5%       4%       7%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years              737         656          81       522          54      432      146       78     361     118     135      57        29      25      663       73      470      1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2%        5%          3%       5%       5%       7%      9%      3%      4%      2%        2%      2%       5%       3%       6%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years              769         634         135       526          48      448      121       65     326     164     155      53        42      24      658      110      453      2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4%        5%          3%       5%       4%       6%      9%      5%      5%      2%        2%      2%       5%       4%       6%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0 years            1948        1628         319      1282         172     1109      353      166     634     555     321     236       121      57     1699      248     1173      5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3%          9%       13%         11%      13%      12%      14%     17%     16%     10%     10%        7%      4%      12%      10%      15%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20 years           2662        2181         481      1732         243     1561      444      176     524     961     609     275       143     105     2287      375     1437      8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7%         14%       18%         16%      18%      15%      15%     14%     28%     18%     12%        8%      8%      17%      15%      18%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8726        6507        2219      4842         909     4337     1616      552    1425    1342    1863    1636      1294    1015     7157     1564     3596     35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All R’s          54%         51%         64%       50%         58%      50%      56%      47%     37%     39%     56%     69%       76%     80%      53%      61%      45%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if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14           9         6           2       11        -        3      11       -       4       5         2       1       15        8       11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4          79          15        71           3       46       18       15      12      33      13      15        10       7       78       16       47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1%       1%      *%      1%      *%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A-VOL Page 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Talk to him/her in-pers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5508        4385        1123      3405         540     3053      914      419    1606    1427    1133     704       358     208     4653      855     2918     17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4%         34%         33%       35%         34%      35%      31%      36%     42%     41%     34%     30%       21%     16%      34%      33%      37%      3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39         979         360       752          99      673      204      102     363     208     281     180       156     125     1104      234      610      4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10%        8%          6%       8%       7%       9%      9%      6%      8%      8%        9%     10%       8%       9%       8%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923        2308         615      1704         313     1457      624      227     670     594     570     389       360     300     2424      497     1418     10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8%         18%         18%       17%         20%      17%      21%      19%     17%     17%     17%     16%       21%     24%      18%      19%      18%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76        1795         581      1336         250     1234      416      145     441     426     496     394       305     282     2036      340     1101      9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4%         17%       14%         16%      14%      14%      12%     11%     12%     15%     17%       18%     22%      15%      13%      14%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602        1258         344       973         163      864      316       78     297     287     365     254       217     149     1330      271      727      6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10%       10%         10%      10%      11%       7%      8%      8%     11%     11%       13%     12%      10%      11%       9%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010        1683         328      1305         173     1171      351      161     380     438     374     387       250     152     1728      280     1030      6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3%          9%       13%         11%      13%      12%      14%     10%     13%     11%     16%       15%     12%      13%      11%      13%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71         235          36       186          17      157       53       26      63      52      66      28        34      22      218       53      113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1%        2%          1%       2%       2%       2%      2%      1%      2%      1%        2%      2%       2%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30          20        25           4       18       12        -       5       7       7       8         8      16       35       15       1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      *%      *%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9          81          48        68           8       48       20       13      11      43      26      18        12      11       97       32       53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B-VOL Page 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625       11451        2174      8888        1325     7983     2509      958    3396    3094    2880    1970      1255     853    13625        -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WN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42        1380         262      1057         187      967      305      108     351     322     347     281       187     124     1642        -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Talk to him/her using your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59        2828         431      2254         295     2084      470      274    1078    1016     673     291       132      41     3259        -     2407      8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4%         25%         20%       25%         22%      26%      19%      29%     32%     33%     23%     15%       11%      5%      24%               30%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840        1629         211      1357         158     1180      341      108     631     399     402     207       104      65     1840        -     1218      6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0%       15%         12%      15%      14%      11%     19%     13%     14%     11%        8%      8%      14%               15%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002        2665         337      2073         266     1748      703      214     818     697     666     453       241     103     3002        -     1952     10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2%         23%         15%       23%         20%      22%      28%      22%     24%     23%     23%     23%       19%     12%      22%               24%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953        1655         299      1255         189     1159      378      117     428     431     402     357       199     114     1953        -     1093      8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4%         14%      15%      15%      12%     13%     14%     14%     18%       16%     13%      14%               14%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081         886         195       686         102      622      195       69     125     201     267     197       173     105     1081        -      468      6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9%        8%          8%       8%       8%       7%      4%      6%      9%     10%       14%     12%       8%                6%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36         577         159       424          83      382      123       72      88     108     146     132       127      98      736        -      283      4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7%        5%          6%       5%       5%       8%      3%      3%      5%      7%       10%     12%       5%                4%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620        1110         509       761         224      744      273       92     208     207     293     316       262     312     1620        -      509     1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0%         23%        9%         17%       9%      11%      10%      6%      7%     10%     16%       21%     37%      12%                6%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          18          18        13           4       11        7        -      17       -       6       2         6       4       36        -       11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0          84          16        65           5       54       18       12       5      35      24      15        12      10      100        -       47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C-VOL Page 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808       10711        3097      8211        1473     7531     2365      814    2474    2996    3017    2174      1651    1252    11224     2578     6094     51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LANDLI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7        1461         466      1093         222     1007      335      118     306     346     397     343       268     223     1441      485      697      7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Talk to him/her on your landline phone at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35        1045         391       741         145      701      200      144     300     329     310     198       182      87     1063      370      574      4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10%         10%         13%        9%         10%       9%       8%      18%     12%     11%     10%      9%       11%      7%       9%      14%       9%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461        1095         365       862         128      788      215       93     272     337     290     231       182     115     1134      326      575      5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2%       10%          9%      10%       9%      11%     11%     11%     10%     11%       11%      9%      10%      13%       9%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579        1968         611      1502         249     1296      533      139     341     517     588     506       326     248     2047      532     1017     10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9%         18%         20%       18%         17%      17%      23%      17%     14%     17%     19%     23%       20%     20%      18%      21%      17%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141        1710         430      1311         277     1200      398      111     293     381     500     391       289     260     1754      387      841      9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4%       16%         19%      16%      17%      14%     12%     13%     17%     18%       18%     21%      16%      15%      14%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73         986         287       736         141      676      258       52      85     217     324     265       210     140      991      282      474      5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9%        9%         10%       9%      11%       6%      3%      7%     11%     12%       13%     11%       9%      11%       8%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92         838         254       640         107      587      169       82     170     208     231     198       143     122      887      203      470      4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8%          7%       8%       7%      10%      7%      7%      8%      9%        9%     10%       8%       8%       8%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650        2976         674      2355         407     2217      576      182     995     974     733     362       296     247     3223      426     2093     11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28%         22%       29%         28%      29%      24%      22%     40%     33%     24%     17%       18%     20%      29%      17%      34%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3          28          45        16          11       21        7        -      12       9      16       6         7      18       53       20       17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               *%      *%      1%      *%        *%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3          64          39        49           8       45        8       11       6      23      25      16        16      15       72       31       31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1%      *%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D-VOL Page 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Send him/her a card or letter via the 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          37           5        30           4       35        2        -      10      14       1      11         1       5       29       13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1          58           3        55           1       42        4       12      20      21       7       9         1       1       58        3       41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1%      1%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2         104          28        69          13       66       27       10      46      26      21      14         8      12       94       38       57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          1%          1%        1%          1%       1%       1%       1%      1%      1%      1%      1%        *%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4         184          50       124          24      106       39       39      55      37      55      39        20      25      191       43      129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1%       1%       3%      1%      1%      2%      2%        1%      2%       1%       2%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09         974         235       719         128      678      237       60     266     231     276     179       145      83     1031      179      680      3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7%        7%          8%       8%       8%       5%      7%      7%      8%      8%        9%      7%       8%       7%       9%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5120        4058        1063      3114         524     2776      937      344     776     896    1148     946       644     606     4374      741     2208     21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2%         32%         31%       32%         33%      32%      32%      29%     20%     26%     35%     40%       38%     48%      32%      29%      28%      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9244        7242        2002      5565         865     4906     1639      698    2640    2208    1779    1144       859     514     7737     1506     4799     29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7%         58%       57%         55%      57%      56%      60%     69%     63%     54%     48%       51%     41%      57%      58%      60%      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2          13          19         9           3        7        6        -       2       3       8       5         8       7       17       15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      *%      *%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5          86          48        71           6       58       19       10      20      45      22      17        14      12       94       41       5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1%      1%      1%      1%        1%      1%       1%       2%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E-VOL Page 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2756       12756           -      9755        1568     8673     2909     1172    3505    3002    2763    1785      1010     516    11451     1304     7467     39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26        1626           -      1219         232     1100      379      146     381     333     357     279       169      75     1380      246      790      58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Send him/her an e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797         797           -       674          76      741       34       23     156     280     206      91        50       8      739       58      545      1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6%          6%                    7%          5%       9%       1%       2%      4%      9%      7%      5%        5%      2%       6%       4%       7%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77         677           -       606          36      604       48       25     187     191     155      92        39       9      640       37      437      2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2%       7%       2%       2%      5%      6%      6%      5%        4%      2%       6%       3%       6%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785        1785           -      1473         174     1437      302       46     425     441     362     287       164      83     1646      139     1176      4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4%         14%                   15%         11%      17%      10%       4%     12%     15%     13%     16%       16%     16%      14%      11%      16%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565        1565           -      1292         146     1199      314       52     351     381     323     306       151      39     1436      129      946      4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9%      14%      11%       4%     10%     13%     12%     17%       15%      8%      13%      10%      13%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373        1373           -      1154         131     1030      285       58     396     306     301     202       106      39     1248      125      822      4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1%                   12%          8%      12%      10%       5%     11%     10%     11%     11%       10%      8%      11%      10%      11%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932         932           -       736         130      627      239       66     266     188     197     126        87      43      837       95      531      3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8%          8%       7%       8%       6%      8%      6%      7%      7%        9%      8%       7%       7%       7%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5496        5496           -      3731         860     2949     1656      890    1695    1171    1192     662       407     289     4788      709     2925     18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3%                   38%         55%      34%      57%      76%     48%     39%     43%     37%       40%     56%      42%      54%      39%      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7          57           -        25          11       38       17        2      26       7       8      11         2       3       50        7       41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1%       *%      1%      *%      *%      1%        *%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          74           -        65           4       49       14       10       5      37      18       7         3       2       68        6       44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       1%      *%      1%      1%      *%        *%      *%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F-VOL Page 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7989        7467         522      6092         662     5419     1514      534    2866    2364    1669     759       186     100     7989        -     7989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EXT MESSA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48         790          58       639          86      582      156       52     286     235     188      93        28       9      848        -      848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end him/her a tex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85        1329          56      1121          99      996      240       93     705     400     231      35         5       -     1385        -     138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ay                    17%         18%         11%       18%         15%      18%      16%      17%     25%     17%     14%      5%        3%              17%               17%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516         476          40       420          38      367       61       48     246     153      79      32         4       -      516        -      51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6%          6%          8%        7%          6%       7%       4%       9%      9%      6%      5%      4%        2%               6%                6%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43        1120          23       907          98      767      293       61     499     335     222      70         5       4     1143        -     114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ek                   14%         15%          4%       15%         15%      14%      19%      11%     17%     14%     13%      9%        3%      4%      14%               14%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649         615          33       481          56      406      129       80     242     201     123      62        17       1      649        -      649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8%          8%          6%        8%          9%       7%       9%      15%      8%      9%      7%      8%        9%      1%       8%                8%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446         436          10       378          33      322       93       21     166     140      95      42         2       2      446        -      44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6%          6%          2%        6%          5%       6%       6%       4%      6%      6%      6%      5%        1%      2%       6%                6%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415         386          29       295          44      264       69       54     106     122     113      38        15      11      415        -      41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5%          5%          5%        5%          7%       5%       5%      10%      4%      5%      7%      5%        8%     11%       5%                5%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85        3053         331      2439         293     2271      608      174     893     980     802     477       135      81     3385        -     338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42%         41%         64%       40%         44%      42%      40%      33%     31%     41%     48%     63%       73%     81%      42%               42%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12           -        12           -        -       12        -      10       -       2       -         -       -       12        -       1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9          39           -        37           -       25       10        4       -      31       2       3         2       1       39        -       39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1%                   *%       1%       1%              1%      *%      *%        1%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G-VOL Page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5547        5547           -      4604         508     4251      998      297    2066    1498    1038     545       194     147     5089      458     3923     11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M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36         636           -       509          70      476      124       36     226     147     122      75        35      19      557       79      402      1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Send him/her an instan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48         448           -       387          19      386       35       27     224     107      82      26         1       1      406       42      354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8%          8%                    8%          4%       9%       3%       9%     11%      7%      8%      5%        1%      1%       8%       9%       9%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21         121           -        97          14       96        6       18      67      26      15       8         4       -      109       11       88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3%       2%       1%       6%      3%      2%      1%      2%        2%               2%       2%       2%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0         420           -       371          33      317       83       19     217      83      74      19        19       8      377       43      308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8%          8%                    8%          6%       7%       8%       7%     10%      6%      7%      3%       10%      5%       7%       9%       8%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46         246           -       199          18      203       33       11      98      61      51      31         4       -      229       18      199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5%       3%       4%      5%      4%      5%      6%        2%               4%       4%       5%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36         236           -       205          10      187       37       13      94      67      30      33         8       5      221       15      166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2%       4%       4%       4%      5%      4%      3%      6%        4%      3%       4%       3%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75         275           -       214          43      219       33       24     131      74      27      19        10      12      245       30      176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8%       5%       3%       8%      6%      5%      3%      4%        5%      8%       5%       7%       4%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743        3743           -      3094         364     2811      757      176    1213    1074     752     405       144     111     3450      294     2604      8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67%                   67%         72%      66%      76%      59%     59%     72%     72%     74%       74%     75%      68%      64%      66%      7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31           -        14           5       15       12        5      16       5       6       -         5       -       29        2       24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2%      1%      *%      1%                2%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6          26           -        23           3       17        3        6       6       2       2       5         -      10       23        3        5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2%      *%      *%      *%      1%                7%       *%       1%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H-VOL Page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4557           -      3692         425     3337      896      324    2572    1052     568     207        56      78     4229      328     3666      5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484           -       387          53      358       93       33     267     109      63      26         7       9      431       53      357       7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Send him/her a message thru a Social Networking sit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5         135           -       100          18       96       11       29      76      37      19       -         1       1      126        9      10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          3%                    3%          4%       3%       1%       9%      3%      4%      3%                2%      2%       3%       3%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1         131           -       107          16      102       20        8      87      29       9       4         1       -      125        6      11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4%       3%       2%       3%      3%      3%      2%      2%        2%               3%       2%       3%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0         320           -       276          33      224       89        8     204      72      35       8         -       -      297       24      27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7%                    7%          8%       7%      10%       2%      8%      7%      6%      4%                         7%       7%       8%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391         391           -       316          52      291       97        4     318      41      19       7         3       1      373       18      341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9%         12%       9%      11%       1%     12%      4%      3%      4%        6%      2%       9%       6%       9%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88         288           -       254          10      240       43        4     173      65      45       2         -       2      271       16      249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7%          2%       7%       5%       1%      7%      6%      8%      1%                3%       6%       5%       7%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39         239           -       192          24      167       38       34     149      37      33      12         -       2      223       16      194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6%       5%       4%      11%      6%      4%      6%      6%                2%       5%       5%       5%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15        3015           -      2414         269     2197      588      229    1550     767     406     172        48      60     2782      233     2365      4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6%                   65%         63%      66%      66%      71%     60%     73%     71%     83%       85%     77%      66%      71%      64%      7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16           -        11           3        5        9        2       7       2       2       -         3       2       13        3       1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1%       1%      *%      *%      *%                5%      2%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22           -        22           -       16        -        6       7       2       -       -         -      10       19        3        3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2%      *%      *%                               13%       *%       1%       *%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4-VOL Page 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4. Have you made [INSERT Q10Q17LIST NAME] a friend or contact on a social networking web site like MySpace, Facebook or LinkedI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4557           -      3692         425     3337      896      324    2572    1052     568     207        56      78     4229      328     3666      5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484           -       387          53      358       93       33     267     109      63      26         7       9      431       53      357       7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40        1940           -      1627         186     1447      397       96    1319     356     203      33        10       7     1818      122     1653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3%                   44%         44%      43%      44%      30%     51%     34%     36%     16%       18%      9%      43%      37%      45%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04        2604           -      2053         239     1881      498      224    1246     694     363     174        46      70     2399      204     2006      3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7%                   56%         56%      56%      56%      69%     48%     66%     64%     84%       82%     90%      57%      62%      55%      7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8           -         7           -        7        -        1       5       -       2       -         -       1        7        1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           5           -         5           -        2        -        3       3       2       -       -         -       -        5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5-VOL Page 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5. How far away does this person live from you?  Just your best guess in MILES is fine.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in the same     3750        2976         774      2364         326     2076      631      268    1028    1023     813     486       227     132     3164      586     1899     12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as R             23%         23%         22%       24%         21%      24%      22%      23%     27%     29%     24%     21%       13%     10%      23%      23%      24%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on same          522         337         185       265          37      221       63       53     138     113      51      64        63      85      368      154      199      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ock/street            3%          3%          5%        3%          2%       3%       2%       5%      4%      3%      2%      3%        4%      7%       3%       6%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mile       629         464         165       326          52      289      106       69     152     172      85      80        80      43      485      143      296      1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 same             4%          4%          5%        3%          3%       3%       4%       6%      4%      5%      3%      3%        5%      3%       4%       6%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hoo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mile to less        1954        1491         463      1044         214      961      335      194     494     331     429     304       197     178     1611      343      947      6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an 5 miles           12%         12%         13%       11%         14%      11%      12%      17%     13%     10%     13%     13%       12%     14%      12%      13%      12%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to less than 50     5028        3894        1134      2940         548     2591      968      334    1144    1031    1075     678       602     424     4272      756     2472     18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les                  31%         31%         33%       30%         35%      30%      33%      29%     30%     30%     32%     29%       35%     34%      31%      29%      31%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to less than        764         628         137       477          90      438      133       57     192     118     172      99        97      79      676       88      393      2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miles               5%          5%          4%        5%          6%       5%       5%       5%      5%      3%      5%      4%        6%      6%       5%       3%       5%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to less than      1407        1167         240       942         105      856      249       62     247     283     298     276       173     118     1221      184      648      5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miles               9%          9%          7%       10%          7%      10%       9%       5%      6%      8%      9%     12%       10%      9%       9%       7%       8%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to less than      1374        1200         174       959         125      833      287       80     277     234     240     273       184     132     1189      182      703      4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8%          9%          5%       10%          8%      10%      10%       7%      7%      7%      7%     12%       11%     10%       9%       7%       9%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or         443         374          70       293          33      280       62       32      94     113      81      55        59      32      392       51      282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3%          3%          2%        3%          2%       3%       2%       3%      2%      3%      2%      2%        3%      2%       3%       2%       4%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0         189         111       112          34      107       67       15      66      49      61      49        17      39      214       86      128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3%        1%          2%       1%       2%       1%      2%      1%      2%      2%        1%      3%       2%       3%       2%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7          36           1        32           2       21        7        8       3      16      11       2         -       2       33        5       23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6-VOL Page 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6. Would you say [INSERT Q10Q17LIST NAME] is white, African-American, Hispanic or Latino, Asian, Native American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11586        9197        2388      6947        1270     6323     2115      758    2289    2234    2474    1919      1391    1116     9725     1858     5158     45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72%         69%       71%         81%      73%      73%      65%     60%     64%     75%     81%       82%     88%      71%      72%      65%      8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rican-American      1888        1362         526       965         169      800      293      269     616     461     347     226       117      82     1536      352     1148      3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5%       10%         11%       9%      10%      23%     16%     13%     10%     10%        7%      7%      11%      14%      14%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or           1315        1040         275       876          67      711      240       89     498     408     221     110        60      16     1152      163      872      2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tino                  8%          8%          8%        9%          4%       8%       8%       8%     13%     12%      7%      5%        4%      1%       8%       6%      11%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359         335          23       293           6      271       48       17     130     109      50      33        20       9      324       35      237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1%        3%          *%       3%       2%       1%      3%      3%      2%      1%        1%      1%       2%       1%       3%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195         122          74        92          12       81       38        3      57      50      47       5        34       2      165       30       88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1%       *%      1%      1%      1%      *%        2%      *%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610         488         122       409          40      366      102       19     209     179     105      45        37      11      502      108      379      1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3%       4%       4%       2%      5%      5%      3%      2%        2%      1%       4%       4%       5%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9          56          23        41           1       21       33        2       7       5      38       5         9      14       70        9       3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1%       *%      *%      *%      1%      *%        1%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7         156          21       131           3      101       41       15      28      37      36      21        32      13      151       23       77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1%      1%      1%      1%        2%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7-VOL Page 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7. In politics TODAY, would you say [INSERT Q10Q17LIST NAME] considers (himself/herself) a Republican, Democrat, or Independent – or do you not know enough to s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12756        3453      9755        1568     8673     2909     1172    3835    3482    3318    2364      1700    1264    13625     2578     7989     56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1626         502      1219         232     1100      379      146     417     384     423     359       275     226     1642      485      848      7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3559        2997         562      2327         361     2182      595      219     669     795     738     609       362     349     3186      373     1729     14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3%         16%       24%         23%      25%      20%      19%     17%     23%     22%     26%       21%     28%      23%      14%      22%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4351        3528         823      2668         427     2482      715      330    1077     950     904     687       411     269     3700      651     2371     13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8%         24%       27%         27%      29%      25%      28%     28%     27%     27%     29%       24%     21%      27%      25%      30%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2160        1722         438      1343         221     1192      411      119     474     430     503     371       202     145     1805      355     1065      7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4%         13%       14%         14%      14%      14%      10%     12%     12%     15%     16%       12%     11%      13%      14%      13%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498         371         127       285          51      247       85       39     147     106     112      63        23      35      385      113      237      1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3%          3%          4%        3%          3%       3%       3%       3%      4%      3%      3%      3%        1%      3%       3%       4%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64          64           -        60           4       42       12       10      42       7      12       3         -       -       62        1       44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1%      1%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381        3930        1451      2957         495     2448     1055      426    1411    1145     993     608       682     443     4325     1050     2465     18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1%         42%       30%         32%      28%      36%      36%     37%     33%     30%     26%       40%     35%      32%      41%      31%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6         144          52       115           9       79       36       29      16      50      56      24        20      22      161       36       78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1%       2%      *%      1%      2%      1%        1%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8 Page 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8. About how long have you lived in the neighborhood where you live now?  Have you lived ther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one          616         515         101       367          47      336       98       82     335     120      73      36        29       9      508      108      382      1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                   11%         12%          7%       11%          8%      11%      10%      19%     24%     10%      6%      4%        5%      2%      11%      10%      15%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JKLMN     L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to five years     1739        1438         302      1184         116     1002      305      130     581     492     262     187       118      57     1488      252      937      5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2%         22%       35%         21%      33%      30%      30%     42%     40%     23%     23%       20%     12%      31%      24%      36%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KLMN    KLM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x to ten years      1020         835         185       656         113      596      181       58     194     312     218     122        91      42      845      173      487      3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9%         13%       20%         20%      20%      18%      13%     14%     25%     19%     15%       15%      9%      18%      16%      1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IKLMN      I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to 20 years         936         746         191       552         117      493      194       58     154     168     303     161        75      61      774      163      434      3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7%         14%       16%         21%      16%      19%      13%     11%     14%     27%     19%       13%     12%      16%      15%      17%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LMN    IJ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1467         885         583       574         163      545      231      108      99     130     264     315       280     317     1097      368      363      7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                  25%         20%         43%       17%         29%      18%      23%      25%      7%     11%     23%     38%       47%     65%      23%      34%      14%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J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7           1         6           1        7        -        -       3       -       -       1         -       1        8        1        6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8          31           7        21           3       30        1        -       3      10       8       4         3       3       31        6       18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      1%      1%      *%        *%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9 Page 4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9. What best describes where you live – in a detached single-family house... a townhouse or semi-detached house... an apartment, condominium or co-op...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detached single-    3978        3115         863      2392         408     2146      703      266     691     886     832     628       422     379     3299      675     1722     15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house           68%         70%         63%       71%         73%      71%      70%      61%     50%     72%     74%     76%       71%     77%      69%      63%      66%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I       I       I         I       I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ownhouse or         386         334          52       272          22      212       89       33     151      85      65      26        31      15      338       48      223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mi-detached           7%          8%          4%        8%          4%       7%       9%       8%     11%      7%      6%      3%        5%      3%       7%       4%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incl.                         C                     E                                          JKLMN      LN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wnhous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uplex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partment,          911         668         243       487          69      446      137       83     370     153     144      94        74      51      710      201      479      2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dominium or co-     16%         15%         18%       14%         12%      15%      14%      19%     27%     12%     13%     11%       13%     10%      15%      19%      18%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p                                                                                                    J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480         278         201       180          54      162       70       47     122     101      76      71        64      43      342      138      168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6%         15%        5%         10%       5%       7%      11%      9%      8%      7%      9%       11%      9%       7%      13%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23           3         5           3       16        2        5      22       2       -       1         -       -       21        5       20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1%       *%       1%      2%      *%              *%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4          38           6        24           4       27        9        3      13       5      12       5         3       3       40        3       16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1%       1%       1%      1%      *%      1%      1%        *%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0 Page 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0. Do you know the names of your neighbors who live close to you, or not?  [If yes: Do you know all of them, most of them or only some of the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know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names         69%         71%         64%       72%         69%      73%      69%      65%     54%     67%     77%     77%       79%     76%      70%      65%      66%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J      IJ        IJ      IJ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all of         1069         768         301       551          99      538      159       72     148     190     244     189       139     128      881      188      412      4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18%         17%         22%       16%         18%      18%      16%      16%     11%     15%     22%     23%       23%     26%      19%      18%      16%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IJ        IJ      IJ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most of        1249        1017         232       786         136      701      253       63     224     274     262     197       145     106     1056      189      546      5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21%         23%         17%       23%         24%      23%      25%      15%     16%     22%     23%     24%       24%     22%      22%      18%      21%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H                        I       I       I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only some      1723        1384         340      1084         149      954      281      148     364     365     358     249       183     141     1400      321      775      6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m              30%         31%         25%       32%         27%      32%      28%      34%     27%     30%     32%     30%       31%     29%      29%      30%      29%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know any     1663        1205         458       892         157      763      304      137     604     378     250     171       108     110     1318      345      855      4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27%         33%       27%         28%      25%      30%      31%     44%     31%     22%     21%       18%     23%      28%      32%      33%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KLMN    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 not have               42          26          16        11          10       14        5        7       9       9       2      13         9       -       28       14       13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close by        1%          1%          1%        *%          2%       *%       1%       1%      1%      1%      *%      2%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34          15        17           7       19        6       10      14      12       7       4         7       4       44        6       17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1%       2%      1%      1%      1%      *%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9          22           7        19           3       21        1        -       7       5       5       3         4       2       22        7        8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1%      *%      *%      *%        1%      *%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A Page 5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You had a face-to-face conversation with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629         468         160       350          64      327       98       43     110     128     130      97        58      85      527      100      271      2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5%         18%       14%         17%      15%      14%      15%     15%     16%     15%     15%       12%     23%      16%      14%      16%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K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55         934         221       718         111      653      217       64     188     259     233     182       137     118      961      191      500      4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9%         29%         25%       30%         29%      30%      31%      23%     26%     31%     27%     29%       29%     31%      29%      27%      29%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084         875         209       697          97      627      183       65     173     203     296     180       126      75      916      167      462      4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8%         24%       29%         25%      29%      26%      23%     23%     25%     34%     28%       27%     20%      27%      24%      27%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677         527         150       408          59      369      120       39     132     146     128     100        93      47      559      118      295      2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7%       17%         15%      17%      17%      14%     18%     18%     15%     16%       20%     12%      17%      17%      17%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386         296          90       200          46      181       61       54     106      84      68      60        32      25      305       81      180      1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9%         10%        8%         12%       8%       9%      19%     14%     10%      8%     10%        7%      7%       9%      12%      10%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     K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85          59          26        46           6       31       12       16      24       8       7      16        15      16       52       34       24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3%        2%          2%       1%       2%       5%      3%      1%      1%      2%        3%      4%       2%       5%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1          14         1           -        -        1        -       3       -       -       -         4       9       10        6        -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2%        *%                            *%               *%                                1%      2%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A Page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7           2         1           -        4        -        3       -       -       3       -         2       1        7        1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You talked with one of your neighbors on the tele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215         153          62       107          29      101       35       17      41      43      41      28        30      27      174       41      104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7%        4%          8%       5%       5%       6%      6%      5%      5%      4%        6%      7%       5%       6%       6%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83         215          68       147          43      132       62       20      36      44      66      49        48      31      228       55      118      1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7%          8%        6%         11%       6%       9%       7%      5%      5%      8%      8%       10%      8%       7%       8%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468         363         105       264          48      261       66       36      77      84     108      69        66      48      390       74      204      1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2%       11%         13%      12%      10%      13%     10%     10%     12%     11%       14%     13%      12%      11%      12%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513         391         122       310          42      288       82       20      67      86     119     104        59      64      446       67      194      2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4%       13%         11%      13%      12%       7%      9%     10%     14%     16%       13%     17%      13%      10%      11%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IJ                IJ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655         510         146       405          59      355      104       50      81     117     131     139        88      66      537      118      243      2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7%       17%         15%      16%      15%      18%     11%     14%     15%     22%       19%     18%      16%      17%      14%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K         I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877        1519         358      1177         158     1044      336      139     429     445     397     245       171     130     1549      326      865      6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8%         41%       49%         41%      48%      48%      49%     58%     54%     46%     39%       37%     35%      46%      47%      50%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LMN     LMN      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2           8         4           3        6        5        1       5       6       -       -         -       9       10       11        5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1%       *%      1%      1%                                2%       *%       2%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7           2         6           1        4        3        -       -       1       2       -         5       -        5        4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You sent or received an email from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46          46           -        33           9       32        7        8       4      13      14       4         7       3       43        4       33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2%       1%       1%       3%      1%      2%      2%      1%        2%      1%       1%       1%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89          88           1        75          11       77       11        -      16      16      25      11         7       9       84        5       39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          3%          *%        3%          3%       4%       2%               2%      2%      3%      2%        2%      2%       3%       1%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63         160           2       145          14      123       32        5      35      27      34      28        25      11      142       20       72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          *%        6%          4%       6%       5%       2%      5%      3%      4%      4%        5%      3%       4%       3%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43         141           1       115          23      115       26        -      22      45      33      19        17       1      127       14       78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        5%          6%       5%       4%               3%      5%      4%      3%        4%      *%       4%       2%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       N       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97         174          23       162          11      142       32        -      32      69      43      34        12       4      181       16      104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3%        7%          3%       6%       5%               4%      8%      5%      5%        3%      1%       5%       2%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N      MN       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79        2545         834      1885         315     1692      582      271     626     658     712     538       392     338     2746      633     1405     13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0%         96%       78%         82%      77%      84%      96%     85%     79%     82%     85%       84%     90%      82%      91%      81%      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G                                                J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3169         872      2421         384     2193      693      283     735     828     864     634       467     375     3338      698     1734     15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1450         403      1100         194     1011      319      120     255     317     395     335       257     225     1445      405      678      7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1          10         -           1        1        -        -       -       -       -       -         4       8        7        2        -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1%      2%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12           2         7           -        9        2        -       -       -       3       -         3       1        7        5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2 Page 5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2. Do you belong to an email list, list-serv or discussion forum for your neighborhoo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         226           7       195          13      187       39        -      61      74      41      27        15       8      219       11      136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          1%        6%          2%       6%       4%               4%      6%      4%      3%        3%      2%       5%       1%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N      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533        4183        1351      3132         536     2783      968      430    1287    1150    1080     799       578     471     4486     1048     2455     20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94%         99%       93%         96%      92%      96%      98%     94%     93%     96%     97%       97%     96%      94%      98%      93%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35          10        26           7       25        2        7      19       4       3       -         -      12       32       10       29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       2%      1%      *%      *%                        2%       1%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5          13           1         8           3       13        -        -       3       5       3       -         1       -       13        1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A Page 5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thei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42        2240         602      1686         271     1542      478      220     525     614     645     442       305     225     2362      481     1278     10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50%         44%       50%         48%      51%      47%      50%     38%     50%     57%     53%       51%     46%      50%      45%      49%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JN       I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39        2185         753      1654         282     1446      528      210     836     612     475     378       284     265     2349      583     1332     10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49%         55%       49%         50%      48%      52%      48%     61%     50%     42%     46%       48%     54%      49%      55%      51%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KLM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14           8        11           3        7        4        4       6       6       4       -         3       1       19        4       1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       *%       1%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17           5         9           3       15        -        2       2       -       3       6         2       -       20        2        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1%      *%              *%      1%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B Page 5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them with household chores, shopping, repairs, house-sat, or lent them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92        1929         462      1484         225     1381      399      149     543     565     518     336       232     123     2053      339     1191      8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43%         34%       44%         40%      46%      40%      34%     40%     46%     46%     41%       39%     25%      43%      32%      45%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N       N       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21        2516         905      1872         332     1617      611      287     827     668     607     489       361     366     2685      730     1437     12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6%         66%       56%         59%      54%      60%      66%     60%     54%     54%     59%       61%     75%      57%      68%      55%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I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1           2         -           -        1        -        -       -       -       -       1         -       2        1        2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10           -         5           3       10        -        -       -       -       3       -         1       -       10        -        -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C Page 6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a member of thei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264         966         298       736         122      693      184       88     309     335     276     122       131      56     1050      214      645      4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2%         22%       22%         22%      23%      18%      20%     23%     27%     25%     15%       22%     11%      22%      20%      25%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LN      LN      LN                L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533        3472        1060      2615         432     2307      817      349    1060     897     842     698       458     431     3678      850     1978     16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8%         78%         77%       78%         77%      77%      81%      80%     77%     73%     75%     85%       77%     88%      77%      79%      75%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KM              IJKM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7           5         6           -        1        6        -       -       -       6       2         3       2        6        5        5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11           5         3           5        9        2        -       -       -       3       3         3       2       16        -        -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D Page 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them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504         338         166       223          37      193       93       51     168     106      80      56        65      24      411       93      256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8%         12%        7%          7%       6%       9%      12%     12%      9%      7%      7%       11%      5%       9%       9%      10%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KL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301        4103        1198      3130         520     2803      916      383    1199    1126    1039     770       528     467     4321      973     2368     19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1%         92%         88%       93%         93%      93%      91%      88%     88%     91%     92%     93%       89%     95%      91%      91%      90%      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                I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4         -           -        -        -        -       -       -       4       -         -       -        -        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15           2         7           3       13        -        2       3       -       5       -         1       -       17        -        4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1%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SUM Page 6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SUM.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their     2842        2240         602      1686         271     1542      478      220     525     614     645     442       305     225     2362      481     1278     10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49%         50%         44%       50%         48%      51%      47%      50%     38%     50%     57%     53%       51%     46%      50%      45%      49%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JN       I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them with      2392        1929         462      1484         225     1381      399      149     543     565     518     336       232     123     2053      339     1191      8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41%         43%         34%       44%         40%      46%      40%      34%     40%     46%     46%     41%       39%     25%      43%      32%      45%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C                                         GH                         N       N       N       N         N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the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a           1264         966         298       736         122      693      184       88     309     335     276     122       131      56     1050      214      645      4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their        22%         22%         22%       22%         22%      23%      18%      20%     23%     27%     25%     15%       22%     11%      22%      20%      25%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G                        LN      LN      LN                LN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them money        504         338         166       223          37      193       93       51     168     106      80      56        65      24      411       93      256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9%          8%         12%        7%          7%       6%       9%      12%     12%      9%      7%      7%       11%      5%       9%       9%      10%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KL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n't helped        2171        1583         587      1171         232     1031      385      168     589     454     351     290       195     221     1696      469      920      7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in any       37%         36%         43%       35%         41%      34%      38%      39%     43%     37%     31%     35%       33%     45%      36%      44%      35%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se ways                                    B                                                      KLM                                      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A Page 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you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087        1635         451      1231         212     1137      348      151     430     439     486     291       207     177     1739      348      959      7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7%         33%       37%         38%      38%      34%      34%     31%     36%     43%     35%       35%     36%      37%      32%      37%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07        2802         905      2117         345     1861      655      285     937     793     633     531       383     312     2991      711     1663     13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3%         66%       63%         62%      62%      65%      65%     68%     64%     56%     64%       64%     63%      63%      66%      63%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         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10           9         9           -        2        7        1       3       -       6       4         1       3        9        9        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1%       *%      *%              1%      1%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9           3         3           3        9        -        -       -       -       3       -         3       -       10        2        -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B Page 6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you with household chores, shopping, repairs, house-sat, or lent you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01        1416         386      1072         175      989      310      117     399     406     412     250       159     132     1517      280      854      6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32%         28%       32%         31%      33%      31%      27%     29%     33%     37%     30%       27%     27%      32%      26%      32%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12        3034         978      2286         382     2013      699      320     970     826     714     575       435     358     3225      785     1774     1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8%         71%       68%         68%      67%      69%      73%     71%     67%     63%     70%       73%     73%      68%      73%      68%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           3         -           -        -        -        -       -       -       -       2         -       1        -        3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7           2         2           3        7        -        -       -       -       2       -         1       -        7        2        -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C Page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you or a member of you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874         679         195       533          78      499      131       49     249     247     172      83        64      35      762      111      473      2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4%       16%         14%      17%      13%      11%     18%     20%     15%     10%       11%      7%      16%      10%      18%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MN     LMN      L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918        3758        1159      2821         478     2493      877      387    1113     982     954     732       530     450     3964      949     2142     18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4%         85%       84%         85%      83%      87%      89%     81%     80%     85%     89%       89%     92%      83%      89%      82%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J        IJ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0          12         5           -       10        -        -       7       3       -      10         -       2       15        6       1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1%      *%              1%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9           3         2           4        8        1        -       -       -       2       1         1       4        8        4        -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D Page 6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you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2         126          45        79          13       64       32       31      77      34      41       7        10       3      144       28      103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2%          2%       2%       3%       7%      6%      3%      4%      1%        2%      1%       3%       3%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LMN      LN      L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637        4315        1322      3274         544     2932      976      406    1293    1196    1085     817       581     488     4590     1041     2518     20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7%         97%         97%       97%         97%      97%      97%      93%     94%     97%     96%     99%       98%     99%      97%      97%      96%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IK         I     IJK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2           2         -           -        2        -        -       -       2       -       2         -       -        2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13           -         7           3       11        2        -       -       -       2       -         3       -       13        -        4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SUM Page 6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SUM.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your      2087        1635         451      1231         212     1137      348      151     430     439     486     291       207     177     1739      348      959      7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36%         37%         33%       37%         38%      38%      34%      34%     31%     36%     43%     35%       35%     36%      37%      32%      37%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L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you with       1801        1416         386      1072         175      989      310      117     399     406     412     250       159     132     1517      280      854      6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31%         32%         28%       32%         31%      33%      31%      27%     29%     33%     37%     30%       27%     27%      32%      26%      32%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IMN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you or       874         679         195       533          78      499      131       49     249     247     172      83        64      35      762      111      473      2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ember of your       15%         15%         14%       16%         14%      17%      13%      11%     18%     20%     15%     10%       11%      7%      16%      10%      18%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LMN     LMN      LN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you money         172         126          45        79          13       64       32       31      77      34      41       7        10       3      144       28      103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3%          3%          3%        2%          2%       2%       3%       7%      6%      3%      4%      1%        2%      1%       3%       3%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LMN      LN      L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haven't     2958        2216         742      1645         292     1461      519      234     737     624     500     424       308     260     2338      617     1287     10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in any of       51%         50%         54%       49%         52%      49%      51%      54%     54%     51%     44%     51%       52%     53%      49%      58%      49%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ways                                                                                                K                                         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A Page 6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ommunity group or neighborhood association that focuses on issues or problems in 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34         772         162       597          98      577      149       46     124     179     204     166       110     106      800      133      420      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7%         12%       18%         17%      19%      15%      10%      9%     15%     18%     20%       18%     22%      17%      12%      16%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       I      IJ         I      IJ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63        3667        1196      2756         459     2419      860      387    1242    1053     922     653       480     377     3923      936     2200     17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3%         82%         87%       82%         82%      80%      85%      89%     91%     85%     82%     79%       81%     77%      83%      87%      84%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MN      L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10           6         4           2        6        -        4       4       -       -       7         -       6       15        1        6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7           5         3           1        7        -        -       -       -       2       -         4       3       12        -        1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B Page 6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local sports leagu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29         839          91       660          98      633      146       60     238     289     205      82        50      40      862       67      584      2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9%          7%       20%         17%      21%      14%      14%     17%     23%     18%     10%        8%      8%      18%       6%      22%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LMN    I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0        3614        1276      2701         461     2373      864      376    1131     944     923     742       544     451     3882     1003     2044     18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1%         93%       80%         82%      79%      86%      86%     83%     77%     82%     90%       91%     92%      82%      94%      78%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                     IJK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           -        -        -        -       -       -       -       2         -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           1        4        -        -       -       -       -       -         1       -        4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C Page 7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ocal youth group, such as scouts or the YMC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17         807         111       617         100      608      163       36     195     250     193     108        73      65      820       96      517      3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8%          8%       18%         18%      20%      16%       8%     14%     20%     17%     13%       12%     13%      17%       9%      2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H                     I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5        3643        1252      2740         459     2394      847      401    1175     979     934     716       519     423     3918      972     2108     18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2%         91%       82%         82%      80%      84%      92%     86%     79%     83%     87%       87%     86%      83%      91%      80%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G       J                       J         J       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3           4         3           -        3        -        -       -       3       -       2         2       -        7        -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4           2         -           1        4        -        -       -       -       -       -         1       2        4        2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D Page 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local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88        2041         647      1542         276     1422      435      182     435     521     569     403       343     314     2307      377     1140     11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6%         47%       46%         49%      47%      43%      42%     32%     42%     50%     49%       58%     64%      49%      35%      43%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J       I       IJL    IJKL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30        2408         722      1818         283     1583      574      250     935     712     559     422       247     177     2439      689     1487      9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4%         53%       54%         50%      53%      57%      57%     68%     58%     50%     51%       42%     36%      51%      64%      57%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KMN      MN      MN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4           -         -           -        -        -        4       -       -       -       -         4       -        -        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           1        4        -        -       -       -       -       -         1       -        4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E Page 7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local social club or charitable organiz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23        1158         265       888         137      882      206       70     284     308     278     209       157     134     1213      208      663      5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6%         19%       26%         24%      29%      20%      16%     21%     25%     25%     25%       26%     27%      26%      19%      25%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382        3280        1102      2466         422     2120      800      359    1086     914     848     615       436     354     3518      859     1953     15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4%         80%       73%         75%      70%      79%      82%     79%     74%     75%     74%       73%     72%      74%      80%      74%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10           2         2           -        2        -        8       -       7       -       2         -       3       10        2        9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2%              1%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9           -         5           1        6        3        -       -       3       2       -         1       -        9        -        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F Page 7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ome other local group I haven't already mention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26         528          98       405          80      379      122       27     124      86     129      93        97      74      543       84      269      2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7%       12%         14%      13%      12%       6%      9%      7%     11%     11%       16%     15%      11%       8%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H                                J       J        IJ      IJ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154        3888        1266      2932         478     2601      880      406    1243    1146     986     729       491     412     4170      979     2341     18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8%         87%         92%       87%         85%      86%      87%      93%     91%     93%     87%     88%       83%     84%      88%      92%      89%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G      MN    KLMN               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9           3         4           -        5        3        -       2       -       5       2         -       1        8        4        6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4          32           2        19           3       23        4        4       -       -       8       3         7       4       29        4       12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       1%                      1%      *%        1%      1%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church,       2688        2041         647      1542         276     1422      435      182     435     521     569     403       343     314     2307      377     1140     11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ynagogue, mosque      46%         46%         47%       46%         49%      47%      43%      42%     32%     42%     50%     49%       58%     64%      49%      35%      43%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temple (d)                                                                                                     I      IJ       I       IJL    IJKL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ocial        1423        1158         265       888         137      882      206       70     284     308     278     209       157     134     1213      208      663      5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lub or                24%         26%         19%       26%         24%      29%      20%      16%     21%     25%     25%     25%       26%     27%      26%      19%      25%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aritable                           C                                         GH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munity group      934         772         162       597          98      577      149       46     124     179     204     166       110     106      800      133      420      3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neighborhood        16%         17%         12%       18%         17%      19%      15%      10%      9%     15%     18%     20%       18%     22%      17%      12%      16%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ociation that                     C                                         GH                                 I       I      IJ         I      IJ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ocuses on issu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problems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ports         929         839          91       660          98      633      146       60     238     289     205      82        50      40      862       67      584      2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gue (b)             16%         19%          7%       20%         17%      21%      14%      14%     17%     23%     18%     10%        8%      8%      18%       6%      22%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LMN    I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youth          917         807         111       617         100      608      163       36     195     250     193     108        73      65      820       96      517      3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such as         16%         18%          8%       18%         18%      20%      16%       8%     14%     20%     17%     13%       12%     13%      17%       9%      2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outs or the                        C                                          H        H                     ILMN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MCA (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other local       626         528          98       405          80      379      122       27     124      86     129      93        97      74      543       84      269      2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I haven't        11%         12%          7%       12%         14%      13%      12%       6%      9%      7%     11%     11%       16%     15%      11%       8%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lready mentioned                    C                                          H        H                                J       J        IJ      IJ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belong to       2054        1510         543      1137         179      943      390      178     636     462     341     302       159      98     1541      511      910      6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35%         34%         40%       34%         32%      31%      39%      41%     46%     38%     30%     37%       27%     20%      32%      48%      35%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MN     KMN       N      MN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Becoming more involved with groups and organizations you 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29         629           -       524          72      549       68       12     178     173     128      76        36      21      574       55      425      1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6%         13%      18%       7%       3%     14%     16%     14%     13%       10%     13%      15%      10%      18%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0         750           -       614          78      586      138       26     206     185     172     105        39      16      691       56      458      2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8%         14%      19%      14%       6%     17%     18%     19%     18%       11%     10%      18%      11%      19%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MN      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41         541           -       439          56      354      151       36     192     113     105      62        37      15      485       56      321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0%      12%      15%       8%     15%     11%     11%     10%       11%      9%      12%      11%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504        2504           -      1774         350     1507      646      350     660     578     509     352       224     103     2153      351     1214      9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6%                   53%         62%      50%      64%      80%     53%     55%     56%     59%       65%     66%      55%      67%      50%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IJK       I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22           -         9           1       12        3        6       5       4       3       4         6       -       18        4        7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      1%        2%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10           -         -           3        1        2        7       3       -       -       1         2       3        5        4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2%      *%                      *%        1%      2%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79        1379           -      1139         150     1135      206       38     384     359     300     181        74      36     1265      111      883      3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31%                   34%         27%      38%      20%       9%     31%     34%     33%     30%       22%     23%      32%      21%      36%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H                M      MN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46        3046           -      2213         406     1861      798      386     852     691     614     414       260     118     2638      407     1535     11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8%                   66%         72%      62%      79%      88%     68%     66%     67%     69%       76%     75%      67%      77%      63%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Finding people or groups who share your interest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808         808           -       653          83      648      128       32     314     206     143      90        30      13      746       63      554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9%         15%      22%      13%       7%     25%     20%     16%     15%        9%      8%      19%      12%      23%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KLMN      MN      MN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88         788           -       631          94      606      132       50     283     206     155      73        39      16      714       73      491      2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8%                   19%         17%      20%      13%      11%     23%     20%     17%     12%       11%     10%      18%      14%      20%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K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03         603           -       488          62      418      152       34     203     139     101      85        36      15      530       73      349      1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5%         11%      14%      15%       8%     16%     13%     11%     14%       10%     10%      13%      14%      1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K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228        2228           -      1578         314     1322      590      315     439     499     509     351       234     110     1915      312     1021      8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50%                   47%         56%      44%      58%      72%     35%     47%     56%     59%       68%     70%      49%      59%      42%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I      IJ      IJ      IJKL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20           -         8           2       14        3        3       2       4       7       1         3       1       15        4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1%      *%        1%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10           -         2           4        2        4        3       3       -       2       -         2       3        7        3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1%      *%              *%                1%      2%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596        1596           -      1284         177     1253      260       82     597     412     298     163        69      28     1460      136     1045      4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6%                   38%         32%      42%      26%      19%     48%     39%     33%     27%       20%     18%      37%      26%      43%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JKLMN     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831        2831           -      2066         376     1739      742      349     642     637     610     436       269     125     2445      385     1371     10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4%                   61%         67%      58%      73%      80%     52%     60%     67%     73%       79%     79%      62%      73%      57%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I       I      IJ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8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Finding people or groups who share your belief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52         552           -       450          62      464       75       13     216     142      99      64        14       8      516       36      393      1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1%      15%       7%       3%     17%     13%     11%     11%        4%      5%      13%       7%      1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KLMN      MN      MN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47         647           -       526          66      467      127       52     202     187     115      72        40      10      594       51      398      1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6%         12%      16%      13%      12%     16%     18%     13%     12%       12%      6%      15%      10%      16%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L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00         500           -       411          49      355      119       25     180     108      94      63        22      15      446       54      308      1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1%                   12%          9%      12%      12%       6%     14%     10%     10%     11%        6%     10%      11%      10%      13%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716        2716           -      1952         379     1698      677      341     639     615     597     394       261     123     2337      379     1306     10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61%                   58%         68%      56%      67%      78%     51%     58%     65%     66%       76%     78%      60%      72%      54%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I       I      IJKL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25           -        14           1       13        9        3       3       2       9       6         1       1       19        4       1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       *%       1%       1%      *%      *%      1%      1%        *%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16           -         7           2       12        2        2       5       -       3       -         5       1       14        2        8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199        1199           -       976         129      931      202       65     418     328     214     137        54      17     1110       88      792      3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7%                   29%         23%      31%      20%      15%     34%     31%     23%     23%       16%     11%      28%      17%      33%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KLMN    K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216        3216           -      2364         428     2053      796      366     819     723     691     457       283     138     2783      433     1613     11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2%         72%                   70%         76%      68%      79%      84%     66%     69%     75%     76%       82%     88%      71%      82%      67%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IJ      IJ        IJ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Connecting with people of different ages or generation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714         714           -       556          83      560      113       41     299     164     117      76        26      15      643       68      490      1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7%         15%      19%      11%       9%     24%     16%     13%     13%        8%     10%      16%      13%      20%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JKLMN       M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1         751           -       629          70      558      140       52     243     163     156      93        47      19      688       63      476      2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9%         13%      19%      14%      12%     19%     15%     17%     15%       14%     12%      18%      12%      2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4         624           -       474          83      403      169       52     219     132     105      83        45      22      563       60      356      2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4%         15%      13%      17%      12%     18%     13%     11%     14%       13%     14%      14%      11%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318        2318           -      1669         318     1449      582      286     485     584     526     341       214     100     1987      329     1080      9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2%                   50%         57%      48%      58%      66%     39%     55%     57%     57%       62%     64%      51%      63%      45%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I       I       I         I       I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34           -        23           3       31        1        1       -      10       6       4         6       1       28        6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              1%      1%      1%        2%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17           -         8           2        9        5        4       -       -       7       3         5       -       17        -        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1%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464        1464           -      1186         153     1118      253       93     542     328     273     169        73      34     1331      131      966      3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3%                   35%         27%      37%      25%      21%     44%     31%     30%     28%       21%     22%      34%      25%      40%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JKLMN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941        2941           -      2143         401     1851      750      339     703     716     630     424       259     122     2551      390     1436     11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6%                   64%         72%      62%      74%      78%     56%     68%     69%     71%       75%     77%      65%      74%      59%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               I       I       I         I       I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Connecting with people from different racial or ethn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62         662           -       537          69      513      106       43     337     135     105      49        16       7      589       73      470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6%         12%      17%      10%      10%     27%     13%     12%      8%        5%      5%      15%      14%      1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JKLMN      MN      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678           -       565          68      504      138       35     220     183     127      70        34      16      635       43      452      1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7%         12%      17%      14%       8%     18%     17%     14%     12%       10%     10%      16%       8%      19%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LM      L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99         599           -       469          66      407      143       49     241     137      96      79        26      10      545       54      364      1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4%         12%      14%      14%      11%     19%     13%     10%     13%        8%      7%      14%      10%      1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MN              M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35        2435           -      1736         349     1520      611      302     442     582     562     388       255     120     2084      348     1100      9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55%                   52%         62%      51%      61%      69%     35%     55%     61%     65%       74%     76%      53%      66%      45%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               I       I      IJ      IJKL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54           -        37           5       50        2        1       3      16      16      10         8       -       50        3       23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       *%      *%      2%      2%      2%        2%               1%       1%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0          30           -        17           2       14       10        6       2       -      10       4         4       4       24        6       1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       1%       1%      *%              1%      1%        1%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40        1340           -      1103         137     1018      244       78     557     319     232     119        50      24     1223      116      922      2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0%                   33%         25%      34%      24%      18%     45%     30%     25%     20%       15%     15%      31%      22%      38%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JKLMN     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34        3034           -      2204         416     1927      754      351     683     719     658     468       281     130     2629      402     1465     11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8%                   66%         74%      64%      75%      80%     55%     68%     72%     78%       82%     83%      67%      76%      60%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               I       I      IJ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Connecting with people from different econom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82         582           -       467          64      452       94       36     269     135      91      46        25       8      526       56      407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4%         12%      15%       9%       8%     22%     13%     10%      8%        7%      5%      13%      11%      1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JK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678           -       545          81      501      145       32     219     161     140      82        39      14      625       53      454      1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6%         15%      17%      14%       7%     18%     15%     15%     14%       11%      9%      16%      10%      19%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H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7         627           -       516          54      451      132       44     244     157     101      68        37       9      562       65      395      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5%         10%      15%      13%      10%     20%     15%     11%     11%       11%      6%      14%      12%      16%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L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71        2471           -      1771         345     1525      630      315     498     578     561     389       235     116     2136      332     1130     10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55%                   53%         62%      51%      62%      72%     40%     55%     61%     65%       69%     74%      54%      63%      47%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       FG               I       I      IJ        IJ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6          66           -        49           8       61        4        1       7      21      20      11         2       6       54       12       29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       *%      1%      2%      2%      2%        1%      4%       1%       2%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2          32           -        12           7       18        5        9       8       2       4       5         4       4       24        8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       2%      1%      *%      *%      1%        1%      2%       1%       2%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60        1260           -      1012         146      953      239       68     488     296     231     128        64      22     1151      110      861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28%                   30%         26%      32%      24%      16%     39%     28%     25%     21%       19%     14%      29%      21%      3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JK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97        3097           -      2287         399     1976      762      358     742     735     662     457       272     126     2698      397     1525     1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70%                   68%         71%      66%      75%      82%     60%     70%     72%     76%       79%     80%      69%      75%      63%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I       I       I        IJ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Connecting with groups and organizations that are based in your local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487         487           -       403          55      427       54        7     154     133      88      58        21      20      443       44      329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1%                   12%         10%      14%       5%       2%     12%     13%     10%     10%        6%     13%      11%       8%      1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M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47         747           -       602          81      545      156       46     179     191     185     105        38      21      691       56      441      2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8%         14%      18%      15%      10%     14%     18%     20%     18%       11%     13%      18%      11%      18%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M      IM       M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81         581           -       467          73      413      120       48     212     133      89      74        47       8      527       52      379      1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4%         13%      14%      12%      11%     17%     13%     10%     12%       14%      5%      13%      10%      16%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       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604        2604           -      1868         348     1600      672      331     695     594     538     358       234     108     2237      367     1256      9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58%                   56%         62%      53%      67%      76%     56%     56%     59%     60%       68%     68%      57%      70%      52%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G                                       IJK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          18           -         8           1       17        -        2       3       2      12       1         -       -       15        3       1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1%      *%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          19           -        13           1        8        8        4       2       1       5       3         3       -       14        5        8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1%      *%      *%      1%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34        1234           -      1005         136      972      210       52     333     323     273     164        59      41     1134      101      770      3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28%                   30%         24%      32%      21%      12%     27%     31%     30%     27%       17%     26%      29%      19%      32%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        H                M       M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185        3185           -      2334         422     2013      792      379     907     727     627     433       281     116     2764      419     1635     11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71%                   69%         75%      67%      78%      87%     73%     69%     68%     72%       82%     74%      70%      79%      67%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G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9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808         808           -       653          83      648      128       32     314     206     143      90        30      13      746       63      554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8%         18%                   19%         15%      22%      13%       7%     25%     20%     16%     15%        9%      8%      19%      12%      23%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interests                                                                 GH                      KLMN      MN      MN       M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714         714           -       556          83      560      113       41     299     164     117      76        26      15      643       68      490      1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of              16%         16%                   17%         15%      19%      11%       9%     24%     16%     13%     13%        8%     10%      16%      13%      20%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ages or                                                              GH                     JKLMN       M       M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enerations (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662         662           -       537          69      513      106       43     337     135     105      49        16       7      589       73      470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5%         15%                   16%         12%      17%      10%      10%     27%     13%     12%      8%        5%      5%      15%      14%      1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racial                                                               GH                     JKLMN      MN      MN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ethn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ecoming more          629         629           -       524          72      549       68       12     178     173     128      76        36      21      574       55      425      1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volved with          14%         14%                   16%         13%      18%       7%       3%     14%     16%     14%     13%       10%     13%      15%      10%      18%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GH        H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s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582         582           -       467          64      452       94       36     269     135      91      46        25       8      526       56      407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3%         13%                   14%         12%      15%       9%       8%     22%     13%     10%      8%        7%      5%      13%      11%      1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GH                     JKLMN     LMN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conom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4456           -      3360         560     3009     1010      437    1245    1054     917     600       343     157     3926      527     2425     14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1922           -      1439         264     1317      431      173     422     390     415     324       200     100     1621      299      901      7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552         552           -       450          62      464       75       13     216     142      99      64        14       8      516       36      393      1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2%         12%                   13%         11%      15%       7%       3%     17%     13%     11%     11%        4%      5%      13%       7%      1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beliefs (c)                                                               GH        H             KLMN      MN      MN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487         487           -       403          55      427       54        7     154     133      88      58        21      20      443       44      329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11%         11%                   12%         10%      14%       5%       2%     12%     13%     10%     10%        6%     13%      11%       8%      1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ganizations                                                                  GH        H                M       M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t are based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loca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g)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hasn't       2932        2932           -      2128         404     1808      755      369     686     691     634     419       275     125     2552      379     1427     11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a lot in        66%         66%                   63%         72%      60%      75%      84%     55%     66%     69%     70%       80%     80%      65%      72%      59%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D                 F       FG               I       I       I      IJKL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A Page 9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nur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299        3464         835      2633         436     2395      757      311     974     934     875     617       440     327     3616      682     2036     15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8%         61%       78%         78%      80%      75%      71%     71%     76%     78%     75%       74%     67%      76%      64%      77%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I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512         986         526       724         121      610      250      126     393     298     253     206       147     163     1120      387      588      5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22%         38%       22%         22%      20%      25%      29%     29%     24%     22%     25%       25%     33%      24%      36%      22%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K                                      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3           8         3           -        3        -        -       3       -       -       3         4       1       10        1        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3        1        2        -       -       -       -       -         3       -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B Page 9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far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07        2170         637      1583         313     1511      454      205     557     598     563     428       336     228     2360      447     1215     1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9%         47%       47%         56%      50%      45%      47%     41%     49%     50%     52%       57%     47%      50%      42%      46%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       I       I       IJN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011        2282         729      1774         245     1495      554      232     810     634     565     398       257     263     2383      623     1408      9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1%         53%       53%         44%      50%      55%      53%     59%     51%     50%     48%       43%     53%      50%      58%      54%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JKLM       M                                 M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3           2         3           -        3        -        -       2       -       -       -         -       -        5        -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2        -        2        -       -       -       -       -         2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C Page 9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awy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438        2750         689      2134         335     2002      516      232     605     784     733     498       378     301     2966      472     1650     13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62%         50%       64%         60%      67%      51%      53%     44%     64%     65%     60%       64%     61%      62%      44%      63%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       I       I         I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381        1701         679      1226         223     1007      492      201     765     445     394     328       214     189     1779      597      978      7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38%         50%       36%         40%      33%      49%      46%     56%     36%     35%     40%       36%     39%      37%      56%      37%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M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3           1         -           -        -        -        3       -       3       -       -         -       1        3        1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2        -        2        -       -       -       -       -         2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D Page 9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middle school teach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157        2582         575      1960         313     1837      549      197     602     750     675     488       320     234     2692      460     1489     12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8%         42%       58%         56%      61%      54%      45%     44%     61%     60%     59%       54%     48%      57%      43%      5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N      IN      IN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39        1853         786      1386         243     1157      459      236     766     474     453     338       271     253     2040      600     1127      9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42%         57%       41%         43%      38%      45%      54%     56%     38%     40%     41%       46%     52%      43%      56%      43%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M                                       J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4          17           8        15           2       15        -        2       2       9       -       -         2       3       14       11       1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1%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           2        -        2        2       -       -       -       -         2       -        4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E Page 9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full-time babysit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94        1644         350      1203         253     1111      357      176     540     557     401     230       129      75     1717      277     1060      6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37%         26%       36%         45%      37%      35%      40%     39%     45%     36%     28%       22%     15%      36%      26%      40%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LMN    KLMN     L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822        2803        1019      2153         304     1892      651      260     830     670     727     595       463     416     3025      791     1562     14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3%         74%       64%         54%      63%      64%      60%     61%     54%     64%     72%       78%     85%      64%      74%      59%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J     IJK       IJK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2           -         -           1        1        -        1       -       -       -       1         -       -        -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7           -         5           2        5        2        -       -       5       -       -         2       -        7        -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F Page 9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janit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1        1882         449      1402         248     1308      387      187     515     520     497     378       224     119     1985      345     1100      8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2%         33%       42%         44%      43%      38%      43%     38%     42%     44%     46%       38%     24%      42%      32%      4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       N     I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74        2563         910      1951         310     1694      618      250     854     712     626     446       363     365     2751      718     1523     12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58%         67%       58%         55%      56%      61%      57%     62%     58%     56%     54%       61%     74%      58%      67%      58%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KL                                     I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10           7         8           -        7        3        -       -       -       4       2         5       5       11        5        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2           2         -           2        -        2        -       -       -       -       -         2       2        2        2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G Page 9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ersonnel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85        1940         345      1464         221     1427      347      166     406     592     543     359       207     101     1997      282     1154      8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9%         44%         25%       44%         39%      47%      34%      38%     30%     48%     48%     44%       35%     21%      42%      26%      44%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IMN     IMN     I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87        2480        1007      1873         333     1555      653      270     944     628     578     463       384     382     2706      781     1441     12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56%         74%       56%         60%      52%      65%      62%     69%     51%     51%     56%       65%     78%      57%      73%      55%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                               JKL   I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1          34          17        23           4       27        7        -      19      12       6       3         2       8       44        7       3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1%      *%        *%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2        -        2        -       -       -       -       -         2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H Page 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hair dress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902        3088         814      2346         365     2142      682      265     894     858     772     555       405     288     3294      605     1890     14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69%         59%       70%         65%      71%      68%      61%     65%     70%     68%     67%       68%     59%      69%      57%      72%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921        1365         555      1014         192      866      326      172     476     374     356     271       187     203     1453      465      738      7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1%         41%       30%         34%      29%      32%      39%     35%     30%     32%     33%       31%     41%      31%      43%      28%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3        1        2        -       -       -       -       -         3       -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I Page 10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 A bookkeep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75        2233         442      1687         287     1623      464      146     365     637     634     457       294     186     2321      353     1222     10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50%         32%       50%         51%      54%      46%      33%     27%     52%     56%     55%       50%     38%      49%      33%      46%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H                       IN      IN      IN        IN       I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28        2210         918      1663         272     1378      540      291    1004     592     488     369       294     300     2411      712     1401     10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0%         67%       49%         49%      46%      54%      67%     73%     48%     43%     45%       50%     61%      51%      67%      53%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G   JKLMN                                      JKLM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2           8        10           -        9        4        -       -       3       6       -         4       5       15        4        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1%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2        -        2        -       -       -       -       -         2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J Page 10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j. A production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34        1389         245      1079         169      997      266      125     238     434     418     255       147      69     1426      205      813      6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1%         18%       32%         30%      33%      26%      29%     17%     35%     37%     31%       25%     14%      30%      19%      31%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IMN     IMN      IN        I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34        3021        1114      2256         383     1986      728      306    1119     791     703     559       438     414     3278      854     1793     14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8%         81%       67%         68%      66%      72%      70%     82%     64%     62%     68%       74%     84%      69%      80%      68%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JKLM                                JK    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          40           8        23           3       21       14        6      11       5       7      10         6       8       39        9       19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      1%      1%        1%      2%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7           2         2           4        5        2        -       2       2       -       1         3       -        7        2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K Page 10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 An operator in a facto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157        1771         387      1325         239     1186      393      191     508     486     502     333       184      88     1830      327     1017      8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40%         28%       39%         43%      39%      39%      44%     37%     39%     44%     40%       31%     18%      39%      31%      39%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MN     IM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37        2673         964      2027         318     1814      615      244     862     741     621     491       405     393     2898      733     1606     12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0%         70%       60%         57%      60%      61%      56%     63%     60%     55%     59%       68%     80%      61%      68%      61%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K                               JKL   I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11          11         8           1        9        -        2       -       -       5       2         4       8       14        8        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        1%      2%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2           7         -           2        -        2        -       -       5       -       -         2       2        7        2        -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L Page 10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 A computer program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79        2928         451      2275         324     2143      559      226     771     798     678     494       305     207     2942      434     1752     1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66%         33%       68%         58%      71%      55%      52%     56%     65%     60%     60%       51%     42%      62%      41%      67%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IMN      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24        1521         904      1080         234      862      446      211     595     430     447     330       288     278     1794      628      868      9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34%         66%       32%         42%      29%      44%      48%     43%     35%     40%     40%       48%     57%      38%      59%      33%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J                               JKL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6          14         6           -        4        2        -       4       4       4       2         -       6       12        8        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      *%      *%                1%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         -           2        -        2        -       -       -       -       -         2       -        2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M Page 10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 A taxi driv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50         569         181       409          73      378      134       57     203     184     145     108        64      26      614      136      398      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3%       12%         13%      13%      13%      13%     15%     15%     13%     13%       11%      5%      13%      13%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0        3883        1187      2949         485     2629      874      380    1166    1048     980     717       527     465     4131      933     2226     18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7%         87%       88%         87%      87%      87%      87%     85%     85%     87%     87%       89%     95%      87%      87%      85%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JKLM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3           -         3           -        3        -        -       -       -       3       -         -       -        3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2           1         -           2        -        2        -       -       -       -       -         3       -        2        1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N Page 10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 A profess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31        2214         318      1712         256     1649      401      163     617     515     524     362       233     185     2218      310     1335      8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0%         23%       51%         46%      55%      40%      37%     45%     42%     46%     44%       39%     38%      47%      29%      5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86        2238        1047      1648         302     1358      606      273     753     717     602     463       356     306     2525      758     1291     12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0%         77%       49%         54%      45%      60%      63%     55%     58%     53%     56%       60%     62%      53%      71%      49%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2           4         -           -        2        -        -       -       -       2       -         4       -        4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2        1        2        -       -       -       -       1         2       -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O Page 10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 A police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638        2928         710      2224         373     2029      653      246     785     854     732     524       389     229     3123      513     1824     13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6%         52%       66%         67%      67%      65%      56%     57%     69%     65%     63%       66%     47%      66%      48%      69%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IN      IN       N        I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1        1524         657      1135         185      978      355      190     585     378     394     302       203     260     1622      555      802      8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34%         48%       34%         33%      33%      35%      44%     43%     31%     35%     37%       34%     53%      34%      52%      31%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JKM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           -        -        -        -       -       -       -       -         -       2        -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2           2        2        2        -       -       -       2       -         2       -        4        -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P Page 10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p. A Chief Executive Officer (C-E-O) of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48        1522         226      1174         170     1164      267       91     337     399     385     252       184     103     1535      213      896      6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4%         17%       35%         30%      39%      26%      21%     25%     32%     34%     31%       31%     21%      32%      20%      34%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N      IN       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40        2914        1125      2181         383     1833      741      340    1025     831     741     565       407     377     3189      846     1722     14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5%         82%       65%         68%      61%      73%      78%     75%     67%     66%     68%       69%     77%      67%      79%      66%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                                      JKL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17          17         5           4       11        -        6       8       2       2       8         2      10       23       11        9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1%      1%      *%      *%      1%        *%      2%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2        1        2        -       -       -       -       -         2       1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Q Page 1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q. A wri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72        1447         225      1133         151     1094      235      118     360     367     360     252       149     112     1442      229      847      5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2%         16%       34%         27%      36%      23%      27%     26%     30%     32%     31%       25%     23%      30%      21%      32%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40        3002        1138      2227         407     1909      773      319    1009     861     768     570       442     377     3296      839     1775     15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7%         83%       66%         73%      63%      77%      73%     74%     70%     68%     69%       74%     77%      69%      78%      68%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2           3         -           -        2        -        -       -       -       -       3         2       -        5        -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           6           2         -           2        4        2        -       -       4       -       -         2       2        6        2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R Page 10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 An administrative assistant in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22        2212         311      1723         250     1696      367      149     528     596     553     398       222     120     2231      289     1337      8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0%         23%       51%         45%      56%      36%      34%     39%     48%     49%     48%       37%     24%      47%      27%      5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IMN     IMN     I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9        2210        1039      1618         307     1297      635      277     831     633     569     423       364     354     2475      771     1268     12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0%         76%       48%         55%      43%      63%      64%     61%     51%     50%     51%       61%     72%      52%      72%      48%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KL                               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32          17        19           1       16        6       10      11       4       6       5         7      14       40        9       23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2%      1%      *%      1%      1%        1%      3%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3           1         -           2        1        2        -       -       -       -       -         2       3        3        1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 Page 1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 A security guar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06        1802         405      1333         225     1239      381      182     555     525     439     300       210     103     1874      333     1115      7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40%         30%       40%         40%      41%      38%      42%     41%     43%     39%     36%       35%     21%      39%      31%      42%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05        2641         963      2025         334     1760      627      253     809     708     687     526       381     384     2863      736     1504     13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59%         70%       60%         60%      58%      62%      58%     59%     57%     61%     64%       64%     78%      60%      69%      57%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10           1         1           -        9        -        2       6       -       2       -         2       3       10        1        9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2        1        2        -       -       -       -       -         2       1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T Page 1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 A receptionis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15        2765         550      2097         355     1968      574      224     765     768     704     476       325     167     2860      455     1684     1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62%         40%       62%         63%      65%      57%      51%     56%     62%     62%     58%       55%     34%      60%      43%      64%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MN      M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74        1682         793      1260         203     1039      431      210     602     453     421     350       261     313     1868      603      934      9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38%         58%       38%         36%      35%      43%      48%     44%     37%     37%     42%       44%     64%      39%      56%      36%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J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           8          22         3           -        2        3        3       2      11       3       -         5       9       19        8        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2%        *%                   *%       *%       1%      *%      1%      *%                1%      2%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2           4         -           2        -        2        -       -       -       -       -         4       2        2        4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U Page 1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 A Congress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094         900         194       651         119      658      154       88     141     174     264     201       153     112      930      162      465      4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0%         14%       19%         21%      22%      15%      20%     10%     14%     23%     24%       26%     23%      20%      15%      1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IJ      IJ        IJ      IJ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708        3542        1166      2703         434     2339      854      348    1224    1050     864     622       439     374     3801      905     2158     16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79%         85%       80%         77%      78%      85%      80%     89%     85%     77%     75%       74%     76%      80%      85%      82%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KLMN    KLMN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1           9         7           5       11        -        -       5       8       -       3         -       4       15        3        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                        *%      1%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         -           3        1        2        -       -       -       -       -         3       -        3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V Page 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 A hotel bell bo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6         279          57       197          40      208       44       27      91      96      88      32        12      11      284       52      189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4%        6%          7%       7%       4%       6%      7%      8%      8%      4%        2%      2%       6%       5%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MN     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481        4168        1312      3158         518     2794      964      410    1277    1136    1040     794       579     480     4459     1016     2434     20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94%         96%       94%         92%      93%      95%      94%     93%     92%     92%     96%       97%     98%      94%      95%      93%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JK       IJK     IJK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5           -         3           -        5        -        -       -       -       -       -         2       -        5        -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4           -         2           2        2        2        -       2       -       -       -         2       -        2        2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nurse (a)           4299        3464         835      2633         436     2395      757      311     974     934     875     617       440     327     3616      682     2036     15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8%         61%       78%         78%      80%      75%      71%     71%     76%     78%     75%       74%     67%      76%      64%      77%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I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air dresser        3902        3088         814      2346         365     2142      682      265     894     858     772     555       405     288     3294      605     1890     14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67%         69%         59%       70%         65%      71%      68%      61%     65%     70%     68%     67%       68%     59%      69%      57%      72%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oliceman (o)       3638        2928         710      2224         373     2029      653      246     785     854     732     524       389     229     3123      513     1824     13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6%         52%       66%         67%      67%      65%      56%     57%     69%     65%     63%       66%     47%      66%      48%      69%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N      IN      IN       N        I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awyer (c)          3438        2750         689      2134         335     2002      516      232     605     784     733     498       378     301     2966      472     1650     13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62%         50%       64%         60%      67%      51%      53%     44%     64%     65%     60%       64%     61%      62%      44%      63%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       I       I         I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puter            3379        2928         451      2275         324     2143      559      226     771     798     678     494       305     207     2942      434     1752     1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grammer (l)         58%         66%         33%       68%         58%      71%      55%      52%     56%     65%     60%     60%       51%     42%      62%      41%      67%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IMN      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receptionist        3315        2765         550      2097         355     1968      574      224     765     768     704     476       325     167     2860      455     1684     1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                    57%         62%         40%       62%         63%      65%      57%      51%     56%     62%     62%     58%       55%     34%      60%      43%      64%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MN      M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iddle school       3157        2582         575      1960         313     1837      549      197     602     750     675     488       320     234     2692      460     1489     12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acher (d)            54%         58%         42%       58%         56%      61%      54%      45%     44%     61%     60%     59%       54%     48%      57%      43%      5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IN      IN      IN         I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armer (b)          2807        2170         637      1583         313     1511      454      205     557     598     563     428       336     228     2360      447     1215     1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9%         47%       47%         56%      50%      45%      47%     41%     49%     50%     52%       57%     47%      50%      42%      46%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       I       I       IJN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ookkeeper (i)      2675        2233         442      1687         287     1623      464      146     365     637     634     457       294     186     2321      353     1222     10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50%         32%       50%         51%      54%      46%      33%     27%     52%     56%     55%       50%     38%      49%      33%      46%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H                       IN      IN      IN        IN       I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fessor (n)       2531        2214         318      1712         256     1649      401      163     617     515     524     362       233     185     2218      310     1335      8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0%         23%       51%         46%      55%      40%      37%     45%     42%     46%     44%       39%     38%      47%      29%      5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dministrative     2522        2212         311      1723         250     1696      367      149     528     596     553     398       222     120     2231      289     1337      8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istant in a         43%         50%         23%       51%         45%      56%      36%      34%     39%     48%     49%     48%       37%     24%      47%      27%      5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rge company (r)                    C                                         GH                         N     IMN     IMN     I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janitor (f)         2331        1882         449      1402         248     1308      387      187     515     520     497     378       224     119     1985      345     1100      8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2%         33%       42%         44%      43%      38%      43%     38%     42%     44%     46%       38%     24%      42%      32%      4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       N     I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ersonnel           2285        1940         345      1464         221     1427      347      166     406     592     543     359       207     101     1997      282     1154      8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g)            39%         44%         25%       44%         39%      47%      34%      38%     30%     48%     48%     44%       35%     21%      42%      26%      44%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IMN     IMN     I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security guard      2206        1802         405      1333         225     1239      381      182     555     525     439     300       210     103     1874      333     1115      7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                    38%         40%         30%       40%         40%      41%      38%      42%     41%     43%     39%     36%       35%     21%      39%      31%      42%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operator in a      2157        1771         387      1325         239     1186      393      191     508     486     502     333       184      88     1830      327     1017      8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ctory (k)            37%         40%         28%       39%         43%      39%      39%      44%     37%     39%     44%     40%       31%     18%      39%      31%      39%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MN     IM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ull-time           1994        1644         350      1203         253     1111      357      176     540     557     401     230       129      75     1717      277     1060      6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bysitter (e)         34%         37%         26%       36%         45%      37%      35%      40%     39%     45%     36%     28%       22%     15%      36%      26%      40%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LMN    KLMN     L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hief Executive     1748        1522         226      1174         170     1164      267       91     337     399     385     252       184     103     1535      213      896      6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ficer (C-E-O)        30%         34%         17%       35%         30%      39%      26%      21%     25%     32%     34%     31%       31%     21%      32%      20%      34%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a Large                           C                                         GH                                IN      IN       N         N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pany (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writer (q)          1672        1447         225      1133         151     1094      235      118     360     367     360     252       149     112     1442      229      847      5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2%         16%       34%         27%      36%      23%      27%     26%     30%     32%     31%       25%     23%      30%      21%      32%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duction          1634        1389         245      1079         169      997      266      125     238     434     418     255       147      69     1426      205      813      6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j)            28%         31%         18%       32%         30%      33%      26%      29%     17%     35%     37%     31%       25%     14%      30%      19%      31%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IMN     IMN      IN        I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ngressman (u)     1094         900         194       651         119      658      154       88     141     174     264     201       153     112      930      162      465      4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0%         14%       19%         21%      22%      15%      20%     10%     14%     23%     24%       26%     23%      20%      15%      1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IJ      IJ        IJ      IJ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axi driver (m)      750         569         181       409          73      378      134       57     203     184     145     108        64      26      614      136      398      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3%       12%         13%      13%      13%      13%     15%     15%     13%     13%       11%      5%      13%      13%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otel bell boy       336         279          57       197          40      208       44       27      91      96      88      32        12      11      284       52      189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v)                     6%          6%          4%        6%          7%       7%       4%       6%      7%      8%      8%      4%        2%      2%       6%       5%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MN     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any of      308         182         126       126          28      101       52       28      99      21      45      63        26      44      184      124       92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kinds of          5%          4%          9%        4%          5%       3%       5%       6%      7%      2%      4%      8%        4%      9%       4%      12%       3%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B                                                       JK                      JK               JKM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A Page 1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80         399          82       325          40      294       89       16     124      82     115      67        57      24      407       73      223      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6%       10%          7%      10%       9%       4%      9%      7%     10%      8%       10%      5%       9%       7%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H                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886         744         143       592          65      521      161       62     195     204     174     145        79      66      754      132      469      2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7%         10%       18%         12%      17%      16%      14%     14%     17%     15%     18%       13%     13%      16%      12%      18%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288        1080         208       851         110      789      207       84     293     290     241     170       146      96     1126      161      684      4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4%         15%       25%         20%      26%      21%      19%     21%     24%     21%     21%       25%     20%      24%      15%      26%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122        2201         921      1569         342     1376      550      274     748     648     587     443       309     296     2422      694     1223     11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54%         49%         67%       47%         61%      46%      54%      63%     55%     53%     52%     54%       52%     60%      51%      65%      4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D                 F        F                                                 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9          24          16        15           3       21        3        -      10       8       9       -         2       9       31        9       2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               1%      1%      1%                *%      2%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10           -         8           -        8        -        1       -       -       2       1         -       -       10        -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654        2222         432      1768         215     1604      457      162     612     576     530     382       283     186     2287      367     1376      9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46%         50%         32%       53%         38%      53%      45%      37%     45%     47%     47%     46%       48%     38%      48%      34%      52%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B Page 1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3         295         108       235          32      191       69       35      87      92      65      66        50      25      338       65      193      1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8%        7%          6%       6%       7%       8%      6%      7%      6%      8%        8%      5%       7%       6%       7%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662         495         167       369          63      309      135       50     143     168     146      87        55      37      569       93      337      2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1%         12%       11%         11%      10%      13%      12%     10%     14%     13%     11%        9%      7%      12%       9%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051        1606         445      1179         237     1110      341      156     365     387     402     311       275     236     1739      311      862      8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36%         33%       35%         42%      37%      34%      36%     27%     31%     36%     38%       46%     48%      37%      29%      33%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       I      IJKL    IJKL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638        2020         618      1548         218     1378      453      188     767     562     499     359       206     183     2042      592     1205      8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45%         45%         45%       46%         39%      46%      45%      43%     56%     46%     44%     43%       35%     37%      43%      55%      46%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E                                          JKLMN      MN       M       M                                   O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0          20          20        16           4        9        7        3       2      15      11       1         6       3       36        3       20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1%       1%      *%      1%      1%      *%        1%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21          10        13           6       12        5        4       5       8       5       2         2       8       26        5       11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       1%      *%      1%      *%      *%        *%      2%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116        2396         720      1784         332     1610      544      241     595     647     613     464       380     297     2645      470     1392     12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53%         54%         53%       53%         59%      54%      54%      55%     43%     52%     54%     56%       64%     60%      56%      44%      53%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       I       IJK      IJ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C Page 1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699         610          89       451          75      411      132       68     200     149     150      99        41      51      604       93      377      2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4%          6%       13%         13%      14%      13%      15%     15%     12%     13%     12%        7%     10%      13%       9%      14%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M       M       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729         635          94       486          71      445      134       56     204     204     107      81        62      47      635       94      391      2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4%          7%       14%         13%      15%      13%      13%     15%     17%     10%     10%       10%     10%      13%       9%      15%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LN    K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89         479         110       327          74      297      121       61     167     141     103      68        57      25      475      112      284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1%          8%       10%         13%      10%      12%      14%     12%     11%      9%      8%       10%      5%      10%      11%      11%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782        2710        1072      2085         335     1844      621      245     794     736     764     570       434     367     3013      767     1565     1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65%         61%         78%       62%         60%      61%      61%      56%     58%     60%     68%     69%       73%     75%      63%      72%      60%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IJ      IJ        IJ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10           2         7           3        7        3        -       3       2       2       1         -       1        9        3        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4          12           2         4           1        6        -        6       3       -       1       6         -       -       14        -        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017        1724         293      1264         220     1153      386      185     571     494     361     248       160     123     1714      300     1053      6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35%         39%         21%       38%         39%      38%      38%      42%     42%     40%     32%     30%       27%     25%      36%      28%      40%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LMN    K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D Page 1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54         579         175       449          84      378      146       55     197     157     145     111        80      47      627      126      337      2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3%         13%       13%         15%      13%      14%      13%     14%     13%     13%     13%       13%     10%      13%      12%      13%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9        1008         281       788          96      705      208       95     291     300     241     159       134     127     1083      202      555      5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3%         20%       23%         17%      23%      21%      22%     21%     24%     21%     19%       23%     26%      23%      19%      21%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933        1590         343      1135         247     1079      345      165     547     430     408     257       146      97     1685      248     1034      6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6%         25%       34%         44%      36%      34%      38%     40%     35%     36%     31%       25%     20%      35%      23%      39%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LMN      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789        1244         545       970         128      825      304      115     321     328     325     286       234     214     1304      482      667      6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1%         28%         40%       29%         23%      27%      30%      26%     23%     27%     29%     35%       39%     44%      27%      45%      25%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IJ       IJK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29          25        12           5       17        6        7      11      14       9      14         -       7       42       11       31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          1%       1%       1%       2%      1%      1%      1%      2%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7           -         7           -        6        1        -       2       2       1       -         -       -        7        -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976        3177         799      2372         427     2162      699      315    1036     888     793     527       360     271     3396      576     1925     14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8%         71%         58%       71%         76%      72%      69%      72%     76%     72%     70%     64%       61%     55%      71%      54%      73%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LMN     LM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E Page 1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539         380         160       287          48      239      102       39     117     104     106      93        60      47      440       99      206      2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12%        9%          9%       8%      10%       9%      9%      8%      9%     11%       10%     10%       9%       9%       8%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32        1005         227       778         133      656      253       96     302     215     273     165       143      99     1023      209      546      4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3%         17%       23%         24%      22%      25%      22%     22%     17%     24%     20%       24%     20%      22%      19%      21%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317        2021         296      1583         211     1502      366      154     562     543     458     322       205     149     2066      248     1255      8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5%         22%       47%         38%      50%      36%      35%     41%     44%     41%     39%       34%     30%      44%      23%      48%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M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638         981         657       659         161      570      272      139     374     342     283     228       176     176     1153      483      587      5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28%         22%         48%       20%         29%      19%      27%      32%     27%     28%     25%     28%       30%     36%      24%      45%      22%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D                 F        F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8          51          18        42           4       34       12        5      10      21       3      10         9      16       45       23       22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2%      *%      1%        2%      3%       1%       2%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19          12        11           3        8        6        5       3       7       4       8         2       3       22        8       12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1%       *%       1%       1%      *%      1%      *%      1%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4088        3406         683      2648         391     2397      720      288     982     863     837     580       407     296     3529      556     2007     15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70%         76%         50%       79%         70%      80%      71%      66%     72%     70%     74%     70%       69%     60%      74%      52%      76%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N       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F Page 1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345         286          59       236          27      190       69       28      84      59      67      62        28      35      303       42      171      1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4%        7%          5%       6%       7%       6%      6%      5%      6%      8%        5%      7%       6%       4%       6%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312         268          44       206          34      189       59       19      88      70      55      45        30      17      264       47      159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3%        6%          6%       6%       6%       4%      6%      6%      5%      5%        5%      3%       6%       4%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60         296          64       207          44      210       61       26      96      93      46      28        46      43      292       68      195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5%        6%          8%       7%       6%       6%      7%      8%      4%      3%        8%      9%       6%       6%       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KL                         L      K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766        3581        1185      2699         453     2399      821      360    1088    1000     951     688       489     392     3854      907     2083     17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82%         80%         87%       80%         81%      80%      81%      82%     79%     81%     84%     83%       82%     80%      81%      85%      79%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20          11         9           1       17        -        3      13       5       8       2         2       1       28        3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1%                1%      1%      *%      1%      *%        *%      *%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1           5           6         4           -        4        -        1       -       6       -       1         -       2        9        2        6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017         850         167       648         106      589      189       72     269     221     168     135       103      95      859      158      525      3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17%         19%         12%       19%         19%      20%      19%      17%     20%     18%     15%     16%       17%     19%      18%      15%      20%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G Page 1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87         644         143       482          81      416      163       66     168     162     184     129        68      48      643      144      325      3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4%         10%       14%         15%      14%      16%      15%     12%     13%     16%     16%       11%     10%      14%      13%      12%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2        1098         184       851         107      738      261       98     368     312     280     159        97      46     1113      168      722      3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5%         13%       25%         19%      25%      26%      23%     27%     25%     25%     19%       16%      9%      23%      16%      27%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LMN     LMN      MN       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474        1264         211       980         164      908      232      124     428     400     291     157       100      54     1285      190      821      4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8%         15%       29%         29%      30%      23%      29%     31%     32%     26%     19%       17%     11%      27%      18%      31%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LMN    KLMN     L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220        1414         806      1020         205      928      345      140     392     346     364     377       324     335     1661      554      732      9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8%         32%         59%       30%         37%      31%      34%      32%     29%     28%     32%     46%       54%     68%      35%      52%      28%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5          25          20        19           -       10        8        7       9       9       5       5         5       5       32       12       24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2%      1%      1%      *%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11           5         8           2        9        1        1       5       2       4       -         1       3       15        1        4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1%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544        3006         538      2314         353     2062      656      289     963     875     755     444       265     147     3041      503     1868     11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1%         67%         39%       69%         63%      69%      65%      66%     70%     71%     67%     54%       45%     30%      64%      47%      71%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LMN     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H Page 1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1         356          45       281          18      254       76       26     104      95     112      56        15       6      364       37      227      1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3%        8%          3%       8%       8%       6%      8%      8%     10%      7%        2%      1%       8%       3%       9%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MN      MN      MN      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562         493          69       391          41      356       94       42     182     175     103      50        27      16      507       56      340      1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1%          5%       12%          7%      12%       9%      10%     13%     14%      9%      6%        5%      3%      11%       5%      1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LMN    K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58         580          79       474          57      424      103       53     250     173     112      64        27       9      589       69      447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3%          6%       14%         10%      14%      10%      12%     18%     14%     10%      8%        5%      2%      12%       6%      1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K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175        3004        1172      2203         443     1956      732      316     824     782     797     656       523     457     3266      903     1597     16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72%         67%         86%       66%         79%      65%      72%      72%     60%     63%     71%     79%       88%     93%      69%      84%      61%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D                 F                               IJ     IJK      IJKL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17           4         9           1       13        4        -       5       7       3       -         1       4       16        5       1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6           -         2           -        6        -        -       5       -       -       -         -       -        6        -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622        1429         193      1147         116     1034      274      121     536     444     327     170        70      30     1460      162     1014      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28%         32%         14%       34%         21%      34%      27%      28%     39%     36%     29%     21%       12%      6%      31%      15%      39%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KLMN    KLMN     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A Page 1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654        2222         432      1768         215     1604      457      162     612     576     530     382       283     186     2287      367     1376      9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185         983         202       777         108      708      209       66     207     209     236     211       163     115      976      209      525      4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         466           8       405          27      409       51        6     191     152      81      23        13       4      448       26      395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21%          2%       23%         12%      25%      11%       4%     31%     26%     15%      6%        5%      2%      20%       7%      29%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H             KLMN    K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0        1756         424      1363         188     1195      405      156     420     424     448     359       270     182     1839      341      982      8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79%         98%       77%         88%      75%      89%      96%     69%     74%     85%     94%       95%     98%      80%      93%      71%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G                      IJ     IJK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B Page 1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16        2396         720      1784         332     1610      544      241     595     647     613     464       380     297     2645      470     1392     12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04        1085         319       805         161      739      247       99     205     237     278     241       207     178     1128      275      542      58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6         138           8       110          20      110       19        9      54      41      25      15         7       2      129       17      101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1%        6%          6%       7%       3%       4%      9%      6%      4%      3%        2%      1%       5%       4%       7%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KLMN      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67        2255         712      1673         310     1499      524      232     541     606     587     449       373     294     2516      451     1291     12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94%         99%       94%         93%      93%      96%      96%     91%     94%     96%     97%       98%     99%      95%      96%      93%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IJ     IJK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2           -         1           1        1        1        -       -       -       1       -         -       1        -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C Page 1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017        1724         293      1264         220     1153      386      185     571     494     361     248       160     123     1714      300     1053      6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91         757         134       557         101      516      169       72     183     182     167     146       100      80      718      171      391      3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31         653          78       473          65      420      144       89     307     184     124      52        27      12      630      101      473      1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8%         27%       37%         29%      36%      37%      48%     54%     37%     34%     21%       17%     10%      37%      34%      45%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KLMN     LMN     L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282        1070         212       789         156      732      242       97     263     310     235     195       134     110     1082      197      579      5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2%         72%       62%         71%      63%      63%      52%     46%     63%     65%     79%       83%     89%      63%      66%      55%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I     IJK       IJK    IJK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1           2         1           -        1        -        -       -       -       2       1         -       -        1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           -        -        -        -       -       -       -       -         -       1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D Page 1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976        3177         799      2372         427     2162      699      315    1036     888     793     527       360     271     3396      576     1925     14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77        1340         337       994         196      920      297      122     352     312     343     265       198     157     1360      315      700      6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43         222          21       173          24      174       37       11      95      81      41      16         3       6      232       11      196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3%        7%          6%       8%       5%       3%      9%      9%      5%      3%        1%      2%       7%       2%      10%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LMN     LMN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20        2945         774      2189         403     1979      661      304     941     803     750     508       356     263     3154      562     1722     14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93%         97%       92%         94%      92%      95%      97%     91%     90%     95%     96%       99%     97%      93%      97%      89%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IJ       IJK      IJ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8           4         8           -        8        -        -       -       4       2       1         2       2        8        4        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         1           -        1        -        -       -       -       -       1         -       -        1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E Page 1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88        3406         683      2648         391     2397      720      288     982     863     837     580       407     296     3529      556     2007     15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8        1491         307      1148         188     1056      318      116     327     318     378     310       226     178     1472      324      755      7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7         295           2       249          15      246       27       22     114     100      52      14        10       2      291        6      249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9%          *%        9%          4%      10%       4%       8%     12%     12%      6%      2%        3%      1%       8%       1%      1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KLMN    K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86        3109         677      2399         377     2151      692      266     868     763     785     565       397     290     3235      547     1758     14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3%         91%         99%       91%         96%      90%      96%      92%     88%     88%     94%     97%       97%     98%      92%      99%      88%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IJ     IJK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1           3         1           -        -        1        -       -       -       -       -         -       4        3        1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           -        -        -        -       -       -       -       1         -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F Page 13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017         850         167       648         106      589      189       72     269     221     168     135       103      95      859      158      525      3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51         373          78       283          50      263       86       24      90      78      81      72        59      57      369       82      207      1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5         133          11        91          19       93       25       15      60      48      16       8         6       3      110       35       90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7%       14%         18%      16%      13%      21%     22%     22%      9%      6%        5%      3%      13%      22%      1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LMN    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872         717         156       557          86      496      164       57     208     173     152     127        98      92      749      123      435      3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6%         84%         93%       86%         82%      84%      87%      79%     78%     78%     91%     94%       95%     97%      87%      78%      83%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IJ        IJ      IJ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G Page 1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544        3006         538      2314         353     2062      656      289     963     875     755     444       265     147     3041      503     1868     11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500        1280         220       981         159      900      270      110     323     320     333     241       151      88     1229      270      687      5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8         285          13       234          23      241       33       10     107      79      84      14         5       2      287       11      237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9%          2%       10%          7%      12%       5%       4%     11%      9%     11%      3%        2%      2%       9%       2%      13%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LMN     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7        2721         526      2079         329     1820      622      278     857     796     672     430       260     145     2754      492     1631     11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2%         91%         98%       90%         93%      88%      95%      96%     89%     91%     89%     97%       98%     98%      91%      98%      87%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IJK       IJK     IJK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H Page 1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622        1429         193      1147         116     1034      274      121     536     444     327     170        70      30     1460      162     1014      4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52         578          74       466          49      427      108       43     179     157     145      94        37      19      568       84      370      19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4         173          11       140          10      148       12       13      87      61      24       8         -       -      179        5      158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5%       12%          8%      14%       4%      11%     16%     14%      7%      5%                        12%       3%      1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KL       L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39        1256         183      1006         106      886      262      108     449     382     303     162        70      30     1281      157      856      4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9%         88%         95%       88%         92%      86%      96%      89%     84%     86%     93%     95%      100%    100%      88%      97%      84%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I      IJ      IJKL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0 Page 13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0. How many adults are there now living in your home who are age 18 or older, INCLUDING YOURSEL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1415         896         519       603         142      601      195      100     217     262     244     189       213     240     1019      396      510      5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0%         38%       18%         25%      20%      19%      23%     16%     21%     22%     23%       36%     49%      21%      37%      19%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       I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3026        2456         570      1863         319     1639      566      251     605     760     575     487       316     214     2553      470     1339     12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5%         42%       55%         57%      54%      56%      57%     44%     62%     51%     59%       53%     43%      54%      44%      51%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KMN       I     IKN        IN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1325        1069         256       870          94      740      245       84     544     205     308     142        63      30     1135      190      763      3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24%         19%       26%         17%      25%      24%      19%     40%     17%     27%     17%       11%      6%      24%      18%      2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JKLMN      MN    J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3           3         3           -        3        -        -       3       -       -       -         -       3        6        -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3          32          21        21           4       26        4        2       -       6       1       8         3       4       37       14       12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       1%              1%      *%      1%        *%      1%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1 Page 1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1. How many children are now living in your home who are under age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862         766          96       613          86      534      156       77     300     233     226      38        36       9      778       83      537      2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7%          7%       18%         15%      18%      15%      18%     22%     19%     20%      5%        6%      2%      16%       8%      2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LMN     LMN     L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826         695         131       544          94      491      153       51     230     384     152      24        10      11      720      104      485      2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0%       16%         17%      16%      15%      12%     17%     31%     13%      3%        2%      2%      15%      10%      18%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LMN   IKLMN     L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523         437          86       337          40      287      102       48     167     244      82      25         2       -      450       72      299      1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10%          6%       10%          7%      10%      10%      11%     12%     20%      7%      3%        *%               9%       7%      11%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LM    IKLM      LM       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3575        2532        1043      1851         336     1677      595      259     672     369     665     734       543     466     2775      797     1295     14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57%         76%       55%         60%      56%      59%      59%     49%     30%     59%     89%       91%     95%      58%      74%      49%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              IJ     IJK       IJK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0          27          13        16           4       21        4        2       -       2       4       5         3       4       27       14       12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       1%              *%      *%      1%        *%      1%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EX Page 1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EX. RESPONDENT SEX</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2807        2118         689      1621         238     1440      467      210     699     608     563     383       280     209     2295      511     1265     10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8%         50%       48%         42%      48%      46%      48%     51%     49%     50%     46%       47%     43%      48%      48%      48%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3018        2339         680      1739         322     1569      542      227     670     624     564     443       314     282     2455      559     1363     10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2%         50%       52%         58%      52%      54%      52%     49%     51%     50%     54%       53%     57%      52%      52%      52%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AR Page 1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AR. Are you currently married, living with a partner, divorced, separated, widowed, or have you never been marri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851        2335         516      1826         285     1641      522      171     333     712     657     534       323     203     2432      418     1153     12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52%         38%       54%         51%      55%      52%      39%     24%     58%     58%     65%       54%     41%      51%      39%      44%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H                       IN      IN     IMN        IN       I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ing with a          411         311          99       249          34      219       55       38     188     100      67      27        11      10      356       55      244      1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tner                 7%          7%          7%        7%          6%       7%       5%       9%     14%      8%      6%      3%        2%      2%       7%       5%       9%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LMN      M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vorced               661         452         209       307          69      303       91       59      42     143     206     136        93      19      500      161      287      2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5%        9%         12%      10%       9%      13%      3%     12%     18%     16%       16%      4%      11%      15%      11%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N     IJN      IN        I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parated              123          85          38        71           4       60       18        7       8      44      29      23        14       3      104       19       75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3%        2%          1%       2%       2%       2%      1%      4%      3%      3%        2%      1%       2%       2%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      IN      I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dowed                456         167         289       120          22       78       59       31       7       5      19      45       122     239      250      203       51      1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4%         21%        4%          4%       3%       6%       7%      1%      *%      2%      5%       21%     49%       5%      19%       2%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IJK      IJKL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been            1140         977         163       690         137      624      229      124     730     191     125      47        24       8      954      186      726      2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0%         22%         12%       21%         24%      21%      23%      29%     53%     16%     11%      6%        4%      2%      20%      17%      28%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KLMN     LMN     LM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ngle (VOL)           125          96          29        74           7       63       33        -      55      32      17      13         4       1      111       14       85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1%       2%       3%               4%      3%      2%      2%        1%      *%       2%       1%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L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9          32          27        24           2       21        4        6       6       5       7       -         2       9       43       14        6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2%        1%          *%       1%       *%       1%      *%      *%      1%                *%      2%       1%       1%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GE Page 1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GE. What is your ag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29                 1183        1088          96       826         107      694      237      155    1183       -       -       -         -       -     1028      155      871      1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24%          7%       25%         19%      23%      23%      36%     86%                                                22%      15%      3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49                 2081        1756         325      1398         196     1288      354      114     186    1232     663       -         -       -     1832      249     1201      6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9%         24%       42%         35%      43%      35%      26%     14%    100%     59%                                39%      23%      46%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H                       IK       I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64                 1417        1060         357       773         145      690      274       96       -       -     465     826       126       -     1141      275      433      7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4%         26%       23%         26%      23%      27%      22%                     41%    100%       21%              24%      26%      16%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KM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5+                    959         412         548       260         101      240      112       60       -       -       -       -       468     491      603      354       64      5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9%         40%        8%         18%       8%      11%      14%                                       79%    100%      13%      33%       2%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141          43       104          10       96       32       12       -       -       -       -         -       -      146       36       59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3%        3%          2%       3%       3%       3%                                                         3%       3%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GENAGE Page 1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GENERATIONAL AGE BREAK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Y (18-31)         1369        1245         124       958         122      812      265      167    1369       -       -       -         -       -     1190      180      979      2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8%          9%       29%         22%      27%      26%      38%    100%                                                25%      17%      37%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G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X (32-43)         1232        1054         179       865          96      775      221       58       -    1232       -       -         -       -     1084      148      789      2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4%         13%       26%         17%      26%      22%      13%            100%                                        23%      14%      3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H        H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ling Boomers      1128         917         211       674         134      650      198       69       -       -    1128       -         -       -      963      163      496      4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53)                19%         21%         15%       20%         24%      22%      20%      16%                    100%                                20%      15%      19%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ding Boomers        826         600         226       427          86      384      155       61       -       -       -     826         -       -      665      161      229      4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62)                14%         13%         17%       13%         15%      13%      15%      14%                            100%                        14%      15%       9%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tures (63-72)        594         343         251       246          67      210       90       42       -       -       -       -       594       -      419      175       55      3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8%         18%        7%         12%       7%       9%      10%                                      100%               9%      16%       2%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ter Work (73+)       491         157         334        85          45       83       48       26       -       -       -       -         -     491      282      206       21      2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4%         24%        3%          8%       3%       5%       6%                                              100%       6%      19%       1%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141          43       104          10       96       32       12       -       -       -       -         -       -      146       36       59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3%        3%          2%       3%       3%       3%                                                         3%       3%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or grades 1-     201          74         127        32           7       33       15       26      21      24      40      36        35      44      120       81       36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3%          2%          9%        1%          1%       1%       2%       6%      2%      2%      4%      4%        6%      9%       3%       8%       1%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G                               I        IJ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539         238         301       145          34       93       77       68     154      85      66      58        88      74      290      250      149      1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omplete              9%          5%         22%        4%          6%       3%       8%      16%     11%      7%      6%      7%       15%     15%       6%      23%       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es 9-11)                                    B                                       F       FG     JKL                               JKL     J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1918        1318         600       907         224      764      381      172     448     391     380     277       216     167     1518      397      792      7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uate (grade        33%         30%         44%       27%         40%      25%      38%      39%     33%     32%     34%     34%       36%     34%      32%      37%      30%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or GED                                        B                     D                 F        F                                                                   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rtificat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chnical, trade       166         116          50        84          14       64       34       18      26      24      49      23        24      17      146       20       58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vocational           3%          3%          4%        2%          2%       2%       3%       4%      2%      2%      4%      3%        4%      3%       3%       2%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hool AFTER high                                                                                                        IJ                                                             Q</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college, no      1354        1179         174       917         155      795      291       93     444     260     252     163       108      91     1190      163      723      4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year degree          23%         26%         13%       27%         28%      26%      29%      21%     32%     21%     22%     20%       18%     19%      25%      15%      27%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udes                            C                                                                JKLMN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e 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llege graduate       925         864          62       709          81      719      112       32     193     255     217     132        70      27      839       85      512      3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S., B.A., or        16%         19%          5%       21%         14%      24%      11%       7%     14%     21%     19%     16%       12%      5%      18%       8%      20%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4-year                         C                     E                   GH                         N     IMN     IMN       N         N                P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ost-graduate          674         640          34       546          45      521       95       24      80     190     124     137        51      62      613       61      345      2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ning/              12%         14%          2%       16%          8%      17%       9%       5%      6%     15%     11%     17%        9%     13%      13%       6%      13%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fessional                         C                     E                   GH                                IM       I     IKM                 I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af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lle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28          20        21           -       21        4        4       3       2       -       -         3       9       34       13       12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1%       *%       1%      *%      *%                        *%      2%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full-        2850        2477         374      1925         272     1843      448      186     640     853     766     393        95      15     2556      293     1622      9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49%         56%         27%       57%         49%      61%      44%      43%     47%     69%     68%     48%       16%      3%      54%      27%      62%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MN    ILMN    IL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part-         718         599         119       473          60      399      150       50     302     159      68      90        49      34      612      106      398      2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12%         13%          9%       14%         11%      13%      15%      11%     22%     13%      6%     11%        8%      7%      13%      10%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KLMN      KN               K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tired               1076         525         551       333         123      268      173       85       -      15      45     181       394     395      712      361      116      5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2%         40%       10%         22%       9%      17%      19%              1%      4%     22%       66%     81%      15%      34%       4%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J      JK       JKL    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employed for       892         688         204       497          99      415      178       94     358     177     172      89        44      34      669      223      381      2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y                    15%         15%         15%       15%         18%      14%      18%      21%     26%     14%     15%     11%        7%      7%      14%      21%      14%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JKLMN      MN      M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abled (VOL)         189          84         104        63           4       28       37       20       7      20      74      68         8      10      117       72       56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8%        2%          1%       1%       4%       4%      1%      2%      7%      8%        1%      2%       2%       7%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IJMN    IJM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udent (VOL)           51          51           -        44           -       31       18        2      46       2       -       1         -       -       48        3       40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2%       *%      3%      *%              *%                         1%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L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VOL)             28          18          10        16           2       13        6        -      10       7       4       3         4       1       23        5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       1%               1%      1%      *%      *%        1%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5           3         5           -        5        -        -       7       -       -       1         -       -        1        7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8           4         4           -        8        -        -       -       -       -       -         -       -       12        -        4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PARTY Page 1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PARTY. In politics TODAY, do you consider yourself a Republican, Democrat, or Independen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1452        1181         271       896         146      833      249       98     268     301     310     196       152     175     1263      188      621      6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7%         20%       27%         26%      28%      25%      22%     20%     24%     27%     24%       26%     36%      27%      18%      24%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                     IJKLM        P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1969        1470         499      1114         202      983      339      147     471     413     388     302       214     142     1592      377      913      6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33%         36%       33%         36%      33%      34%      34%     34%     34%     34%     37%       36%     29%      34%      35%      35%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1646        1324         322       998         162      905      293      125     413     384     317     252       145      96     1369      278      812      5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0%         24%       30%         29%      30%      29%      29%     30%     31%     28%     30%       24%     20%      29%      26%      31%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N      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380         216         164       153          23      142       53       21      93      71      71      41        46      48      252      128      132      1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7%          5%         12%        5%          4%       5%       5%       5%      7%      6%      6%      5%        8%     10%       5%      12%       5%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35          35           -        31           3       21       10        5      22       -       8       3         1       -       34        1       2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1%       1%      2%              1%      *%        *%               1%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54         100          53        73          11       60       28       12      75      25      12      17         7      11      102       47       64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4%        2%          2%       2%       3%       3%      5%      2%      1%      2%        1%      2%       2%       4%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89         129          60        95          14       64       37       27      27      39      22      14        30      20      138       51       64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4%        3%          2%       2%       4%       6%      2%      3%      2%      2%        5%      4%       3%       5%       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I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ISP Page 1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ISP. Are you, yourself, of Hispanic or Latino origin or descent, such as Mexican, Puerto Rican, Cuban, or some other Latin American backgrou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73         545         128       442          56      349      143       54     282     175      92      70        28      13      568      105      423      1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9%       13%         10%      12%      14%      12%     21%     14%      8%      9%        5%      3%      12%      10%      1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KL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7        3858        1219      2882         498     2620      860      376    1076    1049    1030     749       557     474     4118      956     2183     19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7%         89%       86%         89%      87%      85%      86%     79%     85%     91%     91%       94%     97%      87%      89%      83%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J      IJ        IJ    IJKL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6          54          22        37           7       40        7        7      11       9       6       6         9       4       64        9       2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2%        1%          1%       1%       1%       2%      1%      1%      1%      1%        2%      1%       1%       1%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 Page 1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RACE. What is your race?  Are you white, black, 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4390        3343        1047      2511         452     2276      757      309     850     875     912     697       500     444     3581      805     1833     17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5%         76%       75%         81%      76%      75%      71%     62%     71%     81%     84%       84%     90%      75%      75%      70%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      IJ      IJ        IJ   IJKLM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or African-      722         522         200       372          64      290      136       96     247     177     119      71        48      37      566      156      399      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12%         12%         15%       11%         11%      10%      13%      22%     18%     14%     11%      9%        8%      7%      12%      15%      15%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    K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or Pacific       184         174          10       162           -      152       20        2      73      65      24       8         5       4      161       21      122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slander                3%          4%          1%        5%                   5%       2%       1%      5%      5%      2%      1%        1%      1%       3%       2%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KLMN    K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xed race             122         100          22        71          13       74       19        7      49      29      20      10         9       2      109       13       74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2%       2%       2%       2%      4%      2%      2%      1%        1%      *%       2%       1%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81          40          41        31           4       28        9        3      24      18      21      10         4       3       46       35       20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Indian         1%          1%          3%        1%          1%       1%       1%       1%      2%      1%      2%      1%        1%      1%       1%       3%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54         136          17       107          15       79       51        7      88      42       7      14         3       -      142       12      106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1%        3%          3%       3%       5%       2%      6%      3%      1%      2%        1%               3%       1%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             JKLM      KM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4         142          32       106          13      110       19       13      38      27      25      16        25       2      144       30       73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2%        3%          2%       4%       2%       3%      3%      2%      2%      2%        4%      *%       3%       3%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N       N       N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THN Page 1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HISP. Are you, yourself, of Hispanic or Latino origin or descent, such as Mexican, Puerto Rican, Cuban, or some other Latin American background? / RACE. What is your race?  Are you white, black,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non-           4055        3085         971      2300         424     2114      693      276     735     800     845     654       482     431     3299      753     1639     16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70%         69%         71%       68%         76%      70%      69%      63%     54%     65%     75%     79%       81%     88%      69%      70%      62%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      IJ      IJ       IJK   IJKLM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non-            639         448         191       308          60      240      127       81     202     159     106      69        48      37      497      142      336      1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11%         10%         14%        9%         11%       8%      13%      19%     15%     13%      9%      8%        8%      7%      10%      13%      13%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F    KLMN     L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673         545         128       442          56      349      143       54     282     175      92      70        28      13      568      105      423      1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9%       13%         10%      12%      14%      12%     21%     14%      8%      9%        5%      3%      12%      10%      1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KLMN    KLMN       N       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40         279          62       237          12      230       37       12     131      87      65      23        18       8      282       56      183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5%        7%          2%       8%       4%       3%     10%      7%      6%      3%        3%      2%       6%       5%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KLMN     LMN      L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8         100          18        74           8       77       10       13      19      12      20       9        19       2      104       14       4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1%        2%          1%       3%       1%       3%      1%      1%      2%      1%        3%      *%       2%       1%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0,000      396         206         190       107          35       92       52       63     121      49      96      52        38      40      217      179      114      1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5%         14%        3%          6%       3%       5%      14%      9%      4%      9%      6%        6%      8%       5%      17%       4%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G       J               J                         J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 to under       483         283         200       187          55      182       59       42     169      61      60      55        76      58      330      153      199      1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000                 8%          6%         15%        6%         10%       6%       6%      10%     12%      5%      5%      7%       13%     12%       7%      14%       8%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JKL                               JKL     JKL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000 to under       602         411         191       273          82      219      121       69     176     104      84      76        66      84      494      108      260      2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0                10%          9%         14%        8%         15%       7%      12%      16%     13%      8%      7%      9%       11%     17%      10%      10%      1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JK                                       J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0 to under       564         438         126       342          64      247      157       34     148     126      96      85        67      39      487       77      244      2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000                10%         10%          9%       10%         11%       8%      16%       8%     11%     10%      9%     10%       11%      8%      10%       7%       9%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H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000 to under       516         412         103       292          75      270      103       39     119     104     131      70        64      25      449       67      237      2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00                 9%          9%          8%        9%         13%       9%      10%       9%      9%      8%     12%      8%       11%      5%       9%       6%       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00 to under       755         664          91       513          81      515      105       44     165     215     168     109        52      29      676       79      407      2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000                13%         15%          7%       15%         14%      17%      10%      10%     12%     17%     15%     13%        9%      6%      14%       7%      15%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N     IMN      MN       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000 to under       613         584          28       474          45      431      124       29     125     197     141      95        23      24      561       51      342      2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11%         13%          2%       14%          8%      14%      12%       7%      9%     16%     12%     11%        4%      5%      12%       5%      13%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H        H               MN     IMN      MN      MN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or more       839         795          44       668          56      623      130       42     160     231     211     138        65      19      783       57      507      2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8%          3%       20%         10%      21%      13%      10%     12%     19%     19%     17%       11%      4%      16%       5%      19%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N     IMN     IMN      MN         N                P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1         192         169       150          17      101       71       19     127      30      42      48        54      49      221      140      111      1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4%         12%        4%          3%       3%       7%       4%      9%      2%      4%      6%        9%     10%       5%      13%       4%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               JK                       J        JK      JK                 O</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97         470         226       355          50      329       86       55      59     115     100      99        89     126      532      159      205      3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7%       11%          9%      11%       9%      13%      4%      9%      9%     12%       15%     26%      11%      15%       8%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I       I       IJK   IJKLM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nsus Reg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rtheast           1081         858         223       667          85      585      197       76     214     247     196     131       137     118      852      229      458      3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9%         16%       20%         15%      19%      19%      18%     16%     20%     17%     16%       23%     24%      18%      21%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L     IK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dwest             1375        1061         315       755         158      700      228      132     328     257     286     214       134     125     1127      246      544      5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4%         23%       22%         28%      23%      23%      30%     24%     21%     25%     26%       23%     26%      24%      23%      21%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uth               2126        1522         604      1117         206     1022      352      148     495     439     421     307       230     168     1726      397     1000      7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4%         44%       33%         37%      34%      35%      34%     36%     36%     37%     37%       39%     34%      36%      37%      38%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st                1243        1016         227       821         110      702      233       80     332     289     225     174        93      80     1045      198      625      4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3%         17%       24%         20%      23%      23%      18%     24%     23%     20%     21%       16%     16%      22%      19%      24%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MN      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Typ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rban               2222        1787         435      1405         179     1292      326      170     585     494     427     296       172     147     1849      370     1113      7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40%         32%       42%         32%      43%      32%      39%     43%     40%     38%     36%       29%     30%      39%      35%      42%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MN      MN      MN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urban            2436        1896         540      1440         234     1291      435      170     550     539     451     349       246     230     1995      438     1111      8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3%         39%       43%         42%      43%      43%      39%     40%     44%     40%     42%       41%     47%      42%      41%      42%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ural               1141         751         391       496         143      412      240       97     222     200     243     179       176     110      882      259      386      4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17%         29%       15%         26%      14%      24%      22%     16%     16%     22%     22%       30%     22%      19%      24%      15%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        F                      IJ              IJKL                         O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B -----INTERNET USER----- ----BROADBAND USER--- -----HOW OFTEN ONLINE----- -------------------GENERATION-------------------- ---CELL PHONE---- ---TXT MSG US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NOT A      TOTAL    TOTAL HOME           SEVERAL    LESS                    TRAIL   LEAD              AFTE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R      NET USER    BB HOME   DIAL-UP     DAILY   TIMES/WK   OFTEN   GEN Y   GEN X   BOOM.   BOOM.   MATURES    WORK     YES      NO       YES      NO</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4456        1369      3360         560     3009     1010      437    1369    1232    1128     826       594     491     4749     1070     2628     2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1922         590      1439         264     1317      431      173     462     442     493     418       323     283     1924      585      963      9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designated          26          23           3        19           4       14        9        -      13       -       7       2         -       4       23        3       1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1%          1%       *%       1%               1%              1%      *%                1%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2 Page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S2. Is a cell phone your only phone, or do you also have a regular phone where you currently live?  [A regular telephone is sometimes called a 'landline' or a phone that is wired to a jack in th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CELL PHONE      1542      638      661         894         634     163     220     638     379     141     158     212     310      386     311     311     386     310      212     1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505      192      241         319         181      55      70     197     129      54      46      77     104      125      97      97     125     104       77      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ell is only            843      422      271         430         409      77     128     368     207      64     103     106     174      220     164     164     220     174      106     1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55%      66%      41%         48%         64%     47%     58%     58%     55%     45%     65%     50%     56%      57%     53%     53%     57%     56%      50%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regular            693      216      385         458         225      87      89     268     172      77      52     106     133      166     147     147     166     133      106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at home           45%      34%      58%         51%         36%     53%     41%     42%     45%     55%     33%     50%     43%      43%     47%     47%     43%     43%      50%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        6           6           -       -       3       3       -       -       3       -       3        -       -       -       -       3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1%          1%                          1%      *%                      2%              1%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 Page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 Overall, are you satisfied or dissatisfied with the way things are going in your life to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atisfied              4701     1270     2465        3263        1344     664     760    1689    1120     468     460     671     839     1067     993     993    1067     839      671     4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4%      84%         81%         81%     80%     82%     79%     82%     81%     85%     83%     79%      79%     81%     81%     79%     79%      83%     8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satisfied            958      200      413         674         265     120     147     384     215      94      72     113     186      255     211     211     255     186      113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3%      14%         17%         16%     15%     16%     18%     16%     16%     13%     14%     17%      19%     17%     17%     19%     17%      14%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6       41       66         104          54      41      20      54      37      15       9      25      42       21      27      27      21      42       2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3%       2%          3%          3%      5%      2%      3%      3%      3%      2%      3%      4%       2%      2%      2%      2%      4%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 Page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a. Do you use the internet,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369     1497     2871        3111        1181     614     651    1539    1104     461     395     644     794     1071     843     843    1071     794      644     3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99%      98%         77%         71%     74%     70%     72%     80%     80%     73%     80%     74%      80%     68%     68%     80%     74%      80%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GH      GH               O                O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53       15       72         930         478     210     273     588     267     114     146     165     273      270     386     386     270     273      165     1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1%       2%         23%         29%     26%     29%     28%     20%     20%     27%     20%     26%      20%     31%     31%     20%     26%      20%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I      IJ      IJ                                                       LN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2           -           4       -       2       -       -       2       -       -       -        2       2       2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B Page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b. Do you send or receive email, at least occasionall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096     1405     2690        2935        1080     595     611    1455     998     439     360     615     724      996     804     804     996     724      615     3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93%      91%         73%         65%     72%     66%     68%     73%     76%     67%     76%     68%      74%     65%     65%     74%     68%      76%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KMO               MO                      PR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724      106      249        1101         583     230     315     667     374     138     176     195     344      348     428     428     348     344      195     1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7%       8%         27%         35%     28%     34%     31%     27%     24%     33%     24%     32%      26%     35%     35%     26%     32%      24%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J                       L              LN               LN      QS              Q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5           5           -       -       -       5       -       -       5       -       -        -       -       -       -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A/B Page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table of internet use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use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email                  77%     100%     100%         78%         72%     77%     73%     74%     81%     81%     75%     81%     75%      81%     71%     71%     81%     75%      81%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H               O                O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4009     1391     2617        2877        1056     578     588    1427     984     432     347     605     716      983     776     776     983     716      605     3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92%      89%         71%         64%     70%     63%     67%     72%     75%     64%     75%     67%      73%     63%     63%     73%     67%      75%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GH             KMO               KO                      PT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nly         360      106      254         234         125      37      64     111     120      29      48      40      78       88      67      67      88      78       40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9%          6%          8%      4%      7%      5%      9%      5%      9%      5%      7%       7%      5%      5%      7%      7%       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ail only             88       15       73          57          24      17      23      28      14       6      13      10       8       13      27      27      13       8       10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2%          1%          1%      2%      2%      1%      1%      1%      2%      1%      1%       1%      2%      2%      1%      1%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do not use         1369        -        -         872         458     193     252     561     254     109     133     155     266      259     361     361     259     266      155     1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or email         23%                           22%         28%     23%     27%     26%     19%     19%     25%     19%     25%      19%     29%     29%     19%     25%      19%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IJ                                                       LN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 Page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 Did you happen to use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used the          3167     1213     1952        2274         840     465     447    1092     809     354     265     477     566      791     600     600     791     566      477     2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71%      80%      66%         72%         70%     74%     66%     70%     72%     76%     65%     73%     71%      73%     69%     69%     73%     71%      73%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C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id not use        1265      294      972         870         365     160     225     468     300     112     142     174     230      291     263     263     291     230      174     1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 internet            28%      19%      33%         27%         30%     25%     33%     30%     27%     24%     35%     27%     29%      27%     30%     30%     27%     29%      27%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terday                                   B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5       20          25           -       6       3       6       8       2       1       3       5        2       7       7       2       5        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1%                  1%      *%      *%      1%      *%      *%      *%      1%       *%      1%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1213     1952        2274         840     465     447    1092     809     354     265     477     566      791     600     600     791     566      477     2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445      932        1052         301     221     186     448     357     166     111     221     238      344     242     242     344     238      221     1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5            216       36      180         152          59      50      49      69      29      18      33      18      32       25      57      57      25      32       18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nutes                  7%       3%       9%          7%          7%     11%     11%      6%      4%      5%     12%      4%      6%       3%     10%     10%      3%      6%       4%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I                              LN                               LN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minutes to           275       57      218         207          65      41      49      83      65      37      24      36      39       66      70      70      66      39       36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a half         9%       5%      11%          9%          8%      9%     11%      8%      8%     11%      9%      8%      7%       8%     12%     12%      8%      7%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                                        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lf hour or more       508      142      366         373         132      38      71     188     154      57      31      98      99      151      90      90     151      99       98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1         16%      12%      19%         16%         16%      8%     16%     17%     19%     16%     12%     21%     17%      19%     15%     15%     19%     17%      21%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                                        B                                       F       F       F       F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an hour           701      272      429         514         183     110      79     273     181      57      59      87     143      183     120     120     183     143       87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2%      22%         23%         22%     24%     18%     25%     22%     16%     22%     18%     25%      23%     20%     20%     23%     25%      1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1 hour        255      107      148         169          80      49      31      83      62      30      30      23      48       72      34      34      72      48       23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2          8%       9%       8%          7%          9%     10%      7%      8%      8%      8%     11%      5%      8%       9%      6%      6%      9%      8%       5%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u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hours or more         496      221      275         365         120      72      71     185     111      58      45      92      86      110      89      89     110      86       92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3         16%      18%      14%         16%         14%     15%     16%     17%     14%     16%     17%     19%     15%      14%     15%     15%     14%     15%      19%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u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hours or more         186      101       85         124          57      16      28      64      57      21       8      27      32       58      45      45      58      32       2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ut less than 4          6%       8%       4%          5%          7%      3%      6%      6%      7%      6%      3%      6%      6%       7%      8%      8%      7%      6%       6%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rs                              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4 Page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4. Counting all of your online sessions, how much time did you spend using the internet yesterd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67     1213     1952        2274         840     465     447    1092     809     354     265     477     566      791     600     600     791     566      477     2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D THE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ESTERDAY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378      445      932        1052         301     221     186     448     357     166     111     221     238      344     242     242     344     238      221     1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hours or more         485      265      219         339         135      63      68     138     147      70      32      93      84      121      92      92     121      84       93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22%      11%         15%         16%     14%     15%     13%     18%     20%     12%     20%     15%      15%     15%     15%     15%     15%      20%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13       31          30          10      26       1       9       2       5       3       3       3        5       4       4       5       3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2%          1%          1%      6%      *%      1%      *%      1%      1%      1%      1%       1%      1%      1%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290      602      688         937         320     200     143     455     306     186      94     209     271      285     229     229     285     271      209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9%      40%      23%         30%         27%     32%     21%     29%     27%     40%     23%     32%     34%      26%     26%     26%     26%     34%      32%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             GHI                     KNO                                      PQ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092      351      742         782         300     158     155     378     327      74      96     177     170      292     196     196     292     170      177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3%      25%         25%         25%     25%     23%     24%     29%     16%     24%     27%     21%      27%     23%     23%     27%     21%      27%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768      260      508         526         237      85     144     276     184      80      79     108     133      199     164     164     199     133      108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7%         17%         20%     13%     21%     18%     16%     17%     19%     17%     17%      18%     19%     19%     18%     17%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611      146      465         453         145      96     105     221     123      67      64      79      82      166     124     124     166      82       79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0%      16%         14%         12%     15%     16%     14%     11%     14%     16%     12%     10%      15%     14%     14%     15%     10%      12%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00       47      153         131          65      20      45      67      53      14      22      25      33       48      51      51      48      33       25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       5%          4%          5%      3%      7%      4%      5%      3%      5%      4%      4%       4%      6%      6%      4%      4%       4%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73       28      145         112          56      31      26      65      32      19      14      23      42       25      37      37      25      42       2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       5%          4%          5%      5%      4%      4%      3%      4%      3%      3%      5%       2%      4%      4%      2%      5%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5       73      230         221          74      35      52     101      92      25      39      33      70       63      64      64      63      70       33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5%       8%          7%          6%      6%      8%      6%      8%      5%      9%      5%      9%       6%      7%      7%      6%      9%       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A Page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5       12           7          10       7       4       3       1       2       -       -       -        5       5       5       5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1%      1%      1%      *%      *%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25      487      937        1074         325     269     197     460     329     171     106     231     238      319     263     263     319     238      231     1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2%      32%      32%         34%         27%     43%     29%     29%     29%     37%     26%     35%     30%      29%     30%     30%     29%     30%      35%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I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345      123      222         261          85      43      53     106     101      41      22      62      42       84      91      91      84      42       62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8%          7%      7%      8%      7%      9%      9%      5%     10%      5%       8%     10%     10%      8%      5%      10%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83       55      128         128          46      21      18      79      40      25      13      29      42       49      30      30      49      42       29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4%      3%      3%      5%      4%      5%      3%      4%      5%       5%      3%      3%      5%      5%       4%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155       42      113          86          68      14      28      49      47      16       8      16      30       46      40      40      46      30       1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4%          3%          6%      2%      4%      3%      4%      3%      2%      2%      4%       4%      5%      5%      4%      4%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41       26       15          21          20       -       8      11      15       6       1       8       7       15      10      10      15       7        8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2%              1%      1%      1%      1%      *%      1%      1%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7       42       65          84          18      11      15      45      28       8      14      17      27       33       5       5      33      27       17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2%          3%          1%      2%      2%      3%      3%      2%      4%      3%      3%       3%      1%      1%      3%      3%       3%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        O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131      722     1409        1453         636     268     342     793     534     193     241     285     402      516     414     414     516     402      285     2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8%      48%         46%         53%     43%     51%     51%     48%     41%     59%     44%     50%      48%     48%     48%     48%     50%      44%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J                     LNO                                                                       P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B Page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0       14       56          61           7       6      13      23      22       6       2       6      15       23      18      18      23      15        6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1%       2%          2%          1%      1%      2%      1%      2%      1%      *%      1%      2%       2%      2%      2%      2%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Someplace other than home or work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80       95       85         129          42      26      21      64      32      38       9      33      43       28      41      41      28      43       33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4%       6%       3%          4%          4%      4%      3%      4%      3%      8%      2%      5%      5%       3%      5%      5%      3%      5%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bout once a day        151       71       80          92          58      18      21      54      41      17      23      21      16       34      37      37      34      16       21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5%       3%          3%          5%      3%      3%      3%      4%      4%      6%      3%      2%       3%      4%      4%      3%      2%       3%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days a week         116       67       49          77          35      22      10      35      35      13      11      14      18       32      18      18      32      18       14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2%          2%          3%      4%      2%      2%      3%      3%      3%      2%      2%       3%      2%      2%      3%      2%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days a week         342      182      159         200         133      33      45     131      96      37      24      65      72       85      63      63      85      72       65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12%       5%          6%         11%      5%      7%      8%      9%      8%      6%     10%      9%       8%      7%      7%      8%      9%      10%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few weeks         285      134      151         214          71      20      24     116     108      16      28      50      66       69      48      48      69      66       50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9%       5%          7%          6%      3%      4%      7%     10%      3%      7%      8%      8%       6%      6%      6%      6%      8%       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J     FG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97      304      493         595         194     106      76     284     232      99      50     139     151      221     128     128     221     151      139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20%      17%         19%         16%     17%     11%     18%     21%     21%     12%     21%     19%      20%     15%     15%     20%     19%      21%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G              KO               KO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540      640     1898        1833         656     399     467     865     562     246     261     326     434      604     516     516     604     434      326     2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42%      64%         58%         54%     63%     69%     55%     50%     53%     64%     50%     54%      56%     59%     59%     56%     54%      50%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J     HIJ                              LM                                L       S                               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5C Page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5. About how often do you use the internet or email from [INSERT] – several times a day, about once a day, 3-5 days a week, 1-2 days a week, every few weeks, less 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7       18       29          29          17       7      10      16      11       2       2       5       2       11      19      19      11       2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1%      1%      2%      1%      1%      *%      *%      1%      *%       1%      2%      2%      1%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OFTEN Page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How often onli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ily                  3009     1099     1908        2193         763     462     407    1041     775     324     244     464     545      724     565     565     724     545      464     2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73%      65%         69%         63%     73%     60%     66%     69%     69%     60%     71%     68%      67%     65%     65%     67%     68%      71%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010      304      706         693         304     112     184     373     233     108     115     136     159      283     204     204     283     159      136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3%      20%      24%         22%         25%     18%     27%     24%     21%     23%     28%     21%     20%      26%     23%     23%     26%     20%      21%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Never        437      108      328         283         137      57      83     152     109      35      48      54      97       77     101     101      77      97       54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7%      11%          9%         11%      9%     12%     10%     10%      8%     12%      8%     12%       7%     12%     12%      7%     12%       8%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N                N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        1           -           1       -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OMEWORK Page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OME/WORK. Q5a. About how often do you use the internet or email from HOME? / Q5b. About how often do you use the internet or email from WORK?</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57      692     1365        1421         603     256     331     772     513     185     229     278     377      516     397     397     516     377      278     2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me only               46%      46%      46%         45%         50%     41%     49%     49%     46%     40%     56%     43%     47%      48%     46%     46%     48%     47%      43%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J                      LO                                                                        P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178       34      143         134          44      24      31      61      50      12      25      21      30       46      34      34      46      30       21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only                4%       2%       5%          4%          4%      4%      5%      4%      5%      3%      6%      3%      4%       4%      4%      4%      4%      4%       3%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se internet from      2078      741     1337        1520         518     334     288     689     511     256     140     343     355      500     405     405     500     355      343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oth home and           47%      49%      45%         48%         43%     53%     43%     44%     46%     55%     34%     52%     44%      46%     46%     46%     46%     44%      52%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ork                                                                       GH                             GHI               K       K        K       K       T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43       44      100          93          40      18      25      43      43      15      14      13      40       22      35      35      22      40       1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3%      3%      4%      3%      4%      3%      3%      2%      5%       2%      4%      4%      2%      5%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N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1433     2702        2941        1121     589     619    1462    1024     441     369     621     732     1016     802     802    1016     732      621     3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519     1278        1357         405     274     256     612     449     206     150     285     316      439     330     330     439     316      285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andard dial-up          560      153      407         384         157      65     116     183     152      45      60      72      82      146     136     136     146      82       72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1%      15%         13%         14%     11%     19%     13%     15%     10%     16%     12%     11%      14%     17%     17%     14%     11%      12%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H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speed               3360     1212     2148        2421         892     480     473    1208     820     380     287     536     598      822     632     632     822     598      536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5%      80%         82%         80%     81%     76%     83%     80%     86%     78%     86%     82%      81%     79%     79%     81%     82%      86%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SL-enabled          1440      471      969        1059         358     231     203     538     299     169     116     227     212      373     278     278     373     212      227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hone line            35%      33%      36%         36%         32%     39%     33%     37%     29%     38%     31%     36%     29%      37%     35%     35%     37%     29%      36%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               I               I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ble modem          1238      419      819         916         315     158     178     437     326     139     105     193     241      291     249     249     291     241      193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29%      30%         31%         28%     27%     29%     30%     32%     32%     28%     31%     33%      29%     31%     31%     29%     33%      31%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reless              527      266      261         341         168      75      75     165     153      60      42      81     113      125      91      91     125     113       81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9%      10%         12%         15%     13%     12%     11%     15%     14%     11%     13%     15%      12%     11%     11%     12%     15%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ber optic           110       29       81          76          34      14      17      40      27      12      24      20      26       21       4       4      21      26       20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3%          3%          3%      2%      3%      3%      3%      3%      7%      3%      4%       2%      1%      1%      2%      4%       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       O       O                                        P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1                    44       27       17          28          17       2       -      27      15       -       -      16       6       11       9       9      11       6       1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2%       1%          1%          1%      *%              2%      1%                      3%      1%       1%      1%      1%      1%      1%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ODEM Page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MODEM. Does the computer you use at home connect to the internet through a dial-up telephone line, or do you have some other type of connection, such as a DSL-enabled phone line, a cable TV modem, 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ireless connection, a fiber optic connection such as FIOS or a T-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135     1433     2702        2941        1121     589     619    1462    1024     441     369     621     732     1016     802     802    1016     732      621     3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 INTERNET FR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7      519     1278        1357         405     274     256     612     449     206     150     285     316      439     330     330     439     316      285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9       22       17          27          10      12       9       8      10       -       4       -       5        8       9       9       8       5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1%      2%      1%      1%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Refused        176       47      129         109          62      33      21      63      42      16      18      13      47       40      25      25      40      47       13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       5%          4%          6%      6%      3%      4%      4%      4%      5%      2%      6%       4%      3%      3%      4%      6%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6 Page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6. Thinking about your high-speed internet service at home, do you subscribe to a basic broadband service, or do you pay extra for a premium service that promises faster spe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360     1212     2148        2421         892     480     473    1208     820     380     287     536     598      822     632     632     822     598      536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HIGH-SPE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TERNET AT HO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39      437     1002        1100         315     220     193     494     355     177     116     242     255      352     251     251     352     255      242     1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694      580     1115        1221         452     234     265     630     382     184     157     273     302      398     330     330     398     302      273     1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ic service           50%      48%      52%         50%         51%     49%     56%     52%     47%     48%     55%     51%     51%      48%     52%     52%     48%     51%      51%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scribe to           1138      416      722         836         288     157     153     371     300     156      90     190     175      301     220     220     301     175      190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emium service         34%      34%      34%         35%         32%     33%     32%     31%     37%     41%     31%     35%     29%      37%     35%     35%     37%     29%      35%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t higher price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6      193      293         334         140      86      51     189     126      34      33      67     104      118      79      79     118     104       67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4%         14%         16%     18%     11%     16%     15%      9%     11%     13%     17%      14%     12%     12%     14%     17%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2       24       18          30          12       3       3      18      12       6       8       7      17        5       3       3       5      17        7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1%      1%      1%      1%      1%      2%      3%      1%      3%       1%      *%      *%      1%      3%       1%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4 Page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4. Send “instant messages” to someone who’s online at the same ti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801      932      870        1215         549     186     246     675     482     212     132     283     375      473     348     348     473     375      283     1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62%      30%         38%         46%     30%     36%     43%     43%     45%     32%     43%     47%      44%     40%     40%     44%     47%      43%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               K       K        K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648      580     2067        1950         652     442     428     890     634     253     276     371     422      611     522     522     611     422      371     2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9%      38%      70%         62%         54%     70%     64%     57%     57%     54%     68%     57%     53%      56%     60%     60%     56%     53%      57%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J                                     LMN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        7           3           4       3       -       1       1       2       -       -       4        -       -       -       -       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58 Page 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58. Create or work on your own online journal or blog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583      397      186         390         175      61      71     213     176      62      46      97     135      130     111     111     130     135       97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26%       6%         12%         15%     10%     11%     14%     16%     13%     11%     15%     17%      12%     13%     13%     12%     17%      15%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3847     1109     2737        2763        1019     566     601    1335     940     404     362     556     665      946     749     749     946     665      556     3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86%      73%      93%         87%         85%     90%     89%     85%     84%     86%     89%     85%     83%      87%     86%     86%     87%     83%      85%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6       20          16          10       4       2      18       1       1       -       1       2        8      11      11       8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1%       *%       1%          *%          1%      1%      *%      1%      *%      *%              *%      *%       1%      1%      1%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87 Page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87. Use a social networking site like MySpace, Facebook or LinkedIn.co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1511     1511        -         909         578     153     186     611     416     146      98     221     314      399     324     324     399     314      221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100%                  29%         48%     24%     28%     39%     37%     31%     24%     34%     39%      37%     37%     37%     37%     39%      34%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G      FG                       K       K        K       K       T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944        -     2944        2258         627     478     489     955     700     322     310     433     488      683     547     547     683     488      433     3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66%              100%         71%         52%     76%     72%     61%     63%     69%     76%     66%     61%      63%     63%     63%     63%     61%      66%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I      HI                            LMNO                                                                      P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        -           1           -       -       -       -       1       -       -       -       -        1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CT107 Page 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WEB-A. Please tell me if you ever use the internet to do any of the following things.  Do you ever [ROTATE ITEM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T107. Upload photos to a website so you can share them with others onli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do this           2028     1185      843        1391         605     236     264     760     532     236     161     317     386      538     385     385     538     386      317     1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78%      29%         44%         50%     37%     39%     49%     48%     50%     40%     48%     48%      50%     44%     44%     50%     48%      48%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G      FG      F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do          2427      326     2100        1777         599     395     411     806     584     232     246     337     415      546     485     485     546     415      337     2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54%      22%      71%         56%         50%     63%     61%     51%     52%     50%     60%     52%     52%      50%     56%     56%     50%     52%      52%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J     HIJ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        -        1           -           1       -       -       -       1       -       -       -       1        -       -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A Page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a. Do you have a cell phone, or a Blackberry or other device that is also a cell phon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9     1382     2543        3338        1318     636     722    1735    1153     503     433     667     875     1148     983     983    1148     875      667     4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91%      86%         83%         79%     77%     78%     82%     84%     87%     80%     82%     82%      85%     80%     80%     85%     82%      82%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H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070      129      398         698         345     185     204     389     218      74     108     142     192      195     246     246     195     192      142     1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9%      14%         17%         21%     22%     22%     18%     16%     13%     20%     18%     18%      15%     20%     20%     15%     18%      18%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IJ       J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        3           6           -       3       -       3       -       -       -       -       -        -       3       3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7B Page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7b. Do you ever use your cell phone, Blackberry or other device to send or receive text mess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749     1382     2543        3338        1318     636     722    1735    1153     503     433     667     875     1148     983     983    1148     875      667     4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CELL PHO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4      482     1138        1445         438     282     273     672     472     225     165     290     351      464     368     368     464     351      290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28     1164     1259        1734         855     284     384     945     705     310     213     392     472      711     552     552     711     472      392     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84%      50%         52%         65%     45%     53%     54%     61%     62%     49%     59%     54%      62%     56%     56%     62%     54%      59%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H       F                               KM                      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13      218     1279        1597         462     349     338     787     449     191     218     273     402      437     431     431     437     402      273     2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      16%      50%         48%         35%     55%     47%     45%     39%     38%     50%     41%     46%      38%     44%     44%     38%     46%      41%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J               I                       N               N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        4           7           -       4       -       3       -       2       2       2       1        -       -       -       -       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 Page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1 name            1774      381      888        1162         586       -     693     788     215      78     324     177     367      228     672     672     228     367      177     3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25%      30%         29%         35%             75%     37%     16%     14%     60%     22%     34%      17%     55%     55%     17%     34%      22%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J      IJ                     LMN              LN              LMN     QRS              Q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2 names           1176      361      548         800         351       -       -     742     331     103      55     209     344      329     240     240     329     344      209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24%      19%         20%         21%                     35%     24%     18%     10%     26%     32%      24%     19%     19%     24%     32%      26%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IJ       J                      KO     KNO        K       K       T       T     PQ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3 names            783      271      415         598         176       -       -     377     282     125      40     190     108      385      58      58     385     108      19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8%      14%         15%         11%                     18%     21%     22%      7%     23%     10%      29%      5%      5%     29%     10%      2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MO       O      KMO                     PRT       P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4 names            398      132      206         308          77       -       -       -     296     101       7      85     119      163      24      24     163     119       8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9%       7%          8%          5%                             22%     18%      1%     11%     11%      12%      2%      2%     12%     11%      1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5 names            344      116      170         281          58       -       -       -     174     170      14     123      25      180       3       3     180      25      12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8%       6%          7%          4%                             13%     30%      2%     15%      2%      13%      *%      *%     13%      2%      1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I             KMO       O      KMO                     PRT       P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1350      250      717         892         414     825     233     219      73       -     102      25     105       59     235     235      59     105       25     1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17%      24%         22%         25%    100%     25%     10%      5%             19%      3%     10%       4%     19%     19%      4%     10%       3%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B                             GHI      HI       I                     LMN              LN              LMN     QRS              Q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8-VOL Page 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8. From time to time, most people discuss important matters with other people.  Looking back over the last six months — who are the people with whom you discussed matters that are important to you?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f you could, just tell me their first name or even the initials of their first AND last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TOTAL NUMBER OF NAM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5268     4420     7677       10951        4024     825    1619    5529    4975    2320    1175    2807    3020     4754    2667    2667    4754    3020     2807    117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given        9787     3025     4904        7191        2419       -     693    3403    3778    1913     648    2120    1977     3591    1438    1438    3591    1977     2120     6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 Q8                   64%      68%      64%         66%         60%             43%     62%     76%     82%     55%     76%     65%      76%     54%     54%     76%     65%      76%     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4598     1236     2245        3157        1356     237     802    1995    1158     407     485     662     978     1138    1091    1091    1138     978      662     4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28%      29%         29%         34%     29%     50%     36%     23%     18%     41%     24%     32%      24%     41%     41%     24%     32%      24%     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7       33       63          75          54      54      29      44      10       -       8      12      23        4      37      37       4      23       1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7%      2%      1%      *%              1%      *%      1%       *%      1%      1%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6      126      465         528         195     534      95      88      29       -      35      12      42       21     101     101      21      42       12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3%       6%          5%          5%     65%      6%      2%      1%              3%      *%      1%       *%      4%      4%      *%      1%       *%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 Page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2049      457      982        1412         597       -     233     935     551     330     195     347     505      559     442     442     559     505      347     1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35%      30%      33%         35%         36%             25%     44%     40%     57%     36%     43%     47%      42%     36%     36%     42%     47%      43%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n't                                                                           G       G     GHI                      KO                                       P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ny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spondents who        1043      331      533         769         258       -       -     365     431     247      33     285     224      385     113     113     385     224      285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ave at least one       18%      22%      18%         19%         15%                     17%     31%     43%      6%     35%     21%      29%      9%      9%     29%     21%      35%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w name &amp; did                                                                                      H      HI             KMO      KO      KMO                     PRT      PT      P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erence a Q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gave same         1131      385      549         757         357       -     373     488     270       -     168     130     177      282     373     373     282     177      130     1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as those in       19%      25%      19%         19%         21%             40%     23%     20%             31%     16%     17%      21%     30%     30%     21%     17%      16%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Q8                                 C                                               HI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1603      338      879        1103         452     825     320     339     119       -     146      48     161      117     304     304     117     161       48     1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Don't       28%      22%      30%         27%         27%    100%     35%     16%      9%             27%      6%     15%       9%     25%     25%      9%     15%       6%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Refused                                B                             GHI      HI       I                     LMN              LN              LMN     QRS              Q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9-VOL Page 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9. Now let’s think about people you know in another way.  Looking back over the last six months, who are the people especially significant in your life?  By significant, I mean just those who ar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OST important to you.  These may be some of the same people you just mentioned or it may be other peop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RESPONSES         16785     4599     8488       12028        4473     825    1532    5635    5547    3247    1182    3465    3263     5299    2726    2726    5299    3263     3465    118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ew names          6421     1532     3288        4697        1633       -     233    1858    2290    2040     335    1607    1359     2307     805     805    2307    1359     1607     3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iven in Q9             38%      33%      39%         39%         36%             15%     33%     41%     63%     28%     46%     42%      44%     30%     30%     44%     42%      46%     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names              4540     1558     2256        3293        1177       -     373    1651    1885     632     306    1049     839     1649     690     690    1649     839     1049     3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iginally given        27%      34%      27%         27%         26%             24%     29%     34%     19%     26%     30%     26%      31%     25%     25%     31%     26%      30%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8 that we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so referenc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Q9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additional          5117     1376     2500        3524        1498     204     871    2110    1357     575     508     803    1053     1339    1202    1202    1339    1053      803     5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mes given             30%      30%      29%         29%         33%     25%     57%     37%     24%     18%     43%     23%     32%      25%     44%     44%     25%     32%      23%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1       20       43          53          23      53      19       3       6       -      10       6       2        -      11      11       -       2        6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1%      6%      1%      *%      *%              1%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26      113      400         462         142     568      36      13       9       -      23       1      11        4      19      19       4      11        1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       5%          4%          3%     69%      2%      *%      *%              2%      *%      *%       *%      1%      1%      *%      *%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name                  926      186      489         578         323       -     926       -       -       -     299       -       -        -     623     623       -       -        -     2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2%      17%         14%         19%            100%                             55%                              51%     51%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119      299      482         671         428       -       -    1119       -       -     137       -     626        -     356     356       -     626        -     1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20%      16%         17%         26%                     53%                     25%             59%              29%     29%             59%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1008      312      473         717         272       -       -    1008       -       -      61     282      12      499     154     154     499      12      282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21%      16%         18%         16%                     47%                     11%     35%      1%      37%     13%     13%     37%      1%      35%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M     KMO              KMO       M       R     PRT              PRT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787      239      391         600         171       -       -       -     787       -      15     123     304      281      64      64     281     304      123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6%      13%         15%         10%                             57%              3%     15%     28%      21%      5%      5%     21%     28%      1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O    KLNO      KLO                     PST    PQS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84      177      309         434         143       -       -       -     584       -      21     216       3      323      19      19     323       3      216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2%      11%         11%          9%                             43%              4%     27%      *%      24%      2%      2%     24%      *%      2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KMO              KMO                     PRT              PRT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310       79      164         253          53       -       -       -       -     310       5      89      89      113      14      14     113      89       89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6%          3%                                     54%      1%     11%      8%       8%      1%      1%      8%      8%      1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134       30       86         105          29       -       -       -       -     134       -      58       2       72       1       1      72       2       5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2%       2%       3%          3%          2%                                     23%              7%      *%       5%      *%      *%      5%      *%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               MO                      PR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76       24       41          66           7       -       -       -       -      76       1      20      24       30       -       -      30      24       20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2%          *%                                     13%      *%      2%      2%       2%                      2%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K       K        K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NAMES Page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UMBER OF NON-DUPLICATED NAMES GIVEN IN Q8/Q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24        8       12          22           2       -       -       -       -      24       -       6       -       18       -       -      18       -        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1%          *%                                      4%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names                 33        5       19          27           6       -       -       -       -      33       3      16       7        8       -       -       8       7       16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                                      6%      *%      2%      1%       1%                      1%      1%       2%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names given          825      153      478         569         229     825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4%      10%      16%         14%         14%    100%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0-VOL Page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0. Now thinking about [INSERT Q10Q17LIST NAME], is this person male or femal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6889     1884     3545        5066        1709       -     299    2152    2625    1813     976    2512    1652     1749       -       -    1749    1652     2512     9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1%      43%         43%         42%             32%     41%     43%     46%     99%     67%     50%      30%                     30%     50%      67%     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9209     2651     4583        6751        2323       -     623    3084    3404    2098       -    1202    1652     4121    2234    2234    4121    1652     120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57%      58%      56%         57%         57%             67%     59%     56%     53%             32%     50%      70%    100%    100%     70%     50%      32%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       13          22           2       -       1      12      11       1       5       5       5        5       3       3       5       5        5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21       50          48          17       -       3      12      29      41       2       9      26       22       6       6      22      26        9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      *%      *%      1%      *%      *%      1%       *%      *%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5930     9986       14851        4811       -    1070    6257    7652    5006    1121    4776    4200     7182    2672    2672    7182    4200     4776    11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5312     1902     2492        3800        1412       -     219    1563    2125    1405     373    1237    1136     1874     676     676    1874    1136     1237     3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32%      25%         26%         29%             20%     25%     28%     28%     33%     26%     27%      26%     25%     25%     26%     27%      26%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ild                  2993      403     1622        2370         573       -      90     951    1176     777     122     751     596     1138     386     386    1138     596      751     1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7%      16%         16%         12%              8%     15%     15%     16%     11%     16%     14%      16%     14%     14%     16%     14%      16%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pouse/Partner         2413      644     1295        1808         559       -     419     944     713     337     173     466     604      672     497     497     672     604      466     1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1%      13%         12%         12%             39%     15%      9%      7%     15%     10%     14%       9%     19%     19%      9%     14%      10%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Family           2070      444     1140        1557         489       -      62     614     768     626      94     520     387      818     241     241     818     387      520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Family           10%       7%      11%         10%         10%              6%     10%     10%     13%      8%     11%      9%      11%      9%      9%     11%      9%      11%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lationshi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rother/Sister/        1766      544      866        1233         503       -      68     602     672     424      85     313     321      772     274     274     772     321      313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bling                  9%       9%       9%          8%         10%              6%     10%      9%      8%      8%      7%      8%      11%     10%     10%     11%      8%       7%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ent                 1741      772      714        1174         550       -      67     636     730     307      43     404     383      683     228     228     683     383      404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13%       7%          8%         11%              6%     10%     10%      6%      4%      8%      9%      10%      9%      9%     10%      9%       8%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worker              1400      526      761        1042         334       -      35     313     641     411      95     448     256      479     122     122     479     256      448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9%       8%          7%          7%              3%      5%      8%      8%      8%      9%      6%       7%      5%      5%      7%      6%       9%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Group:        980      280      488         847         123       -      45     307     338     289      39     266     221      327     128     128     327     221      266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urch, community        5%       5%       5%          6%          3%              4%      5%      4%      6%      3%      6%      5%       5%      5%      5%      5%      5%       6%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unteer grou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                302       75      144         280          19       -      10      79     110     103      15      78      55      118      37      37     118      55       78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1%       1%          2%          *%              1%      1%      1%      2%      1%      2%      1%       2%      1%      1%      2%      1%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1-VOL Page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1. People can have many different connections to others.  For example, a woman can be your co-worker and also be your neighbor.  Please list all the ways [INSERT Q10Q17LIST NAME] is connected to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you.  How is [INSERT Q10Q17LIST NAME] connected to you?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9984     5930     9986       14851        4811       -    1070    6257    7652    5006    1121    4776    4200     7182    2672    2672    7182    4200     4776    11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AND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AY HAVE MULTI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NNECTIONS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OSE 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dvisor                 265       71      115         189          68       -      11      80      99      76      20      52      94       70      28      28      70      94       52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2%      2%      1%      2%       1%      1%      1%      1%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Online          73       26       41          57          12       -       3      39      24       7      20       4      10       23      15      15      23      10        4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riend/                  *%       *%       *%          *%          *%              *%      1%      *%      *%      2%      *%      *%       *%      1%      1%      *%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cquaintanc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577      238      231         426         151       -      30     118     232     197      37     201     109      195      35      35     195     109      201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2%          3%          3%              3%      2%      3%      4%      3%      4%      3%       3%      1%      1%      3%      3%       4%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        2           3           4       -       -       1       -       6       -       1       4        1       1       1       1       4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5        2       76          66          12       -      10      11      23      41       6      36      24       12       6       6      12      24       36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          *%              1%      *%      *%      1%      1%      1%      1%       *%      *%      *%      *%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2-VOL Page 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2. About how long have you known [INSERT Q10Q17LIST NAM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year        428      167      194         302         115       -      12     123     188     105      23      98     103      170      35      35     170     103       98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4%       2%          3%          3%              1%      2%      3%      3%      2%      3%      3%       3%      2%      2%      3%      3%       3%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to 2 years            822      354      342         529         268       -      39     207     318     258      36     186     189      311     101     101     311     189      186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8%       4%          4%          7%              4%      4%      5%      7%      4%      5%      6%       5%      4%      4%      5%      6%       5%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years               737      343      313         466         258       -      51     192     316     178      59     145     162      283      88      88     283     162      145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8%       4%          4%          6%              5%      4%      5%      5%      6%      4%      5%       5%      4%      4%      5%      5%       4%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years               769      316      317         517         251       -      49     257     267     195      28     215     144      270     111     111     270     144      215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7%       4%          4%          6%              5%      5%      4%      5%      3%      6%      4%       5%      5%      5%      5%      4%       6%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0 years             1948      711      918        1356         570       -     100     612     761     474     156     477     406      628     278     278     628     406      477     1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6%      11%         11%         14%             11%     12%     13%     12%     16%     13%     12%      11%     12%     12%     11%     12%      13%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20 years            2662      799     1378        1950         644       -     172     854     954     683     176     659     577      872     368     368     872     577      659     1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8%      17%         16%         16%             19%     16%     16%     17%     18%     18%     17%      15%     16%     16%     15%     17%      18%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8726     1851     4653        6694        1927       -     497    2991    3240    1998     493    1935    1719     3319    1251    1251    3319    1719     1935     4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All R’s           54%      41%      57%         56%         48%             54%     57%     53%     51%     50%     52%     52%      56%     56%     56%     56%     52%      52%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if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3        6        8          22           1       -       -       7      11       5       6       1       4       11       1       1      11       4        1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4       10       69          52          17       -       5      18      14      57       6      12      32       34      10      10      34      32       1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1%      *%      *%      1%      1%      *%      1%       1%      *%      *%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A-VOL Page 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Talk to him/her in-pers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5508     1703     2678        3933        1481       -     556    1912    1951    1089     330    1259    1129     1863     925     925    1863    1129     1259     3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34%      37%      33%         33%         37%             60%     36%     32%     28%     34%     34%     34%      32%     41%     41%     32%     34%      34%     3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39      375      604         957         360       -      78     517     491     253     106     259     280      479     210     210     479     280      259     1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7%          8%          9%              8%     10%      8%      6%     11%      7%      8%       8%      9%      9%      8%      8%       7%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923      778     1530        2163         719       -      96     887    1177     763     164     674     571     1132     375     375    1132     571      674     1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8%      17%      19%         18%         18%             10%     17%     19%     19%     17%     18%     17%      19%     17%     17%     19%     17%      18%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76      583     1213        1774         576       -      83     777     883     633     159     573     490      866     280     280     866     490      573     1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3%      15%         15%         14%              9%     15%     15%     16%     16%     15%     15%      15%     12%     12%     15%     15%      15%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602      450      808        1239         354       -      41     442     637     481      91     443     309      605     153     153     605     309      443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0%      10%         10%          9%              4%      8%     10%     12%      9%     12%      9%      10%      7%      7%     10%      9%      12%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010      539     1141        1516         454       -      46     585     780     598      91     457     419      819     224     224     819     419      457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4%         13%         11%              5%     11%     13%     15%      9%     12%     13%      14%     10%     10%     14%     13%      12%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271      107      128         189          73       -      17      76     115      63      12      36      98       73      53      53      73      98       36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2%              2%      1%      2%      2%      1%      1%      3%       1%      2%      2%      1%      3%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9       21          40          10       -       4      21      12      14      14       6       5       19       6       6      19       5        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1%      *%      *%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9       12       69          76          25       -       4      44      23      59      17      20      34       41      17      17      41      34       20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      1%      *%      1%      2%      1%      1%       1%      1%      1%      1%      1%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B-VOL Page 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625     4229     7216       10044        3373       -     722    4299    5127    3478     802    3118    2826     5073    1789    1789    5073    2826     3118     8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WN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42      431      948        1227         384       -     273     672     472     225     165     290     351      464     368     368     464     351      290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Talk to him/her using your cell 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59     1293     1535        2143        1055       -     280    1178    1151     649     218     684     660     1177     520     520    1177     660      684     2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24%      31%      21%         21%         31%             39%     27%     22%     19%     27%     22%     23%      23%     29%     29%     23%     23%      22%     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840      706      920        1315         513       -     126     706     661     346     105     376     389      703     264     264     703     389      376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7%      13%         13%         15%             17%     16%     13%     10%     13%     12%     14%      14%     15%     15%     14%     14%      12%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002     1055     1610        2222         722       -     108     909    1238     746     116     712     622     1173     368     368    1173     622      712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2%      25%      22%         22%         21%             15%     21%     24%     21%     14%     23%     22%      23%     21%     21%     23%     22%      23%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953      552     1101        1523         411       -      63     571     777     542     111     494     441      693     213     213     693     441      494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3%      15%         15%         12%              9%     13%     15%     16%     14%     16%     16%      14%     12%     12%     14%     16%      16%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081      254      629         835         236       -      40     280     453     307      66     298     165      423     129     129     423     165      298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6%       9%          8%          7%              5%      7%      9%      9%      8%     10%      6%       8%      7%      7%      8%      6%      10%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736      122      455         598         121       -      27     197     269     243      46     187     164      244      95      95     244     164      187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3%       6%          6%          4%              4%      5%      5%      7%      6%      6%      6%       5%      5%      5%      5%      6%       6%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620      232      878        1326         285       -      70     426     535     589     136     341     341      615     186     186     615     341      341     1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5%      12%         13%          8%             10%     10%     10%     17%     17%     11%     12%      12%     10%     10%     12%     12%      11%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        5       13          28           7       -       8       6      22       -       4       4      14        7       6       6       7      14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1%      *%      *%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0       10       74          53          22       -       -      24      21      56       1      23      30       38       8       8      38      30       23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1%      *%      2%      *%      1%      1%       1%      *%      *%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C-VOL Page 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3808     3308     7396       10549        2998       -     798    4358    5146    3505     753    3241    2791     5019    1981    1981    5019    2791     3241     7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AVE A LANDLIN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7      386     1074        1472         414       -     354     781     542     250     196     336     401      520     469     469     520     401      336     19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Talk to him/her on your landline phone at hom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435      357      688        1046         353       -     131     487     526     291      72     302     334      461     264     264     461     334      302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10%      11%       9%         10%         12%             16%     11%     10%      8%     10%      9%     12%       9%     13%     13%      9%     12%       9%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461      327      766        1125         325       -     120     567     491     282      82     260     306      551     262     262     551     306      260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0%      10%         11%         11%             15%     13%     10%      8%     11%      8%     11%      11%     13%     13%     11%     11%       8%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579      559     1409        2063         468       -     119     859     939     663     122     580     552      966     357     357     966     552      580     1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9%      17%      19%         20%         16%             15%     20%     18%     19%     16%     18%     20%      19%     18%     18%     19%     20%      18%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141      426     1284        1758         355       -     112     579     831     618     118     547     390      826     257     257     826     390      547     1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3%      17%         17%         12%             14%     13%     16%     18%     16%     17%     14%      16%     13%     13%     16%     14%      17%     1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73      184      799        1041         212       -      33     369     467     405      69     354     243      473     132     132     473     243      354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6%      11%         10%          7%              4%      8%      9%     12%      9%     11%      9%       9%      7%      7%      9%      9%      11%      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092      267      571         917         169       -      78     366     354     295     130     235     245      317     160     160     317     245      235     1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8%       8%          9%          6%             10%      8%      7%      8%     17%      7%      9%       6%      8%      8%      6%      9%       7%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650     1174     1802        2478        1086       -     202    1071    1488     889     156     924     669     1370     523     523    1370     669      924     1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35%      24%         23%         36%             25%     25%     29%     25%     21%     29%     24%      27%     26%     26%     27%     24%      29%     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3        9       19          51          19       -       3      27      36       8       -      19      25       16      12      12      16      25       19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       *%          *%          1%              *%      1%      1%      *%              1%      1%       *%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3        5       59          68          12       -       -      33      16      55       3      20      27       40      13      13      40      27       20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                      1%      *%      2%      *%      1%      1%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D-VOL Page 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Send him/her a card or letter via the 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       21       15          29          12       -       1      18      21       2       3       7      11        9      11      11       9      11        7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       *%       *%          *%          *%              *%      *%      *%      *%      *%      *%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1       31       27          55           6       -       3      23      11      23       2       -      14       39       6       6      39      14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      *%      *%      1%      *%              *%       1%      *%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2       49       54          98          29       -      21      46      35      30      18      19      27       38      30      30      38      27       19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       1%       1%          1%          1%              2%      1%      1%      1%      2%      *%      1%       1%      1%      1%      1%      1%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34       75      109         166          67       -      17      72      73      73      25      54      41       80      35      35      80      41       54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2%              2%      1%      1%      2%      3%      1%      1%       1%      2%      2%      1%      1%       1%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209      360      615         906         285       -      54     349     451     356      59     262     273      473     141     141     473     273      262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8%          8%          7%              6%      7%      7%      9%      6%      7%      8%       8%      6%      6%      8%      8%       7%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5120     1137     2918        4085         975       -     216    1647    1874    1383     237    1085    1012     2029     746     746    2029    1012     1085     2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2%      25%      36%         34%         24%             23%     31%     31%     35%     24%     29%     30%      34%     33%     33%     34%     30%      29%     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9244     2862     4375        6457        2632       -     605    3064    3565    2009     632    2280    1908     3163    1250    1250    3163    1908     2280     6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63%      53%         54%         65%             65%     58%     59%     51%     64%     61%     57%      54%     56%     56%     54%     57%      61%     6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2        3        9          30           2       -       5       7       9      10       1       4       5       11      10      10      11       5        4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5       18       68          62          43       -       4      35      31      65       7      16      45       55      12      12      55      45       1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      1%      1%      2%      1%      *%      1%       1%      1%      1%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E-VOL Page 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12756     4557     8192        9566        2998       -     674    3917    4957    3208     700    3011    2590     4827    1612    1612    4827    2590     3011     7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NTERNE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26      484     1141        1220         377       -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Send him/her an emai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797      353      445         607         162       -      32     206     303     257      33     180     176      314      94      94     314     176      180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6%       8%       5%          6%          5%              5%      5%      6%      8%      5%      6%      7%       7%      6%      6%      7%      7%       6%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677      256      421         509         159       -      36     260     247     134      38     131     133      270     105     105     270     133      131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5%          5%          5%              5%      7%      5%      4%      5%      4%      5%       6%      6%      6%      6%      5%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785      684     1101        1370         395       -      95     501     631     558     105     473     363      616     225     225     616     363      473     1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4%      15%      13%         14%         13%             14%     13%     13%     17%     15%     16%     14%      13%     14%     14%     13%     14%      16%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565      539     1025        1240         314       -      81     486     619     379     100     340     308      637     180     180     637     308      340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3%         13%         10%             12%     12%     12%     12%     14%     11%     12%      13%     11%     11%     13%     12%      11%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373      566      805        1083         269       -      79     502     503     289      77     304     279      500     214     214     500     279      304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2%      10%         11%          9%             12%     13%     10%      9%     11%     10%     11%      10%     13%     13%     10%     11%      10%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932      366      566         762         164       -      61     280     374     217      45     218     200      348     113     113     348     200      218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8%       7%          8%          5%              9%      7%      8%      7%      6%      7%      8%       7%      7%      7%      7%      8%       7%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5496     1772     3720        3908        1516       -     286    1650    2241    1320     293    1344    1096     2089     668     668    2089    1096     1344     2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39%      45%         41%         51%             42%     42%     45%     41%     42%     45%     42%      43%     41%     41%     43%     42%      45%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7       15       42          49           5       -       3      22      26       6       7       5      15       24       6       6      24      15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1%          1%          *%              *%      1%      1%      *%      1%      *%      1%       *%      *%      *%      *%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4        6       67          38          15       -       1      12      13      47       1      15      21       28       8       8      28      21       15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      *%      *%      1%      *%      1%      1%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F-VOL Page 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7989     3666     3794        5551        2325       -     384    2349    3146    2109     384    1858    1577     3155    1002    1002    3155    1577     1858     3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H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EXT MESSA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48      357      432         595         240       -     130     325     266     127      71     159     169      262     185     185     262     169      159      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end him/her a tex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85      836      492         862         505       -      92     480     556     258      57     284     296      524     223     223     524     296      284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17%      23%      13%         16%         22%             24%     20%     18%     12%     15%     15%     19%      17%     22%     22%     17%     19%      15%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516      260      216         349         161       -      40     193     178     105      22      88      79      213     113     113     213      79       88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6%          6%          7%             10%      8%      6%      5%      6%      5%      5%       7%     11%     11%      7%      5%       5%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43      628      492         718         403       -      59     310     494     280      59     284     209      442     143     143     442     209      284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14%      17%      13%         13%         17%             15%     13%     16%     13%     15%     15%     13%      14%     14%     14%     14%     13%      15%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649      350      265         463         176       -      24     172     274     179      41     153      99      257      96      96     257      99      153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10%       7%          8%          8%              6%      7%      9%      8%     11%      8%      6%       8%     10%     10%      8%      6%       8%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446      225      211         307         129       -      32     150     127     137      31     101     112      151      51      51     151     112      101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6%          6%          6%              8%      6%      4%      7%      8%      5%      7%       5%      5%      5%      5%      7%       5%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415      167      220         300         112       -      18     103     177     116      25     133      71      139      42      42     139      71      133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5%          5%              5%      4%      6%      5%      6%      7%      5%       4%      4%      4%      4%      5%       7%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85     1193     1854        2526         830       -     119     932    1332    1002     140     814     692     1410     329     329    1410     692      814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33%      49%         46%         36%             31%     40%     42%     48%     37%     44%     44%      45%     33%     33%     45%     44%      44%     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8        4          12           -       -       -       8       4       -       8       -       2        -       2       2       -       2        -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2%              *%               *%      *%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9        -       39          15          10       -       -       2       4      33       1       1      16       19       2       2      19      16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      *%      2%      *%      *%      1%       1%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G-VOL Page 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5547     2893     2653        3954        1507       -     246    1706    2132    1463     247    1301    1287     2062     636     636    2062    1287     1301     2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IM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36      297      339         451         172       -      93     257     193      93      47     120     139      191     137     137     191     139      120      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Send him/her an instant messag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48      288      160         289         146       -      30     150     159     109      30     127     100      124      66      66     124     100      127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ay                      8%      10%       6%          7%         10%             12%      9%      7%      7%     12%     10%      8%       6%     10%     10%      6%      8%      10%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21       79       42          79          42       -       6      37      42      35      13      28      19       46      15      15      46      19       28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2%          2%          3%              3%      2%      2%      2%      5%      2%      1%       2%      2%      2%      2%      1%       2%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420      304      116         278         134       -      21     117     155     127      16      94     110      139      60      60     139     110       94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8%      11%       4%          7%          9%              8%      7%      7%      9%      7%      7%      9%       7%      9%      9%      7%      9%       7%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246      167       79         144         103       -       -     104      70      73      15      39      76       70      46      46      70      76       39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       3%          4%          7%                      6%      3%      5%      6%      3%      6%       3%      7%      7%      3%      6%       3%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36      130      106         168          64       -       2      78      92      65      14      50      65       80      28      28      80      65       5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4%          4%          4%              1%      5%      4%      4%      6%      4%      5%       4%      4%      4%      4%      5%       4%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75      169      106         198          77       -      31      90     121      34      14      68      67       84      43      43      84      67       68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4%          5%          5%             12%      5%      6%      2%      6%      5%      5%       4%      7%      7%      4%      5%       5%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743     1720     2024        2754         932       -     154    1110    1471    1009     137     893     836     1495     369     369    1495     836      893     1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59%      76%         70%         62%             62%     65%     69%     69%     56%     69%     65%      73%     58%     58%     73%     65%      69%     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19       12          21           7       -       3      14      11       2       8       -       7       10       7       7      10       7        -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              1%      1%      1%      *%      3%              1%       *%      1%      1%      *%      1%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6       17        8          24           2       -       -       7      11       8       -       2       8       14       2       2      14       8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1%          *%                      *%      1%      1%              *%      1%       1%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3H-VOL Page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13. Still thinking about [INSERT Q10Q17LIST NAME]... About how often do you usually [INSERT ITEM IN ORDER] - several times a day, once a day, several times a week, once a week, once a month, les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often or 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4557        -        2940        1572       -     186    1535    1839     997     181    1024    1019     1687     633     633    1687    1019     1024     1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484        -         304         174       -      65     211     152      56      36      83     113      142     109     109     142     113       83      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Send him/her a message thru a Social Networking sit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35      135        -          78          49       -       9      40      49      38       -      34      47       34      21      21      34      47       34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ay                      3%       3%                   3%          3%              5%      3%      3%      4%              3%      5%       2%      3%      3%      2%      5%       3%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day              131      131        -          81          49       -      11      40      59      22       8      36      29       26      32      32      26      29       3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3%          3%              6%      3%      3%      2%      4%      4%      3%       2%      5%      5%      2%      3%       4%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320      320        -         188         132       -       9     107     114      90      11      72      84      106      47      47     106      84       72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7%                   6%          8%              5%      7%      6%      9%      6%      7%      8%       6%      7%      7%      6%      8%       7%      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391      391        -         233         158       -       9     130     171      81       3      79      69      187      51      51     187      69       79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8%         10%              5%      8%      9%      8%      2%      8%      7%      11%      8%      8%     11%      7%       8%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288      288        -         185          98       -       5      99      80     103       9      85      61       94      38      38      94      61       8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6%                   6%          6%              2%      6%      4%     10%      5%      8%      6%       6%      6%      6%      6%      6%       8%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239      239        -         150          89       -       8      82     100      50      19      36      64       89      25      25      89      64       3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5%          6%              4%      5%      5%      5%     11%      4%      6%       5%      4%      4%      5%      6%       4%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015     3015        -        1988         994       -     136    1025    1248     606     126     680     652     1138     414     414    1138     652      680     1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66%                  68%         63%             73%     67%     68%     61%     70%     66%     64%      67%     65%     65%     67%     64%      66%     7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16        -          14           2       -       -      10       3       3       5       -       4        3       3       3       3       4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3%              *%       *%      *%      *%      *%      *%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22        -          22           -       -       -       3      15       4       -       2       8       10       2       2      10       8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1%      *%              *%      1%       1%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4-VOL Page 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4. Have you made [INSERT Q10Q17LIST NAME] a friend or contact on a social networking web site like MySpace, Facebook or LinkedIn?</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ALTERS          4557     4557        -        2940        1572       -     186    1535    1839     997     181    1024    1019     1687     633     633    1687    1019     1024     1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AMED BY SNS 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84      484        -         304         174       -      65     211     152      56      36      83     113      142     109     109     142     113       83      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40     1940        -        1179         746       -      82     648     748     462      60     455     484      646     288     288     646     484      455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43%                  40%         47%             44%     42%     41%     46%     33%     44%     47%      38%     46%     46%     38%     47%      44%     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04     2604        -        1750         824       -     104     880    1087     533     121     565     526     1042     344     344    1042     526      565     1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57%                  60%         52%             56%     57%     59%     53%     67%     55%     52%      62%     54%     54%     62%     52%      55%     6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8        -           6           2       -       -       4       4       -       -       2       6        -       -       -       -       6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        5        -           5           -       -       -       3       -       2       -       2       3        -       -       -       -       3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5-VOL Page 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5. How far away does this person live from you?  Just your best guess in MILES is fine.  [PRECODED OPEN-E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in the same      3750     1085     1886        2768         920       -     422    1386    1230     712     206     874     765     1257     647     647    1257     765      874     2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as R              23%      24%      23%         23%         23%             46%     26%     20%     18%     21%     23%     23%      21%     29%     29%     21%     23%      23%     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es on same           522      117      220         398         115       -      23     186     211     101      28     101     102      205      86      86     205     102      101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ock/street             3%       3%       3%          3%          3%              3%      4%      3%      3%      3%      3%      3%       3%      4%      4%      3%      3%       3%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 mile        629      202      262         487         135       -      29     171     256     173      41     141     141      219      84      84     219     141      141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 same              4%       4%       3%          4%          3%              3%      3%      4%      4%      4%      4%      4%       4%      4%      4%      4%      4%       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hoo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mile to less         1954      538      953        1361         574       -      90     635     699     530     127     370     454      712     291     291     712     454      370     1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an 5 miles            12%      12%      12%         11%         14%             10%     12%     12%     13%     13%     10%     14%      12%     13%     13%     12%     14%      10%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to less than 50      5028     1356     2538        3660        1295       -     178    1605    1986    1259     319    1305     961     1803     625     625    1803     961     1305     3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les                   31%      30%      31%         31%         32%             19%     31%     33%     32%     32%     35%     29%      31%     28%     28%     31%     29%      35%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to less than         764      251      377         558         191       -      35     197     351     182      31     198     136      305      93      93     305     136      198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miles                5%       6%       5%          5%          5%              4%      4%      6%      5%      3%      5%      4%       5%      4%      4%      5%      4%       5%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 to less than       1407      348      817        1094         294       -      49     385     551     423      99     333     294      548     134     134     548     294      333      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miles                9%       8%      10%          9%          7%              5%      7%      9%     11%     10%      9%      9%       9%      6%      6%      9%      9%       9%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 to less than       1374      404      797        1070         277       -      63     399     544     367      66     270     301      585     152     152     585     301      270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8%       9%      10%          9%          7%              7%      8%      9%      9%      7%      7%      9%      10%      7%      7%     10%      9%       7%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 miles or          443      166      208         304         120       -      19     153     139     131      30      92     101      167      54      54     167     101       92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3%       4%       3%          3%          3%              2%      3%      2%      3%      3%      2%      3%       3%      2%      2%      3%      3%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0       87      102         163         126       -       9     137      96      57      34      39      73       85      67      67      85      73       39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1%          1%          3%              1%      3%      2%      1%      3%      1%      2%       1%      3%      3%      1%      2%       1%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7        4       32          24           4       -       9       6       4      18       2       5       8       12       9       9      12       8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6-VOL Page 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6. Would you say [INSERT Q10Q17LIST NAME] is white, African-American, Hispanic or Latino, Asian, Native American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11586     2784     6406        9249        2157       -     657    3555    4511    2863     671    2884    2266     4256    1502    1502    4256    2266     2884     6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1%      78%         78%         53%             71%     68%     74%     72%     68%     77%     68%      72%     67%     67%     72%     68%      77%     6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rican-American       1888      601      761        1104         760       -     112     695     697     385     123     286     498      681     300     300     681     498      286     1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3%       9%          9%         19%             12%     13%     11%     10%     12%      8%     15%      12%     13%     13%     12%     15%       8%     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or            1315      609      430         683         624       -      50     492     441     333      51     298     222      552     191     191     552     222      298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tino                   8%      13%       5%          6%         15%              5%      9%      7%      8%      5%      8%      7%       9%      9%      9%      9%      7%       8%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359      184      151         175         173       -      32     193     100      34      40      83      84       68      83      83      68      84       83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4%       2%          1%          4%              3%      4%      2%      1%      4%      2%      3%       1%      4%      4%      1%      3%       2%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195       56       66         148          43       -       7      50      69      68      17      24      71       61      22      22      61      71       24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2%      2%      1%      2%       1%      1%      1%      1%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610      266      222         368         225       -      49     188     203     170      41     118     109      215     115     115     215     109      118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       3%          3%          6%              5%      4%      3%      4%      4%      3%      3%       4%      5%      5%      4%      3%       3%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9       34       22          60          16       -       6      28      14      32      23       4      28       11      13      13      11      28        4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1%          *%              1%      1%      *%      1%      2%      *%      1%       *%      1%      1%      *%      1%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7       23      133         100          52       -      13      62      34      69      18      31      58       53      16      16      53      58       31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1%          1%              1%      1%      1%      2%      2%      1%      2%       1%      1%      1%      1%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7-VOL Page 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7. In politics TODAY, would you say [INSERT Q10Q17LIST NAME] considers (himself/herself) a Republican, Democrat, or Independent – or do you not know enough to s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OTAL          16209     4557     8192       11888        4051       -     926    5261    6069    3953     983    3727    3335     5898    2243    2243    5898    3335     3727     9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TERS NAMED B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SPONDENT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128      484     1141        1577         509       -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3559      821     2176        2909         588       -     177     996    1334    1051     228    1006     720     1242     359     359    1242     720     1006     2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18%      27%         24%         15%             19%     19%     22%     27%     23%     27%     22%      21%     16%     16%     21%     22%      27%     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4351     1349     2177        3177        1106       -     226    1405    1684    1036     218     811     921     1748     651     651    1748     921      811     2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30%      27%         27%         27%             24%     27%     28%     26%     22%     22%     28%      30%     29%     29%     30%     28%      22%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2160      653     1068        1629         505       -     168     706     804     482     150     534     438      741     293     293     741     438      534     1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4%      13%         14%         12%             18%     13%     13%     12%     15%     14%     13%      13%     13%     13%     13%     13%      14%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498      163      205         376         114       -      25     158     157     158      42     117     104      173      61      61     173     104      117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3%       4%       3%          3%          3%              3%      3%      3%      4%      4%      3%      3%       3%      3%      3%      3%      3%       3%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64       39       24          39          24       -       -      18      46       -       4      35      13       11       -       -      11      13       3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      1%              *%      1%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381     1499     2431        3623        1682       -     309    1920    2003    1149     319    1192    1102     1904     851     851    1904    1102     1192     3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3%      30%         30%         42%             33%     36%     33%     29%     32%     32%     33%      32%     38%     38%     32%     33%      32%     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6       32      110         134          31       -      21      58      41      77      22      32      38       79      27      27      79      38       32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2%      1%      1%      2%      2%      1%      1%       1%      1%      1%      1%      1%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8 Page 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8. About how long have you lived in the neighborhood where you live now?  Have you lived ther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one           616      312      203         221         391     103      86     210     169      48      41      97     121      135     119     119     135     121       97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                    11%      21%       7%          5%         24%     12%      9%     10%     12%      8%      8%     12%     11%      10%     10%     10%     10%     11%      1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to five years      1739      575      862        1098         615     226     263     667     424     160     172     227     337      405     372     372     405     337      227     1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8%      29%         27%         37%     27%     28%     31%     31%     28%     32%     28%     32%      30%     30%     30%     30%     32%      28%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x to ten years       1020      254      580         749         248     120     207     378     213     103     101     135     152      233     277     277     233     152      135     1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17%      20%         19%         15%     15%     22%     18%     16%     18%     19%     17%     14%      17%     22%     22%     17%     14%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                                                               LM      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to 20 years          936      216      530         715         199     142     113     325     255     102      68     156     179      242     147     147     242     179      156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4%      18%         18%         12%     17%     12%     15%     19%     18%     13%     19%     17%      18%     12%     12%     18%     17%      19%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KO                O                       P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ore than 20           1467      145      740        1233         202     219     251     540     306     152     157     189     276      319     304     304     319     276      189     1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ars                   25%      10%      25%         31%         12%     27%     27%     25%     22%     26%     29%     23%     26%      24%     25%     25%     24%     26%      23%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9        3        4           5           3       3       -       3       -       2       1       1       -        -       3       3       -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8        6       25          20           4      13       7       4       4      10       2       4       2        9       9       9       9       2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          *%      2%      1%      *%      *%      2%      *%      1%      *%       1%      1%      1%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19 Page 4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19. What best describes where you live – in a detached single-family house... a townhouse or semi-detached house... an apartment, condominium or co-op... or something els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detached single-     3978      867     2247        3062         845     580     618    1441     928     410     370     556     719      967     779     779     967     719      556     3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house            68%      57%      76%         76%         51%     70%     67%     68%     68%     71%     68%     69%     67%      72%     63%     63%     72%     67%      69%     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ownhouse or          386      184      151         271         114      40      48     148     104      48      37      72      78       95      65      65      95      78       72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mi-detached            7%      12%       5%          7%          7%      5%      5%      7%      8%      8%      7%      9%      7%       7%      5%      5%      7%      7%       9%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 (incl.                       C</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wnhous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uplex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partment,           911      322      346         379         515     118     153     349     218      74      96     109     181      178     228     228     178     181      109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dominium or co-      16%      21%      12%          9%         31%     14%     16%     16%     16%     13%     18%     13%     17%      13%     19%     19%     13%     17%      13%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p                                 C                                D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thing else          480      111      167         301         165      61      92     176     113      38      27      68      83       91     149     149      91      83       68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7%       6%          7%         10%      7%     10%      8%      8%      7%      5%      8%      8%       7%     12%     12%      7%      8%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MN     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6       19        4          10          15      10       5       5       5       -       1       -       3        7       4       4       7       3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1%       *%          *%          1%      1%      1%      *%      *%              *%              *%       1%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4        8       31          18           9      15      10       8       3       7      10       4       3        6       6       6       6       3        4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          1%      2%      1%      *%      *%      1%      2%      *%      *%       *%      1%      1%      *%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0 Page 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0. Do you know the names of your neighbors who live close to you, or not?  [If yes: Do you know all of them, most of them or only some of them?]</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know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names          69%      60%      77%        100%                 69%     62%     65%     75%     82%     65%     77%     67%      76%     62%     62%     76%     67%      77%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FGH    FGHI             KMO              KMO                     PRT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all of          1069      170      598        1069           -     175     169     316     264     144      93     164     203      221     212     212     221     203      164      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18%      11%      20%         26%                 21%     18%     15%     19%     25%     17%     20%     19%      16%     17%     17%     16%     19%      20%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                       H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most of         1249      263      753        1249           -     177     175     450     300     147     122     196     202      324     227     227     324     202      196     1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m                  21%      17%      26%         31%                 21%     19%     21%     22%     25%     22%     24%     19%      24%     18%     18%     24%     19%      24%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Know only some       1723      476      908        1723           -     217     233     622     470     181     137     264     308      472     323     323     472     308      264     1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m               30%      32%      31%         43%                 26%     25%     29%     34%     31%     25%     33%     29%      35%     26%     26%     35%     29%      33%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do not know any      1663      578      627           -        1663     229     323     700     313      97     174     176     332      304     446     446     304     332      176     1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8%      21%                    100%     28%     35%     33%     23%     17%     32%     22%     31%      23%     36%     36%     23%     31%      22%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J      IJ      IJ                      LN              LN               LN      QS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 not have                42        7       19           -           -      11       9      14       6       2       8       -       7        6      11      11       6       7        -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close by         1%       *%       1%                              1%      1%      1%      *%      *%      1%              1%       *%      1%      1%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0       11       23           -           -       8      11      20      11       -       4       7      15        8      10      10       8      15        7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1%       1%      1%      1%      1%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9        5       17           -           -       8       5       4       7       5       3       3       2        8       4       4       8       2        3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      *%      1%      1%      *%      *%       1%      *%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A Page 5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346     1103        1853           -     276     261     612     476     228     155     298     321      458     342     342     458     321      298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You had a face-to-face conversation with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629      142      326         629           -      80     101     226     135      87      60      79     107      172     131     131     172     107       79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4%         16%                 14%     17%     16%     13%     18%     17%     13%     15%      17%     17%     17%     17%     15%      13%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1155      249      683        1155           -     198     147     374     311     125      96     198     189      254     221     221     254     189      198      9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9%      27%      30%         29%                 35%     25%     27%     30%     26%     27%     32%     27%      25%     29%     29%     25%     27%      32%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084      229      646        1084           -     124     160     385     292     123      91     192     194      294     188     188     294     194      192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25%      29%         27%                 22%     28%     28%     28%     26%     26%     31%     27%      29%     25%     25%     29%     27%      31%     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677      171      356         677           -      86     112     234     158      87      59      98     126      175     129     129     175     126       98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9%      16%         17%                 15%     19%     17%     15%     18%     17%     16%     18%      17%     17%     17%     17%     18%      16%     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386      101      195         386           -      49      44     140     109      43      37      47      81       95      75      75      95      81       47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1%       9%         10%                  9%      8%     10%     11%      9%     11%      8%     11%       9%     10%     10%      9%     11%       8%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85       17       42          85           -      17      11      27      23       7       8       9      12       26      14      14      26      12        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3%      2%      2%      2%      1%      2%      1%      2%       3%      2%      2%      3%      2%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        1          16           -       8       -       1       7       -       1       1       3        2       1       1       2       3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        7           9           -       7       2       -       -       -       -       -       -        -       2       2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346     1103        1853           -     276     261     612     476     228     155     298     321      458     342     342     458     321      298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You talked with one of your neighbors on the telephon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215       51      102         215           -      14      31      83      57      30      25      36      30       75      35      35      75      30       36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6%       5%          5%                  3%      5%      6%      5%      6%      7%      6%      4%       7%      5%      5%      7%      4%       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283       44      171         283           -      38      32     100      61      50      25      34      45       72      68      68      72      45       34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7%       5%       8%          7%                  7%      6%      7%      6%     11%      7%      6%      6%       7%      9%      9%      7%      6%       6%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468      106      255         468           -      60      87     143     125      52      46      61      80      111     110     110     111      80       61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2%      11%         12%                 10%     15%     10%     12%     11%     13%     10%     11%      11%     14%     14%     11%     11%      10%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513       69      322         513           -      80      69     187     115      63      53      96      97      100      86      86     100      97       96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8%      14%         13%                 14%     12%     13%     11%     13%     15%     15%     14%      10%     11%     11%     10%     14%      15%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655      121      389         655           -     109      99     191     177      79      70     101     110      154     107     107     154     110      10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3%      17%         16%                 19%     17%     14%     17%     17%     20%     16%     15%      15%     14%     14%     15%     15%      16%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1877      516     1003        1877           -     262     259     667     496     193     133     291     342      493     356     356     493     342      291     1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57%      44%         46%                 46%     45%     48%     48%     41%     38%     47%     48%      48%     47%     47%     48%     48%      47%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3        9          21           -       3       -      12       2       3       -       -       6       11       -       -      11       6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       *%          1%                  1%              1%      *%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B Page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346     1103        1853           -     276     261     612     476     228     155     298     321      458     342     342     458     321      298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        7           9           -       1       -       4       1       3       -       5       2        1       -       -       1       2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1%              1%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346     1103        1853           -     276     261     612     476     228     155     298     321      458     342     342     458     321      298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You sent or received an email from one of your neighbor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very day                46       19       27          46           -       7      11      11      13       4       3       6       2       17      11      11      17       2        6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2%       1%          1%                  1%      2%      1%      1%      1%      1%      1%      *%       2%      1%      1%      2%      *%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veral times a          89       14       74          89           -      13      12      23      23      19       4      24       7       25      15      15      25       7       24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ek                     2%       2%       3%          2%                  2%      2%      2%      2%      4%      1%      4%      1%       2%      2%      2%      2%      1%       4%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week             163       41      120         163           -      34      19      41      49      20      10      29      21       37      32      32      37      21       2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4%       5%          4%                  6%      3%      3%      5%      4%      3%      5%      3%       4%      4%      4%      4%      3%       5%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ce a month            143       56       86         143           -      22      13      58      40      10      17      27      32       29      17      17      29      32       27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       4%          4%                  4%      2%      4%      4%      2%      5%      4%      4%       3%      2%      2%      3%      4%       4%      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often              197       48      126         197           -      31      24      55      64      23      13      36      39       43      35      35      43      39       36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5%       6%          5%                  5%      4%      4%      6%      5%      4%      6%      5%       4%      5%      5%      4%      5%       6%      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3379      731     1812        3379           -     455     495    1191     843     396     305     500     611      859     645     645     859     611      500     30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0%      80%         84%                 80%     86%     86%     81%     84%     87%     80%     86%      84%     85%     85%     84%     86%      80%     8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        1          11           -       -       -       8       4       -       -       2       2        5       3       3       5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1C Page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1. Now thinking about your neighbors that you know by name... How often would you say [INSERT] over the last six months - every day, several times a week, once a week, once a month, less often or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neve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41      909     2258        4041           -     569     578    1388    1034     473     352     624     712     1017     761     761    1017     712      62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THEI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EIGHBORS' NAM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853      346     1103        1853           -     276     261     612     476     228     155     298     321      458     342     342     458     321      298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       12          13           -       7       4       2       -       -       -       -       -        2       4       4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1%      1%      *%                                               *%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2 Page 5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2. Do you belong to an email list, list-serv or discussion forum for your neighborhoo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       92      133         197          33      27      46      71      56      33      31      39      42       50      44      44      50      42       39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       5%          5%          2%      3%      5%      3%      4%      6%      6%      5%      4%       4%      4%      4%      4%      4%       5%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533     1399     2783        3803        1626     784     869    2035    1306     539     507     767    1013     1279    1175    1175    1279    1013      767     5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93%      95%         94%         98%     95%     94%     96%     95%     93%     94%     95%     95%      95%     95%     95%     95%     95%      95%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4       17       17          37           5      10       7      19       9       -       1       2      12       11       8       8      11      12        2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      1%      1%      1%      1%              *%      *%      1%       1%      1%      1%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5        3       10           4           -       4       5       1       -       5       2       1       -        3       4       4       3       -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A Page 5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thei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42      676     1563        2425         377     337     381    1032     733     359     260     433     512      755     542     542     755     512      433     2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45%      53%         60%         23%     41%     41%     49%     53%     62%     48%     53%     48%      56%     44%     44%     56%     48%      53%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      FG    FGHI               O               MO                      PR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39      831     1354        1580        1285     469     537    1081     635     217     278     372     546      588     684     684     588     546      372     2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55%      46%         39%         77%     57%     58%     51%     46%     38%     51%     46%     51%      44%     56%     56%     44%     51%      46%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J     HIJ       J       J                               N               LN      QS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3       12          19           1       9       4       7       3       -       4       3       5        -       2       2       -       5        3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1%      *%      *%               *%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2        2       15          17           -       9       4       6       1       1       -       2       5        -       3       3       -       5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1%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B Page 5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them with household chores, shopping, repairs, house-sat, or lent them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92      632     1296        2036         316     265     322     877     626     302     213     419     461      564     467     467     564     461      419     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42%      44%         50%         19%     32%     35%     41%     46%     52%     39%     52%     43%      42%     38%     38%     42%     43%      52%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      FG     FGH            KMNO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21      879     1636        1995        1347     553     602    1246     745     273     328     388     605      779     764     764     779     605      388     3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8%      56%         49%         81%     67%     65%     59%     54%     47%     61%     48%     57%      58%     62%     62%     58%     57%      48%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HIJ       J                       L               L        L       L       S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        1           3           -       -       -       3       -       -       -       1       2        -       -       -       -       2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       10           8           -       6       2       1       -       1       -       1       -        -       1       1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C Page 5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a member of thei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264      342      622        1038         202     176     204     428     311     145     107     181     226      307     265     265     307     226      181     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3%      21%         26%         12%     21%     22%     20%     23%     25%     20%     22%     21%      23%     22%     22%     23%     21%      22%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533     1164     2308        2987        1454     638     720    1687    1056     430     434     622     841     1029     962     962    1029     841      622     4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8%      77%      78%         74%         87%     77%     78%     79%     77%     75%     80%     77%     79%      77%     78%     78%     77%     79%      77%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5        2           5           7       3       1       9       -       -       -       5       -        4       1       1       4       -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1%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       11          10           -       8       -       3       3       1       -       1       -        3       3       3       3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D Page 6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them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504      142      197         364         119      48      80     198     115      63      40      56     113      134     113     113     134     113       56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9%       7%          9%          7%      6%      9%      9%      8%     11%      7%      7%     11%      10%      9%      9%     10%     11%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301     1370     2732        3660        1543     768     842    1927    1253     511     501     750     955     1205    1115    1115    1205     955      750     5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1%      91%      93%         91%         93%     93%     91%     91%     91%     89%     93%     93%     89%      90%     91%     91%     90%     89%      93%     9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           4           -       -       -       -       4       -       -       -       -        4       -       -       4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       15          13           2       9       4       1       -       3       -       3       -        -       3       3       -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      1%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3SUM Page 6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3SUM. In the past 6 months, have you helped any of your neighbors in any of the following ways?  Have you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their      2842      676     1563        2425         377     337     381    1032     733     359     260     433     512      755     542     542     755     512      433     2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49%      45%      53%         60%         23%     41%     41%     49%     53%     62%     48%     53%     48%      56%     44%     44%     56%     48%      53%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      FG    FGHI               O               MO                      PR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them with       2392      632     1296        2036         316     265     322     877     626     302     213     419     461      564     467     467     564     461      419     2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41%      42%      44%         50%         19%     32%     35%     41%     46%     52%     39%     52%     43%      42%     38%     38%     42%     43%      52%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E                                  FG      FG     FGH            KMNO                                                      PQ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them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a            1264      342      622        1038         202     176     204     428     311     145     107     181     226      307     265     265     307     226      181     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ember of their         22%      23%      21%         26%         12%     21%     22%     20%     23%     25%     20%     22%     21%      23%     22%     22%     23%     21%      22%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E</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them money         504      142      197         364         119      48      80     198     115      63      40      56     113      134     113     113     134     113       56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9%       9%       7%          9%          7%      6%      9%      9%      8%     11%      7%      7%     11%      10%      9%      9%     10%     11%       7%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n't helped         2171      589      995        1031        1077     372     414     803     430     153     215     265     382      422     511     511     422     382      265     2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in any        37%      39%      34%         26%         65%     45%     45%     38%     31%     26%     40%     33%     36%      31%     41%     41%     31%     36%      33%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these ways                                                       D     HIJ     HIJ      IJ                       N                               LN      QS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A Page 6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Listened to your problem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087      519     1115        1848         203     232     267     746     575     267     180     316     389      571     396     396     571     389      316     1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4%      38%         46%         12%     28%     29%     35%     42%     46%     33%     39%     36%      43%     32%     32%     43%     36%      39%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     FGH     FGH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07      990     1812        2167        1459     579     660    1373     787     309     355     492     677      765     833     833     765     677      492     3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65%      62%         54%         88%     70%     71%     65%     57%     53%     66%     61%     63%      57%     68%     68%     57%     63%      61%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HIJ      IJ                       N                                N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3        8          18           2       6       -       5       9       -       4       -       1        7       2       2       7       1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1%              1%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        9           8           -       8       -       3       -       1       2       1       -        -       1       1       -       -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B Page 6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Helped you with household chores, shopping, repairs, house-sat, or lent you 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01      460      955        1570         196     207     208     688     462     238     140     329     336      460     327     327     460     336      329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30%      32%         39%         12%     25%     22%     32%     34%     41%     26%     41%     32%      34%     27%     27%     34%     32%      41%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      FG     FGH             KMO               KO                      PT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12     1051     1981        2464        1465     610     717    1436     909     339     399     480     731      884     902     902     884     731      480     3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70%      67%         61%         88%     74%     77%     68%     66%     59%     74%     59%     68%      66%     73%     73%     66%     68%      59%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HIJ       J                      LN               L               LN      QS               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        -           1           2       2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        7           6           -       6       -       3       -       -       2       -       -        -       1       1       -       -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C Page 6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Cared for you or a member of your family, either a 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874      224      454         752         101     115     119     310     213     118      56     124     192      216     170     170     216     192      124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5%         19%          6%     14%     13%     15%     16%     20%     10%     15%     18%      16%     14%     14%     16%     18%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K        K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918     1283     2476        3264        1554     698     801    1808    1152     459     477     685     871     1124    1057    1057    1124     871      685     4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85%      84%         81%         93%     85%     87%     85%     84%     80%     88%     85%     82%      84%     86%     86%     84%     82%      85%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5        5          17           4       3       6       6       6       -       9       -       3        3       3       3       3       3        -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1%      *%      *%              2%              *%       *%      *%      *%      *%      *%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        9           7           4       9       -       3       -       -       -       1       1        -       1       1       -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D Page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Lent you mone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2       69       57         131          30      11      34      71      37      19      12      25      34       32      58      58      32      34       2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5%       2%          3%          2%      1%      4%      3%      3%      3%      2%      3%      3%       2%      5%      5%      2%      3%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637     1442     2871        3898        1629     799     892    2054    1334     557     529     783    1033     1312    1173    1173    1312    1033      783     5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7%      95%      98%         96%         98%     97%     96%     97%     97%     96%     98%     97%     97%      98%     95%     95%     98%     97%      97%     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2           -           4       4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3        -       13          12           -      10       -       1       -       2       -       2       -        -       1       1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4SUM Page 6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4SUM. In the past 6 months, have any of your neighbors helped you in any of the following ways?  Have your neighbors [INSERT] in the past six month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stened to your       2087      519     1115        1848         203     232     267     746     575     267     180     316     389      571     396     396     571     389      316     1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blems (a)            36%      34%      38%         46%         12%     28%     29%     35%     42%     46%     33%     39%     36%      43%     32%     32%     43%     36%      39%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     FGH     FGH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you with        1801      460      955        1570         196     207     208     688     462     238     140     329     336      460     327     327     460     336      329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ousehold chores,       31%      30%      32%         39%         12%     25%     22%     32%     34%     41%     26%     41%     32%      34%     27%     27%     34%     32%      41%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hopping,                                               E                                  FG      FG     FGH             KMO               KO                      PT              P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pairs, hou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at, or lent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ools or suppli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ared for you or        874      224      454         752         101     115     119     310     213     118      56     124     192      216     170     170     216     192      124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ember of your        15%      15%      15%         19%          6%     14%     13%     15%     16%     20%     10%     15%     18%      16%     14%     14%     16%     18%      15%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mily, either a                                        E                                                  GH                       K        K                       T       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hild or an adul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nt you money          172       69       57         131          30      11      34      71      37      19      12      25      34       32      58      58      32      34       2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3%       5%       2%          3%          2%      1%      4%      3%      3%      3%      2%      3%      3%       2%      5%      5%      2%      3%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haven't      2958      775     1441        1585        1304     502     569    1066     611     210     310     353     513      573     702     702     573     513      353     3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in any of        51%      51%      49%         39%         78%     61%     61%     50%     45%     36%     57%     44%     48%      43%     57%     57%     43%     48%      44%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ways                                                          D     HIJ     HIJ       J       J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A Page 6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ommunity group or neighborhood association that focuses on issues or problems in 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34      240      532         794         127     150     113     280     228     163      74     183     134      248     145     145     248     134      183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16%      18%         20%          8%     18%     12%     13%     17%     28%     14%     23%     13%      18%     12%     12%     18%     13%      2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FGHI             KMO               MO                      PR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63     1271     2395        3230        1529     664     810    1840    1140     411     460     626     932     1090    1083    1083    1090     932      626     4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3%      84%      81%         80%         92%     80%     87%     87%     83%     71%     85%     77%     87%      81%     88%     88%     81%     87%      77%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FJ      FJ       J               L              LN               LN      QS              Q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6        -       10           8           6       5       4       4       4       -       6       -       -        2       3       3       2       -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1%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        7           9           1       6       -       3       -       3       -       -       2        3       1       1       3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B Page 6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local sports leagu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29      324      513         741         161     125     120     323     239     122      59     164     166      227     187     187     227     166      164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21%      17%         18%         10%     15%     13%     15%     17%     21%     11%     20%     16%      17%     15%     15%     17%     16%      2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K                K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0     1187     2427        3295        1503     697     806    1800    1132     455     482     646     902     1115    1044    1044    1115     902      646     4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79%      82%         82%         90%     84%     87%     85%     83%     79%     89%     80%     84%      83%     85%     85%     83%     84%      80%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LN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           2           -       -       -       2       -       -       -       -       -        2       -       -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4           3           -       3       -       1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C Page 6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ocal youth group, such as scouts or the YMC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917      312      494         737         164     144      98     309     223     144      49     152     189      224     156     156     224     189      152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21%      17%         18%         10%     17%     11%     15%     16%     25%      9%     19%     18%      17%     13%     13%     17%     18%      19%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    FGHI              KO      KO        K                       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895     1199     2442        3294        1499     673     828    1813    1148     433     492     657     878     1117    1073    1073    1117     878      657     4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4%      79%      83%         82%         90%     82%     89%     85%     84%     75%     91%     81%     82%      83%     87%     87%     83%     82%      81%     9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IJ       J       J             LMN                                L       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        -        3           5           -       5       -       2       -       -       -       -       -        2       -       -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        4           5           -       3       -       3       -       -       -       -       -        -       3       3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D Page 7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local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88      553     1488        2143         492     359     395     923     673     337     239     389     486      679     527     527     679     486      389     2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37%      51%         53%         30%     44%     43%     43%     49%     58%     44%     48%     46%      51%     43%     43%     51%     46%      48%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HI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30      958     1448        1892        1171     463     531    1202     694     240     302     416     581      664     704     704     664     581      416     30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63%      49%         47%         70%     56%     57%     57%     51%     42%     56%     51%     54%      49%     57%     57%     49%     54%      51%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J      IJ       J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4           4           -       -       -       -       4       -       -       4       -        -       -       -       -       -        4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4           3           -       3       -       1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E Page 7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local social club or charitable organizat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23      370      788        1170         223     194     164     466     362     235     110     265     264      377     209     209     377     264      265     1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4%      27%         29%         13%     24%     18%     22%     26%     41%     20%     33%     25%      28%     17%     17%     28%     25%      33%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FGHI             KMO       O       KO                      PT       P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382     1142     2137        2854        1438     625     762    1650    1003     342     431     540     802      962    1017    1017     962     802      540     4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76%      73%         71%         86%     76%     82%     78%     73%     59%     80%     67%     75%      72%     83%     83%     72%     75%      67%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FIJ       J       J              LN               L              LMN     QRS               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       10          10           2       2       -       7       3       -       -       1       -        4       5       5       4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        9           8           -       3       -       3       3       -       -       3       2        -       1       1       -       2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F Page 7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Some other local group I haven't already mentione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26      166      362         527          92      82      77     193     157     117      49     129     112      156     100     100     156     112      129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1%      12%         13%          6%     10%      8%      9%     11%     20%      9%     16%     10%      12%      8%      8%     12%     10%      16%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154     1341     2545        3470        1572     721     841    1928    1209     455     488     679     955     1179    1124    1124    1179     955      679     4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8%      89%      86%         86%         94%     87%     91%     91%     88%     79%     90%     84%     89%      88%     91%     91%     88%     89%      84%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J               L               L                L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        9          11           -       3       -       3       5       -       1       -       -        5       2       2       5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4        4       27          33           -      19       8       2       -       4       3       2       1        3       7       7       3       1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2%      1%      *%              1%      1%      *%      *%       *%      1%      1%      *%      *%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church,        2688      553     1488        2143         492     359     395     923     673     337     239     389     486      679     527     527     679     486      389     2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ynagogue, mosque       46%      37%      51%         53%         30%     44%     43%     43%     49%     58%     44%     48%     46%      51%     43%     43%     51%     46%      48%     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temple (d)                               B           E                                                FGHI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ocial         1423      370      788        1170         223     194     164     466     362     235     110     265     264      377     209     209     377     264      265     1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lub or                 24%      24%      27%         29%         13%     24%     18%     22%     26%     41%     20%     33%     25%      28%     17%     17%     28%     25%      33%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haritable                                              E                                           G    FGHI             KMO       O       KO                      PT       P      P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munity group       934      240      532         794         127     150     113     280     228     163      74     183     134      248     145     145     248     134      183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neighborhood         16%      16%      18%         20%          8%     18%     12%     13%     17%     28%     14%     23%     13%      18%     12%     12%     18%     13%      23%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ociation that                                        E                  GH                            FGHI             KMO               MO                      PR              P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ocuses on issue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problems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sports          929      324      513         741         161     125     120     323     239     122      59     164     166      227     187     187     227     166      164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gue (b)              16%      21%      17%         18%         10%     15%     13%     15%     17%     21%     11%     20%     16%      17%     15%     15%     17%     16%      20%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K                K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cal youth           917      312      494         737         164     144      98     309     223     144      49     152     189      224     156     156     224     189      152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such as          16%      21%      17%         18%         10%     17%     11%     15%     16%     25%      9%     19%     18%      17%     13%     13%     17%     18%      19%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outs or the                                           E                   G                       G    FGHI              KO      KO        K                       T      PT       P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MCA (c)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other local        626      166      362         527          92      82      77     193     157     117      49     129     112      156     100     100     156     112      129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 I haven't         11%      11%      12%         13%          6%     10%      8%      9%     11%     20%      9%     16%     10%      12%      8%      8%     12%     10%      16%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lready mentioned                                       E                                                FGHI             KMO                                                       PR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5SUM Page 7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5SUM. Do you belong to or ever work with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belong to        2054      608      902        1084         919     307     372     831     431     112     223     230     378      405     511     511     405     378      230     2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35%      40%      31%         27%         55%     37%     40%     39%     31%     19%     41%     28%     35%      30%     41%     41%     30%     35%      28%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IJ      IJ       J              LN               L               LN      QS               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Becoming more involved with groups and organizations you 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29      299      331         472         149      70      57     193     196     114      31     118     136      174     101     101     174     136      118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20%      11%         15%         12%     11%      8%     12%     18%     24%      7%     18%     17%      16%     12%     12%     16%     17%      1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H     FGH              KO       K        K                       T       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0      277      471         607         135     156      94     264     166      70      55     102     129      188     119     119     188     129      102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8%      16%         19%         11%     25%     14%     17%     15%     15%     14%     16%     16%      17%     14%     14%     17%     16%      1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41      232      309         387         144      39      69     173     161      99      70     104      92      156      80      80     156      92      104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5%      10%         12%         12%      6%     10%     11%     14%     21%     17%     16%     11%      14%      9%      9%     14%     11%      16%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FGH       O       O                O                       P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504      697     1807        1688         761     355     450     928     588     183     252     327     438      564     563     563     564     438      327     2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46%      61%         53%         63%     56%     67%     59%     53%     39%     62%     50%     55%      52%     65%     65%     52%     55%      50%     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J    FHIJ      IJ       J              LN                              LMN     QR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7       15          11          11       4       5       6       4       2       -       2       7        2       7       7       2       7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1%      1%      1%      *%      *%      *%              *%      1%       *%      1%      1%      *%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       10           5           4       7       -       2       1       -       -       1       1        -       1       1       -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A Page 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79      575      802        1078         284     227     150     457     362     183      86     220     264      362     220     220     362     264      220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1%      38%      27%         34%         24%     36%     22%     29%     32%     39%     21%     34%     33%      33%     25%     25%     33%     33%      34%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G       G      GH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46      929     2116        2075         906     394     520    1101     750     282     322     431     530      720     643     643     720     530      431     3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61%      72%         65%         75%     62%     77%     70%     67%     60%     79%     66%     66%      66%     74%     74%     66%     66%      66%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HIJ      FJ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Finding people or groups who share your interest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808      448      361         567         235      86      92     287     246      97      55     138     153      217     159     159     217     153      138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30%      12%         18%         19%     14%     14%     18%     22%     21%     13%     21%     19%      20%     18%     18%     20%     19%      2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88      372      416         557         220     112     110     295     195      74      56     129     148      191     152     152     191     148      129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25%      14%         18%         18%     18%     16%     19%     17%     16%     14%     20%     18%      18%     17%     17%     18%     18%      20%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03      262      342         423         174      71      84     220     158      71      70      91     121      160      90      90     160     121       9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7%      12%         13%         14%     11%     12%     14%     14%     15%     17%     14%     15%      15%     10%     10%     15%     15%      14%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228      427     1799        1604         566     356     384     756     513     219     227     293     373      508     465     465     508     373      293     2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      28%      61%         51%         47%     56%     57%     48%     46%     47%     56%     45%     47%      47%     53%     53%     47%     47%      45%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     HIJ                               L                                L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1       19          14           6       3       4       7       3       2       -       2       7        3       4       4       3       7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1%      1%      1%      *%      *%      *%              *%      1%       *%      *%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2        8           4           5       3       1       1       1       3       -       1       -        3       2       2       3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B Page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596      820      776        1123         455     199     202     582     441     172     111     267     301      408     310     310     408     301      267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54%      26%         35%         38%     31%     30%     37%     40%     37%     27%     41%     38%      38%     36%     36%     38%     38%      41%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FG                       K       K        K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831      689     2141        2027         740     426     467     976     671     290     297     384     493      669     554     554     669     493      384     2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46%      73%         64%         61%     68%     69%     62%     60%     62%     73%     59%     62%      62%     64%     64%     62%     62%      59%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LMN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7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Finding people or groups who share your belief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52      298      254         390         155      48      59     196     175      74      36      95     110      167      95      95     167     110       95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20%       9%         12%         13%      8%      9%     13%     16%     16%      9%     15%     14%      15%     11%     11%     15%     14%      1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G      F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47      286      361         482         155     109      93     221     161      63      52     110     119      128     130     130     128     119      110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9%      12%         15%         13%     17%     14%     14%     14%     13%     13%     17%     15%      12%     15%     15%     12%     15%      17%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00      227      272         362         134      49      60     195     133      62      51      81     114      131      72      72     131     114       81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5%       9%         11%         11%      8%      9%     12%     12%     13%     12%     12%     14%      12%      8%      8%     12%     14%      12%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716      694     2021        1918         738     417     459     940     640     260     269     363     445      651     567     567     651     445      363     2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46%      69%         61%         61%     66%     68%     60%     57%     56%     66%     55%     56%      60%     65%     65%     60%     56%      55%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HIJ                              LM                               LM      RS                               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5        1       24          11          15       8       -       7       8       2       -       6       6        6       -       -       6       6        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       1%          *%          1%      1%              *%      1%      *%              1%      1%       1%                      1%      1%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6        5       11           6           9       -       2       7       -       7       -       -       8        1       7       7       1       8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1%                      1%       *%      1%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C Page 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199      584      615         872         310     157     153     417     335     137      88     205     229      295     225     225     295     229      205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7%      39%      21%         28%         26%     25%     23%     27%     30%     29%     22%     31%     29%      27%     26%     26%     27%     29%      31%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216      921     2293        2280         871     466     519    1135     773     322     320     444     560      782     638     638     782     560      444     3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2%      61%      78%         72%         72%     74%     77%     73%     69%     69%     78%     68%     70%      72%     73%     73%     72%     70%      68%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Connecting with people of different ages or generation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714      422      292         490         221      73      83     253     205      99      55     122     133      198     131     131     198     133      122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28%      10%         15%         18%     12%     12%     16%     18%     21%     14%     19%     17%      18%     15%     15%     18%     17%      19%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51      335      416         546         197     103     102     277     193      76      60     125     144      154     163     163     154     144      125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22%      14%         17%         16%     16%     15%     18%     17%     16%     15%     19%     18%      14%     19%     19%     14%     18%      19%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4      271      352         433         176      58      70     259     173      63      58      99     141      170      96      96     170     141       99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8%      12%         14%         15%      9%     10%     17%     15%     13%     14%     15%     18%      16%     11%     11%     16%     18%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318      482     1834        1670         594     384     412     759     534     229     231     302     373      550     473     473     550     373      302     2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32%      62%         53%         49%     61%     61%     48%     48%     49%     57%     46%     47%      51%     54%     54%     51%     47%      46%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J     HIJ                              LM                                                                        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1       33          23           7       9       5      13       6       -       3       1       7        9       5       5       9       7        1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1%      1%      1%      1%              1%      *%      1%       1%      1%      1%      1%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       17           6          10       3       2       4       7       1       -       5       3        4       3       3       4       3        5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1%      *%      *%      *%      1%      *%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D Page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464      757      708        1036         418     177     185     531     398     174     115     247     277      352     294     294     352     277      247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50%      24%         33%         35%     28%     27%     34%     36%     37%     28%     38%     35%      32%     34%     34%     32%     35%      38%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2941      754     2186        2103         771     443     482    1018     707     292     289     401     514      720     569     569     720     514      401     2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50%      74%         66%         64%     70%     71%     65%     63%     62%     71%     61%     64%      66%     65%     65%     66%     64%      61%     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Connecting with people from different racial or ethn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662      414      248         430         223      60      83     237     194      88      61     124     126      176     114     114     176     126      124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27%       8%         14%         18%     10%     12%     15%     17%     19%     15%     19%     16%      16%     13%     13%     16%     16%      19%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314      364         460         212      81      90     273     168      65      49     113     136      152     146     146     152     136      113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21%      12%         15%         18%     13%     13%     17%     15%     14%     12%     17%     17%      14%     17%     17%     14%     17%      17%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99      289      310         412         176      66      68     236     174      54      67      93     103      164     105     105     164     103       93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9%      11%         13%         15%     11%     10%     15%     16%     12%     16%     14%     13%      15%     12%     12%     15%     13%      14%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35      483     1950        1812         572     395     419     797     566     257     227     318     422      579     487     487     579     422      318     2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32%      66%         57%         47%     63%     62%     51%     51%     55%     56%     49%     53%      53%     56%     56%     53%     53%      49%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      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6       48          38          12      16      13      16       9       -       2       2      11        7      15      15       7      11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2%          1%          1%      3%      2%      1%      1%              *%      *%      1%       1%      2%      2%      1%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0        5       24          16          10      12       2       6       7       3       2       5       3        5       3       3       5       3        5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1%          1%          1%      2%      *%      *%      1%      1%      1%      1%      *%       *%      *%      *%      *%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E Page 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340      728      612         890         435     141     172     510     363     153     110     237     262      329     261     261     329     262      237     1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48%      21%         28%         36%     22%     26%     33%     32%     33%     27%     36%     33%      30%     30%     30%     30%     33%      36%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G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34      772     2260        2224         748     462     487    1034     739     312     294     411     525      743     592     592     743     525      411     2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8%      51%      77%         70%         62%     73%     72%     66%     66%     67%     72%     63%     66%      69%     68%     68%     69%     66%      63%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Connecting with people from different economic backgrounds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582      339      243         378         200      44      87     195     184      72      65      84     125      165     100     100     165     125       84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22%       8%         12%         17%      7%     13%     12%     17%     15%     16%     13%     16%      15%     11%     11%     15%     16%      13%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678      307      371         496         177     102      89     258     151      79      55     123     125      145     129     129     145     125      123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20%      13%         16%         15%     16%     13%     16%     14%     17%     13%     19%     16%      13%     15%     15%     13%     16%      19%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627      332      295         427         191      65      61     261     187      53      51      96     118      167     130     130     167     118       96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22%      10%         13%         16%     10%      9%     17%     17%     11%     12%     15%     15%      15%     15%     15%     15%     15%      1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471      512     1957        1796         613     391     418     821     580     259     235     348     419      588     482     482     588     419      348     2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5%      34%      66%         57%         51%     62%     62%     52%     52%     55%     58%     53%     52%      54%     55%     55%     54%     52%      53%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I      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6       13       53          52          15      14      17      22       9       4       2       3      10       15      22      22      15      10        3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2%          2%          1%      2%      3%      1%      1%      1%      *%      *%      1%       1%      3%      3%      1%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2        7       25          19          10      14       2       8       5       2       -       -       5        5       8       8       5       5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       1%          1%          1%      2%      *%      1%      *%      *%                      1%       *%      1%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F Page 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60      647      614         874         377     146     176     453     336     150     120     208     249      310     228     228     310     249      208     1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43%      21%         28%         31%     23%     26%     29%     30%     32%     29%     32%     31%      29%     26%     26%     29%     31%      32%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097      845     2251        2223         804     456     479    1083     767     312     286     444     537      755     612     612     755     537      444     2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0%      56%      76%         70%         67%     72%     71%     69%     69%     67%     70%     68%     67%      70%     70%     70%     70%     67%      68%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Connecting with groups and organizations that are based in your local communit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                   487      244      243         368         115      67      45     151     164      61      28      85      89      153      65      65     153      89       85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6%       8%         12%         10%     11%      7%     10%     15%     13%      7%     13%     11%      14%      7%      7%     14%     11%      1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G              KO               KO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747      259      487         577         154     127      78     258     186      98      58     137     135      180     109     109     180     135      137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7%      17%      17%         18%         13%     20%     12%     16%     17%     21%     14%     21%     17%      17%     13%     13%     17%     17%      21%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ly a little           581      265      316         429         144      45      78     199     165      94      58      99     107      163     110     110     163     107       99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8%      11%         14%         12%      7%     12%     13%     15%     20%     14%     15%     13%      15%     13%     13%     15%     13%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F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at all             2604      741     1862        1777         775     383     465     953     596     207     263     326     468      582     577     577     582     468      326     2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49%      63%         56%         64%     61%     69%     61%     53%     44%     65%     50%     58%      54%     66%     66%     54%     58%      50%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J     HIJ      IJ       J              LN               L              LMN     QRS               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        -       18           6          12       3       6       3       1       4       -       2       2        5       6       6       5       2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1%      1%      1%      *%      *%      1%              *%      *%       *%      1%      1%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9        2       17          11           5       6       2       2       5       3       -       6       1        1       3       3       1       1        6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      1%      *%      *%      *%      1%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G Page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ot/Some             1234      503      730         945         269     193     123     409     350     159      87     222     223      333     175     175     333     223      222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3%      25%         30%         22%     31%     18%     26%     31%     34%     21%     34%     28%      31%     20%     20%     31%     28%      34%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G       G      GH              KO       O       KO                      PT       P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ttle/Not at all      3185     1006     2178        2206         919     428     543    1151     761     302     321     424     575      745     686     686     745     575      424     3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7%      74%         70%         76%     68%     81%     74%     68%     64%     79%     65%     72%      69%     79%     79%     69%     72%      65%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FHIJ       J                      LN                              LMN     QR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8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808      448      361         567         235      86      92     287     246      97      55     138     153      217     159     159     217     153      138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8%      30%      12%         18%         19%     14%     14%     18%     22%     21%     13%     21%     19%      20%     18%     18%     20%     19%      21%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interests                     C                                                               FG                       K                                                         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714      422      292         490         221      73      83     253     205      99      55     122     133      198     131     131     198     133      122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of               16%      28%      10%         15%         18%     12%     12%     16%     18%     21%     14%     19%     17%      18%     15%     15%     18%     17%      19%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ages or                  C                                                               FG      FG</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enerations (d)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662      414      248         430         223      60      83     237     194      88      61     124     126      176     114     114     176     126      124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5%      27%       8%         14%         18%     10%     12%     15%     17%     19%     15%     19%     16%      16%     13%     13%     16%     16%      19%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racial                   C                                D                       F       F       F</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 ethn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ecoming more           629      299      331         472         149      70      57     193     196     114      31     118     136      174     101     101     174     136      118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volved with           14%      20%      11%         15%         12%     11%      8%     12%     18%     24%      7%     18%     17%      16%     12%     12%     16%     17%      1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C                                                              FGH     FGH              KO       K        K                       T       T       P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rganizations you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lready belong to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582      339      243         378         200      44      87     195     184      72      65      84     125      165     100     100     165     125       84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from             13%      22%       8%         12%         17%      7%     13%     12%     17%     15%     16%     13%     16%      15%     11%     11%     15%     16%      13%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fferent                          C                                D               F       F       F       F</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conomic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ackgrounds (f)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6SUM Page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6SUM. Please tell how much, if at all, the internet has helped you do each of the following things.  How about [INSERT]?  Has the internet helped a lot, some, only a little, or not at al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A LOT"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INTERNET        4456     1511     2944        3169        1205     631     674    1566    1117     468     408     654     802     1084     871     871    1084     802      654     4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SER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922      545     1376        1450         434     296     279     650     482     215     165     296     340      463     358     358     463     340      296     1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inding people or       552      298      254         390         155      48      59     196     175      74      36      95     110      167      95      95     167     110       95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who share        12%      20%       9%         12%         13%      8%      9%     13%     16%     16%      9%     15%     14%      15%     11%     11%     15%     14%      15%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our beliefs (c)                   C                                                        F      FG      FG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necting with         487      244      243         368         115      67      45     151     164      61      28      85      89      153      65      65     153      89       85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oups and              11%      16%       8%         12%         10%     11%      7%     10%     15%     13%      7%     13%     11%      14%      7%      7%     14%     11%      1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ganizations                      C                                                               GH       G              KO               KO                      PT               P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t are based i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your local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g)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ternet hasn't        2932      749     2182        2104         763     448     504    1029     677     275     299     390     505      668     615     615     668     505      390     2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elped a lot in         66%      50%      74%         66%         63%     71%     75%     66%     61%     59%     73%     60%     63%      62%     71%     71%     62%     63%      60%     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y of these                                B                              IJ     HIJ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A Page 9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nurs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299     1168     2295        3203        1012     583     649    1531    1035     501     343     630     767     1085     885     885    1085     767      630     3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7%      78%         79%         61%     71%     70%     72%     75%     87%     63%     78%     72%      81%     72%     72%     81%     72%      78%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K       K      KMO       K       T     PR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512      340      646         825         651     240     277     591     328      76     195     179     299      251     346     346     251     299      179     1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6%      22%      22%         20%         39%     29%     30%     28%     24%     13%     36%     22%     28%      19%     28%     28%     19%     28%      22%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J              LN               N                N       Q               Q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3        -          10           -       -       -       4       8       -       3       -       1        8       -       -       8       1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1%              *%       1%                      1%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2           -       2       -       1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B Page 9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far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807      627     1541        2170         567     355     425     992     709     325     253     444     516      674     560     560     674     516      444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2%      52%         54%         34%     43%     46%     47%     52%     56%     47%     55%     48%      50%     45%     45%     50%     48%      55%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     FGH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011      884     1398        1863        1096     465     501    1135     660     252     288     363     551      669     672     672     669     551      363     2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8%      47%         46%         66%     56%     54%     53%     48%     44%     53%     45%     52%      50%     55%     55%     50%     52%      45%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J       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3           5           -       3       -       -       2       -       -       2       -        -       -       -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        2           2           -       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C Page 9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lawy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438      881     1868        2644         726     505     488    1144     859     442     294     507     629      848     649     649     848     629      507     2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8%      63%         65%         44%     61%     53%     54%     63%     77%     54%     63%     59%      63%     53%     53%     63%     59%      63%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H    FGHI               O               KO                      PT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381      630     1070        1394         934     318     438     978     512     135     247     302     435      495     582     582     495     435      302     2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1%      42%      36%         34%         56%     39%     47%     46%     37%     23%     46%     37%     41%      37%     47%     47%     37%     41%      37%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FIJ     FIJ       J               N                               LN      QS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3           1           3       -       -       5       -       -       -       -       3        -       1       1       -       3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        2           2           -       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D Page 9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middle school teach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157      830     1753        2418         664     437     441    1104     781     393     287     517     579      757     575     575     757     579      517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5%      60%         60%         40%     53%     48%     52%     57%     68%     53%     64%     54%      56%     47%     47%     56%     54%      64%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FGHI            KMNO       O        O                       P       P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639      677     1175        1601         995     380     480    1012     584     183     248     289     487      582     650     650     582     487      289     2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5%      45%      40%         40%         60%     46%     52%     48%     43%     32%     46%     36%     46%      43%     53%     53%     43%     46%      36%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IJ       J       J               L               L        L     LMN     QRS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4        5       12          18           4       6       3      10       6       -       6       2       1        4       5       5       4       1        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      *%              1%      *%      *%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4           4           -       2       2       -       -       -       -       -       -        -       2       2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E Page 9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 full-time babysit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994      614     1030        1465         482     228     274     743     486     263     177     312     378      500     399     399     500     378      312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41%      35%         36%         29%     28%     30%     35%     35%     46%     33%     39%     35%      37%     32%     32%     37%     35%      39%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       F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822      897     1905        2567        1182     595     649    1382     883     314     364     495     688      842     830     830     842     688      495     3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6%      59%      65%         64%         71%     72%     70%     65%     64%     54%     67%     61%     64%      63%     67%     67%     63%     64%      61%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D     HIJ       J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2           -       -       -       -       2       -       -       -       1        1       -       -       1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        7           7           -       2       3       2       -       -       -       2       -        -       3       3       -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F Page 9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janit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331      623     1258        1786         490     282     359     858     572     260     198     362     453      549     485     485     549     453      362     1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1%      43%         44%         29%     34%     39%     40%     42%     45%     37%     45%     42%      41%     39%     39%     41%     42%      45%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74      888     1674        2240        1169     537     565    1262     795     315     340     442     612      793     743     743     793     612      442     3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59%      57%         55%         70%     65%     61%     59%     58%     55%     63%     55%     57%      59%     60%     60%     59%     57%      55%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        -       10          11           5       4       2       4       4       2       3       5       2        1       2       2       1       2        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      *%      *%      *%      *%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2           4           -       2       -       2       -       -       -       -       -        -       2       2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G Page 9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ersonnel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85      602     1337        1764         464     312     301     809     568     295     194     395     420      525     438     438     525     420      395     1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9%      40%      45%         44%         28%     38%     32%     38%     41%     51%     36%     49%     39%      39%     36%     36%     39%     39%      49%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G    FGHI            KMNO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487      893     1587        2243        1186     504     620    1305     779     279     344     411     640      803     778     778     803     640      411     34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0%      59%      54%         56%         71%     61%     67%     61%     57%     48%     64%     51%     60%      60%     63%     63%     60%     60%      51%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IJ       J       J               L               L        L       L       S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1       16       18          33          13       7       5      12      25       2       3       4       7       15      16      16      15       7        4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2%      *%      *%      *%      1%       1%      1%      1%      1%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        2           2           -       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H Page 9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hair dress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902     1062     2025        2888         945     525     568    1375     968     466     340     566     704      980     782     782     980     704      566     3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7%      70%      69%         71%         57%     64%     61%     65%     71%     81%     63%     70%     66%      73%     63%     63%     73%     66%      70%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    FGHI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921      449      916        1151         719     298     358     751     403     111     201     243     363      363     449     449     363     363      243     20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0%      31%         28%         43%     36%     39%     35%     29%     19%     37%     30%     34%      27%     36%     36%     27%     34%      30%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IJ      IJ       J               N               N                N       Q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2           -       2       -       1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I Page 9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 A bookkeep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675      646     1585        2137         485     365     372     931     657     350     228     436     467      656     520     520     656     467      436     2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3%      54%         53%         29%     44%     40%     44%     48%     61%     42%     54%     44%      49%     42%     42%     49%     44%      54%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G    FGHI             KMO                O                       P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128      865     1344        1886        1173     450     553    1193     712     220     313     366     599      685     711     711     685     599      366     3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      57%      46%         47%         71%     55%     60%     56%     52%     38%     58%     45%     56%      51%     58%     58%     51%     56%      45%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IJ       J       J               L               L               LN      Q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       12          16           5       8       1       3       2       7       -       8       1        2       1       1       2       1        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1%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        2           2           -       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J Page 10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j. A production manag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34      425      962        1255         348     234     252     560     357     231     159     298     278      337     329     329     337     278      298     1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28%      33%         31%         21%     28%     27%     26%     26%     40%     29%     37%     26%      25%     27%     27%     25%     26%      37%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MNO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34     1073     1948        2744        1303     579     669    1555     992     341     381     494     784      993     897     897     993     784      494     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71%      66%         68%         78%     70%     72%     73%     72%     59%     70%     61%     73%      74%     73%     73%     74%     73%      6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J               L               L        L       L       S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8       11       29          36          10       9       5      10      23       1       2      18       4       11       5       5      11       4       18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      2%      *%      *%      2%      *%       1%      *%      *%      1%      *%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2        4           6           2       3       -       1       -       5       -       -       2        2       1       1       2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K Page 10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 An operator in a facto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157      605     1164        1634         483     287     347     744     499     281     177     334     414      489     454     454     489     414      334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40%      40%         40%         29%     35%     37%     35%     36%     49%     33%     41%     39%      36%     37%     37%     36%     39%      41%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37      906     1767        2380        1176     533     579    1372     864     289     364     466     648      847     773     773     847     648      466     3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0%      60%         59%         71%     65%     63%     65%     63%     50%     67%     58%     61%      63%     63%     63%     63%     61%      58%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2        -       11          18           4       3       -       8       4       7       -       9       5        3       2       2       3       5        9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1%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9        -        2           9           -       2       -       2       5       -       -       -       -        5       2       2       5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L Page 10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l. A computer programm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79     1005     1923        2595         719     484     462    1174     842     417     277     565     576      846     625     625     846     576      565     2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8%      67%      65%         64%         43%     59%     50%     55%     61%     72%     51%     70%     54%      63%     51%     51%     63%     54%      70%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FGHI            KMNO              KMO                     PRT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24      506     1013        1427         941     334     454     950     527     160     258     242     491      495     602     602     495     491      242     2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33%      34%         35%         57%     40%     49%     45%     38%     28%     48%     30%     46%      37%     49%     49%     37%     46%      30%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FIJ      IJ       J              LN              LN        L      LN      QS       S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0        -        6          17           3       5      10       3       2       -       6       2       -        2       5       5       2       -        2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1%      1%      *%      *%              1%      *%               *%      *%      *%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        2           2           -       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M Page 10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m. A taxi driv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50      220      348         469         259      87     125     283     192      63      59     106     136      181     181     181     181     136      106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12%         12%         16%     11%     13%     13%     14%     11%     11%     13%     13%      13%     15%     15%     13%     13%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0     1291     2591        3567        1404     736     800    1841    1179     514     480     703     931     1162    1050    1050    1162     931      703     48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5%      88%         88%         84%     89%     86%     87%     86%     89%     89%     87%     87%      87%     85%     85%     87%     87%      87%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        3           3           -       -       -       3       -       -       3       -       -        -       -       -       -       -        -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2           3           -       2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N Page 10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n. A professo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31      767     1447        1936         553     438     276     923     586     309     189     394     469      610     426     426     610     469      394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1%      49%         48%         33%     53%     30%     43%     43%     54%     35%     49%     44%      45%     35%     35%     45%     44%      49%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I               G       G     GHI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86      744     1492        2099        1110     379     650    1203     786     268     352     414     598      733     806     806     733     598      414     3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49%      51%         52%         67%     46%     70%     57%     57%     46%     65%     51%     56%      55%     65%     65%     55%     56%      51%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HIJ      FJ      FJ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        2           3           -       6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3           -       2       -       1       -       -       -       1       -        -       -       -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O Page 10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o. A police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638     1005     1922        2705         857     456     571    1263     904     444     314     548     673      878     764     764     878     673      548     3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6%      65%         67%         52%     55%     62%     59%     66%     77%     58%     68%     63%      65%     62%     62%     65%     63%      68%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H    FGHI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1      507     1018        1330         806     367     355     864     463     133     227     262     395      461     468     468     461     395      262     2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7%      34%      35%         33%         48%     45%     38%     41%     34%     23%     42%     32%     37%      34%     38%     38%     34%     37%      32%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IJ       J      I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           2           -       -       -       -       2       -       -       -       -        2       -       -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4           4           -       2       -       -       2       -       -       -       -        2       -       -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P Page 10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p. A Chief Executive Officer (C-E-O) of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748      513     1009        1382         313     270     243     557     445     233     163     308     298      407     300     300     407     298      308     1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      34%      34%         34%         19%     33%     26%     26%     32%     40%     30%     38%     28%      30%     24%     24%     30%     28%      38%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H     GHI             MNO                O                       P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040      988     1924        2625        1347     551     672    1560     915     341     378     494     769      923     917     917     923     769      494     3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9%      65%      65%         65%         81%     67%     73%     73%     67%     59%     70%     61%     72%      69%     74%     74%     69%     72%      61%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FIJ       J               L               L        L       L       S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4       10        7          31           3       2      10      10      11       3       -       7       -       12      13      13      12       -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          1%          *%      *%      1%      *%      1%      *%              1%               1%      1%      1%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3           -       2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Q Page 10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q. A wri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672      510      937        1322         311     268     185     545     432     242     135     272     321      382     289     289     382     321      272     1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4%      32%         33%         19%     33%     20%     26%     32%     42%     25%     34%     30%      28%     23%     23%     28%     30%      34%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      GH    FGHI              KO       O                                        P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140     1001     1999        2709        1352     553     741    1579     932     335     406     538     742      958     941     941     958     742      538     4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1%      66%      68%         67%         81%     67%     80%     74%     68%     58%     75%     66%     70%      71%     76%     76%     71%     70%      66%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FHIJ     FIJ       J               L                               LM      R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2           2           -       2       -       -       3       -       -       -       -        3       -       -       3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8        -        6           8           -       2       -       2       4       -       -       -       4        -       2       2       -       4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R Page 1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 An administrative assistant in a large compan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522      748     1462        1929         529     391     349     842     631     309     233     410     419      635     433     433     635     419      410     2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0%      50%         48%         32%     47%     38%     40%     46%     54%     43%     51%     39%      47%     35%     35%     47%     39%      51%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H      GH              MO               MO                      PR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9      750     1460        2075        1118     427     568    1268     725     261     299     390     647      697     785     785     697     647      390     29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6%      50%      50%         51%         67%     52%     61%     60%     53%     45%     55%     48%     61%      52%     64%     64%     52%     61%      48%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IJ     FIJ                                      LN               LN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13       18          32          17       5       8      16      15       5       9       8       1       11      12      12      11       1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1%      1%      1%      1%      2%      1%      *%       1%      1%      1%      1%      *%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        3           4           -       2       1       -       -       1       -       1       -        -       1       1       -       -        1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 Page 10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 A security guar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206      669     1133        1585         581     275     307     846     534     245     184     337     417      510     479     479     510     417      337     1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44%      38%         39%         35%     33%     33%     40%     39%     42%     34%     42%     39%      38%     39%     39%     38%     39%      42%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605      843     1797        2442        1082     546     618    1278     832     330     357     472     646      829     750     750     829     646      472     3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56%      61%         60%         65%     66%     67%     60%     61%     57%     66%     58%     61%      62%     61%     61%     62%     61%      58%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J      H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        -       10          11           -       2       -       3       6       2       -       -       5        4       1       1       4       5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3           -       2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T Page 1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 A receptionis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15      983     1781        2442         800     445     481    1192     784     414     288     492     629      818     640     640     818     629      492     2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7%      65%      61%         60%         48%     54%     52%     56%     57%     72%     53%     61%     59%      61%     52%     52%     61%     59%      61%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O       O        O                       P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474      526     1155        1570         857     378     437     922     574     163     249     317     429      518     578     578     518     429      317     2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35%      39%         39%         52%     46%     47%     43%     42%     28%     46%     39%     40%      39%     47%     47%     39%     40%      39%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J       J       J                                               LN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0        3        5          23           6       -       8      11      11       -       4       -      10        5      11      11       5      10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          1%          *%              1%      *%      1%              1%              1%       *%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        2           6           -       2       -       2       2       -       -       -       -        2       2       2       2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U Page 1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u. A Congressma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094      258      642         924         142     173     151     349     256     165      88     188     208      245     187     187     245     208      188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7%      22%         23%          9%     21%     16%     16%     19%     29%     16%     23%     19%      18%     15%     15%     18%     19%      23%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HI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4708     1254     2287        3108        1512     650     764    1772    1111     411     446     621     856     1095    1036    1036    1095     856      621     4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1%      83%      78%         77%         91%     79%     83%     83%     81%     71%     83%     77%     80%      82%     84%     84%     82%     80%      77%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J       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       11           8           9       -      11       4       4       1       6       -       4        3       7       7       3       4        -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1%      *%      *%      *%      1%              *%       *%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        3           2           -       2       -       1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V Page 11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7. I am going to ask about types of jobs and whether people you know hold such jobs.  These people include your relatives, friends and acquaintances.  Do you happen to know someone who is [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v. A hotel bell bo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336      126      153         225         104      37      40     101     104      54      18      70      66       88      56      56      88      66       70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8%       5%          6%          6%      5%      4%      5%      8%      9%      3%      9%      6%       7%      5%      5%      7%      6%       9%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FGH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481     1383     2784        3810        1559     779     886    2026    1267     523     523     739    1001     1255    1176    1176    1255    1001      739     5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92%      95%         94%         94%     94%     96%     95%     92%     91%     97%     91%     94%      93%     95%     95%     93%     94%      91%     9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IJ      IJ                       L                                L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        -        5           5           -       5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        2        2           2           -       4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nurse (a)            4299     1168     2295        3203        1012     583     649    1531    1035     501     343     630     767     1085     885     885    1085     767      630     3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4%      77%      78%         79%         61%     71%     70%     72%     75%     87%     63%     78%     72%      81%     72%     72%     81%     72%      78%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K       K      KMO       K       T     PR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air dresser         3902     1062     2025        2888         945     525     568    1375     968     466     340     566     704      980     782     782     980     704      566     3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                     67%      70%      69%         71%         57%     64%     61%     65%     71%     81%     63%     70%     66%      73%     63%     63%     73%     66%      70%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    FGHI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oliceman (o)        3638     1005     1922        2705         857     456     571    1263     904     444     314     548     673      878     764     764     878     673      548     3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2%      66%      65%         67%         52%     55%     62%     59%     66%     77%     58%     68%     63%      65%     62%     62%     65%     63%      68%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H    FGHI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lawyer (c)           3438      881     1868        2644         726     505     488    1144     859     442     294     507     629      848     649     649     848     629      507     2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9%      58%      63%         65%         44%     61%     53%     54%     63%     77%     54%     63%     59%      63%     53%     53%     63%     59%      63%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H    FGHI               O               KO                      PT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mputer             3379     1005     1923        2595         719     484     462    1174     842     417     277     565     576      846     625     625     846     576      565     2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grammer (l)          58%      67%      65%         64%         43%     59%     50%     55%     61%     72%     51%     70%     54%      63%     51%     51%     63%     54%      70%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FGHI            KMNO              KMO                     PRT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receptionist         3315      983     1781        2442         800     445     481    1192     784     414     288     492     629      818     640     640     818     629      492     2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                     57%      65%      61%         60%         48%     54%     52%     56%     57%     72%     53%     61%     59%      61%     52%     52%     61%     59%      61%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O       O        O                       P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middle school        3157      830     1753        2418         664     437     441    1104     781     393     287     517     579      757     575     575     757     579      517     2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acher (d)             54%      55%      60%         60%         40%     53%     48%     52%     57%     68%     53%     64%     54%      56%     47%     47%     56%     54%      64%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FGHI            KMNO       O        O                       P       P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armer (b)           2807      627     1541        2170         567     355     425     992     709     325     253     444     516      674     560     560     674     516      444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2%      52%         54%         34%     43%     46%     47%     52%     56%     47%     55%     48%      50%     45%     45%     50%     48%      55%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     FGH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ookkeeper (i)       2675      646     1585        2137         485     365     372     931     657     350     228     436     467      656     520     520     656     467      436     2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6%      43%      54%         53%         29%     44%     40%     44%     48%     61%     42%     54%     44%      49%     42%     42%     49%     44%      54%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G    FGHI             KMO                O                       P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fessor (n)        2531      767     1447        1936         553     438     276     923     586     309     189     394     469      610     426     426     610     469      394     1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3%      51%      49%         48%         33%     53%     30%     43%     43%     54%     35%     49%     44%      45%     35%     35%     45%     44%      49%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I               G       G     GHI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administrative      2522      748     1462        1929         529     391     349     842     631     309     233     410     419      635     433     433     635     419      410     2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sistant in a          43%      50%      50%         48%         32%     47%     38%     40%     46%     54%     43%     51%     39%      47%     35%     35%     47%     39%      51%     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arge company (r)                                       E                  GH                      GH      GH              MO               MO                      PR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janitor (f)          2331      623     1258        1786         490     282     359     858     572     260     198     362     453      549     485     485     549     453      362     19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1%      43%         44%         29%     34%     39%     40%     42%     45%     37%     45%     42%      41%     39%     39%     41%     42%      45%     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ersonnel            2285      602     1337        1764         464     312     301     809     568     295     194     395     420      525     438     438     525     420      395     1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g)             39%      40%      45%         44%         28%     38%     32%     38%     41%     51%     36%     49%     39%      39%     36%     36%     39%     39%      49%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G    FGHI            KMNO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security guard       2206      669     1133        1585         581     275     307     846     534     245     184     337     417      510     479     479     510     417      337     1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                     38%      44%      38%         39%         35%     33%     33%     40%     39%     42%     34%     42%     39%      38%     39%     39%     38%     39%      42%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n operator in a       2157      605     1164        1634         483     287     347     744     499     281     177     334     414      489     454     454     489     414      334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actory (k)             37%      40%      40%         40%         29%     35%     37%     35%     36%     49%     33%     41%     39%      36%     37%     37%     36%     39%      41%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full-time            1994      614     1030        1465         482     228     274     743     486     263     177     312     378      500     399     399     500     378      312     1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bysitter (e)          34%      41%      35%         36%         29%     28%     30%     35%     35%     46%     33%     39%     35%      37%     32%     32%     37%     35%      39%     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F       F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hief Executive      1748      513     1009        1382         313     270     243     557     445     233     163     308     298      407     300     300     407     298      308     1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ficer (C-E-O)         30%      34%      34%         34%         19%     33%     26%     26%     32%     40%     30%     38%     28%      30%     24%     24%     30%     28%      38%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f a Large                                              E                   H                       H     GHI             MNO                O                       P              PQ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pany (p)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writer (q)           1672      510      937        1322         311     268     185     545     432     242     135     272     321      382     289     289     382     321      272     1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9%      34%      32%         33%         19%     33%     20%     26%     32%     42%     25%     34%     30%      28%     23%     23%     28%     30%      34%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      GH    FGHI              KO       O                                        P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production           1634      425      962        1255         348     234     252     560     357     231     159     298     278      337     329     329     337     278      298     1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nager (j)             28%      28%      33%         31%         21%     28%     27%     26%     26%     40%     29%     37%     26%      25%     27%     27%     25%     26%      37%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I             MNO                                                       PQ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Congressman (u)      1094      258      642         924         142     173     151     349     256     165      88     188     208      245     187     187     245     208      188      8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7%      22%         23%          9%     21%     16%     16%     19%     29%     16%     23%     19%      18%     15%     15%     18%     19%      23%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HI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taxi driver (m)       750      220      348         469         259      87     125     283     192      63      59     106     136      181     181     181     181     136      106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5%      12%         12%         16%     11%     13%     13%     14%     11%     11%     13%     13%      13%     15%     15%     13%     13%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7SUM Page 1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Q27SUM. I am going to ask about types of jobs and whether people you know hold such jobs.  These people include your relatives, friends and acquaintances.  Do you happen to know someone who i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SE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UMMARY OF "YES" RESPONS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hotel bell boy        336      126      153         225         104      37      40     101     104      54      18      70      66       88      56      56      88      66       70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v)                      6%       8%       5%          6%          6%      5%      4%      5%      8%      9%      3%      9%      6%       7%      5%      5%      7%      6%       9%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H     FGH              KO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any of       308       76      106         100         207      69      60     125      46       8      45      12      57       39      84      84      39      57       12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ese kinds of           5%       5%       4%          2%         12%      8%      6%      6%      3%      1%      8%      2%      5%       3%      7%      7%      3%      5%       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ople                                                              D      IJ       J      IJ                      LN               L               LN      QS               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A Page 11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80      151      247         367         107      59      76     166     121      58      50      67      88      117      99      99     117      88       67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10%       8%          9%          6%      7%      8%      8%      9%     10%      9%      8%      8%       9%      8%      8%      9%      8%       8%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886      221      522         652         216     121     145     289     255      77     100     116     160      229     160     160     229     160      116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15%      18%         16%         13%     15%     16%     14%     19%     13%     18%     14%     15%      17%     13%     13%     17%     15%      14%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288      432      648         937         326     200     150     432     343     164     107     229     220      283     245     245     283     220      229     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9%      22%         23%         20%     24%     16%     20%     25%     28%     20%     28%     21%      21%     20%     20%     21%     21%      28%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      GH            KMNO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122      694     1505        2049        1004     429     547    1219     649     278     284     398     588      709     712     712     709     588      398     28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54%      46%      51%         51%         60%     52%     59%     57%     47%     48%     52%     49%     55%      53%     58%     58%     53%     55%      49%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D              IJ      I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9       10       14          27          10       6       9      21       4       -       -       -      11        5      15      15       5      1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          1%          1%      1%      1%      1%      *%                              1%       *%      1%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0        2        7          10           -      10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654      805     1417        1956         649     380     370     887     718     299     257     412     468      629     505     505     629     468      412     2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46%      53%      48%         48%         39%     46%     40%     42%     52%     52%     48%     51%     44%      47%     41%     41%     47%     44%      51%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GH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B Page 1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3      113      182         288         110      57      70     132     112      32      40      40      89       95      82      82      95      89       4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6%          7%          7%      7%      8%      6%      8%      6%      7%      5%      8%       7%      7%      7%      7%      8%       5%      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662      141      354         480         168     102     103     259     150      47      58      94      98      162     145     145     162      98       94      5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9%      12%         12%         10%     12%     11%     12%     11%      8%     11%     12%      9%      12%     12%     12%     12%      9%      12%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051      436     1169        1597         416     269     319     675     505     283     173     305     384      488     429     429     488     384      305     17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5%      29%      40%         40%         25%     33%     34%     32%     37%     49%     32%     38%     36%      36%     35%     35%     36%     36%      38%     3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638      808     1212        1635         941     377     426    1029     596     211     267     363     485      585     558     558     585     485      363     2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45%      53%      41%         40%         57%     46%     46%     48%     43%     37%     49%     45%     45%      44%     45%     45%     44%     45%      45%     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C                                D       J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0        6       14          22          18      10       3      23       4       -       -       7       7        6      10      10       6       7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       *%          1%          1%      1%      *%      1%      *%                      1%      1%       *%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7       13          21          11       9       5       8       4       5       2       -       5        8       8       8       8       5        -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          1%          1%      1%      1%      *%      *%      1%      *%              *%       1%      1%      1%      1%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116      690     1705        2364         693     429     493    1066     767     361     272     439     571      744     657     657     744     571      439     2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53%      46%      58%         59%         42%     52%     53%     50%     56%     63%     50%     54%     54%      55%     53%     53%     55%     54%      54%     5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     F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C Page 1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699      207      403         549         138      83     108     216     194      98      61     113     116      169     157     157     169     116      113      6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4%      14%         14%          8%     10%     12%     10%     14%     17%     11%     14%     11%      13%     13%     13%     13%     11%      14%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H      F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729      252      383         500         208     105      66     249     217      93      51     115     173      194      89      89     194     173      115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7%      13%         12%         13%     13%      7%     12%     16%     16%      9%     14%     16%      14%      7%      7%     14%     16%      14%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               G      GH       G               O      KO        O                       P      PT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589      187      292         401         176      84      69     211     169      55      42      97     119      141     105     105     141     119       97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2%      10%         10%         11%     10%      7%     10%     12%     10%      8%     12%     11%      11%      9%      9%     11%     11%      12%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3782      862     1846        2575        1132     547     683    1442     778     331     381     480     654      834     879     879     834     654      480     38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65%      57%      63%         64%         68%     66%     74%     68%     57%     57%     70%     59%     61%      62%     71%     71%     62%     61%      59%     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IJ    FHIJ      IJ                     LMN                              LMN     QRS                              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3        -       10          10           3       -       -       7       5       -       -       4       1        5       2       2       5       1        4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1%      *%       *%      *%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4        3        9           7           7       5       -       1       7       -       5       -       4        -       -       -       -       4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1%              *%      1%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2017      646     1078        1450         522     272     243     676     581     246     155     325     409      504     351     351     504     409      325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35%      43%      37%         36%         31%     33%     26%     32%     42%     43%     29%     40%     38%      38%     28%     28%     38%     38%      40%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H     FGH              KO      KO       KO                      PT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D Page 1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54      188      391         553         187      88     132     264     203      67      72     101     134      185     171     171     185     134      101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3%      12%      13%         14%         11%     11%     14%     12%     15%     12%     13%     13%     13%      14%     14%     14%     14%     13%      13%     1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9      356      652         945         328     181     176     486     312     133     133     182     250      303     237     237     303     250      182     13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4%      22%         23%         20%     22%     19%     23%     23%     23%     25%     22%     23%      23%     19%     19%     23%     23%      22%     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933      569     1020        1294         597     219     351     703     467     193     182     292     346      435     460     460     435     346      292     1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3%      38%      35%         32%         36%     27%     38%     33%     34%     33%     34%     36%     32%      32%     37%     37%     32%     32%      36%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789      387      857        1214         529     330     247     655     373     184     140     223     332      412     350     350     412     332      223     1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1%      26%      29%         30%         32%     40%     27%     31%     27%     32%     26%     28%     31%      31%     28%     28%     31%     31%      28%     2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GH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4       10       19          27          23       5      20      16      12       -      14      12       3        5      15      15       5       3       12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2%      1%      1%              3%      1%      *%       *%      1%      1%      *%      *%       1%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7        2        5           7           -       2       -       1       4       -       -       -       2        4       -       -       4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976     1113     2063        2793        1111     487     659    1454     982     393     387     575     731      923     867     867     923     731      575     3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8%      74%      70%         69%         67%     59%     71%     68%     72%     68%     72%     71%     68%      69%     70%     70%     69%     68%      71%     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E Page 1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539      112      268         401         132      93      72     218     121      36      40      62     105      132     108     108     132     105       62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7%       9%         10%          8%     11%      8%     10%      9%      6%      7%      8%     10%      10%      9%      9%     10%     10%       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32      312      691         889         297     154     190     436     303     149     119     184     182      328     265     265     328     182      184     1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1%      23%         22%         18%     19%     21%     21%     22%     26%     22%     23%     17%      24%     21%     21%     24%     17%      23%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2317      742     1279        1742         540     329     308     772     619     288     187     393     413      555     434     434     555     413      393     1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      49%      43%         43%         32%     40%     33%     36%     45%     50%     35%     49%     39%      41%     35%     35%     41%     39%      49%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FGH            KMNO                                                      PQ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1638      325      656         946         663     238     336     657     308      98     170     152     347      316     415     415     316     347      152     17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28%      21%      22%         23%         40%     29%     36%     31%     22%     17%     31%     19%     32%      24%     34%     34%     24%     32%      19%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D      IJ     FIJ      IJ                      LN              LN               LN      QS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8       14       37          46          19       9      19      33       6       1      19      12      10        8       9       9       8      10       12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1%      2%      2%      *%      *%      3%      1%      1%       1%      1%      1%      1%      1%       1%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IJ                      NO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1        6       13          17          12       2       1      10      14       4       7       6      10        5       1       1       5      10        6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       *%          *%          1%      *%      *%      *%      1%      1%      1%      1%      1%       *%      *%      *%      *%      1%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E Page 1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4088     1166     2238        3032         969     576     570    1426    1043     474     346     639     700     1014     807     807    1014     700      639     3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70%      77%      76%         75%         58%     70%     62%     67%     76%     82%     64%     79%     66%      76%     66%     66%     76%     66%      79%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GH     FGH             KMO              KMO                     PRT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F Page 1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345       75      211         259          82      32      40     132     106      35      28      58      76       90      62      62      90      76       58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5%       7%          6%          5%      4%      4%      6%      8%      6%      5%      7%      7%       7%      5%      5%      7%      7%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312      126      141         239          66      63      32     107      64      46      23      37      51       85      53      53      85      51       37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8%       5%          6%          4%      8%      3%      5%      5%      8%      4%      5%      5%       6%      4%      4%      6%      5%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360      135      161         267          86      41      50     109     116      44      39      65      66       80      67      67      80      66       65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9%       5%          7%          5%      5%      5%      5%      8%      8%      7%      8%      6%       6%      5%      5%      6%      6%       8%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766     1166     2414        3257        1407     683     799    1755    1081     448     448     644     868     1080    1039    1039    1080     868      644     4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82%      77%      82%         81%         85%     83%     86%     83%     79%     78%     83%     80%     81%      80%     84%     84%     80%     81%      80%     8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D              I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1        8       12          14          17       3       4      21       -       3       -       7       6        4      12      12       4       6        7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          *%          1%      *%      *%      1%              1%              1%      1%       *%      1%      1%      *%      1%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1        -        5           5           6       3       -       4       5       -       4       -       -        5       -       -       5       -        -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017      337      513         765         233     135     123     348     286     125      89     159     194      255     181     181     255     194      159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17%      22%      17%         19%         14%     16%     13%     16%     21%     22%     17%     20%     18%      19%     15%     15%     19%     18%      20%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H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G Page 12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787      185      459         581         191      77     106     302     210      92      64     151     151      167     177     177     167     151      151      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2%      16%         14%         11%      9%     11%     14%     15%     16%     12%     19%     14%      12%     14%     14%     12%     14%      19%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F              KN                                                        Q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1282      410      687         954         310     162     187     409     377     147     119     199     220      340     243     243     340     220      199     1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2%      27%      23%         24%         19%     20%     20%     19%     28%     26%     22%     25%     21%      25%     20%     20%     25%     21%      25%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GH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1474      534      730        1092         351     201     190     549     353     181     107     205     307      367     286     286     367     307      205     10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35%      25%         27%         21%     24%     20%     26%     26%     31%     20%     25%     29%      27%     23%     23%     27%     29%      25%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K        K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2220      370     1044        1380         788     369     435     850     414     152     241     246     384      454     520     520     454     384      246     2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38%      24%      35%         34%         47%     45%     47%     40%     30%     26%     45%     30%     36%      34%     42%     42%     34%     36%      30%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D      IJ     HIJ      IJ                      LN                               LN      QS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5       10       15          21          20      12       6      14       9       4      10       9       -        9       4       4       9       -        9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          1%          1%      2%      1%      1%      1%      1%      2%      1%               1%      *%      *%      1%               1%      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7        3        9          14           3       4       3       2       7       -       1       -       4        5       2       2       5       4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1%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3544     1128     1876        2627         852     440     483    1261     940     421     289     555     679      874     706     706     874     679      555     2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61%      75%      64%         65%         51%     53%     52%     59%     69%     73%     53%     69%     64%      65%     57%     57%     65%     64%      69%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E                                   G     FGH     FGH              KO       K       KO                      PT       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8H Page 12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8. In the past month, how many times did you go to [INSERT] and stay for more than 15 minut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401      135      221         306          94      51      48     166     105      32      41      61      73       82      92      92      82      73       61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9%       8%          8%          6%      6%      5%      8%      8%      5%      8%      7%      7%       6%      7%      7%      6%      7%       7%      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562      200      292         390         163      65      80     215     145      58      55      79     131      123     110     110     123     131       79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3%      10%         10%         10%      8%      9%     10%     11%     10%     10%     10%     12%       9%      9%      9%      9%     12%      10%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                      658      278      302         422         223      57      94     268     161      79      69     106     144      148     134     134     148     144      106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8%      10%         10%         13%      7%     10%     13%     12%     14%     13%     13%     14%      11%     11%     11%     11%     14%      13%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ave not gone to       4175      893     2111        2907        1172     642     702    1467     955     409     371     559     717      989     892     892     989     717      559     3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is place in           72%      59%      72%         72%         70%     78%     76%     69%     70%     71%     69%     69%     67%      74%     72%     72%     74%     67%      69%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B                              HI       H                                                        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1        6       11          15           6       4       2      11       5       -       4       5       3        1       4       4       1       3        5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1%      *%              1%      1%      *%       *%      *%      *%      *%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        -        6           2           5       6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visited in       1622      612      815        1117         480     173     222     648     411     168     166     245     348      353     335     335     353     348      245     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st month              28%      41%      28%         28%         29%     21%     24%     30%     30%     29%     31%     30%     33%      26%     27%     27%     26%     33%      30%     3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G       F       F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A Page 12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654      805     1417        1956         649     380     370     887     718     299     257     412     468      629     505     505     629     468      412     2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185      296      687         924         239     188     158     381     317     141     109     196     204      275     211     211     275     204      196     10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 A café or coffee shop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474      285      181         320         146      54      58     170     135      57      27      66     101      112     113     113     112     101       66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35%      13%         16%         22%     14%     16%     19%     19%     19%     11%     16%     22%      18%     22%     22%     18%     22%      16%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                K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180      520     1236        1636         503     326     312     717     583     242     230     346     367      517     391     391     517     367      346     2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2%      65%      87%         84%         78%     86%     84%     81%     81%     81%     89%     84%     78%      82%     78%     78%     82%     78%      84%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MO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B Page 12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116      690     1705        2364         693     429     493    1066     767     361     272     439     571      744     657     657     744     571      439     27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404      264      820        1119         258     201     208     463     360     172     121     211     253      338     277     277     338     253      211     1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b. A church, synagogue, mosque or templ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6       77       61         110          31      22      32      47      23      22      19      16      27       30      33      33      30      27       16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      11%       4%          5%          5%      5%      7%      4%      3%      6%      7%      4%      5%       4%      5%      5%      4%      5%       4%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2967      613     1641        2251         662     406     461    1019     743     339     253     423     544      715     622     622     715     544      423     2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5%      89%      96%         95%         95%     95%     93%     96%     97%     94%     93%     96%     95%      96%     95%     95%     96%     95%      96%     9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2        -        2           2           -       1       -       -       1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C Page 12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2017      646     1078        1450         522     272     243     676     581     246     155     325     409      504     351     351     504     409      325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891      231      526         692         179     134     105     279     257     116      65     145     173      224     149     149     224     173      145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 A public library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731      308      344         465         258      74      94     265     206      91      55     122     169      176     134     134     176     169      122      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48%      32%         32%         49%     27%     39%     39%     36%     37%     35%     38%     41%      35%     38%     38%     35%     41%      38%     3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282      338      732         983         263     196     147     410     374     153     100     203     239      327     216     216     327     239      203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4%      52%      68%         68%         50%     72%     61%     61%     64%     62%     65%     62%     59%      65%     61%     61%     65%     59%      62%     6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        -        1           2           -       2       1       -       -       -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           -           1       -       -       -       -       1       -       -       -        1       -       -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1%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D Page 12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976     1113     2063        2793        1111     487     659    1454     982     393     387     575     731      923     867     867     923     731      575     3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677      400      939        1252         393     226     269     583     420     179     155     259     300      384     350     350     384     300      259     15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 A fast-food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43      127       96         162          73      25      45      82      69      23      23      45      33       60      56      56      60      33       45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11%       5%          6%          7%      5%      7%      6%      7%      6%      6%      8%      5%       7%      6%      6%      7%      5%       8%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20      983     1961        2619        1038     459     613    1369     909     370     364     529     695      859     807     807     859     695      529     36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4%      88%      95%         94%         93%     94%     93%     94%     92%     94%     94%     92%     95%      93%     93%     93%     93%     95%      92%     9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2        3        5          10           -       3       1       4       3       -       -       -       1        4       4       4       4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1%      *%      *%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1           -       -       -       -       1       -       -       -       1        -       -       -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E Page 13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4088     1166     2238        3032         969     576     570    1426    1043     474     346     639     700     1014     807     807    1014     700      639     3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798      414     1076        1407         352     278     239     600     462     219     145     290     306      442     333     333     442     306      290     1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e. Any other type of restaurant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7      177      119         175         109      35      29     141      49      43      18      44      51       66      84      84      66      51       44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15%       5%          6%         11%      6%      5%     10%      5%      9%      5%      7%      7%       7%     10%     10%      7%      7%       7%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G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786      990     2118        2855         859     536     540    1285     993     431     328     594     649      948     723     723     948     649      594     3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3%      85%      95%         94%         89%     93%     95%     90%     95%     91%     95%     93%     93%      93%     90%     90%     93%     93%      93%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               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        -        1           1           -       4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           1           -       1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F Page 13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017      337      513         765         233     135     123     348     286     125      89     159     194      255     181     181     255     194      159      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451      129      244         362          81      61      56     148     125      61      41      75      79      118      75      75     118      79       75      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f. A community cen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45       75       58         102          41      19      23      53      30      20      12      25      27       27      34      34      27      27       25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22%      11%         13%         18%     14%     19%     15%     10%     16%     13%     16%     14%      11%     19%     19%     11%     14%      16%     1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872      262      455         664         192     116     100     295     256     105      77     134     166      227     148     148     227     166      134      7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6%      78%      89%         87%         82%     86%     81%     85%     90%     84%     87%     84%     86%      89%     81%     81%     89%     86%      84%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G Page 13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3544     1128     1876        2627         852     440     483    1261     940     421     289     555     679      874     706     706     874     679      555     28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1500      406      873        1175         297     205     195     514     398     188     121     244     275      368     286     286     368     275      244     12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g. A public park or plaza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_________________________</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298      156      129         220          70      39      42      99      65      52      30      37      49       73      70      70      73      49       37      3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14%       7%          8%          8%      9%      9%      8%      7%     12%     10%      7%      7%       8%     10%     10%      8%      7%       7%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3247      972     1748        2407         783     401     441    1161     875     369     259     518     630      801     636     636     801     630      518     2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2%      86%      93%         92%         92%     91%     91%     92%     93%     88%     90%     93%     93%      92%     90%     90%     92%     93%      93%     9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29H Page 13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29. While you were at [INSERT], did you access the internet - whether on a computer, cell phone, P-D-A or other devi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SED ON THOSE WHO       1622      612      815        1117         480     173     222     648     411     168     166     245     348      353     335     335     353     348      245     1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WENT TO THIS PLAC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IN PAST MONTH AND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TAYED FOR MOR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THAN 15 MINUTES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652      216      361         479         164      75      88     251     166      72      65     109     131      143     128     128     143     131      109      6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h. A ba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184      113       60         113          71      11      30      94      36      13       8      19      37       47      61      61      47      37       19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18%       7%         10%         15%      6%     13%     14%      9%      8%      5%      8%     11%      13%     18%     18%     13%     11%       8%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KL      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1439      500      755        1004         410     161     193     554     375     155     157     226     311      306     275     275     306     311      226     1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9%      82%      93%         90%         85%     94%     87%     86%     91%     92%     95%     92%     89%      87%     82%     82%     87%     89%      92%     9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H                                       O       O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0 Page 13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0. How many adults are there now living in your home who are age 18 or older, INCLUDING YOURSEL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1415      308      588         926         450     208     206     562     339     101     136     144     249      349     328     328     349     249      144     1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0%      20%         23%         27%     25%     22%     26%     25%     17%     25%     18%     23%      26%     27%     27%     26%     23%      18%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               J       J                                        L       L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3026      713     1742        2253         714     403     510    1040     750     322     276     474     565      688     615     615     688     565      474     27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47%      59%         56%         43%     49%     55%     49%     55%     56%     51%     59%     53%      51%     50%     50%     51%     53%      59%     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                      NO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1325      487      582         831         478     178     201     513     279     154     129     188     251      303     274     274     303     251      188     1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3%      32%      20%         21%         29%     22%     22%     24%     20%     27%     24%     23%     23%      23%     22%     22%     23%     23%      23%     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6        3        -           3           3       3       -       3       -       -       -       3       -        -       -       -       -       -        3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53        -       32          28          18      33       9       9       3       -       -       -       2        3      15      15       3       2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1%          1%      4%      1%      *%      *%                              *%       *%      1%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Q31 Page 13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Q31. How many children are now living in your home who are under age 1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ne                     862      297      470         588         255      95     142     315     219      91      82     122     186      209     168     168     209     186      122      8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5%      20%      16%         15%         15%     12%     15%     15%     16%     16%     15%     15%     17%      16%     14%     14%     16%     17%      15%     1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wo                     826      276      418         574         230     108     123     316     198      81      59     107     144      232     175     175     232     144      107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8%      14%         14%         14%     13%     13%     15%     14%     14%     11%     13%     13%      17%     14%     14%     17%     13%      13%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hree or more           523      176      260         337         175      61      95     171     140      55      60      79     107      112     104     104     112     107       79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9%      12%       9%          8%         11%      7%     10%      8%     10%      9%     11%     10%     10%       8%      8%      8%      8%     10%      10%     1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3575      763     1769        2519         993     525     561    1324     814     350     340     502     631      790     780     780     790     631      502     3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1%      50%      60%         62%         60%     64%     61%     62%     59%     61%     63%     62%     59%      59%     63%     63%     59%     59%      62%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        -        -           -           -       -       -       -       -       -       -       -       -        -       -       -       -       -        -       -</w:t>
      </w:r>
    </w:p>
    <w:p>
      <w:pPr>
        <w:pStyle w:val="Normal"/>
        <w:widowControl w:val="false"/>
        <w:autoSpaceDE w:val="false"/>
        <w:spacing w:lineRule="auto" w:line="240" w:before="0" w:after="0"/>
        <w:rPr>
          <w:rFonts w:cs="Courier New"/>
        </w:rPr>
      </w:pPr>
      <w:r>
        <w:rPr>
          <w:rFonts w:eastAsia="Letter Gothic" w:cs="Letter Gothic" w:ascii="Letter Gothic" w:hAnsi="Letter Gothic"/>
          <w:b/>
          <w:bCs/>
          <w:sz w:val="12"/>
          <w:szCs w:val="12"/>
          <w:lang w:val="en-US" w:eastAsia="en-US"/>
        </w:rPr>
        <w:t xml:space="preserv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40        -       27          23          11      35       5       -       -       -       -       -       -        -       5       5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1%                1%          1%          1%      4%      1%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SEX Page 13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SEX. RESPONDENT SEX</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le                   2807      710     1407        1844         889     440     564     973     596     234     249     456     481      463     713     713     463     481      456     2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8%      47%      48%         46%         53%     53%     61%     46%     43%     41%     46%     56%     45%      34%     58%     58%     34%     45%      56%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HIJ    FHIJ                               N     KMN       N              KMN     QRT               Q      QRT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emale                 3018      802     1537        2197         774     385     362    1154     775     343     292     354     586      880     519     519     880     586      354     29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2%      53%      52%         54%         47%     47%     39%     54%     57%     59%     54%     44%     55%      66%     42%     42%     66%     55%      44%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              FG      FG      FG      LO              LO     KLMO                    PRST      PS               P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MAR Page 13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MAR. Are you currently married, living with a partner, divorced, separated, widowed, or have you never been marrie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851      515     1819        2240         549     452     465     985     621     328     249     445     559      619     523     523     619     559      445     2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9%      34%      62%         55%         33%     55%     50%     46%     45%     57%     46%     55%     52%      46%     42%     42%     46%     52%      55%     4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                              HI              NO       O                                        P       P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iving with a           411      151      161         260         144      38      63     134     136      39      34      58      74      114      93      93     114      74       58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rtner                  7%      10%       5%          6%          9%      5%      7%      6%     10%      7%      6%      7%      7%       8%      8%      8%      8%      7%       7%      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vorced                661      130      322         435         218      75      82     278     151      75      60      93     114      169     148     148     169     114       93      6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1%       9%      11%         11%         13%      9%      9%     13%     11%     13%     11%     12%     11%      13%     12%     12%     13%     11%      12%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eparated               123       23       62          75          47      17      15      46      37       8      14      15      26       24      27      27      24      26       15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2%       2%          2%          3%      2%      2%      2%      3%      1%      3%      2%      2%       2%      2%      2%      2%      2%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idowed                 456       25      142         342         104      73      77     159     102      45      52      33      72      121     106     106     121      72       33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2%       5%          8%          6%      9%      8%      7%      7%      8%     10%      4%      7%       9%      9%      9%      9%      7%       4%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L                        L       L       S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ver been             1140      615      362         600         515     121     184     464     296      75     109     151     198      275     282     282     275     198      151     10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rried                 20%      41%      12%         15%         31%     15%     20%     22%     22%     13%     20%     19%     19%      20%     23%     23%     20%     19%      19%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FJ      F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ingle (VOL)            125       48       48          62          59      11      28      51      28       7      19      14      24       21      35      35      21      24       14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2%          2%          4%      1%      3%      2%      2%      1%      3%      2%      2%       2%      3%      3%      2%      2%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59        5       28          28          28      37      12      10       -       -       5       -       -        -      17      17       -       -        -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       1%          1%          2%      5%      1%      *%                      1%                               1%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AGE Page 13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GE. What is your ag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29                  1183      771      317         621         541     121     183     465     344      70     115     154     238      312     244     244     312     238      154     1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51%      11%         15%         33%     15%     20%     22%     25%     12%     21%     19%     22%      23%     20%     20%     23%     22%      19%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FJ      F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49                  2081      556     1199        1449         586     243     355     788     455     240     186     307     393      476     477     477     476     393      307     18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7%      41%         36%         35%     29%     38%     37%     33%     42%     34%     38%     37%      35%     39%     39%     35%     37%      38%     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       F              F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64                  1417      137      923        1099         292     207     195     522     336     158     148     214     249      330     267     267     330     249      214     1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9%      31%         27%         18%     25%     21%     25%     24%     27%     27%     26%     23%      25%     22%     22%     25%     23%      26%     2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5+                     959       27      385         735         203     160     165     310     218     106      79     129     169      209     211     211     209     169      129      7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6%       2%      13%         18%         12%     19%     18%     15%     16%     18%     15%     16%     16%      16%     17%     17%     16%     16%      16%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21      120         137          43      93      28      42      18       3      14       6      18       16      33      33      16      18        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1%       4%          3%          3%     11%      3%      2%      1%      1%      3%      1%      2%       1%      3%      3%      1%      2%       1%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HI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GENAGE Page 13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GENERATIONAL AGE BREAK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Y (18-31)          1369      866      379         735         604     137     230     529     390      83     124     178     276      347     307     307     347     276      178     12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57%      13%         18%         36%     17%     25%     25%     28%     14%     23%     22%     26%      26%     25%     25%     26%     26%      22%     2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J      FJ      F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en X (32-43)          1232      349      705         828         378     146     213     469     262     142     125     183     213      283     282     282     283     213      183     1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3%      24%         20%         23%     18%     23%     22%     19%     25%     23%     23%     20%      21%     23%     23%     21%     20%      23%     2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ling Boomers       1128      175      741         864         250     152     152     415     276     133      85     168     238      267     218     218     267     238      168      8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4-53)                 19%      12%      25%         21%         15%     18%     16%     20%     20%     23%     16%     21%     22%      20%     18%     18%     20%     22%      21%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ading Boomers         826       67      533         634         171     109     124     317     177      99     104     136     137      185     154     154     185     137      136     1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4-62)                 14%       4%      18%         16%         10%     13%     13%     15%     13%     17%     19%     17%     13%      14%     12%     12%     14%     13%      17%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atures (63-72)         594       18      325         467         108      86      93     203     153      60      42      79     107      142     137     137     142     107       79      4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       1%      11%         12%          6%     10%     10%     10%     11%     10%      8%     10%     10%      11%     11%     11%     11%     10%      10%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fter Work (73+)        491       17      141         375         110     102      87     151      95      56      47      59      78      104     100     100     104      78       59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1%       5%          9%          7%     12%      9%      7%      7%     10%      9%      7%      7%       8%      8%      8%      8%      7%       7%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84       21      120         137          43      93      28      42      18       3      14       6      18       16      33      33      16      18        6      1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1%       4%          3%          3%     11%      3%      2%      1%      1%      3%      1%      2%       1%      3%      3%      1%      2%       1%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HI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ne, or grades 1-      201       16       57          95          96      33      32      74      52      10      29      19      50       37      33      33      37      50       19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                        3%       1%       2%          2%          6%      4%      3%      3%      4%      2%      5%      2%      5%       3%      3%      3%      3%      5%       2%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539      125      114         280         245      79      74     252     113      22      41      69     116      116     119     119     116     116       69      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omplete               9%       8%       4%          7%         15%     10%      8%     12%      8%      4%      8%      8%     11%       9%     10%     10%      9%     11%       8%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es 9-11)                      C                                D       J       J     GI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gh school            1918      440      878        1275         598     166     413     728     439     173     204     225     348      437     538     538     437     348      225     2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raduate (grade         33%      29%      30%         32%         36%     20%     45%     34%     32%     30%     38%     28%     33%      33%     44%     44%     33%     33%      28%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or GED                                                                        FHIJ       F       F       F       L                              LMN     QRS                                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rtificat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echnical, trade        166       37       79         107          56      19      26      62      43      15      17      43      20       34      33      33      34      20       43      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r vocational            3%       2%       3%          3%          3%      2%      3%      3%      3%      3%      3%      5%      2%       3%      3%      3%      3%      2%       5%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chool AFTER high                                                                                                           M                                                         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me college, no       1354      428      751         963         367     209     174     464     350     157     117     212     226      338     245     245     338     226      212     11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year degree           23%      28%      26%         24%         22%     25%     19%     22%     26%     27%     22%     26%     21%      25%     20%     20%     25%     21%      26%     2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cludes                                                                   G                       G       G               O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associate 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llege graduate        925      298      564         720         190     161     135     299     229     101      87     125     171      221     160     160     221     171      125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S., B.A., or         16%      20%      19%         18%         11%     20%     15%     14%     17%     18%     16%     15%     16%      16%     13%     13%     16%     16%      15%     1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4-year                                            E                   H</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degre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ost-graduate           674      164      476         564         100     128      68     237     143      99      47     114     132      158      92      92     158     132      114      4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raining/               12%      11%      16%         14%          6%     15%      7%     11%     10%     17%      9%     14%     12%      12%      8%      8%     12%     12%      14%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ofessional                                B           E                  GI               G             GHI               O       O        O                       P       P        P</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school after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llege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DUC Page 14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DUC. What is the last grade or class you completed in school?</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49        3       25          38          11      30       6      11       2       -       -       2       3        2      11      11       2       3        2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Refused                  1%       *%       1%          1%          1%      4%      1%      1%      *%                      *%      *%       *%      1%      1%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full-         2850      812     1663        1982         811     400     495    1038     640     279     262     363     480      679     665     665     679     480      363     26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49%      54%      56%         49%         49%     48%     53%     49%     47%     48%     48%     45%     45%      51%     54%     54%     51%     45%      45%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M      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mployed part-          718      278      321         482         218      90     101     275     161      91      48     134     154      170     122     122     170     154      134      4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ime                    12%      18%      11%         12%         13%     11%     11%     13%     12%     16%      9%     17%     14%      13%     10%     10%     13%     14%      17%      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KO      KO                                       PT       P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tired                1076       26      499         856         196     178     174     377     240     107     100     134     184      239     236     236     239     184      134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8%       2%      17%         21%         12%     22%     19%     18%     18%     19%     18%     17%     17%      18%     19%     19%     18%     17%      17%     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employed for        892      320      369         549         327     105     119     338     251      79     108     131     204      195     151     151     195     204      131     10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ay                     15%      21%      13%         14%         20%     13%     13%     16%     18%     14%     20%     16%     19%      14%     12%     12%     14%     19%      16%     2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G               O               O                                        P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isabled (VOL)          189       28       56         102          84      34      25      66      46      17      11      31      35       33      45      45      33      35       31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2%          3%          5%      4%      3%      3%      3%      3%      2%      4%      3%       2%      4%      4%      2%      3%       4%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tudent (VOL)            51       40       11          33          17       1      11      22      17       -       8       6       7       16      13      13      16       7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3%       *%          1%          1%      *%      1%      1%      1%              2%      1%      1%       1%      1%      1%      1%      1%       1%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VOL)              28        5       14          24           4       -       2       9      16       3       4      10       2       12       -       -      12       2       10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1%          *%              *%      *%      1%      *%      1%      1%      *%       1%                      1%      *%       1%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8        2        3           1           7       5       -       3       -       -       -       -       1        -       2       2       -       1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          *%      1%              *%                                      *%               *%      *%              *%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EMPL Page 14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EMPL. Are you now employed full-time, part-time, retired, or are you not employed for pa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2        -        8          11           -      12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PARTY Page 14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PARTY. In politics TODAY, do you consider yourself a Republican, Democrat, or Independen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publican             1452      302      880        1129         298     209     237     479     359     168     155     232     266      304     284     284     304     266      232     15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5%      20%      30%         28%         18%     25%     26%     23%     26%     29%     29%     29%     25%      23%     23%     23%     23%     25%      29%     2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emocrat               1969      561      909        1320         613     177     300     774     498     220     149     261     419      520     437     437     520     419      261     1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4%      37%      31%         33%         37%     21%     32%     36%     36%     38%     28%     32%     39%      39%     36%     36%     39%     39%      32%     2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F       F       F       F                       K        K       K       T       T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ndependent            1646      486      839        1129         498     265     278     591     372     140     137     233     254      390     366     366     390     254      233     13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8%      32%      28%         28%         30%     32%     30%     28%     27%     24%     25%     29%     24%      29%     30%     30%     29%     24%      29%     2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preference/Do        380       73      142         214         142      63      80     137      74      26      67      50      59       64      78      78      64      59       50      6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t care (VOL)           7%       5%       5%          5%          9%      8%      9%      6%      5%      4%     12%      6%      6%       5%      6%      6%      5%      6%       6%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J                            LMNO                                                                      PQR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party (VOL)        35       17       18          23          11       3       4      12      12       5       4      12       7        8       1       1       8       7       12       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       1%       1%          1%          1%      *%      *%      1%      1%      1%      1%      2%      1%       1%      *%      *%      1%      1%       2%      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54       49       51          82          61      23      14      78      26      13      10      13      37       35      37      37      35      37       13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3%       2%          2%          4%      3%      2%      4%      2%      2%      2%      2%      3%       3%      3%      3%      3%      3%       2%      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89       24      105         144          41      84      13      56      31       5      19       8      26       24      28      28      24      26        8      1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2%       4%          4%          2%     10%      1%      3%      2%      1%      3%      1%      2%       2%      2%      2%      2%      2%       1%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HI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HISP Page 145</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HISP. Are you, yourself, of Hispanic or Latino origin or descent, such as Mexican, Puerto Rican, Cuban, or some other Latin American backgroun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Yes                     673      271      274         363         298      98      91     284     130      69      66      80     121      175     132     132     175     121       80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8%       9%          9%         18%     12%     10%     13%     10%     12%     12%     10%     11%      13%     11%     11%     13%     11%      10%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                     5077     1228     2628        3628        1341     693     823    1825    1235     502     468     726     935     1167    1082    1082    1167     935      726     46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87%      81%      89%         90%         81%     84%     89%     86%     90%     87%     87%     90%     88%      87%     88%     88%     87%     88%      90%     8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F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76       12       41          50          24      34      13      18       5       6       7       3      12        1      17      17       1      12        3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1%       1%       1%          1%          1%      4%      1%      1%      *%      1%      1%      *%      1%       *%      1%      1%      *%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J                                                                        N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 Page 146</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RACE. What is your race?  Are you white, black, 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4390      961     2380        3301        1001     605     717    1527    1088     453     404     670     759     1053     895     895    1053     759      670     4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      64%      81%         82%         60%     73%     77%     72%     79%     78%     75%     83%     71%      78%     73%     73%     78%     71%      83%     7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               H       H             KMO               MO                      PR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or African-       722      255      267         360         349      63     119     311     166      63      63      69     178      165     184     184     165     178       69      6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12%      17%       9%          9%         21%      8%     13%     15%     12%     11%     12%      8%     17%      12%     15%     15%     12%     17%       8%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                               L                L       S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sian or Pacific        184       95       79          84          93      19      37      92      24      11      36      20      37       22      50      50      22      37       20      3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Islander                 3%       6%       3%          2%          6%      2%      4%      4%      2%      2%      7%      2%      3%       2%      4%      4%      2%      3%       2%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J                      LN                                N       Q                               Q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xed race              122       45       55          75          40      12      12      60      20      17      15      18      27       22      28      28      22      27       18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       3%       2%          2%          2%      1%      1%      3%      1%      3%      3%      2%      3%       2%      2%      2%      2%      3%       2%      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ative American/         81       16       25          56          23      23      12      18      20       9       3       9      21       11      15      15      11      21        9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merican Indian          1%       1%       1%          1%          1%      3%      1%      1%      1%      2%      1%      1%      2%       1%      1%      1%      1%      2%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154       85       51          65          88      21      18      76      27      12      15      18      28       46      26      26      46      28       18      1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       6%       2%          2%          5%      3%      2%      4%      2%      2%      3%      2%      3%       3%      2%      2%      3%      3%       2%      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74       54       88         100          68      82      12      42      26      12       5       6      18       26      33      33      26      18        6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3%       4%       3%          2%          4%     10%      1%      2%      2%      2%      1%      1%      2%       2%      3%      3%      2%      2%       1%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RACETHN Page 147</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 xml:space="preserve">HISP. Are you, yourself, of Hispanic or Latino origin or descent, such as Mexican, Puerto Rican, Cuban, or some other Latin American background? / RACE. What is your race?  Are you white, black,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Asian, or some other rac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hite, non-            4055      868     2215        3100         868     564     672    1387    1021     412     371     612     713      951     840     840     951     713      612     37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70%      57%      75%         77%         52%     68%     73%     65%     74%     71%     69%     76%     67%      71%     68%     68%     71%     67%      76%     6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E                           H               H                      MO                                                        P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lack, non-             639      204      244         320         311      54     105     275     146      59      53      69     152      157     153     153     157     152       69      5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11%      13%       8%          8%         19%      7%     11%     13%     11%     10%     10%      8%     14%      12%     12%     12%     12%     14%       8%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Hispanic                673      271      274         363         298      98      91     284     130      69      66      80     121      175     132     132     175     121       80      6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18%       9%          9%         18%     12%     10%     13%     10%     12%     12%     10%     11%      13%     11%     11%     13%     11%      10%     1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Other                   340      134      144         180         149      50      46     149      62      32      45      47      71       44      83      83      44      71       47      4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9%       5%          4%          9%      6%      5%      7%      5%      6%      8%      6%      7%       3%      7%      7%      3%      7%       6%      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N               N                N       Q               Q                Q</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118       33       67          79          38      58      12      32      11       5       5       1      10       16      23      23      16      10        1       5</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2%       2%       2%          2%          2%      7%      1%      1%      1%      1%      1%      *%      1%       1%      2%      2%      1%      1%       *%      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GHI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Less than $10,000       396      106      100         224         164      64      65     140      98      28      39      39      84       91      79      79      91      84       39      3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       7%       3%          6%         10%      8%      7%      7%      7%      5%      7%      5%      8%       7%      6%      6%      7%      8%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 to under        483      115      168         264         209      33     100     214      92      44      57      47      83      120     144     144     120      83       47      5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000                  8%       8%       6%          7%         13%      4%     11%     10%      7%      8%     10%      6%      8%       9%     12%     12%      9%      8%       6%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              FI      FI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000 to under        602      178      233         357         233      38     113     205     180      67      59      99     115      156     135     135     156     115       99      5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0                 10%      12%       8%          9%         14%      5%     12%     10%     13%     12%     11%     12%     11%      12%     11%     11%     12%     11%      12%     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F       F       F       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0,000 to under        564      150      288         370         188      56      83     241     124      60      52      94     114      128     120     120     128     114       94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000                 10%      10%      10%          9%         11%      7%      9%     11%      9%     10%     10%     12%     11%      10%     10%     10%     10%     11%      12%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F</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0,000 to under        516      148      265         390         122      62      85     187     135      46      54      79      91      133      97      97     133      91       79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00                  9%      10%       9%         10%          7%      8%      9%      9%     10%      8%     10%     10%      9%      10%      8%      8%     10%      9%      10%     1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50,000 to under        755      212      452         547         190      81     125     293     191      64      78     106     148      159     180     180     159     148      106      7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000                 13%      14%      15%         14%         11%     10%     14%     14%     14%     11%     14%     13%     14%      12%     15%     15%     12%     14%      13%     14%</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75,000 to under        613      174      410         478         125      48      77     224     157     107      52      97     132      168     113     113     168     132       97      52</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11%      11%      14%         12%          8%      6%      8%     11%     11%     19%     10%     12%     12%      13%      9%      9%     13%     12%      12%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F       F    FGHI</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00,000 or more        839      258      536         689         136     126     114     263     223     114      56     162     144      203     148     148     203     144      162      5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4%      17%      18%         17%          8%     15%     12%     12%     16%     20%     10%     20%     13%      15%     12%     12%     15%     13%      20%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E                                                  GH             KMO                                                       PR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INC Page 149</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C. Last year, that is in 2007, what was your total family income from all sources, before taxes?  Just stop me when I get to the right category.</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Don't know              361      103       89         207         132      64      56     147      73      21      40      40      61       76      81      81      76      61       40      4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6%       7%       3%          5%          8%      8%      6%      7%      5%      4%      7%      5%      6%       6%      7%      7%      6%      6%       5%      7%</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D       J               J</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efused                 697       68      402         514         163     253     109     212      97      25      54      48      97      110     134     134     110      97       48      5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2%       5%      14%         13%         10%     31%     12%     10%      7%      4%     10%      6%      9%       8%     11%     11%      8%      9%       6%     1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                            GHIJ      IJ       J                                                        L       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ensus Region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ortheast            1081      268      590         774         291     137     181     365     273     124     106     160     209      245     225     225     245     209      160     1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19%      18%      20%         19%         17%     17%     20%     17%     20%     22%     20%     20%     20%      18%     18%     18%     18%     20%      20%     20%</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idwest              1375      330      729         991         343     179     237     512     321     126     118     181     294      300     303     303     300     294      181     11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4%      22%      25%         25%         21%     22%     26%     24%     23%     22%     22%     22%     28%      22%     25%     25%     22%     28%      22%     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outh                2126      522     1000        1427         659     300     352     778     482     214     206     286     352      483     492     492     483     352      286     206</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6%      35%      34%         35%         40%     36%     38%     37%     35%     37%     38%     35%     33%      36%     40%     40%     36%     33%      35%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M       R</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West                 1243      391      625         849         371     208     156     471     294     113     111     183     212      315     212     212     315     212      183     11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1%      26%      21%         21%         22%     25%     17%     22%     21%     20%     21%     23%     20%      23%     17%     17%     23%     20%      23%     2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                                                O                       P</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Community Type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______________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rban                2222      669     1118        1497         673     357     308     787     526     244     204     301     435      478     440     440     478     435      301     20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38%      44%      38%         37%         40%     43%     33%     37%     38%     42%     38%     37%     41%      36%     36%     36%     36%     41%      37%     38%</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                                        G                               G</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Suburban             2436      608     1286        1719         685     322     412     908     559     236     234     343     429      593     514     514     593     429      343     234</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42%      40%      44%         43%         41%     39%     44%     43%     41%     41%     43%     42%     40%      44%     42%     42%     44%     40%      42%     43%</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Rural                1141      219      531         810         295     145     204     421     278      94     103     157     202      260     275     275     260     202      157     103</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20%      15%      18%         20%         18%     18%     22%     20%     20%     16%     19%     19%     19%      19%     22%     22%     19%     19%      19%     19%</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r>
        <w:br w:type="page"/>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able CREGION Page 151</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Continued)</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W INTERNET &amp; AMERICAN LIFE PROJECT</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ERSONAL NETWORKS &amp; COMMUNITY, JULY 9-AUGUST 10,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ENSUS REGION/COMMUNITY TYPE</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BANNER C ----SNS USER----- -NEIGHBOR RELATIONSHIP- -----------NUMBER OF ALTERS------------ ---------PERCENT FEMALE ALTERS---------- -----------PERCENT MALE ALTERS----------</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KNOW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NEIGHBORS'   DON'T                                      6 OR</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YES      NO     NAMES       KNOW ANY    NONE      1      2-3     4-5    MORE      0%    1-49%    50%    51-99%    100%     0%    1-49%    50%    51-99%    100%</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 -------- ----------- ----------- ------- ------- ------- ------- ------- ------- ------- ------- -------- ------- ------- ------- ------- --------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      (B)      (C)         (D)         (E)     (F)     (G)     (H)     (I)     (J)     (K)     (L)     (M)      (N)     (O)     (P)     (Q)     (R)      (S)     (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TOTAL                    5825     1511     2944        4041        1663     825     926    2127    1371     577     541     809    1067     1343    1232    1232    1343    1067      809     541</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WEIGHTED BASE          2512      545     1376        1853         604     384     388     877     596     267     222     365     449      576     511     511     576     449      365     222</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Undesignated           26       15        8          15          11       1       2      11       9       3       -       8       1       12       4       4      12       1        8       -</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 xml:space="preserve">*%       1%       *%          *%          1%      *%      *%      1%      1%      1%              1%      *%       1%      *%      *%      1%      *%       1%        </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Comparison Groups: BC/DE/FGHIJ/KLMNO/PQRST</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Independent Z-Test for Percentages</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t>Upper case letters indicate significance at the 95% leve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PRINCETON SURVEY RESEARCH ASSOCIATES INTL.</w:t>
      </w:r>
    </w:p>
    <w:p>
      <w:pPr>
        <w:pStyle w:val="Normal"/>
        <w:widowControl w:val="false"/>
        <w:autoSpaceDE w:val="false"/>
        <w:spacing w:lineRule="auto" w:line="240" w:before="0" w:after="0"/>
        <w:rPr>
          <w:rFonts w:ascii="Letter Gothic" w:hAnsi="Letter Gothic"/>
          <w:b/>
          <w:b/>
          <w:bCs/>
          <w:sz w:val="12"/>
          <w:szCs w:val="12"/>
          <w:lang w:val="en-US" w:eastAsia="en-US"/>
        </w:rPr>
      </w:pPr>
      <w:r>
        <w:rPr>
          <w:rFonts w:eastAsia="Letter Gothic" w:cs="Letter Gothic" w:ascii="Letter Gothic" w:hAnsi="Letter Gothic"/>
          <w:b/>
          <w:bCs/>
          <w:sz w:val="12"/>
          <w:szCs w:val="12"/>
          <w:lang w:val="en-US" w:eastAsia="en-US"/>
        </w:rPr>
        <w:t xml:space="preserve">                                                                                               </w:t>
      </w:r>
      <w:r>
        <w:rPr>
          <w:rFonts w:cs="Courier New" w:ascii="Letter Gothic" w:hAnsi="Letter Gothic"/>
          <w:b/>
          <w:bCs/>
          <w:sz w:val="12"/>
          <w:szCs w:val="12"/>
          <w:lang w:val="en-US" w:eastAsia="en-US"/>
        </w:rPr>
        <w:t>AUGUST 2008</w:t>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p>
      <w:pPr>
        <w:pStyle w:val="Normal"/>
        <w:widowControl w:val="false"/>
        <w:autoSpaceDE w:val="false"/>
        <w:spacing w:lineRule="auto" w:line="240" w:before="0" w:after="0"/>
        <w:rPr>
          <w:rFonts w:ascii="Letter Gothic" w:hAnsi="Letter Gothic" w:cs="Courier New"/>
          <w:b/>
          <w:b/>
          <w:bCs/>
          <w:sz w:val="12"/>
          <w:szCs w:val="12"/>
          <w:lang w:val="en-US" w:eastAsia="en-US"/>
        </w:rPr>
      </w:pPr>
      <w:r>
        <w:rPr>
          <w:rFonts w:cs="Courier New" w:ascii="Letter Gothic" w:hAnsi="Letter Gothic"/>
          <w:b/>
          <w:bCs/>
          <w:sz w:val="12"/>
          <w:szCs w:val="12"/>
          <w:lang w:val="en-US" w:eastAsia="en-US"/>
        </w:rPr>
      </w:r>
    </w:p>
    <w:sectPr>
      <w:type w:val="nextPage"/>
      <w:pgSz w:orient="landscape" w:w="15840" w:h="12240"/>
      <w:pgMar w:left="720" w:right="360" w:gutter="0" w:header="0" w:top="720" w:footer="0" w:bottom="7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tter Gothic">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46:00Z</dcterms:created>
  <dc:creator>Jennifer Su</dc:creator>
  <dc:description/>
  <cp:keywords/>
  <dc:language>en-US</dc:language>
  <cp:lastModifiedBy>Aaron Smith</cp:lastModifiedBy>
  <dcterms:modified xsi:type="dcterms:W3CDTF">2010-12-14T17:33:00Z</dcterms:modified>
  <cp:revision>4</cp:revision>
  <dc:subject/>
  <dc:title/>
</cp:coreProperties>
</file>