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INDIVIDUAL RECODE DOCUMENTATION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Pakistan MEASURE DHS</w:t>
        <w:tab/>
        <w:tab/>
        <w:t>Version 1 Doc 01</w:t>
        <w:tab/>
        <w:tab/>
        <w:tab/>
        <w:tab/>
        <w:t>(PK5)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</w:rPr>
        <w:t>Name of Survey</w:t>
      </w:r>
      <w:r>
        <w:rPr>
          <w:sz w:val="22"/>
          <w:szCs w:val="22"/>
        </w:rPr>
        <w:tab/>
        <w:t>Pakistan Demographic and Health Surv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ecuting Agency</w:t>
      </w:r>
      <w:r>
        <w:rPr>
          <w:sz w:val="22"/>
          <w:szCs w:val="22"/>
        </w:rPr>
        <w:tab/>
        <w:t xml:space="preserve">National Institute of Population Studies, Government of Pakistan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Year of fieldwork</w:t>
      </w:r>
      <w:r>
        <w:rPr>
          <w:sz w:val="22"/>
          <w:szCs w:val="22"/>
        </w:rPr>
        <w:tab/>
        <w:t>2006-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Universe</w:t>
      </w:r>
      <w:r>
        <w:rPr>
          <w:sz w:val="22"/>
          <w:szCs w:val="22"/>
        </w:rPr>
        <w:tab/>
        <w:tab/>
        <w:t>Ever married women 15-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Coverage</w:t>
      </w:r>
      <w:r>
        <w:rPr>
          <w:sz w:val="22"/>
          <w:szCs w:val="22"/>
        </w:rPr>
        <w:tab/>
        <w:tab/>
        <w:t>Natio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ize</w:t>
        <w:tab/>
      </w:r>
      <w:r>
        <w:rPr>
          <w:sz w:val="22"/>
          <w:szCs w:val="22"/>
        </w:rPr>
        <w:tab/>
        <w:tab/>
        <w:t>Households:</w:t>
        <w:tab/>
        <w:t>95,441 ( Subsample for women selection: 9,255)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(See notes below for selection and correct weight </w:t>
        <w:tab/>
        <w:tab/>
        <w:tab/>
        <w:tab/>
        <w:tab/>
        <w:tab/>
        <w:t>variable to use for all or 9,255 households***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omen:</w:t>
        <w:tab/>
        <w:t>10,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eights</w:t>
      </w:r>
      <w:r>
        <w:rPr>
          <w:sz w:val="22"/>
          <w:szCs w:val="22"/>
        </w:rPr>
        <w:tab/>
        <w:tab/>
        <w:t>Cluster specif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tents</w:t>
      </w:r>
      <w:r>
        <w:rPr>
          <w:sz w:val="22"/>
          <w:szCs w:val="22"/>
        </w:rPr>
        <w:tab/>
        <w:tab/>
        <w:t xml:space="preserve">MEASURE DHS Standard questionnaire with Maternal and Child Verbal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fr-FR"/>
        </w:rPr>
        <w:t>Autopsi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2"/>
        <w:ind w:left="2160" w:hanging="2160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Language</w:t>
      </w:r>
      <w:r>
        <w:rPr>
          <w:sz w:val="22"/>
          <w:szCs w:val="22"/>
          <w:lang w:val="fr-FR"/>
        </w:rPr>
        <w:tab/>
        <w:t>Urdu, Punjabi, Sindhi, Pushto, Baluchi, English, Saraiki, Potohar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2"/>
        <w:rPr>
          <w:sz w:val="22"/>
          <w:szCs w:val="22"/>
        </w:rPr>
      </w:pPr>
      <w:r>
        <w:rPr>
          <w:b/>
          <w:sz w:val="22"/>
          <w:szCs w:val="22"/>
        </w:rPr>
        <w:t>Anthropometry</w:t>
      </w:r>
      <w:r>
        <w:rPr>
          <w:sz w:val="22"/>
          <w:szCs w:val="22"/>
        </w:rPr>
        <w:tab/>
        <w:t>N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alendar</w:t>
      </w:r>
      <w:r>
        <w:rPr>
          <w:sz w:val="22"/>
          <w:szCs w:val="22"/>
        </w:rPr>
        <w:tab/>
        <w:tab/>
        <w:t>N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upplementary</w:t>
      </w:r>
      <w:r>
        <w:rPr>
          <w:sz w:val="22"/>
          <w:szCs w:val="22"/>
        </w:rPr>
        <w:tab/>
        <w:t>Household Schedule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ata Files</w:t>
        <w:tab/>
        <w:tab/>
      </w:r>
      <w:r>
        <w:rPr>
          <w:b w:val="false"/>
          <w:sz w:val="22"/>
          <w:szCs w:val="22"/>
        </w:rPr>
        <w:t>Verbal Autopsy files for women, children and stillbirths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  <w:szCs w:val="22"/>
        </w:rPr>
        <w:t>Household Members</w:t>
        <w:tab/>
        <w:t>727,493</w:t>
        <w:tab/>
        <w:tab/>
        <w:t>702,891 (Weighted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Children &lt; 60 months</w:t>
        <w:tab/>
        <w:t xml:space="preserve">   9,177</w:t>
        <w:tab/>
        <w:tab/>
        <w:t xml:space="preserve">   9,121 (Weighted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Births</w:t>
        <w:tab/>
        <w:tab/>
        <w:tab/>
        <w:t xml:space="preserve"> 39,049</w:t>
        <w:tab/>
        <w:tab/>
        <w:t xml:space="preserve"> 38,824 (Weight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code Structure</w:t>
      </w:r>
      <w:r>
        <w:rPr>
          <w:sz w:val="22"/>
          <w:szCs w:val="22"/>
        </w:rPr>
        <w:tab/>
        <w:t>MEASURE DH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aximum entries in</w:t>
      </w:r>
      <w:r>
        <w:rPr>
          <w:sz w:val="22"/>
          <w:szCs w:val="22"/>
        </w:rPr>
        <w:tab/>
        <w:t>60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ousehold schedu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S AND VARIABLES UNUSED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usehold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ECH0</w:t>
        <w:tab/>
      </w:r>
      <w:r>
        <w:rPr>
          <w:sz w:val="22"/>
          <w:szCs w:val="22"/>
        </w:rPr>
        <w:tab/>
        <w:t>HV033</w:t>
        <w:tab/>
        <w:tab/>
        <w:t>HV040</w:t>
        <w:tab/>
        <w:tab/>
        <w:t>HV043</w:t>
        <w:tab/>
        <w:tab/>
        <w:t>HV044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H1</w:t>
      </w:r>
      <w:r>
        <w:rPr>
          <w:rFonts w:cs="Times New Roman" w:ascii="Times New Roman" w:hAnsi="Times New Roman"/>
          <w:sz w:val="22"/>
          <w:szCs w:val="22"/>
        </w:rPr>
        <w:tab/>
        <w:tab/>
        <w:t>HV110</w:t>
        <w:tab/>
        <w:tab/>
        <w:t>HV112</w:t>
        <w:tab/>
        <w:tab/>
        <w:t>HV114</w:t>
        <w:tab/>
        <w:tab/>
        <w:t>HV126</w:t>
        <w:tab/>
        <w:tab/>
        <w:t>HV127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HV128</w:t>
        <w:tab/>
        <w:tab/>
        <w:t>HV130</w:t>
        <w:tab/>
        <w:tab/>
        <w:t>HV131</w:t>
        <w:tab/>
        <w:tab/>
        <w:t>HV132</w:t>
        <w:tab/>
        <w:tab/>
        <w:t>HV133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HV134</w:t>
        <w:tab/>
        <w:tab/>
        <w:t>HV135</w:t>
        <w:tab/>
        <w:tab/>
        <w:t>HV136</w:t>
        <w:tab/>
        <w:tab/>
        <w:t>HV137</w:t>
        <w:tab/>
        <w:tab/>
        <w:t>HV138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HV139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RECH2</w:t>
      </w:r>
      <w:r>
        <w:rPr>
          <w:sz w:val="22"/>
          <w:szCs w:val="22"/>
        </w:rPr>
        <w:tab/>
        <w:tab/>
        <w:t>HV202</w:t>
        <w:tab/>
        <w:tab/>
        <w:t>HV234</w:t>
        <w:tab/>
        <w:tab/>
        <w:t>HV235</w:t>
        <w:tab/>
        <w:tab/>
        <w:t>HV236</w:t>
        <w:tab/>
        <w:tab/>
        <w:t>HV237G</w:t>
      </w:r>
    </w:p>
    <w:p>
      <w:pPr>
        <w:pStyle w:val="Normal"/>
        <w:rPr/>
      </w:pPr>
      <w:r>
        <w:rPr>
          <w:sz w:val="22"/>
          <w:szCs w:val="22"/>
        </w:rPr>
        <w:tab/>
        <w:tab/>
        <w:t>HV237H</w:t>
        <w:tab/>
        <w:t>HV237I</w:t>
        <w:tab/>
        <w:t>HV237J</w:t>
        <w:tab/>
        <w:t>HV237K</w:t>
        <w:tab/>
        <w:t>HV238</w:t>
      </w:r>
    </w:p>
    <w:p>
      <w:pPr>
        <w:pStyle w:val="Normal"/>
        <w:rPr/>
      </w:pPr>
      <w:r>
        <w:rPr>
          <w:sz w:val="22"/>
          <w:szCs w:val="22"/>
        </w:rPr>
        <w:tab/>
        <w:tab/>
        <w:t>HV239</w:t>
        <w:tab/>
        <w:tab/>
        <w:t>HV240</w:t>
        <w:tab/>
        <w:tab/>
        <w:t>HV241</w:t>
        <w:tab/>
        <w:tab/>
        <w:t>HV242</w:t>
        <w:tab/>
        <w:tab/>
        <w:t>HV243A</w:t>
      </w:r>
    </w:p>
    <w:p>
      <w:pPr>
        <w:pStyle w:val="Normal"/>
        <w:rPr/>
      </w:pPr>
      <w:r>
        <w:rPr>
          <w:sz w:val="22"/>
          <w:szCs w:val="22"/>
        </w:rPr>
        <w:tab/>
        <w:tab/>
        <w:t>HV245</w:t>
        <w:tab/>
        <w:tab/>
        <w:t>HV246A</w:t>
        <w:tab/>
        <w:t>HV246I</w:t>
        <w:tab/>
        <w:t>HV246J</w:t>
        <w:tab/>
        <w:t>HV246K</w:t>
      </w:r>
    </w:p>
    <w:p>
      <w:pPr>
        <w:pStyle w:val="Normal"/>
        <w:rPr/>
      </w:pPr>
      <w:r>
        <w:rPr>
          <w:sz w:val="22"/>
          <w:szCs w:val="22"/>
        </w:rPr>
        <w:tab/>
        <w:tab/>
        <w:t>HV247</w:t>
        <w:tab/>
        <w:tab/>
        <w:t>HV248</w:t>
        <w:tab/>
        <w:tab/>
        <w:t>HV249</w:t>
        <w:tab/>
        <w:tab/>
        <w:t>HV250</w:t>
        <w:tab/>
        <w:tab/>
        <w:t>HV25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CHML</w:t>
      </w:r>
      <w:r>
        <w:rPr>
          <w:rFonts w:cs="Times New Roman" w:ascii="Times New Roman" w:hAnsi="Times New Roman"/>
          <w:sz w:val="22"/>
          <w:szCs w:val="22"/>
        </w:rPr>
        <w:tab/>
        <w:t>HML3</w:t>
        <w:tab/>
        <w:tab/>
        <w:t>HML4</w:t>
        <w:tab/>
        <w:tab/>
        <w:t>HML6</w:t>
        <w:tab/>
        <w:tab/>
        <w:t>HML7</w:t>
        <w:tab/>
        <w:tab/>
        <w:t>HMLD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HMLE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HMH</w:t>
      </w:r>
      <w:r>
        <w:rPr>
          <w:rFonts w:cs="Times New Roman" w:ascii="Times New Roman" w:hAnsi="Times New Roman"/>
          <w:sz w:val="22"/>
          <w:szCs w:val="22"/>
        </w:rPr>
        <w:tab/>
        <w:t>HML14</w:t>
        <w:tab/>
        <w:tab/>
        <w:t>HML15</w:t>
        <w:tab/>
        <w:tab/>
        <w:t>HML16</w:t>
        <w:tab/>
        <w:tab/>
        <w:t>HML17</w:t>
        <w:tab/>
        <w:tab/>
        <w:t>HML18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dividual Women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EC01</w:t>
      </w:r>
      <w:r>
        <w:rPr>
          <w:sz w:val="22"/>
          <w:szCs w:val="22"/>
        </w:rPr>
        <w:tab/>
        <w:tab/>
        <w:t>V033</w:t>
        <w:tab/>
        <w:tab/>
        <w:t>V034</w:t>
        <w:tab/>
        <w:tab/>
        <w:t>V040</w:t>
        <w:tab/>
        <w:tab/>
        <w:t>V043</w:t>
        <w:tab/>
        <w:tab/>
        <w:t>V0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fr-FR"/>
        </w:rPr>
        <w:t>REC11</w:t>
      </w:r>
      <w:r>
        <w:rPr>
          <w:sz w:val="22"/>
          <w:szCs w:val="22"/>
          <w:lang w:val="fr-FR"/>
        </w:rPr>
        <w:tab/>
        <w:tab/>
        <w:t>V103</w:t>
        <w:tab/>
        <w:tab/>
        <w:t>V104</w:t>
        <w:tab/>
        <w:tab/>
        <w:t>V105</w:t>
        <w:tab/>
        <w:tab/>
        <w:t>V130</w:t>
        <w:tab/>
        <w:tab/>
        <w:t>V15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>V157</w:t>
        <w:tab/>
        <w:tab/>
        <w:t>V158</w:t>
        <w:tab/>
        <w:tab/>
        <w:t>V159</w:t>
        <w:tab/>
        <w:tab/>
        <w:t>V166</w:t>
        <w:tab/>
        <w:tab/>
        <w:t>V167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  <w:t>V168</w:t>
        <w:tab/>
        <w:tab/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  <w:t>REC22</w:t>
      </w:r>
      <w:r>
        <w:rPr>
          <w:rFonts w:cs="Times New Roman" w:ascii="Times New Roman" w:hAnsi="Times New Roman"/>
          <w:sz w:val="22"/>
          <w:szCs w:val="22"/>
          <w:lang w:val="fr-FR"/>
        </w:rPr>
        <w:tab/>
        <w:tab/>
        <w:t>V217</w:t>
        <w:tab/>
        <w:tab/>
        <w:t>V239</w:t>
        <w:tab/>
        <w:tab/>
        <w:t>V240</w:t>
        <w:tab/>
        <w:tab/>
        <w:t>V241</w:t>
        <w:tab/>
        <w:tab/>
        <w:t>V242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  <w:t>V24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EC31</w:t>
      </w:r>
      <w:r>
        <w:rPr>
          <w:sz w:val="22"/>
          <w:szCs w:val="22"/>
        </w:rPr>
        <w:tab/>
        <w:tab/>
        <w:t>Methods 4, 12-15, 17-20 are unused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32</w:t>
      </w:r>
      <w:r>
        <w:rPr>
          <w:rFonts w:cs="Times New Roman" w:ascii="Times New Roman" w:hAnsi="Times New Roman"/>
          <w:sz w:val="22"/>
          <w:szCs w:val="22"/>
        </w:rPr>
        <w:tab/>
        <w:tab/>
        <w:t>V310</w:t>
        <w:tab/>
        <w:tab/>
        <w:t>V311</w:t>
        <w:tab/>
        <w:tab/>
        <w:t>V359</w:t>
        <w:tab/>
        <w:tab/>
        <w:t>V360</w:t>
        <w:tab/>
        <w:tab/>
        <w:t>V363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375A</w:t>
        <w:tab/>
        <w:tab/>
        <w:t>V376A</w:t>
        <w:tab/>
        <w:tab/>
        <w:t>V379</w:t>
        <w:tab/>
        <w:tab/>
        <w:t>V380</w:t>
        <w:tab/>
        <w:tab/>
        <w:t>V384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394</w:t>
        <w:tab/>
        <w:tab/>
        <w:t>V395</w:t>
        <w:tab/>
        <w:tab/>
        <w:t>V3A00C</w:t>
        <w:tab/>
        <w:t>V3A00M</w:t>
        <w:tab/>
        <w:t>V3A00N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3A00Q</w:t>
        <w:tab/>
        <w:t>V3A00T</w:t>
        <w:tab/>
        <w:t>V3A01</w:t>
        <w:tab/>
        <w:tab/>
        <w:t>V3A03</w:t>
        <w:tab/>
        <w:tab/>
        <w:t>V3A06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3A08A</w:t>
        <w:tab/>
        <w:t>V3A08C</w:t>
        <w:tab/>
        <w:t>V3A08V</w:t>
        <w:tab/>
        <w:t>3A08W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  <w:t>REC41</w:t>
      </w:r>
      <w:r>
        <w:rPr>
          <w:rFonts w:cs="Times New Roman" w:ascii="Times New Roman" w:hAnsi="Times New Roman"/>
          <w:sz w:val="22"/>
          <w:szCs w:val="22"/>
          <w:lang w:val="fr-FR"/>
        </w:rPr>
        <w:tab/>
        <w:tab/>
        <w:t>M2C</w:t>
        <w:tab/>
        <w:tab/>
        <w:t>M2D</w:t>
        <w:tab/>
        <w:tab/>
        <w:t>M2E</w:t>
        <w:tab/>
        <w:tab/>
        <w:t>M2F</w:t>
        <w:tab/>
        <w:tab/>
        <w:t>M2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M3C</w:t>
        <w:tab/>
        <w:tab/>
        <w:t>M3D</w:t>
        <w:tab/>
        <w:tab/>
        <w:t>M3E</w:t>
        <w:tab/>
        <w:tab/>
        <w:t>M3F</w:t>
        <w:tab/>
        <w:tab/>
        <w:t>M3M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M39</w:t>
        <w:tab/>
        <w:tab/>
        <w:t>M42B</w:t>
        <w:tab/>
        <w:tab/>
        <w:t>M49A</w:t>
        <w:tab/>
        <w:tab/>
        <w:t>M49B</w:t>
        <w:tab/>
        <w:tab/>
        <w:t>M49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M49D</w:t>
        <w:tab/>
        <w:tab/>
        <w:t>M49E</w:t>
        <w:tab/>
        <w:tab/>
        <w:t>M49F</w:t>
        <w:tab/>
        <w:tab/>
        <w:t>M49G</w:t>
        <w:tab/>
        <w:tab/>
        <w:t>M49X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M49Z</w:t>
        <w:tab/>
        <w:tab/>
        <w:t>M55D</w:t>
        <w:tab/>
        <w:tab/>
        <w:t>M55E</w:t>
        <w:tab/>
        <w:tab/>
        <w:t>M55I</w:t>
        <w:tab/>
        <w:tab/>
        <w:t>M55M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val="fr-FR"/>
        </w:rPr>
        <w:t>M55N</w:t>
        <w:tab/>
        <w:tab/>
        <w:t>M57C</w:t>
        <w:tab/>
        <w:tab/>
        <w:t>M57D</w:t>
        <w:tab/>
        <w:tab/>
        <w:t>M57G</w:t>
        <w:tab/>
        <w:tab/>
        <w:t>M57H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  <w:t>M57J</w:t>
        <w:tab/>
        <w:tab/>
        <w:t>M57K</w:t>
        <w:tab/>
        <w:tab/>
        <w:t>M57N</w:t>
        <w:tab/>
        <w:tab/>
        <w:t>M57T</w:t>
        <w:tab/>
        <w:tab/>
        <w:t>M57U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M57V</w:t>
        <w:tab/>
        <w:tab/>
        <w:t>M60</w:t>
        <w:tab/>
        <w:tab/>
        <w:t>M65J</w:t>
        <w:tab/>
        <w:tab/>
        <w:t>M65K</w:t>
        <w:tab/>
        <w:tab/>
        <w:t>M65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42</w:t>
      </w:r>
      <w:r>
        <w:rPr>
          <w:rFonts w:cs="Times New Roman" w:ascii="Times New Roman" w:hAnsi="Times New Roman"/>
          <w:sz w:val="22"/>
          <w:szCs w:val="22"/>
        </w:rPr>
        <w:tab/>
        <w:tab/>
        <w:t>V409</w:t>
        <w:tab/>
        <w:tab/>
        <w:t>V409A</w:t>
        <w:tab/>
        <w:tab/>
        <w:t>V410</w:t>
        <w:tab/>
        <w:tab/>
        <w:t>V410A</w:t>
        <w:tab/>
        <w:tab/>
        <w:t>V411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11A</w:t>
        <w:tab/>
        <w:tab/>
        <w:t>V412</w:t>
        <w:tab/>
        <w:tab/>
        <w:t>V412A</w:t>
        <w:tab/>
        <w:tab/>
        <w:t>V412B</w:t>
        <w:tab/>
        <w:tab/>
        <w:t>V413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13A</w:t>
        <w:tab/>
        <w:tab/>
        <w:t>V413B</w:t>
        <w:tab/>
        <w:tab/>
        <w:t>V413C</w:t>
        <w:tab/>
        <w:tab/>
        <w:t>V413D</w:t>
        <w:tab/>
        <w:tab/>
        <w:t>V414A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14B</w:t>
        <w:tab/>
        <w:tab/>
        <w:t>V414C</w:t>
        <w:tab/>
        <w:tab/>
        <w:t>V414D</w:t>
        <w:tab/>
        <w:tab/>
        <w:t>V414E</w:t>
        <w:tab/>
        <w:tab/>
        <w:t>V414F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14G</w:t>
        <w:tab/>
        <w:tab/>
        <w:t>V414H</w:t>
        <w:tab/>
        <w:tab/>
        <w:t>V414I</w:t>
        <w:tab/>
        <w:tab/>
        <w:t>V414J</w:t>
        <w:tab/>
        <w:tab/>
        <w:t>V414K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14L</w:t>
        <w:tab/>
        <w:tab/>
        <w:t>V414M</w:t>
        <w:tab/>
        <w:tab/>
        <w:t>V414N</w:t>
        <w:tab/>
        <w:tab/>
        <w:t>V414O</w:t>
        <w:tab/>
        <w:tab/>
        <w:t>V414P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14Q</w:t>
        <w:tab/>
        <w:tab/>
        <w:t>V414R</w:t>
        <w:tab/>
        <w:tab/>
        <w:t>V414S</w:t>
        <w:tab/>
        <w:tab/>
        <w:t>V414T</w:t>
        <w:tab/>
        <w:tab/>
        <w:t>V414U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20</w:t>
        <w:tab/>
        <w:tab/>
        <w:t>V421</w:t>
        <w:tab/>
        <w:tab/>
        <w:t>V437</w:t>
        <w:tab/>
        <w:tab/>
        <w:t>V438</w:t>
        <w:tab/>
        <w:tab/>
        <w:t>V439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40</w:t>
        <w:tab/>
        <w:tab/>
        <w:t>V441</w:t>
        <w:tab/>
        <w:tab/>
        <w:t>V442</w:t>
        <w:tab/>
        <w:tab/>
        <w:t>V443</w:t>
        <w:tab/>
        <w:tab/>
        <w:t>V444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44A</w:t>
        <w:tab/>
        <w:tab/>
        <w:t>V445</w:t>
        <w:tab/>
        <w:tab/>
        <w:t>V446</w:t>
        <w:tab/>
        <w:tab/>
        <w:t>V447</w:t>
        <w:tab/>
        <w:tab/>
        <w:t>V447A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52A</w:t>
        <w:tab/>
        <w:tab/>
        <w:t>V452B</w:t>
        <w:tab/>
        <w:tab/>
        <w:t>V452C</w:t>
        <w:tab/>
        <w:tab/>
        <w:t>V453</w:t>
        <w:tab/>
        <w:tab/>
        <w:t>V454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55</w:t>
        <w:tab/>
        <w:tab/>
        <w:t>V456</w:t>
        <w:tab/>
        <w:tab/>
        <w:t>V457</w:t>
        <w:tab/>
        <w:tab/>
        <w:t>V458</w:t>
        <w:tab/>
        <w:tab/>
        <w:t>V462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63A</w:t>
        <w:tab/>
        <w:tab/>
        <w:t>V463B</w:t>
        <w:tab/>
        <w:tab/>
        <w:t>V463C</w:t>
        <w:tab/>
        <w:tab/>
        <w:t>V463D</w:t>
        <w:tab/>
        <w:tab/>
        <w:t>V463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63F</w:t>
        <w:tab/>
        <w:tab/>
        <w:t>V463G</w:t>
        <w:tab/>
        <w:tab/>
        <w:t>V463X</w:t>
        <w:tab/>
        <w:tab/>
        <w:t>V463Z</w:t>
        <w:tab/>
        <w:tab/>
        <w:t>V464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65</w:t>
        <w:tab/>
        <w:tab/>
        <w:t>V466</w:t>
        <w:tab/>
        <w:tab/>
        <w:t>V467A</w:t>
        <w:tab/>
        <w:tab/>
        <w:t>V467B</w:t>
        <w:tab/>
        <w:tab/>
        <w:t>V467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67D</w:t>
        <w:tab/>
        <w:tab/>
        <w:t>V467E</w:t>
        <w:tab/>
        <w:tab/>
        <w:t>V467F</w:t>
        <w:tab/>
        <w:tab/>
        <w:t>V467G</w:t>
        <w:tab/>
        <w:tab/>
        <w:t>V467H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67I</w:t>
        <w:tab/>
        <w:tab/>
        <w:t>V467J</w:t>
        <w:tab/>
        <w:tab/>
        <w:t>V467K</w:t>
        <w:tab/>
        <w:tab/>
        <w:t>V467L</w:t>
        <w:tab/>
        <w:tab/>
        <w:t>V467M</w:t>
        <w:tab/>
        <w:tab/>
        <w:tab/>
        <w:tab/>
        <w:t>V471A</w:t>
        <w:tab/>
        <w:tab/>
        <w:t>V471B</w:t>
        <w:tab/>
        <w:tab/>
        <w:t>V471C</w:t>
        <w:tab/>
        <w:tab/>
        <w:t>V471D</w:t>
        <w:tab/>
        <w:tab/>
        <w:t>V471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71F</w:t>
        <w:tab/>
        <w:tab/>
        <w:t>V471G</w:t>
        <w:tab/>
        <w:tab/>
        <w:t>V472A</w:t>
        <w:tab/>
        <w:tab/>
        <w:t>V472B</w:t>
        <w:tab/>
        <w:tab/>
        <w:t>V472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72D</w:t>
        <w:tab/>
        <w:tab/>
        <w:t>V472E</w:t>
        <w:tab/>
        <w:tab/>
        <w:t>V472F</w:t>
        <w:tab/>
        <w:tab/>
        <w:t>V472G</w:t>
        <w:tab/>
        <w:tab/>
        <w:t>V472H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72I</w:t>
        <w:tab/>
        <w:tab/>
        <w:t>V472J</w:t>
        <w:tab/>
        <w:tab/>
        <w:t>V472K</w:t>
        <w:tab/>
        <w:tab/>
        <w:t>V472L</w:t>
        <w:tab/>
        <w:tab/>
        <w:t>V472M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72N</w:t>
        <w:tab/>
        <w:tab/>
        <w:t>V472O</w:t>
        <w:tab/>
        <w:tab/>
        <w:t>V472P</w:t>
        <w:tab/>
        <w:tab/>
        <w:t>V472Q</w:t>
        <w:tab/>
        <w:tab/>
        <w:t>V472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72S</w:t>
        <w:tab/>
        <w:tab/>
        <w:t>V472T</w:t>
        <w:tab/>
        <w:tab/>
        <w:t>V472U</w:t>
        <w:tab/>
        <w:tab/>
        <w:t>V473A</w:t>
        <w:tab/>
        <w:tab/>
        <w:t>V473B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74G</w:t>
        <w:tab/>
        <w:tab/>
        <w:t>V474H</w:t>
        <w:tab/>
        <w:tab/>
        <w:t>V474I</w:t>
        <w:tab/>
        <w:tab/>
        <w:t>V474J</w:t>
        <w:tab/>
        <w:tab/>
        <w:t>V476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81</w:t>
        <w:tab/>
        <w:tab/>
        <w:t>V481A</w:t>
        <w:tab/>
        <w:tab/>
        <w:t>V481B</w:t>
        <w:tab/>
        <w:tab/>
        <w:t>V481C</w:t>
        <w:tab/>
        <w:tab/>
        <w:t>V481D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81E</w:t>
        <w:tab/>
        <w:tab/>
        <w:t>V481F</w:t>
        <w:tab/>
        <w:tab/>
        <w:t>V481G</w:t>
        <w:tab/>
        <w:tab/>
        <w:t>V481H</w:t>
        <w:tab/>
        <w:tab/>
        <w:t>V481X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482A</w:t>
        <w:tab/>
        <w:tab/>
        <w:t>V482B</w:t>
        <w:tab/>
        <w:tab/>
        <w:t>V482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43</w:t>
      </w:r>
      <w:r>
        <w:rPr>
          <w:rFonts w:cs="Times New Roman" w:ascii="Times New Roman" w:hAnsi="Times New Roman"/>
          <w:sz w:val="22"/>
          <w:szCs w:val="22"/>
        </w:rPr>
        <w:tab/>
        <w:tab/>
        <w:t>H12C</w:t>
        <w:tab/>
        <w:tab/>
        <w:t>H12D</w:t>
        <w:tab/>
        <w:tab/>
        <w:t>H12G</w:t>
        <w:tab/>
        <w:tab/>
        <w:t>H12H</w:t>
        <w:tab/>
        <w:tab/>
        <w:t>H12M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12N</w:t>
        <w:tab/>
        <w:tab/>
        <w:t>H12Q</w:t>
        <w:tab/>
        <w:tab/>
        <w:t>H12T</w:t>
        <w:tab/>
        <w:tab/>
        <w:t>H12W</w:t>
        <w:tab/>
        <w:tab/>
        <w:t>H13B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15</w:t>
        <w:tab/>
        <w:tab/>
        <w:t>H15A</w:t>
        <w:tab/>
        <w:tab/>
        <w:t>H15B</w:t>
        <w:tab/>
        <w:tab/>
        <w:t>H15E</w:t>
        <w:tab/>
        <w:tab/>
        <w:t>H15F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15H</w:t>
        <w:tab/>
        <w:tab/>
        <w:t>H15J</w:t>
        <w:tab/>
        <w:tab/>
        <w:t>H15K</w:t>
        <w:tab/>
        <w:tab/>
        <w:t>H15L</w:t>
        <w:tab/>
        <w:tab/>
        <w:t>H15M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32C</w:t>
        <w:tab/>
        <w:tab/>
        <w:t>H32D</w:t>
        <w:tab/>
        <w:tab/>
        <w:t>H32G</w:t>
        <w:tab/>
        <w:tab/>
        <w:t>H32H</w:t>
        <w:tab/>
        <w:tab/>
        <w:t>H32M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32N</w:t>
        <w:tab/>
        <w:tab/>
        <w:t>H32Q</w:t>
        <w:tab/>
        <w:tab/>
        <w:t>H32T</w:t>
        <w:tab/>
        <w:tab/>
        <w:t>H32W</w:t>
        <w:tab/>
        <w:tab/>
        <w:t>H33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33D</w:t>
        <w:tab/>
        <w:tab/>
        <w:t>H33M</w:t>
        <w:tab/>
        <w:tab/>
        <w:t>H33Y</w:t>
        <w:tab/>
        <w:tab/>
        <w:t>H36A</w:t>
        <w:tab/>
        <w:tab/>
        <w:t>H36B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36C</w:t>
        <w:tab/>
        <w:tab/>
        <w:t>H36D</w:t>
        <w:tab/>
        <w:tab/>
        <w:t>H36E</w:t>
        <w:tab/>
        <w:tab/>
        <w:t>H36F</w:t>
        <w:tab/>
        <w:tab/>
        <w:t>H37C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37E</w:t>
        <w:tab/>
        <w:tab/>
        <w:t>H37F</w:t>
        <w:tab/>
        <w:tab/>
        <w:t>H37G</w:t>
        <w:tab/>
        <w:tab/>
        <w:t>H37M</w:t>
        <w:tab/>
        <w:tab/>
        <w:t>H37P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40</w:t>
        <w:tab/>
        <w:tab/>
        <w:t>H40D</w:t>
        <w:tab/>
        <w:tab/>
        <w:t>H40M</w:t>
        <w:tab/>
        <w:tab/>
        <w:t>H40Y</w:t>
        <w:tab/>
        <w:tab/>
        <w:t>H41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H42</w:t>
        <w:tab/>
        <w:tab/>
        <w:t>H43</w:t>
        <w:tab/>
        <w:tab/>
        <w:t>H45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44</w:t>
      </w:r>
      <w:r>
        <w:rPr>
          <w:rFonts w:cs="Times New Roman" w:ascii="Times New Roman" w:hAnsi="Times New Roman"/>
          <w:sz w:val="22"/>
          <w:szCs w:val="22"/>
        </w:rPr>
        <w:tab/>
        <w:tab/>
        <w:t>HW1</w:t>
        <w:tab/>
        <w:tab/>
        <w:t>HW2</w:t>
        <w:tab/>
        <w:tab/>
        <w:t>HW3</w:t>
        <w:tab/>
        <w:tab/>
        <w:t>HW4</w:t>
        <w:tab/>
        <w:tab/>
        <w:t>HW5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HW6</w:t>
        <w:tab/>
        <w:tab/>
        <w:t>HW7</w:t>
        <w:tab/>
        <w:tab/>
        <w:t>HW8</w:t>
        <w:tab/>
        <w:tab/>
        <w:t>HW9</w:t>
        <w:tab/>
        <w:tab/>
        <w:t>HW10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HW11</w:t>
        <w:tab/>
        <w:tab/>
        <w:t>HW12</w:t>
        <w:tab/>
        <w:tab/>
        <w:t>HW15</w:t>
        <w:tab/>
        <w:tab/>
        <w:t>HW16</w:t>
        <w:tab/>
        <w:tab/>
        <w:t>HW17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HW18</w:t>
        <w:tab/>
        <w:tab/>
        <w:t>HW19</w:t>
        <w:tab/>
        <w:tab/>
        <w:t>HW51</w:t>
        <w:tab/>
        <w:tab/>
        <w:t>HW52</w:t>
        <w:tab/>
        <w:tab/>
        <w:t>HW53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HW55</w:t>
        <w:tab/>
        <w:tab/>
        <w:t>HW56</w:t>
        <w:tab/>
        <w:tab/>
        <w:t>HW57</w:t>
        <w:tab/>
        <w:tab/>
        <w:t>HW58</w:t>
        <w:tab/>
        <w:tab/>
        <w:t>HW70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HW71</w:t>
        <w:tab/>
        <w:tab/>
        <w:t>HW72</w:t>
        <w:tab/>
        <w:tab/>
        <w:t>HW7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51</w:t>
      </w:r>
      <w:r>
        <w:rPr>
          <w:rFonts w:cs="Times New Roman" w:ascii="Times New Roman" w:hAnsi="Times New Roman"/>
          <w:sz w:val="22"/>
          <w:szCs w:val="22"/>
        </w:rPr>
        <w:tab/>
        <w:tab/>
        <w:t>V506</w:t>
        <w:tab/>
        <w:tab/>
        <w:t>V525</w:t>
        <w:tab/>
        <w:tab/>
        <w:t>V527</w:t>
        <w:tab/>
        <w:tab/>
        <w:t>V528</w:t>
        <w:tab/>
        <w:tab/>
        <w:t>V529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530</w:t>
        <w:tab/>
        <w:tab/>
        <w:t>V531</w:t>
        <w:tab/>
        <w:tab/>
        <w:t>V532</w:t>
        <w:tab/>
        <w:tab/>
        <w:t>V535</w:t>
        <w:tab/>
        <w:tab/>
        <w:t>V536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537</w:t>
        <w:tab/>
        <w:tab/>
        <w:t>V538</w:t>
        <w:tab/>
        <w:tab/>
        <w:t>V539</w:t>
        <w:tab/>
        <w:tab/>
        <w:t>V540</w:t>
        <w:tab/>
        <w:tab/>
        <w:t>V5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61</w:t>
      </w:r>
      <w:r>
        <w:rPr>
          <w:rFonts w:cs="Times New Roman" w:ascii="Times New Roman" w:hAnsi="Times New Roman"/>
          <w:sz w:val="22"/>
          <w:szCs w:val="22"/>
        </w:rPr>
        <w:tab/>
        <w:tab/>
        <w:t>V631</w:t>
        <w:tab/>
        <w:tab/>
        <w:t>V632</w:t>
        <w:tab/>
        <w:tab/>
        <w:t>V633A</w:t>
        <w:tab/>
        <w:tab/>
        <w:t>V633B</w:t>
        <w:tab/>
        <w:tab/>
        <w:t>V633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633D</w:t>
        <w:tab/>
        <w:tab/>
        <w:t>V633E</w:t>
        <w:tab/>
        <w:tab/>
        <w:t>V633F</w:t>
        <w:tab/>
        <w:tab/>
        <w:t>V633G</w:t>
        <w:tab/>
        <w:tab/>
        <w:t>V63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71</w:t>
      </w:r>
      <w:r>
        <w:rPr>
          <w:rFonts w:cs="Times New Roman" w:ascii="Times New Roman" w:hAnsi="Times New Roman"/>
          <w:sz w:val="22"/>
          <w:szCs w:val="22"/>
        </w:rPr>
        <w:tab/>
        <w:tab/>
        <w:t>V719</w:t>
        <w:tab/>
        <w:tab/>
        <w:t>V721</w:t>
        <w:tab/>
        <w:tab/>
        <w:t>V732</w:t>
        <w:tab/>
        <w:tab/>
        <w:t>V739</w:t>
        <w:tab/>
        <w:tab/>
        <w:t>V740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43A</w:t>
        <w:tab/>
        <w:tab/>
        <w:t>V743B</w:t>
        <w:tab/>
        <w:tab/>
        <w:t>V743C</w:t>
        <w:tab/>
        <w:tab/>
        <w:t>V743D</w:t>
        <w:tab/>
        <w:tab/>
        <w:t>V743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43F</w:t>
        <w:tab/>
        <w:tab/>
        <w:t>V744A</w:t>
        <w:tab/>
        <w:tab/>
        <w:t>V744B</w:t>
        <w:tab/>
        <w:tab/>
        <w:t>V744C</w:t>
        <w:tab/>
        <w:tab/>
        <w:t>V744D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44E</w:t>
        <w:tab/>
        <w:tab/>
        <w:t>V74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75</w:t>
      </w:r>
      <w:r>
        <w:rPr>
          <w:rFonts w:cs="Times New Roman" w:ascii="Times New Roman" w:hAnsi="Times New Roman"/>
          <w:sz w:val="22"/>
          <w:szCs w:val="22"/>
        </w:rPr>
        <w:tab/>
        <w:tab/>
        <w:t>V761</w:t>
        <w:tab/>
        <w:tab/>
        <w:t>V761B</w:t>
        <w:tab/>
        <w:tab/>
        <w:t>V761C</w:t>
        <w:tab/>
        <w:tab/>
        <w:t>V762AA</w:t>
        <w:tab/>
        <w:t>V762AB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AC</w:t>
        <w:tab/>
        <w:t>V762AD</w:t>
        <w:tab/>
        <w:t>V762AE</w:t>
        <w:tab/>
        <w:t>V762AF</w:t>
        <w:tab/>
        <w:t>V762AG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AH</w:t>
        <w:tab/>
        <w:t>V762AI</w:t>
        <w:tab/>
        <w:t>V762AJ</w:t>
        <w:tab/>
        <w:t>V762AK</w:t>
        <w:tab/>
        <w:t>V762AL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AM</w:t>
        <w:tab/>
        <w:t>V762AN</w:t>
        <w:tab/>
        <w:t>V762AO</w:t>
        <w:tab/>
        <w:t>V762AP</w:t>
        <w:tab/>
        <w:t>V762AQ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AR</w:t>
        <w:tab/>
        <w:t>V762AS</w:t>
        <w:tab/>
        <w:t>V762AT</w:t>
        <w:tab/>
        <w:t>V762AU</w:t>
        <w:tab/>
        <w:t>V762AV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AW</w:t>
        <w:tab/>
        <w:t>V762AX</w:t>
        <w:tab/>
        <w:t>V762AZ</w:t>
        <w:tab/>
        <w:t>V762BA</w:t>
        <w:tab/>
        <w:t>V762BB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BC</w:t>
        <w:tab/>
        <w:t>V762BD</w:t>
        <w:tab/>
        <w:t>V762BE</w:t>
        <w:tab/>
        <w:t>V762BF</w:t>
        <w:tab/>
        <w:t>V762BG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BH</w:t>
        <w:tab/>
        <w:t>V762BI</w:t>
        <w:tab/>
        <w:tab/>
        <w:t>V762BJ</w:t>
        <w:tab/>
        <w:t>V762BK</w:t>
        <w:tab/>
        <w:t>V762BL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BM</w:t>
        <w:tab/>
        <w:t>V762BN</w:t>
        <w:tab/>
        <w:t>V762BO</w:t>
        <w:tab/>
        <w:t>V762BP</w:t>
        <w:tab/>
        <w:t>V762BQ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BR</w:t>
        <w:tab/>
        <w:t>V762BS</w:t>
        <w:tab/>
        <w:t>V762BT</w:t>
        <w:tab/>
        <w:t>V762BU</w:t>
        <w:tab/>
        <w:t>V762BV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2BW</w:t>
        <w:tab/>
        <w:t>V762BX</w:t>
        <w:tab/>
        <w:t>V762BZ</w:t>
        <w:tab/>
        <w:t>V763A</w:t>
        <w:tab/>
        <w:tab/>
        <w:t>V763B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3C</w:t>
        <w:tab/>
        <w:tab/>
        <w:t>V763D</w:t>
        <w:tab/>
        <w:tab/>
        <w:t>V763E</w:t>
        <w:tab/>
        <w:tab/>
        <w:t>V763F</w:t>
        <w:tab/>
        <w:tab/>
        <w:t>V763G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6A</w:t>
        <w:tab/>
        <w:tab/>
        <w:t>V766B</w:t>
        <w:tab/>
        <w:tab/>
        <w:t>V767A</w:t>
        <w:tab/>
        <w:tab/>
        <w:t>V767B</w:t>
        <w:tab/>
        <w:tab/>
        <w:t>V767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68A</w:t>
        <w:tab/>
        <w:tab/>
        <w:t>V768B</w:t>
        <w:tab/>
        <w:tab/>
        <w:t>V768C</w:t>
        <w:tab/>
        <w:tab/>
        <w:t>V769</w:t>
        <w:tab/>
        <w:tab/>
        <w:t>V769A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70</w:t>
        <w:tab/>
        <w:tab/>
        <w:t>V770A</w:t>
        <w:tab/>
        <w:tab/>
        <w:t>V770B</w:t>
        <w:tab/>
        <w:tab/>
        <w:t>V770C</w:t>
        <w:tab/>
        <w:tab/>
        <w:t>V770D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70E</w:t>
        <w:tab/>
        <w:tab/>
        <w:t>V770F</w:t>
        <w:tab/>
        <w:tab/>
        <w:t>V770G</w:t>
        <w:tab/>
        <w:tab/>
        <w:t>V770H</w:t>
        <w:tab/>
        <w:tab/>
        <w:t>V770I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70J</w:t>
        <w:tab/>
        <w:tab/>
        <w:t>V770K</w:t>
        <w:tab/>
        <w:tab/>
        <w:t>V770L</w:t>
        <w:tab/>
        <w:tab/>
        <w:t>V770M</w:t>
        <w:tab/>
        <w:tab/>
        <w:t>V770N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70O</w:t>
        <w:tab/>
        <w:tab/>
        <w:t>V770P</w:t>
        <w:tab/>
        <w:tab/>
        <w:t>V770Q</w:t>
        <w:tab/>
        <w:tab/>
        <w:t>V770R</w:t>
        <w:tab/>
        <w:tab/>
        <w:t>V770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val="fr-FR"/>
        </w:rPr>
        <w:t>V770T</w:t>
        <w:tab/>
        <w:tab/>
        <w:t>V770U</w:t>
        <w:tab/>
        <w:tab/>
        <w:t>V770V</w:t>
        <w:tab/>
        <w:tab/>
        <w:t>V770W</w:t>
        <w:tab/>
        <w:tab/>
        <w:t>V770X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  <w:t>V779</w:t>
        <w:tab/>
        <w:tab/>
        <w:t>V780</w:t>
        <w:tab/>
        <w:tab/>
        <w:t>V781</w:t>
        <w:tab/>
        <w:tab/>
        <w:t>V783</w:t>
        <w:tab/>
        <w:tab/>
        <w:t>V784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V784B</w:t>
        <w:tab/>
        <w:tab/>
        <w:t>V784C</w:t>
        <w:tab/>
        <w:tab/>
        <w:t>V784D</w:t>
        <w:tab/>
        <w:tab/>
        <w:t>V784E</w:t>
        <w:tab/>
        <w:tab/>
        <w:t>V784F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84G</w:t>
        <w:tab/>
        <w:tab/>
        <w:t>V784H</w:t>
        <w:tab/>
        <w:tab/>
        <w:t>V784I</w:t>
        <w:tab/>
        <w:tab/>
        <w:t>V784J</w:t>
        <w:tab/>
        <w:tab/>
        <w:t>V784K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84L</w:t>
        <w:tab/>
        <w:tab/>
        <w:t>V784M</w:t>
        <w:tab/>
        <w:tab/>
        <w:t>V784N</w:t>
        <w:tab/>
        <w:tab/>
        <w:t>V784O</w:t>
        <w:tab/>
        <w:tab/>
        <w:t>V784P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84Q</w:t>
        <w:tab/>
        <w:tab/>
        <w:t>V784R</w:t>
        <w:tab/>
        <w:tab/>
        <w:t>V784S</w:t>
        <w:tab/>
        <w:tab/>
        <w:t>V784T</w:t>
        <w:tab/>
        <w:tab/>
        <w:t>V784U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784V</w:t>
        <w:tab/>
        <w:tab/>
        <w:t>V784X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80</w:t>
      </w:r>
      <w:r>
        <w:rPr>
          <w:rFonts w:cs="Times New Roman" w:ascii="Times New Roman" w:hAnsi="Times New Roman"/>
          <w:sz w:val="22"/>
          <w:szCs w:val="22"/>
        </w:rPr>
        <w:tab/>
        <w:tab/>
        <w:t>V820</w:t>
        <w:tab/>
        <w:tab/>
        <w:t>V821A</w:t>
        <w:tab/>
        <w:tab/>
        <w:t>V821B</w:t>
        <w:tab/>
        <w:tab/>
        <w:t>V821C</w:t>
        <w:tab/>
        <w:tab/>
        <w:t>V822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24</w:t>
        <w:tab/>
        <w:tab/>
        <w:t>V825</w:t>
        <w:tab/>
        <w:tab/>
        <w:t>V826</w:t>
        <w:tab/>
        <w:tab/>
        <w:t>V827</w:t>
        <w:tab/>
        <w:tab/>
        <w:t>V828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29</w:t>
        <w:tab/>
        <w:tab/>
        <w:t>V830</w:t>
        <w:tab/>
        <w:tab/>
        <w:t>V831</w:t>
        <w:tab/>
        <w:tab/>
        <w:t>V832B</w:t>
        <w:tab/>
        <w:tab/>
        <w:t>V832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33A</w:t>
        <w:tab/>
        <w:tab/>
        <w:t>V833B</w:t>
        <w:tab/>
        <w:tab/>
        <w:t>V833C</w:t>
        <w:tab/>
        <w:tab/>
        <w:t>V834A</w:t>
        <w:tab/>
        <w:tab/>
        <w:t>V834B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34C</w:t>
        <w:tab/>
        <w:tab/>
        <w:t>V835A</w:t>
        <w:tab/>
        <w:tab/>
        <w:t>V835B</w:t>
        <w:tab/>
        <w:tab/>
        <w:t>V835C</w:t>
        <w:tab/>
        <w:tab/>
        <w:t>V836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37</w:t>
        <w:tab/>
        <w:tab/>
        <w:t>V838A</w:t>
        <w:tab/>
        <w:tab/>
        <w:t>V838B</w:t>
        <w:tab/>
        <w:tab/>
        <w:t>V838C</w:t>
        <w:tab/>
        <w:tab/>
        <w:t>V839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40</w:t>
        <w:tab/>
        <w:tab/>
        <w:t>V841</w:t>
        <w:tab/>
        <w:tab/>
        <w:t>V842</w:t>
        <w:tab/>
        <w:tab/>
        <w:t>V843</w:t>
        <w:tab/>
        <w:tab/>
        <w:t>V844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45</w:t>
        <w:tab/>
        <w:tab/>
        <w:t>V846</w:t>
        <w:tab/>
        <w:tab/>
        <w:t>V847</w:t>
        <w:tab/>
        <w:tab/>
        <w:t>V848</w:t>
        <w:tab/>
        <w:tab/>
        <w:t>V849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50A</w:t>
        <w:tab/>
        <w:tab/>
        <w:t>V850B</w:t>
        <w:tab/>
        <w:tab/>
        <w:t>V851A</w:t>
        <w:tab/>
        <w:tab/>
        <w:t>V851B</w:t>
        <w:tab/>
        <w:tab/>
        <w:t>V851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51D</w:t>
        <w:tab/>
        <w:tab/>
        <w:t>V851E</w:t>
        <w:tab/>
        <w:tab/>
        <w:t>V851F</w:t>
        <w:tab/>
        <w:tab/>
        <w:t>V851G</w:t>
        <w:tab/>
        <w:tab/>
        <w:t>V851H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V851I</w:t>
        <w:tab/>
        <w:tab/>
        <w:t>V851J</w:t>
        <w:tab/>
        <w:tab/>
        <w:t>V851K</w:t>
        <w:tab/>
        <w:tab/>
        <w:t>V851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81</w:t>
      </w:r>
      <w:r>
        <w:rPr>
          <w:rFonts w:cs="Times New Roman" w:ascii="Times New Roman" w:hAnsi="Times New Roman"/>
          <w:sz w:val="22"/>
          <w:szCs w:val="22"/>
        </w:rPr>
        <w:tab/>
        <w:tab/>
        <w:t>V811</w:t>
        <w:tab/>
        <w:tab/>
        <w:t>V812</w:t>
        <w:tab/>
        <w:tab/>
        <w:t>V813</w:t>
        <w:tab/>
        <w:tab/>
        <w:t>V8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CML</w:t>
      </w:r>
      <w:r>
        <w:rPr>
          <w:rFonts w:cs="Times New Roman" w:ascii="Times New Roman" w:hAnsi="Times New Roman"/>
          <w:sz w:val="22"/>
          <w:szCs w:val="22"/>
        </w:rPr>
        <w:tab/>
        <w:t>ML1</w:t>
        <w:tab/>
        <w:tab/>
        <w:t>ML2</w:t>
        <w:tab/>
        <w:tab/>
        <w:t>ML12</w:t>
        <w:tab/>
        <w:tab/>
        <w:t>ML13C</w:t>
        <w:tab/>
        <w:tab/>
        <w:t>ML13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val="fr-FR"/>
        </w:rPr>
        <w:t>ML13F</w:t>
        <w:tab/>
        <w:tab/>
        <w:t>ML13G</w:t>
        <w:tab/>
        <w:tab/>
        <w:t>ML13M</w:t>
        <w:tab/>
        <w:t>ML13P</w:t>
        <w:tab/>
        <w:tab/>
        <w:t>ML14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  <w:t>ML14B</w:t>
        <w:tab/>
        <w:tab/>
        <w:t>ML14Y</w:t>
        <w:tab/>
        <w:tab/>
        <w:t>ML14Z</w:t>
        <w:tab/>
        <w:tab/>
        <w:t>ML15C</w:t>
        <w:tab/>
        <w:tab/>
        <w:t>ML16C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ML17A</w:t>
        <w:tab/>
        <w:tab/>
        <w:t>ML17B</w:t>
        <w:tab/>
        <w:tab/>
        <w:t>ML17C</w:t>
        <w:tab/>
        <w:tab/>
        <w:t>ML18C</w:t>
        <w:tab/>
        <w:tab/>
        <w:t>ML19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ML19B</w:t>
        <w:tab/>
        <w:tab/>
        <w:t>ML19C</w:t>
        <w:tab/>
        <w:tab/>
        <w:t>ML19D</w:t>
        <w:tab/>
        <w:tab/>
        <w:t>ML19E</w:t>
        <w:tab/>
        <w:tab/>
        <w:t>ML19F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ML19X</w:t>
        <w:tab/>
        <w:tab/>
        <w:t>ML19Y</w:t>
        <w:tab/>
        <w:tab/>
        <w:t>ML19Z</w:t>
        <w:tab/>
        <w:tab/>
        <w:t>ML20A</w:t>
        <w:tab/>
        <w:tab/>
        <w:t>ML20B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ML20C</w:t>
        <w:tab/>
        <w:tab/>
        <w:t>ML21A</w:t>
        <w:tab/>
        <w:tab/>
        <w:t>ML21B</w:t>
        <w:tab/>
        <w:tab/>
        <w:t>ML21C</w:t>
        <w:tab/>
        <w:tab/>
        <w:t>ML22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ML22B</w:t>
        <w:tab/>
        <w:tab/>
        <w:t>ML22C</w:t>
        <w:tab/>
        <w:tab/>
        <w:t>ML23C</w:t>
        <w:tab/>
        <w:tab/>
        <w:t>ML24C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PlainTex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5"/>
        <w:rPr>
          <w:sz w:val="20"/>
        </w:rPr>
      </w:pPr>
      <w:r>
        <w:rPr>
          <w:sz w:val="20"/>
        </w:rPr>
        <w:t>SECTIONS AND VARIABLES ADD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Household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/>
      </w:pPr>
      <w:r>
        <w:rPr>
          <w:b w:val="false"/>
          <w:sz w:val="22"/>
          <w:szCs w:val="22"/>
        </w:rPr>
        <w:t>RECH3</w:t>
        <w:tab/>
        <w:tab/>
        <w:t>Country specific - household variables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DIST</w:t>
        <w:tab/>
        <w:t>Distric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TYPE</w:t>
        <w:tab/>
        <w:t>Type of questionnair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V005</w:t>
        <w:tab/>
        <w:t>HH weight for all household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V218</w:t>
        <w:tab/>
        <w:t>Line number of head of household (all househol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V219</w:t>
        <w:tab/>
        <w:t>Sex of head of household (all households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V220</w:t>
        <w:tab/>
        <w:t>Age of head of household (all households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IRTHS </w:t>
        <w:tab/>
        <w:t>Total births in household since January 2003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DEATHS</w:t>
        <w:tab/>
        <w:t>Total deaths in household since January 2003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CDEATH</w:t>
        <w:tab/>
        <w:t>Total Deaths &lt; 5/SBs from Q38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FDEATH </w:t>
        <w:tab/>
        <w:t>Total Female Deaths Age 12-49 from Q39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F</w:t>
        <w:tab/>
        <w:t>Room cooler, Air conditioner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G</w:t>
        <w:tab/>
        <w:t>Washing machine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H</w:t>
        <w:tab/>
        <w:t>Water pump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107I </w:t>
        <w:tab/>
        <w:t>Bed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J</w:t>
        <w:tab/>
        <w:tab/>
        <w:t>Chairs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K</w:t>
        <w:tab/>
        <w:t>Almirah/Cabinet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L</w:t>
        <w:tab/>
        <w:t>Clock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M</w:t>
        <w:tab/>
        <w:t>Sofa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N</w:t>
        <w:tab/>
        <w:t>Sewing machine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O</w:t>
        <w:tab/>
        <w:t>Camera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07P</w:t>
        <w:tab/>
        <w:t>Personal computer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13</w:t>
        <w:tab/>
        <w:tab/>
        <w:t>Status of hous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27A</w:t>
        <w:tab/>
        <w:t>HH uses coil to avoid mosquito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27B</w:t>
        <w:tab/>
        <w:t>HH uses mats to avoid mosquito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27C</w:t>
        <w:tab/>
        <w:t>HH uses spray to avoid mosquitoe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127D</w:t>
        <w:tab/>
        <w:t>HH uses electric spray repellant to avoid mosquito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27E</w:t>
        <w:tab/>
        <w:t>HH uses insect repellant to avoid mosquito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27F</w:t>
        <w:tab/>
        <w:t>HH uses smoke to avoid mosquito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27G</w:t>
        <w:tab/>
        <w:t>HH uses fan to avoid mosquitoe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127H </w:t>
        <w:tab/>
        <w:t>HH uses covered windows/screens to avoid mosquito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27X</w:t>
        <w:tab/>
        <w:t>HH uses other to avoid mosquito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SH127Y</w:t>
        <w:tab/>
        <w:t>HH uses nothing to avoid mosquitoe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128</w:t>
        <w:tab/>
        <w:tab/>
        <w:t>Currently have any medicines for treating malar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rPr/>
      </w:pPr>
      <w:r>
        <w:rPr>
          <w:b w:val="false"/>
          <w:sz w:val="20"/>
        </w:rPr>
        <w:t>RECH4</w:t>
      </w:r>
      <w:r>
        <w:rPr>
          <w:b w:val="false"/>
          <w:sz w:val="20"/>
          <w:u w:val="none"/>
        </w:rPr>
        <w:tab/>
        <w:tab/>
      </w:r>
      <w:r>
        <w:rPr>
          <w:b w:val="false"/>
          <w:sz w:val="20"/>
        </w:rPr>
        <w:t>Country specific - household schedu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IDXH4       </w:t>
        <w:tab/>
        <w:t>Index to household schedul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03             </w:t>
        <w:tab/>
        <w:t>Relationship to hea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11         </w:t>
        <w:tab/>
        <w:t>Education level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17        </w:t>
        <w:tab/>
        <w:t>Registered with NAD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  <w:t>RECH7</w:t>
      </w:r>
      <w:r>
        <w:rPr>
          <w:b w:val="false"/>
          <w:sz w:val="20"/>
          <w:u w:val="none"/>
        </w:rPr>
        <w:tab/>
        <w:tab/>
      </w:r>
      <w:r>
        <w:rPr>
          <w:b w:val="false"/>
          <w:sz w:val="20"/>
        </w:rPr>
        <w:t xml:space="preserve">Country specific – Births in household 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0        </w:t>
        <w:tab/>
        <w:t>Line numb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2          </w:t>
        <w:tab/>
        <w:t>Gend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3M        </w:t>
        <w:tab/>
        <w:t>Month of bir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3Y  </w:t>
        <w:tab/>
        <w:t>Year of bir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4     </w:t>
        <w:tab/>
        <w:t>Live bir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5          </w:t>
        <w:tab/>
        <w:t>Currently aliv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6        </w:t>
        <w:tab/>
        <w:t>Line number in household rost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3C       </w:t>
        <w:tab/>
        <w:t>CMC bir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3F         </w:t>
        <w:tab/>
        <w:t>CMC fla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rPr/>
      </w:pPr>
      <w:r>
        <w:rPr>
          <w:b w:val="false"/>
          <w:sz w:val="20"/>
        </w:rPr>
        <w:t>RECH8</w:t>
      </w:r>
      <w:r>
        <w:rPr>
          <w:b w:val="false"/>
          <w:sz w:val="20"/>
          <w:u w:val="none"/>
        </w:rPr>
        <w:tab/>
        <w:tab/>
      </w:r>
      <w:r>
        <w:rPr>
          <w:b w:val="false"/>
          <w:sz w:val="20"/>
        </w:rPr>
        <w:t>Country specific - household schedule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29         </w:t>
        <w:tab/>
        <w:t>Line numb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1A    </w:t>
        <w:tab/>
        <w:t>Usual resident or visito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1      </w:t>
        <w:tab/>
        <w:t>Gend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2M     </w:t>
        <w:tab/>
        <w:t>Month of dea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2Y         </w:t>
        <w:tab/>
        <w:t>Year of dea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3             </w:t>
        <w:tab/>
        <w:t>Age at dea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4          </w:t>
        <w:tab/>
        <w:t>Death was female, 12-49 years of ag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5       </w:t>
        <w:tab/>
        <w:t>Pregnant at the time of dea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6          </w:t>
        <w:tab/>
        <w:t>Died during childbir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7           </w:t>
        <w:tab/>
        <w:t>Died within 6-weeks after deliver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2C      </w:t>
        <w:tab/>
        <w:t>CMC dea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32F           </w:t>
        <w:tab/>
        <w:t>CMC fla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ividual Fema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 w:val="false"/>
          <w:sz w:val="20"/>
        </w:rPr>
        <w:t>REC91</w:t>
      </w:r>
      <w:r>
        <w:rPr>
          <w:b w:val="false"/>
          <w:sz w:val="20"/>
          <w:u w:val="none"/>
        </w:rPr>
        <w:tab/>
        <w:tab/>
      </w:r>
      <w:r>
        <w:rPr>
          <w:b w:val="false"/>
          <w:sz w:val="20"/>
        </w:rPr>
        <w:t>Country specific and new recode variables -single variabl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DIST     </w:t>
        <w:tab/>
        <w:t>Distric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LANGQ     </w:t>
        <w:tab/>
        <w:t>Language of questionnair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LANGI       </w:t>
        <w:tab/>
        <w:t>Language of interview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LANGW       </w:t>
        <w:tab/>
        <w:t>Language woman speak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AWFACTU2   </w:t>
        <w:tab/>
        <w:t>AWFactor (Major urban, other urban, rural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AWFACTE2   </w:t>
        <w:tab/>
        <w:t>AWFactor education (EDUC2- 0,PRINC,PRICMP,SECYI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AWFACTE3  </w:t>
        <w:tab/>
        <w:t>AWFactor education (EDUC2- 0,PRIM,MIDDLE,SECY,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FH           </w:t>
        <w:tab/>
        <w:t>Room cooler, Air conditioner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GH         </w:t>
        <w:tab/>
        <w:t>Washing machine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HH          </w:t>
        <w:tab/>
        <w:t>Water pump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IH         </w:t>
        <w:tab/>
        <w:t>Bed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JH        </w:t>
        <w:tab/>
        <w:t>Chairs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KH          </w:t>
        <w:tab/>
        <w:t>Almirah/Cabinet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LH         </w:t>
        <w:tab/>
        <w:t>Clock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MH       </w:t>
        <w:tab/>
        <w:t>Sofa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NH       </w:t>
        <w:tab/>
        <w:t>Sewing machine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OH       </w:t>
        <w:tab/>
        <w:t>Camera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7PH        </w:t>
        <w:tab/>
        <w:t>Personal computer ow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13H          </w:t>
        <w:tab/>
        <w:t>Status of hous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128H           </w:t>
        <w:tab/>
        <w:t>Currently have any medicines for treating malari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08             </w:t>
        <w:tab/>
        <w:t>Type of blood relationship with husban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113           </w:t>
        <w:tab/>
        <w:t>Educational level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233A      </w:t>
        <w:tab/>
        <w:t xml:space="preserve">Number of terminated pregnancy since Jan 2001 (miscarriages) 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233B        </w:t>
        <w:tab/>
        <w:t>Number of terminated pregnancy since Jan 2001 (abortions)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233C           </w:t>
        <w:tab/>
        <w:t>Number of terminated pregnancy since Jan 2001 (stillbirths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236A          </w:t>
        <w:tab/>
        <w:t>Complications/problems have heard about it (1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236B           </w:t>
        <w:tab/>
        <w:t>Complications/problems have heard about it (2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236C           </w:t>
        <w:tab/>
        <w:t>Complications/problems have heard about it (3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236D        </w:t>
        <w:tab/>
        <w:t>Complications/problems have heard about it (4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12         </w:t>
        <w:tab/>
        <w:t>Social marketing bran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14             </w:t>
        <w:tab/>
        <w:t>Name of injection using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15              </w:t>
        <w:tab/>
        <w:t>Number of weeks one injection is effectiv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3E         </w:t>
        <w:tab/>
        <w:t>Source of FP for non-user (Lady health worker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3F         </w:t>
        <w:tab/>
        <w:t>Source of FP for non-user (Lady health visitor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6A            </w:t>
        <w:tab/>
        <w:t>Type of help received: Information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6B         </w:t>
        <w:tab/>
        <w:t>Type of help received: Contraceptive supplie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326C             </w:t>
        <w:tab/>
        <w:t>Type of help received: Referred to health/FP facilit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6D       </w:t>
        <w:tab/>
        <w:t>Type of help received: Treatment of side effect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6X          </w:t>
        <w:tab/>
        <w:t>Type of help received: Oth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6Y           </w:t>
        <w:tab/>
        <w:t>Type of help received: No help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A           </w:t>
        <w:tab/>
        <w:t>FP message heard: Limiting the famil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B        </w:t>
        <w:tab/>
        <w:t>FP message heard: Higher age at marriag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C         </w:t>
        <w:tab/>
        <w:t>FP message heard: Spacing of children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D         </w:t>
        <w:tab/>
        <w:t>FP message heard: Use of contraceptiv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E        </w:t>
        <w:tab/>
        <w:t>FP message heard: Welfare of famil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F     </w:t>
        <w:tab/>
        <w:t>FP message heard: Maternal/child health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329G        </w:t>
        <w:tab/>
        <w:t>FP message heard: Fewer children means prosperit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H          </w:t>
        <w:tab/>
        <w:t xml:space="preserve">FP message heard: More children means poverty 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I           </w:t>
        <w:tab/>
        <w:t>FP message heard: Importance of breastfeeding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X         </w:t>
        <w:tab/>
        <w:t>FP message heard: Oth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29Z            </w:t>
        <w:tab/>
        <w:t>FP message heard: Don't know/don't rememb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330             </w:t>
        <w:tab/>
        <w:t>FP message heard was effectiv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METNEED  </w:t>
        <w:tab/>
        <w:t>Met need for contraceptives (NIPS survey logic)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NMETND  </w:t>
        <w:tab/>
        <w:t>Unmet need for contraceptives (NIPS survey logic)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OTDEMD   </w:t>
        <w:tab/>
        <w:t>Total demand (NIPS survey logic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617A           </w:t>
        <w:tab/>
        <w:t>Presence of others Section 6: Children &lt; 10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617B           </w:t>
        <w:tab/>
        <w:t>Presence of others Section 6: Husban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617C          </w:t>
        <w:tab/>
        <w:t>Presence of others Section 6: Mother-in-law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617D             </w:t>
        <w:tab/>
        <w:t>Presence of others Section 6: Other male(s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617E             </w:t>
        <w:tab/>
        <w:t>Presence of others Section 6: Other female(s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704                </w:t>
        <w:tab/>
        <w:t>Husband's educational level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710             </w:t>
        <w:tab/>
        <w:t>Would like to work if could find suitable job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713              </w:t>
        <w:tab/>
        <w:t>Ever worked before first marrie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714              </w:t>
        <w:tab/>
        <w:t>Ever worked after first marrie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715              </w:t>
        <w:tab/>
        <w:t>Work status (current, before marriage, after m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1              </w:t>
        <w:tab/>
        <w:t>Ever talked with husband about ways to preven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A            </w:t>
        <w:tab/>
        <w:t>Sign of STI infection: Wound without pain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B           </w:t>
        <w:tab/>
        <w:t>Sign of STI infection: Wound with pain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C           </w:t>
        <w:tab/>
        <w:t>Sign of STI infection: Wound, pain, with many pi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D      </w:t>
        <w:tab/>
        <w:t>Sign of STI infection: Pus-like discharg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E            </w:t>
        <w:tab/>
        <w:t>Sign of STI infection: Dark pus-like discharg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F           </w:t>
        <w:tab/>
        <w:t>Sign of STI infection: Sour-milk-like discharg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G          </w:t>
        <w:tab/>
        <w:t>Sign of STI infection: Sponge-like discharg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H           </w:t>
        <w:tab/>
        <w:t>Sign of STI infection: Discharge with bad odor/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I             </w:t>
        <w:tab/>
        <w:t>Sign of STI infection: tching/backach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J            </w:t>
        <w:tab/>
        <w:t>Sign of STI infection: Hepatiti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K           </w:t>
        <w:tab/>
        <w:t>Sign of STI infection: TB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815X           </w:t>
        <w:tab/>
        <w:t>Sign of STI infection: Oth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904          </w:t>
        <w:tab/>
        <w:t>Current duration of TB treatment in month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905           </w:t>
        <w:tab/>
        <w:t>Been told by doctor/nurse that respondent has TB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907        </w:t>
        <w:tab/>
        <w:t>Ever experienced urine/stool problem (fistula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908          </w:t>
        <w:tab/>
        <w:t>Still have urine problem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909          </w:t>
        <w:tab/>
        <w:t>How fistula problem began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910           </w:t>
        <w:tab/>
        <w:t>What happened to bab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915A        </w:t>
        <w:tab/>
        <w:t>Can protect from hepatitis/HIV/AIDS by using n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915B           </w:t>
        <w:tab/>
        <w:t>Can protect from hepatitis/HIV/AIDS by tes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  <w:t>REC92</w:t>
      </w:r>
      <w:r>
        <w:rPr>
          <w:b w:val="false"/>
          <w:sz w:val="20"/>
          <w:u w:val="none"/>
        </w:rPr>
        <w:tab/>
        <w:tab/>
      </w:r>
      <w:r>
        <w:rPr>
          <w:b w:val="false"/>
          <w:sz w:val="20"/>
        </w:rPr>
        <w:t>Country specific and new recode variables – Birth Histo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u w:val="single"/>
        </w:rPr>
      </w:pPr>
      <w:r>
        <w:rPr/>
        <w:t xml:space="preserve">IDX92      </w:t>
        <w:tab/>
        <w:t>Index to birth histor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221            </w:t>
        <w:tab/>
        <w:t>Place where di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rPr/>
      </w:pPr>
      <w:r>
        <w:rPr>
          <w:b w:val="false"/>
          <w:sz w:val="20"/>
        </w:rPr>
        <w:t>REC94</w:t>
      </w:r>
      <w:r>
        <w:rPr>
          <w:b w:val="false"/>
          <w:sz w:val="20"/>
          <w:u w:val="none"/>
        </w:rPr>
        <w:tab/>
        <w:tab/>
      </w:r>
      <w:r>
        <w:rPr>
          <w:b w:val="false"/>
          <w:sz w:val="20"/>
        </w:rPr>
        <w:t>Country specific and new recode variables – Maternity and Healt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u w:val="single"/>
        </w:rPr>
      </w:pPr>
      <w:r>
        <w:rPr/>
        <w:t xml:space="preserve">IDX94       </w:t>
        <w:tab/>
        <w:t>Index to birth histor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09               </w:t>
        <w:tab/>
        <w:t>Had a problem or routine checkup in the first 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1            </w:t>
        <w:tab/>
        <w:t>Fee paid for first antenatal visi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3E           </w:t>
        <w:tab/>
        <w:t>Antenatal care: Ultrasoun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4        </w:t>
        <w:tab/>
        <w:t>Knows blood group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A         </w:t>
        <w:tab/>
        <w:t>No antenatal checkup reason: Not necessar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B          </w:t>
        <w:tab/>
        <w:t>No antenatal checkup reason: Costs too muc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C             </w:t>
        <w:tab/>
        <w:t>No antenatal checkup reason: Too fa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D       </w:t>
        <w:tab/>
        <w:t>No antenatal checkup reason: No transpor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E        </w:t>
        <w:tab/>
        <w:t>No antenatal checkup reason: No one to go wi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F          </w:t>
        <w:tab/>
        <w:t>No antenatal checkup reason: Service not goo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G        </w:t>
        <w:tab/>
        <w:t>No antenatal checkup reason: No time to go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H        </w:t>
        <w:tab/>
        <w:t>No antenatal checkup reason: Did not know wher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I          </w:t>
        <w:tab/>
        <w:t>No antenatal checkup reason: Did not want to se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J         </w:t>
        <w:tab/>
        <w:t>No antenatal checkup reason: Long waiting tim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K            </w:t>
        <w:tab/>
        <w:t>No antenatal checkup reason: Not allowed to go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7X           </w:t>
        <w:tab/>
        <w:t>No antenatal checkup reason: Oth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18              </w:t>
        <w:tab/>
        <w:t>Was told how to have a safe deliver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28             </w:t>
        <w:tab/>
        <w:t>Given/took calcium tablet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29             </w:t>
        <w:tab/>
        <w:t>Number of days took calcium tablet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2               </w:t>
        <w:tab/>
        <w:t>Suffered from malaria during pregnancy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33          </w:t>
        <w:tab/>
        <w:t>Received treatment for the malaria during pregnanc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4         </w:t>
        <w:tab/>
        <w:t>Place where received treatment for malari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5A        </w:t>
        <w:tab/>
        <w:t>Problems during pregnancy: Serious headach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5B     </w:t>
        <w:tab/>
        <w:t>Problems during pregnancy: Blurred vision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5C        </w:t>
        <w:tab/>
        <w:t>Problems during pregnancy: Swelling of hand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5D         </w:t>
        <w:tab/>
        <w:t>Problems during pregnancy: Swelling of fac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35E            </w:t>
        <w:tab/>
        <w:t>Problems during pregnancy: Vaginal bleeding/spotting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5F          </w:t>
        <w:tab/>
        <w:t>Problems during pregnancy: Fits or convulsion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5G          </w:t>
        <w:tab/>
        <w:t>Problems during pregnancy: Epigastric pain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7           </w:t>
        <w:tab/>
        <w:t>Problems so severe that were afraid might di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8A        </w:t>
        <w:tab/>
        <w:t>Seek advice/treatment for problems from: Docto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8B           </w:t>
        <w:tab/>
        <w:t>Seek advice/treatment for problems from: Nurse/m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8C       </w:t>
        <w:tab/>
        <w:t>Seek advice/treatment for problems from: DAI-TB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8D          </w:t>
        <w:tab/>
        <w:t>Seek advice/treatment for problems from: Lady h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38E           </w:t>
        <w:tab/>
        <w:t>Seek advice/treatment for problems from: Homeopa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8F           </w:t>
        <w:tab/>
        <w:t>Seek advice/treatment for problems from: Hakim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38G      </w:t>
        <w:tab/>
        <w:t>Seek advice/treatment for problems from: Dispens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8X         </w:t>
        <w:tab/>
        <w:t>Seek advice/treatment for problems from: Oth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8Y           </w:t>
        <w:tab/>
        <w:t>Seek advice/treatment for problems from: No on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39A          </w:t>
        <w:tab/>
        <w:t>Place for treatment of problem: Respondent's hom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9B         </w:t>
        <w:tab/>
        <w:t>Place for treatment of problem: Other hom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9C          </w:t>
        <w:tab/>
        <w:t>Place for treatment of problem: Govt. hospital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9D         </w:t>
        <w:tab/>
        <w:t>Place for treatment of problem: RHC/MC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9E         </w:t>
        <w:tab/>
        <w:t>Place for treatment of problem: BHU/FW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39F          </w:t>
        <w:tab/>
        <w:t>Place for treatment of problem: Other public facility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39H        </w:t>
        <w:tab/>
        <w:t>Place for treatment of problem: Pvt. hospital/clinic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9I           </w:t>
        <w:tab/>
        <w:t>Place for treatment of problem: Pvt. docto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9J           </w:t>
        <w:tab/>
        <w:t>Place for treatment of problem: Homeopath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39K           </w:t>
        <w:tab/>
        <w:t>Place for treatment of problem: Dispenser/compoud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9L            </w:t>
        <w:tab/>
        <w:t>Place for treatment of problem: Hakim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39M          </w:t>
        <w:tab/>
        <w:t>Place for treatment of problem: Other private medical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39X          </w:t>
        <w:tab/>
        <w:t>Place for treatment of problem: Oth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40              </w:t>
        <w:tab/>
        <w:t>Interval between problem and seeking advic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A           </w:t>
        <w:tab/>
        <w:t>Reason no treatment for problem sought: Not necessary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B            </w:t>
        <w:tab/>
        <w:t>Reason no treatment for problem sought: Costs too muc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41C           </w:t>
        <w:tab/>
        <w:t>Reason no treatment for problem sought: Too fa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D           </w:t>
        <w:tab/>
        <w:t>Reason no treatment for problem sought: No transport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E           </w:t>
        <w:tab/>
        <w:t>Reason no treatment for problem sought: No one to go with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F     </w:t>
        <w:tab/>
        <w:t>Reason no treatment for problem sought: Service poo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G        </w:t>
        <w:tab/>
        <w:t>Reason no treatment for problem sought: No time to go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H        </w:t>
        <w:tab/>
        <w:t>Reason no treatment for problem sought: Did not know where to go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I     </w:t>
        <w:tab/>
        <w:t>Reason no treatment for problem sought: Did not want male docto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J         </w:t>
        <w:tab/>
        <w:t>Reason no treatment for problem sought: Long wait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1K         </w:t>
        <w:tab/>
        <w:t>Reason no treatment for problem sought: Not allowed to go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41X          </w:t>
        <w:tab/>
        <w:t>Reason no treatment for problem sought: Othe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2            </w:t>
        <w:tab/>
        <w:t>Ever discussed where would deliver during pregnancy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43             </w:t>
        <w:tab/>
        <w:t>Set aside any money in case of emergency during pregnanc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48            </w:t>
        <w:tab/>
        <w:t>Given an injection to induce labo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50A   </w:t>
        <w:tab/>
        <w:t>Reason for delivering at health facility (1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50B     </w:t>
        <w:tab/>
        <w:t>Reason for delivering at health facility (2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50C      </w:t>
        <w:tab/>
        <w:t>Reason for delivering at health facility (3)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53             </w:t>
        <w:tab/>
        <w:t>Fee paid for the delivery (inclusive of everything)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59            </w:t>
        <w:tab/>
        <w:t>Total fee paid for the deliver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60            </w:t>
        <w:tab/>
        <w:t>Safe delivery kit use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61              </w:t>
        <w:tab/>
        <w:t>Used to tie the umbilical cor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62          </w:t>
        <w:tab/>
        <w:t>Used to cut the umbilical cor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63           </w:t>
        <w:tab/>
        <w:t>Instrument boiled before using i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2              </w:t>
        <w:tab/>
        <w:t>Duration before baby was bathed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A         </w:t>
        <w:tab/>
        <w:t>During delivery or after birth, experienced severe headache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B            </w:t>
        <w:tab/>
        <w:t>During delivery or after birth, experienced blurred vision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C           </w:t>
        <w:tab/>
        <w:t>During delivery or after birth, experienced swelling of hand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D          </w:t>
        <w:tab/>
        <w:t>During delivery or after birth, experienced swelling of fac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E         </w:t>
        <w:tab/>
        <w:t>During delivery or after birth, experienced high feve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F         </w:t>
        <w:tab/>
        <w:t>During delivery or after birth, experienced fits or convulsion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G         </w:t>
        <w:tab/>
        <w:t>During delivery or after birth, experienced labor more than 12 hour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H          </w:t>
        <w:tab/>
        <w:t>During delivery or after birth, experienced baby’s feet first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I           </w:t>
        <w:tab/>
        <w:t>During delivery or after birth, experienced placenta first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J          </w:t>
        <w:tab/>
        <w:t>During delivery or after birth, experienced continuous urine dribbling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K          </w:t>
        <w:tab/>
        <w:t>During delivery or after birth, experienced bad-smelling vaginal discharg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L           </w:t>
        <w:tab/>
        <w:t>During delivery or after birth, experienced inability to control emotion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M           </w:t>
        <w:tab/>
        <w:t>During delivery or after birth, experienced heavy vaginal bleeding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3MA   </w:t>
        <w:tab/>
        <w:t>If experienced heavy vaginal bleeding, when experienced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5               </w:t>
        <w:tab/>
        <w:t>These problems were so severe that afraid might di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6A          </w:t>
        <w:tab/>
        <w:t>Seek advice/treatment for the problem from: Docto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6B       </w:t>
        <w:tab/>
        <w:t>Seek advice/treatment for the problem from: Nurse/midwife/LHV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6C        </w:t>
        <w:tab/>
        <w:t>Seek advice/treatment for the problem from: DAI/-TBA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6D       </w:t>
        <w:tab/>
        <w:t>Seek advice/treatment for the problem from: Lady Health workde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6E        </w:t>
        <w:tab/>
        <w:t>Seek advice/treatment for the problem from: Homeopath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6F           </w:t>
        <w:tab/>
        <w:t>Seek advice/treatment for the problem from: Hakim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6X       </w:t>
        <w:tab/>
        <w:t>Seek advice/treatment for the problem from: Othe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6Y          </w:t>
        <w:tab/>
        <w:t>Seek advice/treatment for the problem from: No on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7A          </w:t>
        <w:tab/>
        <w:t>Place sought advice/treatment: Respondent's hom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7B      </w:t>
        <w:tab/>
        <w:t>Place sought advice/treatment: Other hom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7C       </w:t>
        <w:tab/>
        <w:t>Place sought advice/treatment: Govt. hospital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7D        </w:t>
        <w:tab/>
        <w:t>Place sought advice/treatment: RHC/MC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7E        </w:t>
        <w:tab/>
        <w:t>Place sought advice/treatment: BHU/FWC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7F         </w:t>
        <w:tab/>
        <w:t>Place sought advice/treatment: Other public facility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7H          </w:t>
        <w:tab/>
        <w:t>Place sought advice/treatment: Pvt. hospital/clinic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7I           </w:t>
        <w:tab/>
        <w:t>Place sought advice/treatment: Pvt. docto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7J          </w:t>
        <w:tab/>
        <w:t>Place sought advice/treatment: Homeopath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7K          </w:t>
        <w:tab/>
        <w:t>Place sought advice/treatment: Dispenser/compound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7L        </w:t>
        <w:tab/>
        <w:t>Place sought advice/treatment: Hakim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7M        </w:t>
        <w:tab/>
        <w:t>Place sought advice/treatment:Other private medical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7X        </w:t>
        <w:tab/>
        <w:t>Place sought advice/treatment: Othe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8         </w:t>
        <w:tab/>
        <w:t>Duration between start of problem and seeking advice/treatment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A     </w:t>
        <w:tab/>
        <w:t>Reason did not seek advice/treatment: Not necessary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B        </w:t>
        <w:tab/>
        <w:t>Reason did not seek advice/treatment: Costs too much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C      </w:t>
        <w:tab/>
        <w:t>Reason did not seek advice/treatment: Facility too far away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D </w:t>
        <w:tab/>
        <w:tab/>
        <w:t>Reason did not seek advice/treatment: No transport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E         </w:t>
        <w:tab/>
        <w:t>Reason did not seek advice/treatment: No one to go wi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9F         </w:t>
        <w:tab/>
        <w:t>Reason did not seek advice/treatment: Service no good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G           </w:t>
        <w:tab/>
        <w:t>Reason did not seek advice/treatment: No time to go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H           </w:t>
        <w:tab/>
        <w:t>Reason did not seek advice/treatment: Did not know where to go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I            </w:t>
        <w:tab/>
        <w:t>Reason did not seek advice/treatment: Did not want male doctor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J            </w:t>
        <w:tab/>
        <w:t>Reason did not seek advice/treatment: Long waiting time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479K           </w:t>
        <w:tab/>
        <w:t>Reason did not seek advice/treatment: Not allowed to go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79X          </w:t>
        <w:tab/>
        <w:t>Reason did not seek advice/treatment: Othe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89          </w:t>
        <w:tab/>
        <w:t>Gave colostrum to child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98A     </w:t>
        <w:tab/>
        <w:t>Gave child water yesterday or last nigh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98B           </w:t>
        <w:tab/>
        <w:t>Gave child milk yesterday or last nigh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98C          </w:t>
        <w:tab/>
        <w:t>Gave child juice/soda yesterday or last nigh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498D            </w:t>
        <w:tab/>
        <w:t>Gave child food yesterday or last night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  <w:t>REC95</w:t>
      </w:r>
      <w:r>
        <w:rPr>
          <w:b w:val="false"/>
          <w:sz w:val="20"/>
          <w:u w:val="none"/>
        </w:rPr>
        <w:tab/>
        <w:tab/>
      </w:r>
      <w:r>
        <w:rPr>
          <w:b w:val="false"/>
          <w:sz w:val="20"/>
        </w:rPr>
        <w:t>New recode variables – Malaria</w:t>
      </w:r>
    </w:p>
    <w:p>
      <w:pPr>
        <w:pStyle w:val="PlainTex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IDX95         </w:t>
        <w:tab/>
        <w:t>Index to birth histor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1          </w:t>
        <w:tab/>
        <w:t>Received HBV 1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1D        </w:t>
        <w:tab/>
        <w:t>HBV 1 da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1M      </w:t>
        <w:tab/>
        <w:t>HBV 1 mon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1Y      </w:t>
        <w:tab/>
        <w:t>HBV 1 yea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2         </w:t>
        <w:tab/>
        <w:t>Received HBV 2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2D     </w:t>
        <w:tab/>
        <w:t>HBV 2 da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2M      </w:t>
        <w:tab/>
        <w:t>HBV 2 mon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2Y      </w:t>
        <w:tab/>
        <w:t>HBV 2 yea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3        </w:t>
        <w:tab/>
        <w:t>Received HBV 3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3D        </w:t>
        <w:tab/>
        <w:t>HBV 3 day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3M       </w:t>
        <w:tab/>
        <w:t>HBV 3 mont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HBV3Y   </w:t>
        <w:tab/>
        <w:t>HBV 3 year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512             </w:t>
        <w:tab/>
        <w:t>Months ago child received a vitamin A dos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S516             </w:t>
        <w:tab/>
        <w:t>Number of times stools passed in past 24 hours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538               </w:t>
        <w:tab/>
        <w:t>Medicines for fever/cough prescribed by medical personne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NOTES ON RECODE F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There is a country-specific variable at the household level (SHTYPE) that identifies whether the household was part of the subsample selected to identify eligible women (SHTYPE=2, LONG QUESTIONNAIRE).  These households have all applicable household variables and  HV005 should be used for weighting these 9255 households.  Households for which SHTYPE=1 (SHORT QUESTIONNAIRE) have household variables if women, children or stillbirths were identified for verbal autops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he weight to use when analyzing the SHTYPE = 2 households (n=9255) is HV005 / 1000000.  The weight variable to use when analyzing all households (SHTYPE = 1 or 2) (n=95441) is SHV005 / 1000000.  A review of the long and short household questionnaires will aid the user in understanding which variables will be present in each type of household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Recoding of standard variables: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cupation variables have been recoded to the standard occupation codes as follows: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704, V716, MV704</w:t>
        <w:tab/>
        <w:tab/>
        <w:tab/>
        <w:t>=&gt; V705, V717, MV705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0,67   </w:t>
        <w:tab/>
        <w:tab/>
        <w:tab/>
        <w:tab/>
        <w:t xml:space="preserve">=&gt; 0;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notappl </w:t>
        <w:tab/>
        <w:tab/>
        <w:tab/>
        <w:tab/>
        <w:t>=&gt; notappl;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missing </w:t>
        <w:tab/>
        <w:tab/>
        <w:tab/>
        <w:tab/>
        <w:t>=&gt; missing;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-9, 11-13, 15-21,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40,50,51,65, 93</w:t>
        <w:tab/>
        <w:tab/>
        <w:tab/>
        <w:t>=&gt; 1;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0,39,52,70,33</w:t>
        <w:tab/>
        <w:tab/>
        <w:tab/>
        <w:t>=&gt; 2;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41-45,49    </w:t>
        <w:tab/>
        <w:tab/>
        <w:tab/>
        <w:tab/>
        <w:t>=&gt; 3;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60          </w:t>
        <w:tab/>
        <w:tab/>
        <w:tab/>
        <w:tab/>
        <w:t>=&gt; 4;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61-64       </w:t>
        <w:tab/>
        <w:tab/>
        <w:tab/>
        <w:tab/>
        <w:t>=&gt; 5;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54          </w:t>
        <w:tab/>
        <w:tab/>
        <w:tab/>
        <w:tab/>
        <w:t>=&gt; 6;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4,31,37,53,55-59,75,79,</w:t>
        <w:tab/>
        <w:tab/>
        <w:t>=&gt; 7;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2,34-36,38,72-74,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76-78, 80-92,96-98</w:t>
        <w:tab/>
        <w:tab/>
        <w:tab/>
        <w:t>=&gt; 8;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66,71,94,95,99 </w:t>
        <w:tab/>
        <w:tab/>
        <w:tab/>
        <w:t xml:space="preserve">=&gt; 9; 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68,10      </w:t>
        <w:tab/>
        <w:tab/>
        <w:tab/>
        <w:tab/>
        <w:t>=&gt;98;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ources in V326 are recoded into V327 as follows: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326              </w:t>
        <w:tab/>
        <w:tab/>
        <w:tab/>
        <w:tab/>
        <w:t>=&gt; V327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-13, 19</w:t>
        <w:tab/>
        <w:tab/>
        <w:tab/>
        <w:tab/>
        <w:t>=&gt; 1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-18, 34</w:t>
        <w:tab/>
        <w:tab/>
        <w:tab/>
        <w:tab/>
        <w:t>=&gt; 2</w:t>
        <w:tab/>
        <w:t>(include TBA with public community)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, 23-26, 33</w:t>
        <w:tab/>
        <w:tab/>
        <w:tab/>
        <w:tab/>
        <w:t>=&gt; 4</w:t>
        <w:tab/>
        <w:t>(include dispenser with medical)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</w:t>
        <w:tab/>
        <w:tab/>
        <w:tab/>
        <w:tab/>
        <w:tab/>
        <w:t>=&gt; 5</w:t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, 32, 35</w:t>
        <w:tab/>
        <w:tab/>
        <w:tab/>
        <w:tab/>
        <w:t>=&gt; 6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6</w:t>
        <w:tab/>
        <w:tab/>
        <w:tab/>
        <w:tab/>
        <w:tab/>
        <w:t>=&gt; 7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8</w:t>
        <w:tab/>
        <w:tab/>
        <w:tab/>
        <w:tab/>
        <w:tab/>
        <w:t>=&gt; 8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appl</w:t>
        <w:tab/>
        <w:tab/>
        <w:tab/>
        <w:tab/>
        <w:tab/>
        <w:t>=&gt; notappl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ssing</w:t>
        <w:tab/>
        <w:tab/>
        <w:tab/>
        <w:tab/>
        <w:tab/>
        <w:t>=&gt; missing</w:t>
      </w:r>
    </w:p>
    <w:p>
      <w:pPr>
        <w:pStyle w:val="Normal"/>
        <w:ind w:left="21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CONSISTENCIES IN THE HOUSEHOLD/WOMEN’S RECODE FI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usehold: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>There are 4 households in which there are no dejure adult household members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There are 2 household in which the head of the household is not in line 1 of the HH </w:t>
        <w:tab/>
        <w:t xml:space="preserve">listing.  There was a third household in which there was no head, so the head was </w:t>
        <w:tab/>
        <w:t>assumed to be line 1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There is one woman coded eligible in HV117 whose reported age in the household was </w:t>
        <w:tab/>
        <w:t xml:space="preserve">13.  The sample of ever-married women was 12-49.  The woman's result code is </w:t>
        <w:tab/>
        <w:t>incomplete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4.</w:t>
        <w:tab/>
        <w:t xml:space="preserve">There are 3 young persons for whom both HV122 and HV123 (level of education </w:t>
        <w:tab/>
        <w:t xml:space="preserve">previous year) are coded as  missing.  This is because they were reported to have attended </w:t>
        <w:tab/>
        <w:t>school that year, but the level was not reported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5.</w:t>
        <w:tab/>
        <w:t xml:space="preserve">There are 66 young persons for whom HV129 (school status) is difficult to define </w:t>
        <w:tab/>
        <w:t xml:space="preserve">because of the collection of only years of education (not level and grade) and the </w:t>
        <w:tab/>
        <w:t xml:space="preserve">information for school level the </w:t>
        <w:tab/>
        <w:t>year before the survey was not collected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6.</w:t>
        <w:tab/>
        <w:t xml:space="preserve">There are 15 household members whose level of education in the 2006 (HV122) was </w:t>
        <w:tab/>
        <w:t xml:space="preserve">corrected from </w:t>
        <w:tab/>
        <w:t>missing to the level reported in HV106 during the recode process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7.</w:t>
        <w:tab/>
        <w:t xml:space="preserve">There are 28 households for which HV237 and HV237A through HV237Z are all coded </w:t>
        <w:tab/>
        <w:t xml:space="preserve">'8 - don't </w:t>
        <w:tab/>
        <w:t>know'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8.</w:t>
        <w:tab/>
        <w:t xml:space="preserve">There are 6 households for which HML21 (someone slept under the net) = yes (1), but </w:t>
        <w:tab/>
        <w:t xml:space="preserve">HML11 = 0 because the line numbers of the members who slept under the net are missing </w:t>
        <w:tab/>
        <w:t>and are not recorded in HMLA, HMLB and HMLC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men: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</w:t>
        <w:tab/>
        <w:t xml:space="preserve">There are 2 women for whom the field supervisor was not the same as the field editor for </w:t>
        <w:tab/>
        <w:t>the household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</w:t>
        <w:tab/>
        <w:t>There are 972 women whose field editor is not the same as the hh field editor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</w:t>
        <w:tab/>
        <w:t>There are 31 women whose office editor is not the same as the hh office editor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</w:t>
        <w:tab/>
        <w:t xml:space="preserve">There are 139 women where V106 - 2 and v155 &lt;&gt; 2, because women whose highest </w:t>
        <w:tab/>
        <w:t xml:space="preserve">level of education was middle school were asked about literacy.  Middle school in V106 </w:t>
        <w:tab/>
        <w:t>is coded as secondary (2)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</w:t>
        <w:tab/>
        <w:t>There is 1 woman for whom the head of the household is not reported as line 1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.</w:t>
        <w:tab/>
        <w:t xml:space="preserve">There are 13 children for whom the sex of the child reported in the household (HV104) is </w:t>
        <w:tab/>
        <w:t>not the same as that reported  in the birth history (B4)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</w:t>
        <w:tab/>
        <w:t xml:space="preserve">There are 73 children for whom the age of the child reported in the household (HV105) is </w:t>
        <w:tab/>
        <w:t>not the same as that reported in the birth history (B8)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.</w:t>
        <w:tab/>
        <w:t xml:space="preserve">There are 10 children for whom the residence of the child reported in the household </w:t>
        <w:tab/>
        <w:t xml:space="preserve">(HV102) is not </w:t>
        <w:tab/>
        <w:t>the same as that reported in the birth history (B9)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.</w:t>
        <w:tab/>
        <w:t>There are 16 children whose age at death was reported as one year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10.</w:t>
        <w:tab/>
        <w:t>There are 2 women whose age at first birth is 11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  <w:tab/>
        <w:t xml:space="preserve">There are 2 women whose last period was before their last birth (V215 = 995) but have </w:t>
        <w:tab/>
        <w:t>never given birth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</w:t>
        <w:tab/>
        <w:t>There are 50 women who have never menstruated (V215 = 996) but have given birth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</w:t>
        <w:tab/>
        <w:t xml:space="preserve">There are 4 women for whom V233 has a duration for the pregnancy termination since </w:t>
        <w:tab/>
        <w:t>2001, but V231 is missing since month of termination was not give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14.</w:t>
        <w:tab/>
        <w:t xml:space="preserve">There is one woman who reported ever use and current use of sterilization and is </w:t>
        <w:tab/>
        <w:t xml:space="preserve">pregnant. This is because the filter for currently pregnant is skipped because of current </w:t>
        <w:tab/>
        <w:t xml:space="preserve">marital status and sterilization </w:t>
        <w:tab/>
        <w:t>status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15.</w:t>
        <w:tab/>
        <w:t xml:space="preserve">There are 3 currently married women who reported ever use of male sterilization but </w:t>
        <w:tab/>
        <w:t>reported no current use of contraceptio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16.</w:t>
        <w:tab/>
        <w:t xml:space="preserve">There are 21 women who are not currently married who reported ever use of either male </w:t>
        <w:tab/>
        <w:t xml:space="preserve">or female sterilization, but do not report current use of sterilization.  This is due to the </w:t>
        <w:tab/>
        <w:t>skip of not currently married women over the questions about current use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17.</w:t>
        <w:tab/>
        <w:t xml:space="preserve">There are 22 women whose current use of family planning was reported to have begun </w:t>
        <w:tab/>
        <w:t>before the birth of their last child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18.</w:t>
        <w:tab/>
        <w:t xml:space="preserve">There are 19 women whose months of current use of family planning is not equal to </w:t>
        <w:tab/>
        <w:t>V337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19.</w:t>
        <w:tab/>
        <w:t xml:space="preserve">There are 2 women for whom some variables from M1 through M50 are coded </w:t>
        <w:tab/>
        <w:t>differently for their multiple births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20.</w:t>
        <w:tab/>
        <w:t xml:space="preserve">There are 5 women who reported current breastfeeding of children who are penultimate </w:t>
        <w:tab/>
        <w:tab/>
        <w:t xml:space="preserve">births and 1 woman who reported woman who reported current breastfeeding of the 2nd </w:t>
        <w:tab/>
        <w:t>to last child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21.</w:t>
        <w:tab/>
        <w:t xml:space="preserve">There was one birth for which the flag for amenorrhea (M28) was corrected to 1 and M7 </w:t>
        <w:tab/>
        <w:t>(duration of amenorrhea) was corrected to 97 (inconsistent)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22.</w:t>
        <w:tab/>
        <w:t xml:space="preserve">There are 3 births for which a duration of amenorrhea was given, but V226 (time since </w:t>
        <w:tab/>
        <w:t>ast period) is coded 995 or 996 (before last birth or never menstruated)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23.</w:t>
        <w:tab/>
        <w:t xml:space="preserve">There was one birth for which the flag for abstinence (M29) was corrected to 1 and M9 </w:t>
        <w:tab/>
        <w:t xml:space="preserve">(duration of abstinence) was corrected.  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24.</w:t>
        <w:tab/>
        <w:t xml:space="preserve">There are 88 women for whom period not had not returned, but duration since last period </w:t>
        <w:tab/>
        <w:t>given in V226 to 97 (inconsistent)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</w:t>
        <w:tab/>
        <w:t xml:space="preserve">There are 71 women for whom duration of amenorrhea &amp; time since last period are </w:t>
        <w:tab/>
        <w:t xml:space="preserve">greater than the </w:t>
        <w:tab/>
        <w:t>interval since birth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</w:t>
        <w:tab/>
        <w:t xml:space="preserve">There was one birth for which the flag for abstinence (M29) was corrected to 1 and M9 </w:t>
        <w:tab/>
        <w:t>(duration of abstinence) was corrected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27.</w:t>
        <w:tab/>
        <w:t xml:space="preserve">There are 2 births with M27 (breastfeeding flag) set to 1 (greater than interval) rather </w:t>
        <w:tab/>
        <w:t>than 3 (greater than age at death)  because other inconsistencies set it to 1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28.</w:t>
        <w:tab/>
        <w:t>There are 6 births for whom M4 = missing, but a time first put to breast (M34) is coded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29.</w:t>
        <w:tab/>
        <w:t xml:space="preserve">There are 3 births for which both M43 (Told about pregnancy complications) and M44 </w:t>
        <w:tab/>
        <w:t>(place to go for complications) are missing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30.</w:t>
        <w:tab/>
        <w:t xml:space="preserve">There are 3 women who are currently breastfeeding (V404=1), but whose last baby is not </w:t>
        <w:tab/>
        <w:t xml:space="preserve">being currently breastfed; an earlier birth is currently being breastfed. For these same </w:t>
        <w:tab/>
        <w:t xml:space="preserve">women, V407 and V408 are not applicable since the data is applicable only for the last </w:t>
        <w:tab/>
        <w:t>birth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31.</w:t>
        <w:tab/>
        <w:t xml:space="preserve">There are 6 women for whom the duration of breastfeeding of their last child is missing, </w:t>
        <w:tab/>
        <w:t>but V426 (when the child was put to the breast) was  recorded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.</w:t>
        <w:tab/>
        <w:t>There are 7 women for whom V474 and V474A-Z are all missing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.</w:t>
        <w:tab/>
        <w:t xml:space="preserve">There are 69 dates of vaccination which are less than 7 days after previous vaccination of </w:t>
        <w:tab/>
        <w:t>the same type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34.</w:t>
        <w:tab/>
        <w:t xml:space="preserve">There are 2 children who were taken to treatment source for diarrhea, but the source was </w:t>
        <w:tab/>
        <w:t xml:space="preserve">not identified and H12 variables are all missing; thus, H44A = missing and H44B has the </w:t>
        <w:tab/>
        <w:t>response recorded in the questionnaires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35.</w:t>
        <w:tab/>
        <w:t xml:space="preserve">There are 7 children who were taken to treatment source for fever/cough, but the source </w:t>
        <w:tab/>
        <w:t xml:space="preserve">was not identified and H32 variables are all missing; thus, H46A = missing and H46B </w:t>
        <w:tab/>
        <w:t>has the response recorded in the questionnaires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.</w:t>
        <w:tab/>
        <w:t xml:space="preserve">There are 99 women whose marital status is different between the household and the </w:t>
        <w:tab/>
        <w:t>individual quesionnaire.  Of those, 81 are not currently married in either variable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37.</w:t>
        <w:tab/>
        <w:t xml:space="preserve">Eleven are reported as currently married in the household but not in the individual </w:t>
        <w:tab/>
        <w:t xml:space="preserve">questionnaire and 7 are reported as currently married in the individual questionnaire but </w:t>
        <w:tab/>
        <w:t>not in the household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38.</w:t>
        <w:tab/>
        <w:t xml:space="preserve">There are 22 women whose husband went to school, but didn't know the level and have </w:t>
        <w:tab/>
        <w:t>98 (don't know) for years at level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9.</w:t>
        <w:tab/>
        <w:t>There are 3 women who reported no occupation but said they were currently working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40.</w:t>
        <w:tab/>
        <w:t xml:space="preserve">There are 4 women whose starting time of interview was corrected to 97 (inconsistent) </w:t>
        <w:tab/>
        <w:t>during the recoding process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1.</w:t>
        <w:tab/>
        <w:t>There are 8 women for whom duration of interview (V801) is less than zero minutes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2.</w:t>
        <w:tab/>
        <w:t>There are 21 women for whom the duration of interview (V801) is greater than 3 hours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alth Index: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ers should note that the wealth index was calculated for all households which were administered a 'long questionnaire' as well as any households administered a short questionnaire that had at least one death reported for the verbal autopsy survey.  The household variable SHHTYPE = 1 identifies a short questionnaire household while SHHTYPE=2 identifies a long questionnaire household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 Aler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NOTE:  There have been no changes in the original data. The previous exported files (Version 51) did not include all the household respondents.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720" w:hanging="72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3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0:24:00Z</dcterms:created>
  <dc:creator>Jeanetta E. Churchill</dc:creator>
  <dc:description/>
  <cp:keywords/>
  <dc:language>en-US</dc:language>
  <cp:lastModifiedBy>21429</cp:lastModifiedBy>
  <cp:lastPrinted>2003-01-31T16:40:00Z</cp:lastPrinted>
  <dcterms:modified xsi:type="dcterms:W3CDTF">2013-07-10T17:39:00Z</dcterms:modified>
  <cp:revision>50</cp:revision>
  <dc:subject/>
  <dc:title>ERITREA INDIVIDUAL RECODE DOCUMENTATION (ER4)</dc:title>
</cp:coreProperties>
</file>