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UNE 2004 VOTER ATTITUDES SURVEY OPEN-ENDS CODING SCHEME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sz w:val="22"/>
          <w:szCs w:val="22"/>
        </w:rPr>
        <w:t>Q.16</w:t>
        <w:tab/>
        <w:t xml:space="preserve">What one ISSUE would you most like to hear presidential candidates talk about? </w:t>
      </w:r>
      <w:r>
        <w:rPr>
          <w:b/>
          <w:sz w:val="22"/>
          <w:szCs w:val="22"/>
        </w:rPr>
        <w:t>[OPEN ENDED; MAY ACCEPT UP TO THREE MENTIONS]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</w:t>
        <w:tab/>
        <w:t>Economy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</w:t>
        <w:tab/>
        <w:t>Terrorism / Protecting the nation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3</w:t>
        <w:tab/>
        <w:t>Iraq / The war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4</w:t>
        <w:tab/>
        <w:t>Job situation / Unemployment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5</w:t>
        <w:tab/>
        <w:t>Budget deficit / National debt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6</w:t>
        <w:tab/>
        <w:t>Education / Education reform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7</w:t>
        <w:tab/>
        <w:t>Health care reform / Health care in general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8</w:t>
        <w:tab/>
        <w:t>Social Security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0</w:t>
        <w:tab/>
        <w:t>Taxe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1</w:t>
        <w:tab/>
        <w:t>Foreign Policy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2</w:t>
        <w:tab/>
        <w:t>Morality/Lack of Religion/Ethic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3</w:t>
        <w:tab/>
        <w:t>Abortion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4</w:t>
        <w:tab/>
        <w:t>Elderly/Senior Citizens/Medicare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5</w:t>
        <w:tab/>
        <w:t>Environment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17</w:t>
        <w:tab/>
        <w:t>Poverty/Homelessnes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 xml:space="preserve">19 </w:t>
        <w:tab/>
        <w:t>Gas prices/Ga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0</w:t>
        <w:tab/>
        <w:t>Gun Control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1</w:t>
        <w:tab/>
        <w:t>Military issues/Defense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4</w:t>
        <w:tab/>
        <w:t>Gay Marriage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5</w:t>
        <w:tab/>
        <w:t>Child care/family issue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6</w:t>
        <w:tab/>
        <w:t>“Peace”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27</w:t>
        <w:tab/>
        <w:t>Domestic focus/Taking care of US issues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29</w:t>
        <w:tab/>
        <w:t>Welfare reform</w:t>
      </w:r>
    </w:p>
    <w:p>
      <w:pPr>
        <w:pStyle w:val="Normal"/>
        <w:ind w:left="1440" w:hanging="720"/>
        <w:rPr/>
      </w:pPr>
      <w:r>
        <w:rPr>
          <w:sz w:val="22"/>
          <w:szCs w:val="22"/>
        </w:rPr>
        <w:t>00</w:t>
        <w:tab/>
        <w:t xml:space="preserve">Other </w:t>
      </w:r>
      <w:r>
        <w:rPr>
          <w:b/>
          <w:sz w:val="22"/>
          <w:szCs w:val="22"/>
        </w:rPr>
        <w:t>[SPECIFY: _______________]</w:t>
      </w:r>
    </w:p>
    <w:p>
      <w:pPr>
        <w:pStyle w:val="Normal"/>
        <w:ind w:left="1440" w:hanging="720"/>
        <w:rPr>
          <w:sz w:val="22"/>
          <w:szCs w:val="22"/>
        </w:rPr>
      </w:pPr>
      <w:r>
        <w:rPr>
          <w:sz w:val="22"/>
          <w:szCs w:val="22"/>
        </w:rPr>
        <w:t>99</w:t>
        <w:tab/>
        <w:t>Don’t know/Refused</w:t>
      </w:r>
      <w:r>
        <w:br w:type="page"/>
      </w:r>
    </w:p>
    <w:p>
      <w:pPr>
        <w:pStyle w:val="Normal"/>
        <w:jc w:val="center"/>
        <w:rPr/>
      </w:pPr>
      <w:r>
        <w:rPr/>
        <w:t xml:space="preserve">Q45-Q48  </w:t>
      </w:r>
      <w:r>
        <w:rPr>
          <w:b/>
          <w:sz w:val="22"/>
          <w:szCs w:val="22"/>
        </w:rPr>
        <w:t>FAVORABLE/UNFAVORABLE OPINION OF BUSH/KERR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SONAL CHARACTERISTIC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Leadershi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 Strengt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Decisive</w:t>
      </w:r>
    </w:p>
    <w:p>
      <w:pPr>
        <w:pStyle w:val="Normal"/>
        <w:rPr/>
      </w:pPr>
      <w:r>
        <w:rPr>
          <w:sz w:val="22"/>
          <w:szCs w:val="22"/>
        </w:rPr>
        <w:t>4.  Standing up for beliefs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0.  Honesty/Sincerity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1.  Consistency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2.  Fairness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23.  Integr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 Personality/Attitud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.  Tough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7.  Intellig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.  How he presents himsel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9.  How he expresses himself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.  Religiosity/Moral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1.  Christi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.  Family m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.  Normal gu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2.  Experi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.  Military serv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8. Other personal characteristi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9. General charact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ICI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60.  Sept. 11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/Terroris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0.  War in Iraq</w:t>
      </w:r>
    </w:p>
    <w:p>
      <w:pPr>
        <w:pStyle w:val="Normal"/>
        <w:rPr/>
      </w:pPr>
      <w:r>
        <w:rPr>
          <w:sz w:val="22"/>
          <w:szCs w:val="22"/>
        </w:rPr>
        <w:t>71.  Policy on the Military</w:t>
      </w:r>
    </w:p>
    <w:p>
      <w:pPr>
        <w:pStyle w:val="Normal"/>
        <w:rPr/>
      </w:pPr>
      <w:r>
        <w:rPr>
          <w:sz w:val="22"/>
          <w:szCs w:val="22"/>
        </w:rPr>
        <w:t>73.  Getting US out of Ira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7.  Foreign Poli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4.  Protesting Vietna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6.  Price of oil/ga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8.  Social Policy (non-abor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0.  Econo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1.  Job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2.  Tax Poli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3.  Health Ca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4.  Edu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5.  Abor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8.  Other poli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9.  General poli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THER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9.  Campaign/Criticism of oppon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6.  Not Bush/Ker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7.  He’s a Democrat/Republica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8.  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9.  Don’t know/No answer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15:58:00Z</dcterms:created>
  <dc:creator>Nilanthi Samaranayake</dc:creator>
  <dc:description/>
  <cp:keywords/>
  <dc:language>en-US</dc:language>
  <cp:lastModifiedBy>nilanthi</cp:lastModifiedBy>
  <dcterms:modified xsi:type="dcterms:W3CDTF">2004-06-16T16:07:00Z</dcterms:modified>
  <cp:revision>4</cp:revision>
  <dc:subject/>
  <dc:title>SEPTEMBER 2003 NEWS INTEREST INDEX -- CODING SCHEME FOR Q</dc:title>
</cp:coreProperties>
</file>