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PRE-CODES FOR Q.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0</w:t>
        <w:tab/>
        <w:t>Spencer Abraha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1</w:t>
        <w:tab/>
        <w:t>John Ashcroft</w:t>
      </w:r>
    </w:p>
    <w:p>
      <w:pPr>
        <w:pStyle w:val="Normal"/>
        <w:rPr>
          <w:sz w:val="22"/>
        </w:rPr>
      </w:pPr>
      <w:r>
        <w:rPr>
          <w:sz w:val="22"/>
        </w:rPr>
        <w:t>12</w:t>
        <w:tab/>
        <w:t>Andrew Card</w:t>
        <w:tab/>
        <w:tab/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3</w:t>
        <w:tab/>
        <w:t>Linda Chavez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4</w:t>
        <w:tab/>
        <w:t>Donald Evans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5</w:t>
        <w:tab/>
        <w:t>Ari Fleischer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6</w:t>
        <w:tab/>
        <w:t>Alberto Gonzales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7</w:t>
        <w:tab/>
        <w:t>Karen Hughes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8</w:t>
        <w:tab/>
        <w:t>Lawrence Lindsey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9</w:t>
        <w:tab/>
        <w:t>Mel Martinez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0</w:t>
        <w:tab/>
        <w:t>Norman Mineta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1</w:t>
        <w:tab/>
        <w:t>Gale Norto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2</w:t>
        <w:tab/>
        <w:t>Paul O’Neill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3</w:t>
        <w:tab/>
        <w:t>Rod Paig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4</w:t>
        <w:tab/>
        <w:t>Colin Powell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5</w:t>
        <w:tab/>
        <w:t>Anthony Principi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6</w:t>
        <w:tab/>
        <w:t>Condoleezza Ric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7</w:t>
        <w:tab/>
        <w:t>Karl Rov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8</w:t>
        <w:tab/>
        <w:t>Donald Rumsfeld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9</w:t>
        <w:tab/>
        <w:t>Tommy Thompso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0</w:t>
        <w:tab/>
        <w:t>Ann Veneman</w:t>
      </w:r>
    </w:p>
    <w:p>
      <w:pPr>
        <w:pStyle w:val="Normal"/>
        <w:rPr>
          <w:sz w:val="22"/>
        </w:rPr>
      </w:pPr>
      <w:r>
        <w:rPr>
          <w:sz w:val="22"/>
        </w:rPr>
        <w:t>31</w:t>
        <w:tab/>
        <w:t>Christine Whitm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2</w:t>
        <w:tab/>
        <w:t>Louis Free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3</w:t>
        <w:tab/>
        <w:t>George Tene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7</w:t>
        <w:tab/>
        <w:t>Other – Incorrec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9</w:t>
        <w:tab/>
        <w:t>Can’t think of his/her name/anyone/Gave a description but no nam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Coding Scheme for Q.10</w:t>
      </w:r>
      <w:r>
        <w:rPr>
          <w:sz w:val="22"/>
        </w:rPr>
        <w:t xml:space="preserve"> (from 3-98/additions made 1-01 in bol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</w:t>
        <w:tab/>
        <w:t>Scandals (general)</w:t>
      </w:r>
    </w:p>
    <w:p>
      <w:pPr>
        <w:pStyle w:val="Normal"/>
        <w:ind w:left="720" w:hanging="720"/>
        <w:rPr/>
      </w:pPr>
      <w:r>
        <w:rPr>
          <w:b/>
          <w:bCs/>
          <w:sz w:val="22"/>
        </w:rPr>
        <w:t>2</w:t>
      </w:r>
      <w:r>
        <w:rPr>
          <w:sz w:val="22"/>
        </w:rPr>
        <w:tab/>
        <w:t>Extra-marital affairs/infidelity/Problem with women/Sex scandals/Sexual exploits/encounters/Womanizing/Philandering/His girlfriends/All his girls/Women in his life</w:t>
      </w:r>
    </w:p>
    <w:p>
      <w:pPr>
        <w:pStyle w:val="Normal"/>
        <w:ind w:left="720" w:hanging="720"/>
        <w:rPr/>
      </w:pPr>
      <w:r>
        <w:rPr>
          <w:sz w:val="22"/>
        </w:rPr>
        <w:t>3</w:t>
        <w:tab/>
        <w:t>Good job he has done/</w:t>
      </w:r>
      <w:r>
        <w:rPr>
          <w:b/>
          <w:bCs/>
          <w:sz w:val="22"/>
        </w:rPr>
        <w:t>Accomplishments</w:t>
      </w:r>
    </w:p>
    <w:p>
      <w:pPr>
        <w:pStyle w:val="Normal"/>
        <w:ind w:left="720" w:hanging="720"/>
        <w:rPr/>
      </w:pPr>
      <w:r>
        <w:rPr>
          <w:sz w:val="22"/>
        </w:rPr>
        <w:t>5</w:t>
        <w:tab/>
      </w:r>
      <w:r>
        <w:rPr>
          <w:b/>
          <w:bCs/>
          <w:sz w:val="22"/>
        </w:rPr>
        <w:t>The Economy</w:t>
      </w:r>
      <w:r>
        <w:rPr>
          <w:sz w:val="22"/>
        </w:rPr>
        <w:t>/Good management of the economy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8</w:t>
        <w:tab/>
        <w:t>Decrease in unemployment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9</w:t>
        <w:tab/>
        <w:t>Paul Jones incident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0</w:t>
        <w:tab/>
        <w:t>Monica Lewinsky incident/case/relationship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2</w:t>
        <w:tab/>
        <w:t>Whitewater</w:t>
      </w:r>
    </w:p>
    <w:p>
      <w:pPr>
        <w:pStyle w:val="Normal"/>
        <w:ind w:left="720" w:hanging="720"/>
        <w:rPr/>
      </w:pPr>
      <w:r>
        <w:rPr>
          <w:sz w:val="22"/>
        </w:rPr>
        <w:t>13</w:t>
        <w:tab/>
        <w:t>Lying/Lack of honesty/</w:t>
      </w:r>
      <w:r>
        <w:rPr>
          <w:b/>
          <w:bCs/>
          <w:sz w:val="22"/>
        </w:rPr>
        <w:t>Ability to spin the truth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4</w:t>
        <w:tab/>
        <w:t>Slanderous allegations/Allegations by women of an affair/harassment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5</w:t>
        <w:tab/>
        <w:t>Sexual harassment case/scandal/incident</w:t>
      </w:r>
    </w:p>
    <w:p>
      <w:pPr>
        <w:pStyle w:val="Normal"/>
        <w:ind w:left="720" w:hanging="720"/>
        <w:rPr/>
      </w:pPr>
      <w:r>
        <w:rPr>
          <w:sz w:val="22"/>
        </w:rPr>
        <w:t>16</w:t>
        <w:tab/>
        <w:t>Balancing the budget/Handling the deficit/</w:t>
      </w:r>
      <w:r>
        <w:rPr>
          <w:b/>
          <w:bCs/>
          <w:sz w:val="22"/>
        </w:rPr>
        <w:t>Decrease in national debt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7</w:t>
        <w:tab/>
        <w:t>Personal life/</w:t>
      </w:r>
      <w:r>
        <w:rPr>
          <w:b/>
          <w:bCs/>
          <w:sz w:val="22"/>
        </w:rPr>
        <w:t>Conduct/Personal troubles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9</w:t>
        <w:tab/>
        <w:t>Iraq situation/No loss of life/Ensuring peace</w:t>
      </w:r>
    </w:p>
    <w:p>
      <w:pPr>
        <w:pStyle w:val="Normal"/>
        <w:ind w:left="720" w:hanging="720"/>
        <w:rPr/>
      </w:pPr>
      <w:r>
        <w:rPr>
          <w:sz w:val="22"/>
        </w:rPr>
        <w:t>20</w:t>
        <w:tab/>
      </w:r>
      <w:r>
        <w:rPr>
          <w:b/>
          <w:bCs/>
          <w:sz w:val="22"/>
        </w:rPr>
        <w:t>Foreign policy/world affairs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1</w:t>
        <w:tab/>
        <w:t>Kathleen Willey/Woman who claims Clinton harassed her in the Oval Offic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3</w:t>
        <w:tab/>
        <w:t>Stock market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4</w:t>
        <w:tab/>
        <w:t>Inflatio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5</w:t>
        <w:tab/>
        <w:t>Medicar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6</w:t>
        <w:tab/>
        <w:t>Family Leave Act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7</w:t>
        <w:tab/>
        <w:t>Helping the elderly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28</w:t>
        <w:tab/>
        <w:t>Social Security</w:t>
      </w:r>
    </w:p>
    <w:p>
      <w:pPr>
        <w:pStyle w:val="Normal"/>
        <w:ind w:left="720" w:hanging="720"/>
        <w:rPr/>
      </w:pPr>
      <w:r>
        <w:rPr>
          <w:sz w:val="22"/>
        </w:rPr>
        <w:t>29</w:t>
        <w:tab/>
        <w:t>Staying in office/Ability to recover from scandal/</w:t>
      </w:r>
      <w:r>
        <w:rPr>
          <w:b/>
          <w:bCs/>
          <w:sz w:val="22"/>
        </w:rPr>
        <w:t>Resilienc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0</w:t>
        <w:tab/>
        <w:t>Improving educatio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1</w:t>
        <w:tab/>
        <w:t>Welfare refor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2</w:t>
        <w:tab/>
        <w:t>The attacks upon him/Persecutio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3</w:t>
        <w:tab/>
        <w:t>Helping childre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4</w:t>
        <w:tab/>
        <w:t>His concern for the common man/working people/poor/less fortunat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5</w:t>
        <w:tab/>
        <w:t>Corrupting/disgracing/cheapening the White House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6</w:t>
        <w:tab/>
        <w:t>Lack of integrity/morals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7</w:t>
        <w:tab/>
        <w:t>Not serving his term in military/Dodging the draf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8</w:t>
        <w:tab/>
        <w:t>Impeachmen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9</w:t>
        <w:tab/>
        <w:t>Good/Great Presiden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0</w:t>
        <w:tab/>
        <w:t>Efforts for Pea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1</w:t>
        <w:tab/>
        <w:t>Domestic policy/progra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2</w:t>
        <w:tab/>
        <w:t>Middle East peace proces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3</w:t>
        <w:tab/>
        <w:t>Good communicato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4</w:t>
        <w:tab/>
        <w:t>Negative personal commen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7</w:t>
        <w:tab/>
        <w:t>Othe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8</w:t>
        <w:tab/>
        <w:t>Don’t know/Can’t think of anythin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9</w:t>
        <w:tab/>
        <w:t>No respon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2:11:00Z</dcterms:created>
  <dc:creator>Preferred Customer</dc:creator>
  <dc:description/>
  <dc:language>en-US</dc:language>
  <cp:lastModifiedBy>Preferred Customer</cp:lastModifiedBy>
  <cp:lastPrinted>2001-01-05T11:23:00Z</cp:lastPrinted>
  <dcterms:modified xsi:type="dcterms:W3CDTF">2001-01-08T13:29:00Z</dcterms:modified>
  <cp:revision>10</cp:revision>
  <dc:subject/>
  <dc:title>PRE-CODES FOR Q</dc:title>
</cp:coreProperties>
</file>