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sz w:val="14"/>
        </w:rPr>
      </w:pPr>
      <w:r>
        <w:rPr>
          <w:sz w:val="14"/>
        </w:rPr>
        <w:t>Questionnaire name: POST              11/10/00 - 01:18 PM           Page 1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1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Programming Draft 11/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EW RESEARCH CENTER FOR THE PEOPLE AND THE PRES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VEMBER 2000 RE-INTERVIEW SURVE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DRAFT QUESTIONNAIRE 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ample Read In - Phone Numbe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   ====&gt;  &lt;1&gt; [01]##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MULTI-PUNCH 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ANSWER REQUIRED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2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Sample Read In - Time Zon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   ====&gt;  &lt;1&gt; [02]##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MULTI-PUNCH 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ANSWER REQUIRED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3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Sample Read In - Replicat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   ====&gt;  &lt;1&gt; [04]##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MULTI-PUNCH 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ANSWER REQUIRED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4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Sample Read In - Phone Typ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   ====&gt;  &lt;1&gt; [06]##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NUMERIC OPEN END - RANGE IS 0 THRU 3 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ANSWER REQUIRED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5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Sample Read In - Stat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   ====&gt;  &lt;1&gt; [08]##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MULTI-PUNCH 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ANSWER REQUIRED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6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Sample Read In - FIP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   ====&gt;  &lt;1&gt; [09]##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MULTI-PUNCH 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ANSWER REQUIRED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7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Sample Read In - U/S/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   ====&gt;  &lt;1&gt; [11]##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MULTI-PUNCH 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ANSWER REQUIRED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8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Sample Read In - Sex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   ====&gt;  &lt;1&gt; [13]##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MULTI-PUNCH 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ANSWER REQUIRED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9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Sample Read In - Ag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  ====&gt;  &lt;1&gt; [15]##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MULTI-PUNCH 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ANSWER REQUIRED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OST              11/10/00 - 01:18 PM           Page 2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10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Sample Read In - Educatio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1  ====&gt;  &lt;1&gt; [17]##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MULTI-PUNCH 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ANSWER REQUIRED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11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Sample Read In - Hispanic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2  ====&gt;  &lt;1&gt; [19]##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MULTI-PUNCH 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ANSWER REQUIRED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12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Sample Read In - Rac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3  ====&gt;  &lt;1&gt; [21]##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MULTI-PUNCH 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ANSWER REQUIRED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13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Sample Read In - Incom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4  ====&gt;  &lt;1&gt; [23]##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MULTI-PUNCH 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ANSWER REQUIRED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14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Sample Read In - Church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5  ====&gt;  &lt;1&gt; [25]##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MULTI-PUNCH 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ANSWER REQUIRED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15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4 EQ 2 TO 2                             (CONDITIONAL #42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EN GO TO Q.#15 ELSE GO TO Q.#16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hone Number Rejected Due To Business Cod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VIEWER: PRESS &lt;ENTER&gt; TWICE TO CONTINU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4   ====&gt;  &lt;1&gt; BUSINES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TEXT SCREEN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16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1 EQ CODE(S) 1                          (CONDITIONAL #1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THEN SHOW ANS. CODES 0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AND HIDE ANS. CODES 1-2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SAMPLE ELEMENT #13 EQ 1                   (CONDITIONAL #2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THEN SHOW ANS. CODES 1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AND HIDE ANS. CODES 0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SAMPLE ELEMENT #13 EQ 2                   (CONDITIONAL #3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THEN SHOW ANS. CODES 2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AND HIDE ANS. CODES 0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DUMMY TO FILL IN INTRO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7  ====&gt;  &lt;1&gt; hi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7  ====&gt;  &lt;2&gt; her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17 ***</w:t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OST              11/10/00 - 01:18 PM           Page 3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1 EQ CODE(S) 1                          (CONDITIONAL #4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THEN SHOW ANS. CODES 0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AND HIDE ANS. CODES 1-2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SAMPLE ELEMENT #13 EQ 1                   (CONDITIONAL #5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THEN SHOW ANS. CODES 1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AND HIDE ANS. CODES 0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SAMPLE ELEMENT #13 EQ 2                   (CONDITIONAL #6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THEN SHOW ANS. CODES 2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AND HIDE ANS. CODES 0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DUMMY TO FILL IN INTRO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8  ====&gt;  &lt;1&gt; h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8  ====&gt;  &lt;2&gt; she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18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1 EQ CODE(S) 1                          (CONDITIONAL #7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THEN SHOW ANS. CODES 0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AND HIDE ANS. CODES 1-2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SAMPLE ELEMENT #13 EQ 1                   (CONDITIONAL #8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THEN SHOW ANS. CODES 1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AND HIDE ANS. CODES 0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SAMPLE ELEMENT #13 EQ 2                   (CONDITIONAL #9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THEN SHOW ANS. CODES 2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AND HIDE ANS. CODES 0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DUMMY TO FILL IN INTRO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9  ====&gt;  &lt;1&gt; mal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9  ====&gt;  &lt;2&gt; female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19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Hello, I am [I]## calling fo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inceton Survey Research Associates in Princeton, New Jersey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 few months ago we were conducting a telephone opinion survey fo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leading newspapers and TV stations around the country, and we spok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with a [Q18A1]##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15]## years old in your household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I'd like to ask [Q16A1]## a few additional questions to follow up on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hat previous interview.  Is [Q17A1]## available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F PEW RESPONDENT DOES NOT ANSWER THE PHONE, USE THE FOLLOWING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RODUCTION WHEN HE OR SHE DOES GET ON THE LINE: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1) Start Interview            (10) Fax/Computer Ton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2) No Answer                  (11) Language Barrie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3) Answering Machine          (12) No One 18+ In Househol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4) Busy Signal                (13) Health Proble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5) Initial Callback           (14) Hearing Proble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6) Initial Refusal            (15) Call Cannot Be Completed/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7) Away for Duration               Line Proble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8) Disconnected Phone         (16) 2nd/HARD REFUSAL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9) Business/Government Phone  (17) Unspecified Callback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                     (18) Fast Bus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            (19) Other Non-Residential Phon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            (20) Bringing Respondent to Phon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                (40) Hung Up During Intro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3  ====&gt;  &lt;1&gt; *Continue Interview</w:t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OST              11/10/00 - 01:18 PM           Page 4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1   ====&gt;  &lt;2&gt; *No Answe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11  ====&gt;  &lt;3&gt; *Answering Machin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2   ====&gt;  &lt;4&gt; *Busy Signal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9   ====&gt;  &lt;5&gt; *Initial Callback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24  ====&gt;  &lt;6&gt; *Initial Refusal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14  ====&gt;  &lt;7&gt; *Away for Duratio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3   ====&gt;  &lt;8&gt; *Disconnected Phon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4   ====&gt;  &lt;9&gt; *Business/Government Phon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7   ====&gt;  &lt;10&gt; *Fax/Computer Ton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8   ====&gt;  &lt;11&gt; *Language Barrie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15  ====&gt;  &lt;12&gt; *No One 18+ in Househol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16  ====&gt;  &lt;13&gt; *Health Proble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17  ====&gt;  &lt;14&gt; *Hearing Proble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18  ====&gt;  &lt;15&gt; *Line Proble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19  ====&gt;  &lt;16&gt; *Hard Refusal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20  ====&gt;  &lt;17&gt; *Unspecified Callback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22  ====&gt;  &lt;18&gt; *Fast Bus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23  ====&gt;  &lt;19&gt; *Other Non-Residential Phon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0  ====&gt;  &lt;20&gt; *Bringing Respondent to Phon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40  ====&gt;  &lt;40&gt; *Hung Up During Intro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- ABOVE ANSWER RECORDED AS 21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20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Hello, I am [I]## calling fo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inceton Survey Research Associates in Princeton, New Jersey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 few months ago you participated in a telephone opinion survey w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were conducting for leading newspapers and TV stations around th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ountry.  I'd like to ask you a few additional questions to follow up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on that previous interview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1) Start Interview            (10) Fax/Computer Ton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2) No Answer                  (11) Language Barrie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3) Answering Machine          (12) No One 18+ In Househol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4) Busy Signal                (13) Health Proble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5) Initial Callback           (14) Hearing Proble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6) Initial Refusal            (15) Call Cannot Be Completed/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7) Away for Duration               Line Proble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8) Disconnected Phone         (16) 2nd/HARD REFUSAL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9) Business/Government Phone  (17) Unspecified Callback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                     (18) Fast Bus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              (19) Other Non-Residential Phon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               (40) Hung Up During Intro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3  ====&gt;  &lt;1&gt; *Continue Interview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1   ====&gt;  &lt;2&gt; *No Answe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11  ====&gt;  &lt;3&gt; *Answering Machin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2   ====&gt;  &lt;4&gt; *Busy Signal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9   ====&gt;  &lt;5&gt; *Initial Callback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24  ====&gt;  &lt;6&gt; *Initial Refusal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14  ====&gt;  &lt;7&gt; *Away for Duratio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3   ====&gt;  &lt;8&gt; *Disconnected Phon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4   ====&gt;  &lt;9&gt; *Business/Government Phon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7   ====&gt;  &lt;10&gt; *Fax/Computer Ton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8   ====&gt;  &lt;11&gt; *Language Barrie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15  ====&gt;  &lt;12&gt; *No One 18+ in Househol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16  ====&gt;  &lt;13&gt; *Health Proble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17  ====&gt;  &lt;14&gt; *Hearing Proble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18  ====&gt;  &lt;15&gt; *Line Proble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19  ====&gt;  &lt;16&gt; *Hard Refusal</w:t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OST              11/10/00 - 01:18 PM           Page 5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20  ====&gt;  &lt;17&gt; *Unspecified Callback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22  ====&gt;  &lt;18&gt; *Fast Bus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23  ====&gt;  &lt;19&gt; *Other Non-Residential Phon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40  ====&gt;  &lt;40&gt; *Hung Up During Intro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- ABOVE ANSWER RECORDED AS 20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21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Hello, I am [I]## calling fo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inceton Survey Research Associates in Princeton, New Jersey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We are conducting a telephone opinion survey for leading newspapers and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V stations around the country. I'd like to ask a few questions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May I please speak with the YOUNGEST MALE, age 18 or older,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who is now at home? (IF NO MALE, ASK: May I please speak with the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OLDEST FEMALE, age 18 or older, who is now at home?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{14}IF NO MALE RESPONDENT, USE CODE 99{31}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1) Start Interview            (10) Fax/Computer Ton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2) No Answer                  (11) Language Barrie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3) Answering Machine          (12) No One 18+ In Househol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4) Busy Signal                (13) Health Proble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5) Initial Callback           (14) Hearing Proble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6) Initial Refusal            (15) Call Cannot Be Completed/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7) Away for Duration               Line Proble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8) Disconnected Phone         (16) 2nd/HARD REFUSAL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9) Business/Government Phone  (17) Unspecified Callback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                     (18) Fast Bus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            (19) Other Non-Residential Phon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                (40) Hung Up During Intro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                  (99) No Male Responden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3  ====&gt;  &lt;1&gt; *Continue Interview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1   ====&gt;  &lt;2&gt; *No Answe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11  ====&gt;  &lt;3&gt; *Answering Machin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2   ====&gt;  &lt;4&gt; *Busy Signal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9   ====&gt;  &lt;5&gt; *Initial Callback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24  ====&gt;  &lt;6&gt; *Initial Refusal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14  ====&gt;  &lt;7&gt; *Away for Duratio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3   ====&gt;  &lt;8&gt; *Disconnected Phon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4   ====&gt;  &lt;9&gt; *Business/Government Phon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7   ====&gt;  &lt;10&gt; *Fax/Computer Ton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8   ====&gt;  &lt;11&gt; *Language Barrie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15  ====&gt;  &lt;12&gt; *No One 18+ in Househol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16  ====&gt;  &lt;13&gt; *Health Proble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17  ====&gt;  &lt;14&gt; *Hearing Proble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18  ====&gt;  &lt;15&gt; *Line Proble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19  ====&gt;  &lt;16&gt; *Hard Refusal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20  ====&gt;  &lt;17&gt; *Unspecified Callback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22  ====&gt;  &lt;18&gt; *Fast Bus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23  ====&gt;  &lt;19&gt; *Other Non-Residential Phon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40  ====&gt;  &lt;40&gt; *Hung Up During Intro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- ABOVE ANSWER RECORDED AS 20 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2  ====&gt;  &lt;99&gt; *No Male Responden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- ABOVE ANSWER RECORDED AS 21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22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Hello, I am [I]## calling fo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inceton Survey Research Associates in Princeton, New Jersey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We are conducting a telephone opinion survey for leading newspapers and </w:t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OST              11/10/00 - 01:18 PM           Page 6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V stations around the country. I'd like to ask a few questions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May I please speak with the YOUNGEST MALE, age 18 or older,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who is now at home?)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May I please speak with the OLDEST FEMALE, age 18 or older,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who is now at home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1) Start Interview            (10) Fax/Computer Ton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2) No Answer                  (11) Language Barrie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3) Answering Machine          (12) No One 18+ In Househol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4) Busy Signal                (13) Health Proble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5) Initial Callback           (14) Hearing Proble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6) Initial Refusal            (15) Call Cannot Be Completed/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7) Away for Duration               Line Proble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8) Disconnected Phone         (16) 2nd/HARD REFUSAL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9) Business/Government Phone  (17) Unspecified Callback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                     (18) Fast Bus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            (19) Other Non-Residential Phon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                (40) Hung Up During Intro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3  ====&gt;  &lt;1&gt; *Continue Interview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1   ====&gt;  &lt;2&gt; *No Answe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11  ====&gt;  &lt;3&gt; *Answering Machin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2   ====&gt;  &lt;4&gt; *Busy Signal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9   ====&gt;  &lt;5&gt; *Initial Callback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24  ====&gt;  &lt;6&gt; *Initial Refusal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14  ====&gt;  &lt;7&gt; *Away for Duratio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3   ====&gt;  &lt;8&gt; *Disconnected Phon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4   ====&gt;  &lt;9&gt; *Business/Government Phon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7   ====&gt;  &lt;10&gt; *Fax/Computer Ton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8   ====&gt;  &lt;11&gt; *Language Barrie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15  ====&gt;  &lt;12&gt; *No One 18+ in Househol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16  ====&gt;  &lt;13&gt; *Health Proble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17  ====&gt;  &lt;14&gt; *Hearing Proble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18  ====&gt;  &lt;15&gt; *Line Proble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19  ====&gt;  &lt;16&gt; *Hard Refusal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20  ====&gt;  &lt;17&gt; *Unspecified Callback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22  ====&gt;  &lt;18&gt; *Fast Bus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23  ====&gt;  &lt;19&gt; *Other Non-Residential Phon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40  ====&gt;  &lt;40&gt; *Hung Up During Intro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- ABOVE ANSWER RECORDED AS 20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23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Y FIRST QUESTION IS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1 A lot of people have been telling us they didn't get a chance to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vote in the election on November 7.  How about you... did things com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up that kept you from voting, or did you happen to vote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5  ====&gt;  &lt;1&gt; Yes, vote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4  ====&gt;  &lt;2&gt; No, did not vot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4  ====&gt;  &lt;3&gt; Don't remembe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4  ====&gt;  &lt;4&gt; 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24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hank you for your time and cooperation, that is all the question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 have for you. Have a nice day/--evening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 HEREBY ATTEST THAT THIS IS A TRUE AND HONEST INTERVIEW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VIEWER: ENTER YOUR INITIALS TO AGREE TO THE ABOVE STATEMENT</w:t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OST              11/10/00 - 01:18 PM           Page 7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DISP CODE #25  ====&gt;  &lt;1&gt; INITIAL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MULTI-PUNCH 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ANSWER REQUIRED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25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2 All in all, are you satisfied or dissatisfied with the way thing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re going in this country today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6  ====&gt;  &lt;1&gt; Satisfie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6  ====&gt;  &lt;2&gt; Dissatisfie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6  ====&gt;  &lt;3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6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6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6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6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6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6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26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w, thinking about the recent election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3 Did you happen to vote for Al Gore, for George W. Bush,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or Ralph Nader or for Pat Buchanan for president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7  ====&gt;  &lt;1&gt; Al Gor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7  ====&gt;  &lt;2&gt; George W. Bush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0  ====&gt;  &lt;3&gt; Ralph Nade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0  ====&gt;  &lt;4&gt; Pat Buchana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4  ====&gt;  &lt;5&gt; Other (VOL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6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6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6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6  ====&gt;  &lt;9&gt; Don't know/Can't remember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27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25 EQ CODE(S) 1-9                       (CONDITIONAL #10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THEN SHOW ANS. CODES 0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AND HIDE ANS. CODES 1-2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26 EQ CODE(S) 1                         (CONDITIONAL #11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THEN SHOW ANS. CODES 1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AND HIDE ANS. CODES 0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26 EQ CODE(S) 2                         (CONDITIONAL #12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THEN SHOW ANS. CODES 2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AND HIDE ANS. CODES 0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dummy to fill presidential candidat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8  ====&gt;  &lt;1&gt; Al Gor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8  ====&gt;  &lt;2&gt; George W. Bush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28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25 EQ CODE(S) 1-9                       (CONDITIONAL #13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THEN SHOW ANS. CODES 0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AND HIDE ANS. CODES 1-2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26 EQ CODE(S) 1                         (CONDITIONAL #14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THEN SHOW ANS. CODES 2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AND HIDE ANS. CODES 0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OST              11/10/00 - 01:18 PM           Page 8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26 EQ CODE(S) 2                         (CONDITIONAL #15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THEN SHOW ANS. CODES 1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AND HIDE ANS. CODES 0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dummy to fill questio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9  ====&gt;  &lt;1&gt; Al Gor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29  ====&gt;  &lt;2&gt; George W. Bush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29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4 Would you say that your vote was more a vote FOR [Q27A1]#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or more a vote AGAINST [Q28A1]#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0  ====&gt;  &lt;1&gt; Pro-Gor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0  ====&gt;  &lt;2&gt; Anti-Bush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0  ====&gt;  &lt;3&gt; Undecide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0  ====&gt;  &lt;4&gt; Pro-Bush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0  ====&gt;  &lt;5&gt; Anti-Gor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0  ====&gt;  &lt;6&gt; Undecid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30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25 EQ CODE(S) 1-9                       (CONDITIONAL #16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THEN SHOW ANS. CODES 0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AND HIDE ANS. CODES 1-4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26 EQ CODE(S) 1                         (CONDITIONAL #17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THEN SHOW ANS. CODES 1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AND HIDE ANS. CODES 0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26 EQ CODE(S) 2                         (CONDITIONAL #18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THEN SHOW ANS. CODES 2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AND HIDE ANS. CODES 0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26 EQ CODE(S) 3                         (CONDITIONAL #19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THEN SHOW ANS. CODES 3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AND HIDE ANS. CODES 0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26 EQ CODE(S) 4                         (CONDITIONAL #20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THEN SHOW ANS. CODES 4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AND HIDE ANS. CODES 0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dummy to fill presidential candidat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1  ====&gt;  &lt;1&gt; Al Gor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1  ====&gt;  &lt;2&gt; George W. Bush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1  ====&gt;  &lt;3&gt; Ralph Nade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1  ====&gt;  &lt;4&gt; Pat Buchanan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31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5 What do you like most about [Q30A1]##, his personality,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his leadership ability, his experience or his stand on issues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2  ====&gt;  &lt;1&gt; Personalit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2  ====&gt;  &lt;2&gt; Leadership abilit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2  ====&gt;  &lt;3&gt; Experienc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2  ====&gt;  &lt;4&gt; Stand on issue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2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2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2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2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2  ====&gt;  &lt;9&gt; Don't know/Refused (VOL.)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32 ***</w:t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OST              11/10/00 - 01:18 PM           Page 9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31 EQ CODE(S) 4                         (CONDITIONAL #21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EN GO TO Q.#32 ELSE GO TO Q.#33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6 What specific issues do you have in mind when you say that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OPEN-END; ACCEPT MULTIPLE RESPONSES; PROBE ONCE FOR ADDITIONAL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RESPONSES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3  ====&gt;  &lt;1&gt; specif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-- ABOVE ANSWER ASSOCIATED WITH OPEN END QUESTION #102 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MULTI-PUNCH 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ANSWER REQUIRED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33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25 EQ CODE(S) 1-9                       (CONDITIONAL #22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THEN SHOW ANS. CODES 0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AND HIDE ANS. CODES 1-2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26 EQ CODE(S) 1                         (CONDITIONAL #23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THEN SHOW ANS. CODES 2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AND HIDE ANS. CODES 0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26 EQ CODE(S) 2                         (CONDITIONAL #24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THEN SHOW ANS. CODES 1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AND HIDE ANS. CODES 0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DUMMY TO FILL PART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4  ====&gt;  &lt;1&gt; Republica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4  ====&gt;  &lt;2&gt; Democrat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34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25 EQ CODE(S) 1-9                       (CONDITIONAL #25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THEN SHOW ANS. CODES 0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AND HIDE ANS. CODES 1-2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26 EQ CODE(S) 1                         (CONDITIONAL #26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THEN SHOW ANS. CODES 2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AND HIDE ANS. CODES 0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26 EQ CODE(S) 2                         (CONDITIONAL #27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THEN SHOW ANS. CODES 1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AND HIDE ANS. CODES 0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dummy to fill candidat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5  ====&gt;  &lt;1&gt; George W. Bush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5  ====&gt;  &lt;2&gt; Al Gore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35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26 EQ CODE(S) 1-2                       (CONDITIONAL #28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EN GO TO Q.#35 ELSE GO TO Q.#36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Q.7 Was the fact that [Q34A1]## is a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Q33A1]## an important reason why you voted for him or not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6  ====&gt;  &lt;1&gt; Yes, was importan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6  ====&gt;  &lt;2&gt; No, was not importan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6  ====&gt;  &lt;3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6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6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6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6  ====&gt;  &lt;7&gt; #</w:t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OST              11/10/00 - 01:18 PM           Page 10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6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6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36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26 EQ CODE(S) 1                         (CONDITIONAL #29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EN GO TO Q.#36 ELSE GO TO Q.#37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8 Was the fact that Gore selected Joe Lieberman as his running mat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n important reason why you voted for him or not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7  ====&gt;  &lt;1&gt; Yes, was importan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7  ====&gt;  &lt;2&gt; No, was not importan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7  ====&gt;  &lt;3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7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7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7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7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7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7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37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26 EQ CODE(S) 2                         (CONDITIONAL #30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EN GO TO Q.#37 ELSE GO TO Q.#38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9 Was the fact that Bush selected Dick Cheney as his running mate a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ortant reason why you voted for him or not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8  ====&gt;  &lt;1&gt; Yes, was importan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8  ====&gt;  &lt;2&gt; No, was not importan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8  ====&gt;  &lt;3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8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8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8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8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8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8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38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26 NE CODE(S) 1                         (CONDITIONAL #31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EN GO TO Q.#38 ELSE GO TO Q.#41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10 What do you like LEAST about Al Gore, his personality,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his leadership ability, his experience or his stand on issues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9  ====&gt;  &lt;1&gt; Personalit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9  ====&gt;  &lt;2&gt; Leadership abilit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9  ====&gt;  &lt;3&gt; Experienc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9  ====&gt;  &lt;4&gt; Stand on issue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9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9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9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9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39  ====&gt;  &lt;9&gt; Don't know/Refused (VOL.)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39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11 Was the fact that Gore is a Democrat an important reason why you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id NOT vote for him, or wasn't this important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0  ====&gt;  &lt;1&gt; Yes, was importan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0  ====&gt;  &lt;2&gt; No, wasn't importan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0  ====&gt;  &lt;3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0  ====&gt;  &lt;4&gt; #</w:t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OST              11/10/00 - 01:18 PM           Page 11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0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0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0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0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0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40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12 Was the fact that Gore selected Joe Lieberman as his running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ate an important reason why you did NOT vote for him, or wasn't thi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ortant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1  ====&gt;  &lt;1&gt; Yes, was importan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1  ====&gt;  &lt;2&gt; No, wasn't importan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1  ====&gt;  &lt;3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1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1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1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1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1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1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41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26 NE CODE(S) 2                         (CONDITIONAL #32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EN GO TO Q.#41 ELSE GO TO Q.#44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13 What do you like LEAST about George W. Bush, his personality,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his leadership ability, his experience or his stand on issues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2  ====&gt;  &lt;1&gt; Personalit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2  ====&gt;  &lt;2&gt; Leadership abilit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2  ====&gt;  &lt;3&gt; Experienc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2  ====&gt;  &lt;4&gt; Stand on issue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2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2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2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2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2  ====&gt;  &lt;9&gt; Don't know/Refused (VOL.)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42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14 Was the fact that Bush is a Republican an important reason wh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you did NOT vote for him, or wasn't this important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3  ====&gt;  &lt;1&gt; Yes, was importan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3  ====&gt;  &lt;2&gt; No, wasn't importan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3  ====&gt;  &lt;3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3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3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3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3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3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3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43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15 Was the fact that Bush selected Dick Cheney as his running mat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n important reason why you did NOT vote for him, or wasn't thi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mportant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4  ====&gt;  &lt;1&gt; Yes, was importan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4  ====&gt;  &lt;2&gt; No, wasn't importan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4  ====&gt;  &lt;3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4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4  ====&gt;  &lt;5&gt; #</w:t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OST              11/10/00 - 01:18 PM           Page 12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4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4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4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4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44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25 EQ CODE(S) 1-9                       (CONDITIONAL #33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THEN SHOW ANS. CODES 0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AND HIDE ANS. CODES 1-5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26 EQ CODE(S) 1                         (CONDITIONAL #34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THEN SHOW ANS. CODES 1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AND HIDE ANS. CODES 0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26 EQ CODE(S) 2                         (CONDITIONAL #35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THEN SHOW ANS. CODES 2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AND HIDE ANS. CODES 0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26 EQ CODE(S) 3                         (CONDITIONAL #36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THEN SHOW ANS. CODES 3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AND HIDE ANS. CODES 0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26 EQ CODE(S) 4                         (CONDITIONAL #37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THEN SHOW ANS. CODES 4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AND HIDE ANS. CODES 0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26 EQ CODE(S) 5                         (CONDITIONAL #38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THEN SHOW ANS. CODES 5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AND HIDE ANS. CODES 0                                  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dummy to insert othe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5  ====&gt;  &lt;1&gt; Al Gor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5  ====&gt;  &lt;2&gt; George W. Bush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5  ====&gt;  &lt;3&gt; Ralph Nade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5  ====&gt;  &lt;4&gt; Pat Buchana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5  ====&gt;  &lt;5&gt; the candidate of your choice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45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16 When did you make up your mind definitely to vote fo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[Q44A1]#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Open-end)  (INTERVIEWER:  GET TIME AS SPECIFICALLY AS POSSIBLE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6  ====&gt;  &lt;1&gt; On Election Da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6  ====&gt;  &lt;2&gt; On Monday (day before the election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6  ====&gt;  &lt;3&gt; Over the last week-en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6  ====&gt;  &lt;4&gt; In the last week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6  ====&gt;  &lt;5&gt; During or just after the Presidential debate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6  ====&gt;  &lt;6&gt; After the Vice-Presidential debat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6  ====&gt;  &lt;7&gt; In September, after the Convention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6  ====&gt;  &lt;8&gt; During or after the Democratic Conventio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6  ====&gt;  &lt;9&gt; During or after the Republican Conventio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6  ====&gt;  &lt;10&gt; This year, before the summer, during the primarie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6  ====&gt;  &lt;11&gt; Before 200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6  ====&gt;  &lt;12&gt; Don't know/Can't remember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46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17 Now that the campaign is over, how satisfied were you with th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hoice of presidential candidates?  Would you say that you were ver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atisfied, fairly satisfied, not very satisfied, or not at all</w:t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OST              11/10/00 - 01:18 PM           Page 13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atisfied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7  ====&gt;  &lt;1&gt; Very satisfie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7  ====&gt;  &lt;2&gt; Fairly satisfie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7  ====&gt;  &lt;3&gt; Not very satisfie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7  ====&gt;  &lt;4&gt; Not at all satisfie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7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7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7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7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7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47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18 During this campaign, did you feel you learned enough about th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andidates and the issues to make an informed choice between Gore,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ush, Nader and Buchanan, or did you find it difficult to choos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ecause you felt you did not learn enough from the campaign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8  ====&gt;  &lt;1&gt; Learned enough to make an informed choic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8  ====&gt;  &lt;2&gt; Did not learn enough from the campaig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8  ====&gt;  &lt;3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8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8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8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8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8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8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48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19 How helpful were the presidential debates to you in deciding which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andidate to vote for?  Would you say they were very helpful,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omewhat helpful, not too helpful, or not at all helpful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9  ====&gt;  &lt;1&gt; Very helpful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9  ====&gt;  &lt;2&gt; Somewhat helpful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9  ====&gt;  &lt;3&gt; Not too helpful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9  ====&gt;  &lt;4&gt; Not at all helpful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9  ====&gt;  &lt;5&gt; Did not watch the debates (VOL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9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9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9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49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49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20 Students are often given the grades A, B, C, D, or Fail to describ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he quality of their work.  Looking back over the campaign,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what grade would you give to each of the following groups for the wa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hey conducted themselves in the campaign?  First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VIEWER: PRESS &lt;ENTER&gt; TWICE TO CONTINU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0  ====&gt;  &lt;1&gt; TEXT SCREE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TEXT SCREEN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50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Q.20 Students are often given the grades A, B, C, D, or Fail to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cribe the quality of their work.  Looking back over the campaign,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what grade would you give to each of the following groups for the wa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hey conducted themselves in the campaign?  First..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. The pres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1  ====&gt;  &lt;1&gt; A</w:t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OST              11/10/00 - 01:18 PM           Page 14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1  ====&gt;  &lt;2&gt; 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1  ====&gt;  &lt;3&gt; C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1  ====&gt;  &lt;4&gt; 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1  ====&gt;  &lt;5&gt; F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1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1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1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1  ====&gt;  &lt;9&gt; Don't know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SPECIAL FEATURE * SHUFFLING QUESTIONS  (3) 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BEGINNING WITH QUESTION 50 AN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ENDING WITH QUESTION 60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51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Q.20 Students are often given the grades A, B, C, D, or Fail to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cribe the quality of their work.  Looking back over the campaign,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what grade would you give to each of the following groups for the wa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hey conducted themselves in the campaign?  First..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. The pollster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2  ====&gt;  &lt;1&gt; A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2  ====&gt;  &lt;2&gt; 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2  ====&gt;  &lt;3&gt; C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2  ====&gt;  &lt;4&gt; 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2  ====&gt;  &lt;5&gt; F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2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2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2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2  ====&gt;  &lt;9&gt; Don't know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52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Q.20 Students are often given the grades A, B, C, D, or Fail to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cribe the quality of their work.  Looking back over the campaign,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what grade would you give to each of the following groups for the wa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hey conducted themselves in the campaign?  First..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. The talk show host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3  ====&gt;  &lt;1&gt; A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3  ====&gt;  &lt;2&gt; 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3  ====&gt;  &lt;3&gt; C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3  ====&gt;  &lt;4&gt; 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3  ====&gt;  &lt;5&gt; F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3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3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3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3  ====&gt;  &lt;9&gt; Don't know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53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Q.20 Students are often given the grades A, B, C, D, or Fail to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cribe the quality of their work.  Looking back over the campaign,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what grade would you give to each of the following groups for the wa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hey conducted themselves in the campaign?  First..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. The campaign consultant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4  ====&gt;  &lt;1&gt; A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4  ====&gt;  &lt;2&gt; 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4  ====&gt;  &lt;3&gt; C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4  ====&gt;  &lt;4&gt; 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4  ====&gt;  &lt;5&gt; F</w:t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OST              11/10/00 - 01:18 PM           Page 15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4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4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4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4  ====&gt;  &lt;9&gt; Don't know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54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Q.20 Students are often given the grades A, B, C, D, or Fail to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cribe the quality of their work.  Looking back over the campaign,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what grade would you give to each of the following groups for the wa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hey conducted themselves in the campaign?  First..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. The Republican Part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5  ====&gt;  &lt;1&gt; A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5  ====&gt;  &lt;2&gt; 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5  ====&gt;  &lt;3&gt; C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5  ====&gt;  &lt;4&gt; 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5  ====&gt;  &lt;5&gt; F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5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5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5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5  ====&gt;  &lt;9&gt; Don't know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55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Q.20 Students are often given the grades A, B, C, D, or Fail to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cribe the quality of their work.  Looking back over the campaign,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what grade would you give to each of the following groups for the wa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hey conducted themselves in the campaign?  First..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. The Democratic Part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6  ====&gt;  &lt;1&gt; A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6  ====&gt;  &lt;2&gt; 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6  ====&gt;  &lt;3&gt; C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6  ====&gt;  &lt;4&gt; 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6  ====&gt;  &lt;5&gt; F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6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6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6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6  ====&gt;  &lt;9&gt; Don't know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56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Q.20 Students are often given the grades A, B, C, D, or Fail to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cribe the quality of their work.  Looking back over the campaign,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what grade would you give to each of the following groups for the wa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hey conducted themselves in the campaign?  First..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g. Al Gor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7  ====&gt;  &lt;1&gt; A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7  ====&gt;  &lt;2&gt; 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7  ====&gt;  &lt;3&gt; C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7  ====&gt;  &lt;4&gt; 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7  ====&gt;  &lt;5&gt; F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7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7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7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7  ====&gt;  &lt;9&gt; Don't know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57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Q.20 Students are often given the grades A, B, C, D, or Fail to</w:t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OST              11/10/00 - 01:18 PM           Page 16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cribe the quality of their work.  Looking back over the campaign,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what grade would you give to each of the following groups for the wa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hey conducted themselves in the campaign?  First..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h. George W. Bush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8  ====&gt;  &lt;1&gt; A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8  ====&gt;  &lt;2&gt; 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8  ====&gt;  &lt;3&gt; C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8  ====&gt;  &lt;4&gt; 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8  ====&gt;  &lt;5&gt; F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8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8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8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8  ====&gt;  &lt;9&gt; Don't know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58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Q.20 Students are often given the grades A, B, C, D, or Fail to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cribe the quality of their work.  Looking back over the campaign,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what grade would you give to each of the following groups for the wa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hey conducted themselves in the campaign?  First..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. Ralph Nade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9  ====&gt;  &lt;1&gt; A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9  ====&gt;  &lt;2&gt; 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9  ====&gt;  &lt;3&gt; C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9  ====&gt;  &lt;4&gt; 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9  ====&gt;  &lt;5&gt; F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9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9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9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59  ====&gt;  &lt;9&gt; Don't know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59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Q.20 Students are often given the grades A, B, C, D, or Fail to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cribe the quality of their work.  Looking back over the campaign,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what grade would you give to each of the following groups for the wa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hey conducted themselves in the campaign?  First..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j. Pat Buchana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0  ====&gt;  &lt;1&gt; A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0  ====&gt;  &lt;2&gt; B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0  ====&gt;  &lt;3&gt; C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0  ====&gt;  &lt;4&gt; 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0  ====&gt;  &lt;5&gt; F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0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0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0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0  ====&gt;  &lt;9&gt; Don't know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60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Q.20 Students are often given the grades A, B, C, D, or Fail to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scribe the quality of their work.  Looking back over the campaign,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what grade would you give to each of the following groups for the wa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hey conducted themselves in the campaign?  First..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k. The voter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2  ====&gt;  &lt;1&gt; A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2  ====&gt;  &lt;2&gt; B</w:t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OST              11/10/00 - 01:18 PM           Page 17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2  ====&gt;  &lt;3&gt; C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2  ====&gt;  &lt;4&gt; 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2  ====&gt;  &lt;5&gt; F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2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2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2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2  ====&gt;  &lt;9&gt; Don't know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61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21 What kind of president do you think Al Gore/George W. Bush will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make? An excellent president, a good one, only a fair one,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or a poor one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2  ====&gt;  &lt;1&gt; Excellen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2  ====&gt;  &lt;2&gt; Goo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2  ====&gt;  &lt;3&gt; Only fai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2  ====&gt;  &lt;4&gt; Poo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2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2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2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2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2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62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E1 As you may know, the Florida vote for president is still being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counted awaiting absentee ballots. If the recount shows that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George W. Bush won the state of Florida by a narrow margin giving him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a majority in the electoral college, do you think he will have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legitimately won the election, or not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4  ====&gt;  &lt;1&gt; Ye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3  ====&gt;  &lt;2&gt; No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4  ====&gt;  &lt;3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4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4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4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4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4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4  ====&gt;  &lt;9&gt; Don't Know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63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2 Why not? Because Al Gore actually won more of the popular vote,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OR because you have doubts about whether the votes were counted fairl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nd accurately?</w:t>
        <w:tab/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4  ====&gt;  &lt;1&gt; Al Gore won more of the popular vot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4  ====&gt;  &lt;2&gt; Have doubts about the votes being counted fairl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and accuratel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4  ====&gt;  &lt;3&gt; Both (VOL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4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4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4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4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4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4  ====&gt;  &lt;9&gt; Don't Know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64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E3 If the recount shows that George W. Bush won the state of Florida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by a narrow margin giving him a majority in the electoral college,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do you think Al Gore should concede the election to George W. Bush or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should he contest this in the courts because of voting problems in </w:t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OST              11/10/00 - 01:18 PM           Page 18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lorida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5  ====&gt;  &lt;1&gt; Gore should conced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5  ====&gt;  &lt;2&gt; Gore should contes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5  ====&gt;  &lt;3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5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5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5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5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5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5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65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4 How good a job have Al Gore and the Democrats been doing in handling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he uncertain outcome of the presidential election? Have they bee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oing an excellent job, a good job, only a fair job, or a poor job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6  ====&gt;  &lt;1&gt; Excellen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6  ====&gt;  &lt;2&gt; Goo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6  ====&gt;  &lt;3&gt; Only fai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6  ====&gt;  &lt;4&gt; Poo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6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6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6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6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6  ====&gt;  &lt;9&gt; Don't Know/Refuse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SPECIAL FEATURE * SHUFFLING QUESTIONS  (3) 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BEGINNING WITH QUESTION 65 AN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ENDING WITH QUESTION 66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66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5 How good a job have George W. Bush and the Republicans been doing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 handling the uncertain outcome of the presidential election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Have they been doing an excellent job, a good job, only a fair job,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or a poor job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7  ====&gt;  &lt;1&gt; Excellen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7  ====&gt;  &lt;2&gt; Goo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7  ====&gt;  &lt;3&gt; Only fai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7  ====&gt;  &lt;4&gt; Poo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7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7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7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7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7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67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6 Has the outcome of this election increased your belief that ever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vote counts, or has it raised doubts in your mind about the importanc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of your vote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8  ====&gt;  &lt;1&gt; Increased belief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8  ====&gt;  &lt;2&gt; Raised doubt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8  ====&gt;  &lt;3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8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8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8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8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8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8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68 ***</w:t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OST              11/10/00 - 01:18 PM           Page 19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7 As you may know, questions have been raised about the ballot use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 Pal Beach Florida. Many voters say they were confused by it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o you think the entire county should vote again or not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9  ====&gt;  &lt;1&gt; Entire county should vote agai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9  ====&gt;  &lt;2&gt; Should not vote agai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9  ====&gt;  &lt;3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9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9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9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9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9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69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69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hinking about the campaign again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22 How helpful were the candidates' commercials to you in deciding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which candidate to vote for?  Would you say they were very helpful,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omewhat helpful, not too helpful, or not at all helpful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0  ====&gt;  &lt;1&gt; Very helpful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0  ====&gt;  &lt;2&gt; Somewhat helpful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0  ====&gt;  &lt;3&gt; Not too helpful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0  ====&gt;  &lt;4&gt; Not at all helpful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0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0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0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0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0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70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23 Compared to past presidential elections, would you say there wa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ore discussion of issues in this campaign or less discussion of issues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1  ====&gt;  &lt;1&gt; Mor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1  ====&gt;  &lt;2&gt; Les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1  ====&gt;  &lt;3&gt; Same (VOL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1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1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1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1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1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1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71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24 Compared to past presidential elections, would you say there wa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MORE mud slinging or negative campaigning in this campaign o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LESS mud slinging or negative campaigning in this campaign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2  ====&gt;  &lt;1&gt; Mor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2  ====&gt;  &lt;2&gt; Les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2  ====&gt;  &lt;3&gt; Same (VOL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2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2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2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2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2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2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72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25 How did you get most of your news about the presidential electio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ampaign?  From television, from newspapers, from radio, from magazines</w:t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OST              11/10/00 - 01:18 PM           Page 20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or from the Internet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ACCEPT TWO ANSWERS.  IF ONLY ONE RESPONSE IS GIVEN, PROBE FOR ON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DDITIONAL RESPONSE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3  ====&gt;  &lt;1&gt; Televisio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3  ====&gt;  &lt;2&gt; Newspaper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3  ====&gt;  &lt;3&gt; Radio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3  ====&gt;  &lt;4&gt; Magazine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3  ====&gt;  &lt;5&gt; Interne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3  ====&gt;  &lt;6&gt; Othe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3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3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3  ====&gt;  &lt;9&gt; Don't Know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MULTI-PUNCH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73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72 EQ CODE(S) 1                         (CONDITIONAL #39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EN GO TO Q.#73 ELSE GO TO Q.#74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25a Did you get most of your news about the presidential campaig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from network TV news, from local TV news, or from cable news network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uch as CNN or MSNBC? (ACCEPT TWO ANSWERS; DO NOT PROBE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4  ====&gt;  &lt;1&gt; Network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4  ====&gt;  &lt;2&gt; Local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4  ====&gt;  &lt;3&gt; Cabl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4  ====&gt;  &lt;4&gt; Other (DON'T READ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4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4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4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4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4  ====&gt;  &lt;9&gt; Don't Know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MULTI-PUNCH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74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Q#72 EQ CODE(S) 5                         (CONDITIONAL #40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EN GO TO Q.#75 ELSE GO TO Q.#74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25b Did you happen to get any news or information about the 200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lections from the Internet, or not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5  ====&gt;  &lt;1&gt; Ye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5  ====&gt;  &lt;2&gt; No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5  ====&gt;  &lt;3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5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5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5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5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5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5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75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26 How much influence do you think news organizations had on th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outcome of this year's presidential election... too much,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oo little or about the right amount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6  ====&gt;  &lt;1&gt; Too much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6  ====&gt;  &lt;2&gt; Too littl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6  ====&gt;  &lt;3&gt; About the right amoun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6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6  ====&gt;  &lt;5&gt; #</w:t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OST              11/10/00 - 01:18 PM           Page 21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6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6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6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6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76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27 Would you say the press has been fair or unfair in the way it ha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overed Al Gore's election campaign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7  ====&gt;  &lt;1&gt; Fai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7  ====&gt;  &lt;2&gt; Unfai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7  ====&gt;  &lt;3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7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7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7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7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7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7  ====&gt;  &lt;9&gt; Don't know/Refuse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SPECIAL FEATURE * SHUFFLING QUESTIONS  (3) 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BEGINNING WITH QUESTION 76 AN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ENDING WITH QUESTION 77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77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28 Would you say the press has been fair or unfair in the way it ha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overed George W. Bush's election campaign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8  ====&gt;  &lt;1&gt; Fai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8  ====&gt;  &lt;2&gt; Unfai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8  ====&gt;  &lt;3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8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8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8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8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8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8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78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Generally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29 Are you happy or unhappy that the Republican Party maintaine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ontrol of the U.S. Congress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9  ====&gt;  &lt;1&gt; Happ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9  ====&gt;  &lt;2&gt; Unhapp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9  ====&gt;  &lt;3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9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9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9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9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9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79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79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On a different subject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Q.31 Before the election, were you contacted over the phone by any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candidates, campaigns or other groups urging you to vote in a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articular way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0  ====&gt;  &lt;1&gt; Ye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1  ====&gt;  &lt;2&gt; No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1  ====&gt;  &lt;3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1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1  ====&gt;  &lt;5&gt; #</w:t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OST              11/10/00 - 01:18 PM           Page 22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1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1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1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1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80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32 And were you urged to vote for Al Gore and/or other Democratic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andidates OR George W. Bush and/or other Republican candidates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1  ====&gt;  &lt;1&gt; Gore/Democrat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1  ====&gt;  &lt;2&gt; Bush/Republican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1  ====&gt;  &lt;3&gt; Other (VOL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1  ====&gt;  &lt;4&gt; Both (VOL.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1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1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1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1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1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81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SAMPLE ELEMENT #25 EQ 1                   (CONDITIONAL #41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EN GO TO Q.#81 ELSE GO TO Q.#84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33 Was information on political parties or candidates for the recen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lection made available in your place of worship, or not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2  ====&gt;  &lt;1&gt; Ye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2  ====&gt;  &lt;2&gt; No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2  ====&gt;  &lt;3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2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2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2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2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2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2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82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34 And did the clergy at your place of worship or any other religiou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groups urge you to vote a particular way in the recent election, or not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3  ====&gt;  &lt;1&gt; Ye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4  ====&gt;  &lt;2&gt; No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4  ====&gt;  &lt;3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4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4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4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4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4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4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83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35 Were you urged to vote for a particular candidate or party in th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presidential race, a Congressional race, a state race, or a local race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ACCEPT MORE THAN ONE RESPONSE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4  ====&gt;  &lt;1&gt; Presidential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4  ====&gt;  &lt;2&gt; Congressional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4  ====&gt;  &lt;3&gt; Stat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4  ====&gt;  &lt;4&gt; Local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4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4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4  ====&gt;  &lt;7&gt; #</w:t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OST              11/10/00 - 01:18 PM           Page 23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4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4  ====&gt;  &lt;9&gt; Don't know/Refuse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MULTI-PUNCH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84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Now thinking about election night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36 Did you happen to follow election returns on Tuesday night, or not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5  ====&gt;  &lt;1&gt; Ye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9  ====&gt;  &lt;2&gt; No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9  ====&gt;  &lt;3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9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9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9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9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9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9  ====&gt;  &lt;9&gt; Don't Know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85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SAMPLE ELEMENT #2 EQ E                    (CONDITIONAL #43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EN GO TO Q.#85 ELSE GO TO Q.#86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37 How late did you follow the coverage on election night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6  ====&gt;  &lt;1&gt; Before 11P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6  ====&gt;  &lt;2&gt; 11PM-1A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6  ====&gt;  &lt;3&gt; 1AM-3A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6  ====&gt;  &lt;4&gt; AFTER 3A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6  ====&gt;  &lt;5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86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SAMPLE ELEMENT #2 EQ C                    (CONDITIONAL #44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EN GO TO Q.#86 ELSE GO TO Q.#87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37 How late did you follow the coverage on election night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7  ====&gt;  &lt;1&gt; Before 10P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7  ====&gt;  &lt;2&gt; 10PM-12A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7  ====&gt;  &lt;3&gt; 12AM-2A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7  ====&gt;  &lt;4&gt; AFTER 2A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7  ====&gt;  &lt;5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87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SAMPLE ELEMENT #2 EQ M                    (CONDITIONAL #45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EN GO TO Q.#87 ELSE GO TO Q.#88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37 How late did you follow the coverage on election night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8  ====&gt;  &lt;1&gt; Before 9P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8  ====&gt;  &lt;2&gt; 9PM-11P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8  ====&gt;  &lt;3&gt; 11PM-1A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8  ====&gt;  &lt;4&gt; AFTER 1A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8  ====&gt;  &lt;5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88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&lt;&lt; CONDITIONAL ASSOCIATED WITH THIS QUESTION &gt;&gt;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F SAMPLE ELEMENT #2 EQ P                    (CONDITIONAL #46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EN GO TO Q.#88 ELSE GO TO Q.#89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37 How late did you follow the coverage on election night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9  ====&gt;  &lt;1&gt; Before 8P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9  ====&gt;  &lt;2&gt; 8PM-10P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9  ====&gt;  &lt;3&gt; AFTER 3AM EST</w:t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OST              11/10/00 - 01:18 PM           Page 24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9  ====&gt;  &lt;4&gt; AFTER 12AM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89  ====&gt;  &lt;5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89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Q.38 In your opinion, what should news organizations do on election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night: Wait to announce the winner in a state until nearly all the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votes are counted, OR should they PREDICT a winner when they feel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onfident about the outcome of the election based on early returns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0  ====&gt;  &lt;1&gt; Wait to announce the winner until nearly all vote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are counte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0  ====&gt;  &lt;2&gt; Predict a winner when they feel confident about th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outcom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0  ====&gt;  &lt;3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0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0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0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0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0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0  ====&gt;  &lt;9&gt; Don't Know (VOL)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90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Q.39 What was your reaction when you first learned that news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organizations had made a mistake early Wednesday morning in declaring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George W. Bush the winner of the presidential election? Were you angry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with the news organizations, just disappointed in them, or didn't it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other you that much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1  ====&gt;  &lt;1&gt; Angr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1  ====&gt;  &lt;2&gt; Just disappointe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1  ====&gt;  &lt;3&gt; Didn't bothe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1  ====&gt;  &lt;4&gt; Did not know this (VOL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1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1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1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1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1  ====&gt;  &lt;9&gt; Don't Know (VOL)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91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Q.40 Early on election night, news organizations mistakenly declared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Al Gore the winner in Florida. Do you think this mistake had any effect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on how people in other parts of the country voted, OR don't you think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t had any impact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2  ====&gt;  &lt;1&gt; Had an effec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2  ====&gt;  &lt;2&gt; No impac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2  ====&gt;  &lt;3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2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2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2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2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2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2  ====&gt;  &lt;9&gt; Don't Know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92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Q.41 Why do you think news organizations sometimes make projections too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quickly: Is it mostly because they want to be FIRST to call the winner,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OR mostly because they feel it is important for their audience to know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the outcome as soon as possible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3  ====&gt;  &lt;1&gt; Want to be firs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3  ====&gt;  &lt;2&gt; Important for voters to know</w:t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OST              11/10/00 - 01:18 PM           Page 25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3  ====&gt;  &lt;3&gt; Both (VOL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3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3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3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3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3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3  ====&gt;  &lt;9&gt; Don't Know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93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Q.42 As you may know, the outcome of this year's presidential electio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will be decided by a very narrow margin in Florida and several other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states. All things considered, do you think we will have an accurat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ount of the votes in Florida and other close states, or not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4  ====&gt;  &lt;1&gt; Accurate coun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4  ====&gt;  &lt;2&gt; Not accurate coun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4  ====&gt;  &lt;3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4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4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4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4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4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4  ====&gt;  &lt;9&gt; Don't Know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94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Just one last question, for statistical purposes only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.1 In politics TODAY, do you consider yourself a Republican, Democrat,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or Independent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6  ====&gt;  &lt;1&gt; Republica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6  ====&gt;  &lt;2&gt; Democra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5  ====&gt;  &lt;3&gt; Independen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5  ====&gt;  &lt;4&gt; No preference (VOLUNTEERED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5  ====&gt;  &lt;5&gt; Other party (VOLUNTEERED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5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5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5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5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95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.2 As of TODAY, do you LEAN more to the Republican Party or th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emocratic Party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6  ====&gt;  &lt;1&gt; Republica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6  ====&gt;  &lt;2&gt; Democra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6  ====&gt;  &lt;3&gt; Neither (VOLUNTEERED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6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6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6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6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6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6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96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.3 Finally, do you happen to have any of the following long-lasting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onditions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VIEWER: PRESS &lt;ENTER&gt; TWICE TO CONTINU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7  ====&gt;  &lt;1&gt; TEXT SCREE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TEXT SCREEN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OST              11/10/00 - 01:18 PM           Page 26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97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D.3 Finally, do you happen to have any of the following long-lasting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onditions?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. blindness, deafness, or a severe vision or hearing impairment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8  ====&gt;  &lt;1&gt; Ye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8  ====&gt;  &lt;2&gt; No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8  ====&gt;  &lt;3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8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8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8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8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8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8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98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D.3 Finally, do you happen to have any of the following long-lasting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onditions?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b. a condition that substantially limits one or more physical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activities, such as walking, climbing stairs, reaching, lifting,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or carrying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9  ====&gt;  &lt;1&gt; Ye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9  ====&gt;  &lt;2&gt; No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9  ====&gt;  &lt;3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9 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9 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9 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9 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9 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99 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99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(D.3 Finally, do you happen to have any of the following long-lasting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onditions?)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c. a physical, mental, or emotional condition that increases the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ifficulty of learning, remembering, or concentrating?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0 ====&gt;  &lt;1&gt; Ye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0 ====&gt;  &lt;2&gt; No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0 ====&gt;  &lt;3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0 ====&gt;  &lt;4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0 ====&gt;  &lt;5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0 ====&gt;  &lt;6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0 ====&gt;  &lt;7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0 ====&gt;  &lt;8&gt; #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0 ====&gt;  &lt;9&gt; Don't know/Refused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100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D.4 CHECK THE DAY OF WEEK INTERVIEW WAS COMPLETE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1 ====&gt;  &lt;1&gt; Mon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1 ====&gt;  &lt;2&gt; Tue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1 ====&gt;  &lt;3&gt; Wed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1 ====&gt;  &lt;4&gt; Thur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1 ====&gt;  &lt;5&gt; Fri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1 ====&gt;  &lt;6&gt; Sa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1 ====&gt;  &lt;7&gt; Sun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br w:type="column"/>
      </w:r>
      <w:r>
        <w:rPr>
          <w:sz w:val="14"/>
        </w:rPr>
        <w:t>Questionnaire name: POST              11/10/00 - 01:18 PM           Page 27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101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END OF INTERVIEW.  THANK RESPONDENT; Thank you very much for you time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Have a nice day/evening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 HEREBY ATTEST THAT THIS IS A TRUE AND HONEST INTERVIEW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INTERVIEWER: ENTER YOUR INITIALS TO AGREE TO THE ABOVE STATEMENT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3 ====&gt;  &lt;1&gt; INITIALS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MULTI-PUNCH 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ANSWER REQUIRED --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** QUESTION #102 ***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Record Response for Q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GO TO Q. #103 ====&gt;  &lt;1&gt; specify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MULTI-PUNCH --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-- ANSWER REQUIRED --</w:t>
      </w:r>
    </w:p>
    <w:p>
      <w:pPr>
        <w:pStyle w:val="PlainText"/>
        <w:rPr>
          <w:sz w:val="14"/>
        </w:rPr>
      </w:pPr>
      <w:r>
        <w:rPr>
          <w:sz w:val="14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18:31:00Z</dcterms:created>
  <dc:creator>Greg Flemming</dc:creator>
  <dc:description/>
  <dc:language>en-US</dc:language>
  <cp:lastModifiedBy>Greg Flemming</cp:lastModifiedBy>
  <cp:lastPrinted>2000-11-10T13:31:00Z</cp:lastPrinted>
  <dcterms:modified xsi:type="dcterms:W3CDTF">2000-11-10T18:31:00Z</dcterms:modified>
  <cp:revision>3</cp:revision>
  <dc:subject/>
  <dc:title>Questionnaire name: POST              11/10/00 - 01:18 PM           Page 1</dc:title>
</cp:coreProperties>
</file>