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1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&lt; Batch Number 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7-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&lt; Interview Date 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10-1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&lt; Phone Number 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16-2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&lt; Start Time 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26-3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&lt; Stop Time 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32-3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&lt; Elapsed Time 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38-4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&lt; Interviewer ID 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44-5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&lt; Disposition Code 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54-5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Sample Read In - Phone Numb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PEW RESEARCH CENTER FOR THE PEOPLE AND THE PRES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NOVEMBER/DECEMBER 2003 NATIONAL SURVE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QUESTIONNAIRE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raft 5.2  3:00PM 11/18 Tuesda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   ====&gt;  &lt;1&gt; [01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56-6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Sample Read In - Time Zon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   ====&gt;  &lt;1&gt; [02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. 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Sample Read In - Replicat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   ====&gt;  &lt;1&gt; [03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67-6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2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Sample Read In - Phone Typ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   ====&gt;  &lt;1&gt; [04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. 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Sample Read In - Census Regi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   ====&gt;  &lt;1&gt; [05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. 7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Sample Read In - FIP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   ====&gt;  &lt;1&gt; [06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72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Sample Read In - MSA/PMSA/NECM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   ====&gt;  &lt;1&gt; [07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2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S. 7-1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Sample Read In - U/S/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   ====&gt;  &lt;1&gt; [08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Sample Read In - DUMM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  ====&gt;  &lt;1&gt; [09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S. 13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PICK REGI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1  ====&gt;  &lt;1&gt; NORT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1  ====&gt;  &lt;2&gt; MIDWES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1  ====&gt;  &lt;3&gt; SOUT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1  ====&gt;  &lt;4&gt; WES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2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NTERVIEWER PLEASE TELL YOUR SUPERVISOR THE [Q10A1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UOTA IS CLOSED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3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TERMINATE - OVER QUOTA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26  ====&gt;  &lt;1&gt; SELECT HERE TO TERMINAT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2  ====&gt;  &lt;2&gt; *SELECT HERE TO TERMINAT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Hello, I am [I]## calling f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Princeton Survey Research Associates in Princeton, New Jersey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We are conducting a telephone opinion survey for leading newspaper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and TV stations around the country.  I'd like to ask a few question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f the youngest male, 18 years of age or older, who is now at home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IF NO MALE, ASK:  May I please speak with the oldest female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18 years of age or older, who is now at home?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1) Start Interview            (10) Fax/Computer Ton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2) No Answer                  (11) Language Barri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3) Answering Machine          (13) Health Proble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4) Busy Signal                (14) Hearing Proble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5) Initial Callback           (15) Call Cannot Be Completed/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6) Initial Refusal                 Line Proble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7) Away for Duration          (16) HARD REFUSA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8) Disconnected Phone         (17) Unspecified Callbac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9) Business/Government Phone  (18) Fast Bus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            (19) Other Non-Residential Phon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                (40) Hung Up During Intr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                    (41) 2nd Refusa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3  ====&gt;  &lt;1&gt; *Continue Interview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1   ====&gt;  &lt;2&gt; *No Answ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11  ====&gt;  &lt;3&gt; *Answering Machin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2   ====&gt;  &lt;4&gt; *Busy Signa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9   ====&gt;  &lt;5&gt; *Initial Callbac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24  ====&gt;  &lt;6&gt; *Initial Refusa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14  ====&gt;  &lt;7&gt; *Away for Durati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3   ====&gt;  &lt;8&gt; *Disconnected Phon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4   ====&gt;  &lt;9&gt; *Business/Government Phon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7   ====&gt;  &lt;10&gt; *Fax/Computer Ton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8   ====&gt;  &lt;11&gt; *Language Barri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15  ====&gt;  &lt;1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16  ====&gt;  &lt;13&gt; *Health Proble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17  ====&gt;  &lt;14&gt; *Hearing Proble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18  ====&gt;  &lt;15&gt; *Line Proble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19  ====&gt;  &lt;16&gt; *Hard Refusa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20  ====&gt;  &lt;17&gt; *Unspecified Callbac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22  ====&gt;  &lt;18&gt; *Fast Bus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23  ====&gt;  &lt;19&gt; *Other Non-Residential Phon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2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2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2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2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2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2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2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2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2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2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3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3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4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3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3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3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3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3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3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3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3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40  ====&gt;  &lt;40&gt; *Hung Up During Intr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41  ====&gt;  &lt;41&gt; *2nd Refusa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SEX  [ENTER RESPONDENT'S SEX: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1&gt; Mal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2&gt; Femal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2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4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NTERVIEWER PLEASE TELL YOUR SUPERVISOR THE GEND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UOTA IS CLOSED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TERMINATE - OVER QUOTA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13  ====&gt;  &lt;1&gt; SELECT HERE TO TERMINAT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13  ====&gt;  &lt;2&gt; *SELECT HERE TO TERMINAT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2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5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1 Do you approve or disapprove of the way George W. Bush is handl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his job as president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IF "DON'T KNOW," ENTER AS CODE 9.  IF "DEPENDS," PROBE ONCE WITH: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verall, do you approve or disapprove of the way George W. Bush i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handling his job as president?  IF STILL DEPENDS ENTER AS DK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6  ====&gt;  &lt;1&gt; Approv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6  ====&gt;  &lt;2&gt; Disapprov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6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6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6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6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6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6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6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INSERT FOR Q2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7  ====&gt;  &lt;1&gt; approv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7  ====&gt;  &lt;2&gt; disapprov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3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7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 Do you [Q16A1]## very strongly, or not so strongly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8  ====&gt;  &lt;1&gt; Very strong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8  ====&gt;  &lt;2&gt; Not so strong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8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5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8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8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8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8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8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8  ====&gt;  &lt;9&gt; Don't know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9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Q.3 Now I will read a list of some stories covered by new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rganizations this past month.  As I read each item, tell me if you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happened to follow this news story very closely, fairly closely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not too closely, or not at all closely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a. The race for the Democratic presidential nominati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1&gt; Very clos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2&gt; Fairly clos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3&gt; Not too clos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4&gt; Not at all clos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3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BLOCK ROTATE Q3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5  ====&gt;  &lt;1&gt; B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6  ====&gt;  &lt;2&gt; 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7  ====&gt;  &lt;3&gt; 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4&gt; 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5&gt; F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BLOCK ROTATE Q3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5  ====&gt;  &lt;1&gt; B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6  ====&gt;  &lt;2&gt; 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7  ====&gt;  &lt;3&gt; 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4&gt; 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5&gt; F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3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BLOCK ROTATE Q3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5  ====&gt;  &lt;1&gt; B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6  ====&gt;  &lt;2&gt; 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7  ====&gt;  &lt;3&gt; 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4&gt; 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5&gt; F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BLOCK ROTATE Q3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5  ====&gt;  &lt;1&gt; B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6  ====&gt;  &lt;2&gt; 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7  ====&gt;  &lt;3&gt; 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6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4&gt; 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5&gt; F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3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4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BLOCK ROTATE Q3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5  ====&gt;  &lt;1&gt; B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6  ====&gt;  &lt;2&gt; 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7  ====&gt;  &lt;3&gt; 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4&gt; 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5&gt; F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5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Q.3 Now I will read a list of some stories covered by new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rganizations this past month.  As I read each item, tell me if you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happened to follow this news story very closely, fairly closely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not too closely, or not at all closely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b. News about the current situation in Iraq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1&gt; Very clos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2&gt; Fairly clos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3&gt; Not too clos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4&gt; Not at all clos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3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Q.3 Now I will read a list of some stories covered by new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rganizations this past month.  As I read each item, tell me if you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happened to follow this news story very closely, fairly closely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not too closely, or not at all closely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c. Reports about the condition of the U.S. econom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1&gt; Very clos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2&gt; Fairly clos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3&gt; Not too clos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4&gt; Not at all clos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7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Q.3 Now I will read a list of some stories covered by new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rganizations this past month.  As I read each item, tell me if you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happened to follow this news story very closely, fairly closely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not too closely, or not at all closely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. Damage caused by wild fires in Californi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1&gt; Very clos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2&gt; Fairly clos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3&gt; Not too clos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4&gt; Not at all clos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4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8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Q.3 Now I will read a list of some stories covered by new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rganizations this past month.  As I read each item, tell me if you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happened to follow this news story very closely, fairly closely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not too closely, or not at all closely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e. Recent scandals on Wall Street involving mutual fund manager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1&gt; Very clos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2&gt; Fairly clos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3&gt; Not too clos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4&gt; Not at all clos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9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Q.3 Now I will read a list of some stories covered by new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rganizations this past month.  As I read each item, tell me if you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happened to follow this news story very closely, fairly closely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not too closely, or not at all closely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f. The debate in Washington about how to reform the Medicare syste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1&gt; Very clos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2&gt; Fairly clos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3&gt; Not too clos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4&gt; Not at all clos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4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M.1  There are currently proposals before Congress to includ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prescription drug coverage in Medicare benefits for seniors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What do you think...  will the Medicare legislation go too far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not far enough, or will it be about right, in how much it covers th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costs of prescription drugs for seniors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1&gt; Too fa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2&gt; Not far enoug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3&gt; About righ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8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M.2 Do you think the REPUBLICAN Party or the DEMOCRATIC Party could d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a better job of providing prescription drug benefits to senior citizen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n Medicare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2  ====&gt;  &lt;1&gt; Republican Part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2  ====&gt;  &lt;2&gt; Democratic Part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2  ====&gt;  &lt;3&gt; Both Equally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2  ====&gt;  &lt;4&gt; Neither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2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2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2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2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2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4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EGIST  These days, many people are so busy they can't find tim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o register to vote, or move around so often they don't get a chanc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o re-register...  Are you NOW registered to vote in your precinct 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election district, or haven't you been able to register so far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1&gt; Yes, register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2&gt; No, not register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9&gt;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EGICERT  Are you absolutely certain you are registered to vote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r is there a chance your registration has lapsed because you mov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r for some other reason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4  ====&gt;  &lt;1&gt; Absolutely certai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2&gt; Chance registration has lap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9&gt;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4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4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PARTY  In politics today, do you consider yourself a Republican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emocrat or Independent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5  ====&gt;  &lt;1&gt; Republic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5  ====&gt;  &lt;2&gt; Democra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5  ====&gt;  &lt;3&gt; Independen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5  ====&gt;  &lt;4&gt; No Preference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5  ====&gt;  &lt;5&gt; Other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9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5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5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5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5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5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INSERT FOR PARTYS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1&gt; Republic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2&gt; Democra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4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PARTYST Do you consider yourself a STRONG [Q35A1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r NOT a strong [Q35A1]##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1&gt; Stro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2&gt; Not stro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7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PARTYLN  As of today do you lean more to the Republican Party or mor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o the Democratic Party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1&gt; Republic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2&gt; Democra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9&gt; Other/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5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8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CHECK QUOT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1&gt; CHECK QUOT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2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3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3 COLS. 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9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NTERVIEWER PLEASE TELL YOUR SUPERVISOR THE REPUBLIC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UOTA IS CLOSED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TERMINATE - OVER QUOTA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33  ====&gt;  &lt;1&gt; SELECT HERE TO TERMINAT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1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33  ====&gt;  &lt;2&gt; *SELECT HERE TO TERMINAT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3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4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5 If there is a Democratic primary election or caucus in your stat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next year, how likely is it that you will vote?  Are you very likely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somewhat likely, not too likely, or not at all likely to vote in th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emocratic primaries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INTERVIEWER: IF RESPONDENT IS NOT SURE WHETHER THEY ARE ELIGIBLE T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VOTE, ENTER PUNCH 6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1&gt; Very lik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2&gt; Somewhat lik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3&gt; Not too lik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4&gt; Not at all lik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5&gt; No primary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6&gt; Not sure if eligible/Not eligible to participat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9&gt;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M.3 Overall, what's your impression of the candidates running for th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emocratic presidential nomination?  AS A GROUP, would you say they ar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excellent candidates, good candidates, fair candidates or po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candidates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1&gt; Excellen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2&gt; Goo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3&gt; Fai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4&gt; Po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9&gt;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ROTATE ANSWERS FOR Q6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3  ====&gt;  &lt;1&gt; 1 &gt; Wesley Clar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3  ====&gt;  &lt;2&gt; 2 &gt; Howard De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3  ====&gt;  &lt;3&gt; 3 &gt; John Edward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3  ====&gt;  &lt;4&gt; 4 &gt; Richard Gephard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3  ====&gt;  &lt;5&gt; 5 &gt; John Kerr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3  ====&gt;  &lt;6&gt; 6 &gt; Dennis Kucinic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3  ====&gt;  &lt;7&gt; 7 &gt; Joe Lieberm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3  ====&gt;  &lt;8&gt; 8 &gt; Carol Moseley Brau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3  ====&gt;  &lt;9&gt; 9 &gt; Al Sharpt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11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1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1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1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1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1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6 Which one of the following Democratic candidates would be you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first choice for president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IF "Don't know" PROBE ONCE WITH: "Just as of today, would you say you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LEAN toward... (READ). IF STILL DK, ENTER.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42A1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42A2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42A3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42A4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42A5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42A6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42A7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42A8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42A9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10 &gt; Oth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11 &gt; None/Wouldn't vote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99 &gt; Don't Know/No answ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1&gt; *Wesley Clar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2&gt; *Howard De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3&gt; *John Edward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4&gt; *Richard Gephard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5&gt; *John Kerr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6&gt; *Dennis Kucinic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7&gt; *Joe Lieberm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8&gt; *Carol Moseley Brau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9&gt; *Al Sharpt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10&gt; *Oth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11&gt; *None/Wouldn't vote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1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1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1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1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1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1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1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1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2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2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2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2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2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2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2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2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2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2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12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3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3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3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3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3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3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3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3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3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3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4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4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4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4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4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4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4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4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4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4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5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5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5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5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5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5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5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5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5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5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6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6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6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6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6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6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6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6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6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6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7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7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7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7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7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7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7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7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7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7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8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8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8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8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8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8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8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8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13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8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8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9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9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9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9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9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9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9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9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9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99&gt; *Don't Know/No answ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20-2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4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7 And which of the Democratic candidates would be your second choice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RE-READ LIST, IF NECESSARY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1&gt; Wesley Clar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2&gt; Howard De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3&gt; John Edward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4&gt; Richard Gephard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5&gt; John Kerr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6&gt; Dennis Kucinic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7&gt; Joe Lieberm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8&gt; Carol Moseley Brau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9&gt; Al Sharpt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10&gt; Oth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-- ABOVE ANSWER ALWAYS APPEARS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11&gt; None/Wouldn't vote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-- ABOVE ANSWER ALWAYS APPEARS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1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1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1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1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1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1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1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1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2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2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2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2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2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2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2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2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2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2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3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3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3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3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3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3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3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3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3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3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14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4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4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4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4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4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4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4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4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4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4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5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5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5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5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5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5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5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5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5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5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6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6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6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6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6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6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6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6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6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6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7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7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7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7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7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7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7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7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7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7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8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8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8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8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8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8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8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8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8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8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9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9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9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9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9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9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9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9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15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9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99&gt; Don't Know/No answ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-- ABOVE ANSWER ALWAYS APPEARS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22-2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5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8 Do you support [Q43A1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strongly or only moderately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6  ====&gt;  &lt;1&gt; Strong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6  ====&gt;  &lt;2&gt; Only moderat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6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6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6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6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6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6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6  ====&gt;  &lt;9&gt;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9 Regardless of who you personally prefer, in your opinion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which Democratic candidate has the best chance of defeat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George W. Bush in the November presidential election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RE-READ LIST IF NECESSARY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1&gt; Wesley Clar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2&gt; Howard De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3&gt; John Edward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4&gt; Richard Gephard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5&gt; John Kerr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6&gt; Dennis Kucinic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7&gt; Joe Lieberm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8&gt; Carol Moseley Brau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9&gt; Al Sharpt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10&gt; Other (VOL.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11&gt; None has a chance (VOL.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1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1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1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1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1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1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1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1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2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2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2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2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2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2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2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2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2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2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3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3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3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3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3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16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3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3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3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3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3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4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4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4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4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4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4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4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4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4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4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5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5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5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5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5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5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5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5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5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5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6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6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6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6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6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6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6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6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6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6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7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7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7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7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7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7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7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7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7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7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8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8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8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8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8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8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8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8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8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8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9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9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9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1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9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9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9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9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9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9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99&gt; Don't Know/No answer (VOL.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7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ROTATE FOR Q1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8  ====&gt;  &lt;1&gt; 1 &gt; Picking a candidate who comes closest to you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positions 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8  ====&gt;  &lt;2&gt; 2 &gt; Picking a candidate who has the best chance of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defeat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2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8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ROTATE FOR Q1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1&gt; the issu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2&gt; George W. Bush in Novemb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2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9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10 If you had to choose, which would be more important to you i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eciding who to support in the Democratic primaries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47A1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48A1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[OR]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47A2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48A2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3 &gt; Other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9 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0  ====&gt;  &lt;1&gt; *Picking a candidate who comes closest to you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positions on the issu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0  ====&gt;  &lt;2&gt; *Picking a candidate WHO has the best chance of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defeat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0  ====&gt;  &lt;3&gt; *Other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0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0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0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0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0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0  ====&gt;  &lt;9&gt; *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3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11 Are you more interested or less interested in politics this yea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han you were in 2000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1  ====&gt;  &lt;1&gt; Mor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1  ====&gt;  &lt;2&gt; Les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1  ====&gt;  &lt;3&gt; Same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1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18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1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1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1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1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1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hinking about the upcoming presidential campaigns..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12 What one ISSUE would you most like to hear presidential candidat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alk about? [OPEN ENDED; MAY ACCEPT UP TO THREE MENTIONS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1&gt; Econom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2&gt; Terrorism / Protecting the nati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3&gt; Iraq / The wa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4&gt; Job situation / Unemploymen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5&gt; Budget deficit / National deb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6&gt; Education / Education refor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7&gt; Health care reform / Health care in genera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8&gt; Social Securit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9&gt; Other [SPECIFY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-- ABOVE ANSWER ASSOCIATED WITH OPEN END QUESTION #10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1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1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1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1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1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1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1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1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1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1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2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2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2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2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2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2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2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2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2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2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3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3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3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3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3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3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3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3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3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3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4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4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4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4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4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4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4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19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4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4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4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5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5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5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5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5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5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5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5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5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5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6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6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6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6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6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6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6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6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6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6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7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7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7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7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7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7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7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7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7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7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8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8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8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8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8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8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8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8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8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8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9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9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9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9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9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9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9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9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9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99&gt;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2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4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5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21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5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6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6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7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16 Are there any of the Democratic candidates who you thin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would do a particularly good job of protecting the nation fro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errorism?  You can name more than one candidate if you like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RE-READ LIST IF NECESSARY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22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1&gt; Wesley Clar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2&gt; Howard De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3&gt; John Edward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4&gt; Richard Gephard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5&gt; John Kerr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6&gt; Dennis Kucinic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7&gt; Joe Lieberm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8&gt; Carol Moseley Brau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9&gt; Al Sharpt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10&gt; Oth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11&gt; All about the same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12&gt; No, none would do a good/bad job 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1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1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1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1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1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1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1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2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2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2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2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2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2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2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2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2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2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3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3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3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3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3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3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3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3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3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3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4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4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4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4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4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4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4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4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4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4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5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5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5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5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5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5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5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5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5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23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5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6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6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6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6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6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6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6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6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6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6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7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7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7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7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7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7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7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7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7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7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8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8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8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8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8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8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8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8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8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8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9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9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9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9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9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9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9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9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9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99&gt; Don't Know/No answ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24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7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8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25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8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9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17 Are there any of the Democratic candidates who you DON'T thin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would do a good job of protecting the nation from terrorism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You can name more than one candidate if you like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RE-READ LIST IF NECESSARY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1&gt; Wesley Clar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2&gt; Howard De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3&gt; John Edward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4&gt; Richard Gephard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5&gt; John Kerr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6&gt; Dennis Kucinic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7&gt; Joe Lieberm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8&gt; Carol Moseley Brau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9&gt; Al Sharpt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10&gt; Oth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11&gt; All about the same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12&gt; No, none would do a good/bad job 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1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1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1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1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1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26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1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1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2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2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2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2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2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2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2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2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2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2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3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3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3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3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3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3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3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3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3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3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4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4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4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4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4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4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4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4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4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4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5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5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5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5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5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5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5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5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5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5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6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6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6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6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6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6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6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6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6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6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7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7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7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7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7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7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2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7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7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7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7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8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8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8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8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8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8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8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8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8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8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9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9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9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9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9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9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9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9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9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99&gt; Don't Know/No answ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9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0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28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0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1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1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2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29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4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18 Are there any of the Democratic candidates who you think would d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a particularly good job of standing up for the Democratic Party'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long-standing positions on such things as protecting the interests of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minorities, helping the poor and needy, and representing working people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You can name more than one candidate if you like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RE-READ LIST IF NECESSARY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1&gt; Wesley Clar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2&gt; Howard De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3&gt; John Edward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4&gt; Richard Gephard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5&gt; John Kerr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6&gt; Dennis Kucinic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7&gt; Joe Lieberm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8&gt; Carol Moseley Brau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9&gt; Al Sharpt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10&gt; Oth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11&gt; All about the same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12&gt; No, none would do a good/bad job 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1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1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1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1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1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1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1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2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2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2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2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2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2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2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2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2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2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3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3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3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3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3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3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3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3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3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3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3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4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4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4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4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4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4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4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4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4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4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5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5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5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5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5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5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5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5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5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5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6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6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6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6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6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6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6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6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6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6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7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7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7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7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7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7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7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7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7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7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8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8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8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8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8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8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8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8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31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8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8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9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9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9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9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9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9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9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9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9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99&gt; Don't Know/No answ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2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3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32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3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4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4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5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33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5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19 Are there any of the Democratic candidates who you DON'T thin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would do a particularly good job of standing up for the Democrati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Party's long-standing positions?  You can name more than one candidat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f you like.  (RE-READ LIST IF NECESSARY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1&gt; Wesley Clar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2&gt; Howard De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3&gt; John Edward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4&gt; Richard Gephard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5&gt; Bohn Kerr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6&gt; Dennis Kucinic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7&gt; Joe Lieberm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8&gt; Carol Moseley Brau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9&gt; Al Sharpt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10&gt; Oth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11&gt; All about the same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12&gt; No, none would do a good/bad job 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1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1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1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1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1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1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1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2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2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2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2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2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2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2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2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2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2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3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3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3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3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3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3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3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3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3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3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4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4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34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4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4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4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4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4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4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4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4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5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5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5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5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5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5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5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5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5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5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6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6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6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6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6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6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6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6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6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6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7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7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7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7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7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7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7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7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7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7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8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8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8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8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8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8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8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8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8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8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9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9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9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9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9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9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9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9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9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99&gt; Don't Know/No answ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35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5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6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36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6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7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7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8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3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hinking about your own personal finances..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0 How would you rate your own personal financial situation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Would you say you are in excellent shape, good shape, only fair shap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r poor shape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7  ====&gt;  &lt;1&gt; Excellent shap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7  ====&gt;  &lt;2&gt; Good shap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7  ====&gt;  &lt;3&gt; Only fair shap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7  ====&gt;  &lt;4&gt; Poor shap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7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7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7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7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7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1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7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1 A year from now, do you expect that economic conditions in th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country as a whole will be better than they are at present, or worse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r just about the same as now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8  ====&gt;  &lt;1&gt; Bett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8  ====&gt;  &lt;2&gt; Wors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8  ====&gt;  &lt;3&gt; Sam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8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8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8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8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8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8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8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2 Thinking now about job opportunities where you live, would you sa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here are plenty of jobs available in your community or are job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ifficult to find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9  ====&gt;  &lt;1&gt; Plenty of jobs availabl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9  ====&gt;  &lt;2&gt; Jobs are difficult to fin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9  ====&gt;  &lt;3&gt; Lots of some jobs, few of others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9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9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9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9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9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9  ====&gt;  &lt;9&gt;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1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9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Now thinking about Iraq..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3 Do you think the U.S. made the right decision or the wro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ecision in using military force against Iraq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0  ====&gt;  &lt;1&gt; Right decisi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0  ====&gt;  &lt;2&gt; Wrong decisi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0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0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0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0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0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0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38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0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6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4 How well is the U.S. military effort in Iraq going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READ IN ORDER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1  ====&gt;  &lt;1&gt; Very wel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1  ====&gt;  &lt;2&gt; Fairly wel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1  ====&gt;  &lt;3&gt; Not too wel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1  ====&gt;  &lt;4&gt; Not at all wel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1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1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1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1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1  ====&gt;  &lt;9&gt; Don't know/Refused (VOL.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1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6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5 Do you think the U.S. should keep military troops in Iraq unti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a stable government is established there, or do you think the U.S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should bring its troops home as soon as possible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2  ====&gt;  &lt;1&gt; Keep troops in Iraq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2  ====&gt;  &lt;2&gt; Bring troops hom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2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2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2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2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2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2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2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6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ROTATE FOR Q26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3  ====&gt;  &lt;1&gt; 1 &gt; Because they thought is was the right thing t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d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3  ====&gt;  &lt;2&gt; 2 &gt; Because they were afraid to stand up and oppos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the presiden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2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6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6 Do you think many of the Democratic leaders in Washington vot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for the war..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62A1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or did they vote for the war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62A2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3 &gt; Mixed/Other (VOL.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9 &gt; Don't know/Refused (VOL.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4  ====&gt;  &lt;1&gt; *Because they thought is was the right thing to d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4  ====&gt;  &lt;2&gt; *Because they were afraid to stand up and oppos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the presiden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4  ====&gt;  &lt;3&gt; *Mixed/Other (VOL.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4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4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4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39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4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4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4  ====&gt;  &lt;9&gt; *Don't know/Refused (VOL.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2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65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BLOCK ROTATE Q2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8  ====&gt;  &lt;1&gt; 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9  ====&gt;  &lt;2&gt; B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0  ====&gt;  &lt;3&gt; 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6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BLOCK ROTATE Q2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8  ====&gt;  &lt;1&gt; 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9  ====&gt;  &lt;2&gt; B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0  ====&gt;  &lt;3&gt; 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2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67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BLOCK ROTATE Q2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8  ====&gt;  &lt;1&gt; 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9  ====&gt;  &lt;2&gt; B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0  ====&gt;  &lt;3&gt; 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68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Q.27 I'd like your opinion of some programs and proposals be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iscussed in this country today.  Please tell me if you strongly favor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favor, oppose, or strongly oppose each one.  The first one is..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a. Making it more difficult for a woman to get an abortion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1&gt; Strongly fav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2&gt; Fav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3&gt; Oppos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4&gt; Strongly oppos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9&gt;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2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69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Q.27 I'd like your opinion of some programs and proposals be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iscussed in this country today.  Please tell me if you strongly favor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favor, oppose, or strongly oppose each one.  The first one is..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b. allowing gays and lesbians to marry legally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1&gt; Strongly fav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2&gt; Fav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3&gt; Oppos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4&gt; Strongly oppos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9&gt;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4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Q.27 I'd like your opinion of some programs and proposals be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iscussed in this country today.  Please tell me if you strongly favor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favor, oppose, or strongly oppose each one.  The first one is..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c. Providing more generous government assistance to the poor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1&gt; Strongly fav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2&gt; Fav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3&gt; Oppos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4&gt; Strongly oppos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9&gt;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2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8 What do you think is more important -- to protect the right of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Americans to own guns, OR to control gun ownership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2  ====&gt;  &lt;1&gt; Protect rights of Americans to own gun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2  ====&gt;  &lt;2&gt; Control gun ownership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2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2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2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2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2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2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2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9 In general, do you think that free trade agreements like NAFTA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the North American Free Trade Agreement) and th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WTO (World Trade Organization), have been a good thing or a bad th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for the United States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INTERVIEWER: READ OUT FULL NAMES ONLY IF RESPONDENT IS UNCERTAIN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3  ====&gt;  &lt;1&gt; Good th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3  ====&gt;  &lt;2&gt; Bad th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3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3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3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3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3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3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3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3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30 Thinking about the financial situation of you and your family..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o you think these free trade agreements (like NAFTA and the WTO) hav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efinitely helped, probably helped, probably hurt, or definitely hur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he financial situation of you and your family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INTERVIEWER: READ OUT FULL NAMES ONLY IF RESPONDENT IS UNCERTAIN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4  ====&gt;  &lt;1&gt; Definitely help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41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4  ====&gt;  &lt;2&gt; Probably help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4  ====&gt;  &lt;3&gt; Probably hur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4  ====&gt;  &lt;4&gt; Definitely hur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4  ====&gt;  &lt;5&gt; Neither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4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4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4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4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4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ROTATE FOR Q31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5  ====&gt;  &lt;1&gt; 1 &gt; All of President Bush's tax cuts should remai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in plac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5  ====&gt;  &lt;2&gt; 2 &gt; Tax cuts for the wealthy should be repealed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while others sta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5  ====&gt;  &lt;3&gt; 3 &gt; All of President Bush's tax cuts should b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repeal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3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3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5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ROTATE FOR Q31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6  ====&gt;  &lt;1&gt; ..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6  ====&gt;  &lt;2&gt; in plac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6  ====&gt;  &lt;3&gt; ..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3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31 Do you think that using military force against countries that ma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seriously threaten our country, but have not attacked us, can often b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justified, sometimes be justified, rarely be justified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r never be justified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7  ====&gt;  &lt;1&gt; Often justifi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7  ====&gt;  &lt;2&gt; Sometimes justifi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7  ====&gt;  &lt;3&gt; Rarely justifi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7  ====&gt;  &lt;4&gt; Never justifi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7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7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7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7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7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3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7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32 Which comes closer to your view about the tax cuts passed und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President Bush over the past few years?  [READ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1 &gt; All of the tax cuts should remain in plac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2 &gt; Tax cuts for the wealthy should be repealed, while others stay i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   plac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3 &gt; All of the tax cuts should be repeal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9 &gt; Don't know/Refused (VOL.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42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8  ====&gt;  &lt;1&gt; *All of the tax cuts should remain in plac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8  ====&gt;  &lt;2&gt; *Tax cuts for the wealthy should be repealed, whil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others stay in pl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8  ====&gt;  &lt;3&gt; *All of the tax cuts should be repeal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8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8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8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8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8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8  ====&gt;  &lt;9&gt; *Don't know/Refused (VOL.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8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35 Do you use a computer at your workplace, at school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at home or anywhere else on at least an occasional basis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4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9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36 Do you ever go online to access the Internet or World Wide Web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r to send and receive email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0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0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0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0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0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0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0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0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0  ====&gt;  &lt;9&gt; Don't know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BLOCK ROTATE Q3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3  ====&gt;  &lt;1&gt; 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4  ====&gt;  &lt;2&gt; B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4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BLOCK ROTATE Q3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3  ====&gt;  &lt;1&gt; 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4  ====&gt;  &lt;2&gt; B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Q.37 So far in the Democratic primary campaign, have you..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a. Have you been called on the telephone by a campaig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1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1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43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1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1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1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1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1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1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1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4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4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Q.37 So far in the Democratic primary campaign, have you..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b. Have you contributed money to any of the Democratic presidentia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  candidat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1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1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1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1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1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1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1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1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1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5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Q.37 So far in the Democratic primary campaign, have you..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e. Have you sent or received e-mails about the candidates or campaign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4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Now, just a few questions for statistical purposes only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AGE What is your age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year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97 = 97 or old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99 = Don't know/Refused [VOL.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7  ====&gt;  &lt;1&gt; numeric open en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NUMERIC OPEN END - RANGE IS 18 THRU 9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48-4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7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EDUC  What is the last grade or class that you completed in school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DO NOT READ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1 &gt; None, or grade 1-8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44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2 &gt; High school incomplete (Grades 9-11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3 &gt; High school graduate (Grade 12 or GED certificate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4 &gt; Business, Technical, or vocational school AFTER high schoo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5 &gt; Some college, no 4-year degre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6 &gt; College graduate (B.S., B.A., or other 4-year degree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7 &gt; Post-graduate training or professional schooling after colleg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  (e.g., toward a master's Degree or Ph.D.; law or medical school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9 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8  ====&gt;  &lt;1&gt; *None, or grade 1-8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8  ====&gt;  &lt;2&gt; *High school incomplete (Grades 9-11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8  ====&gt;  &lt;3&gt; *High school graduate (Grade 12 or GED certificate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8  ====&gt;  &lt;4&gt; *Business, Technical, or vocational school AFT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high schoo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8  ====&gt;  &lt;5&gt; *Some college, no 4-year degre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8  ====&gt;  &lt;6&gt; *College graduate (B.S., B.A., or other 4-yea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degree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8  ====&gt;  &lt;7&gt; *Post-graduate training or professional school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after colleg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8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8  ====&gt;  &lt;9&gt; *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8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HISP  Are you, yourself, of Hispanic origin or descent, such as Mexican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Puerto Rican, Cuban, or some other Spanish background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9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9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9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9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9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9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9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9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9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5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9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INSERT QUESTION TEXT FOR RAC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0  ====&gt;  &lt;1&gt; Are you white Hispanic, black Hispanic, or som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other race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0  ====&gt;  &lt;2&gt; What is your race?  Are you white, black, Asian, 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some other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ACE [Q89A1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1  ====&gt;  &lt;1&gt; Whit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1  ====&gt;  &lt;2&gt; Blac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1  ====&gt;  &lt;3&gt; Asi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1  ====&gt;  &lt;4&gt; Other or mixed rac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1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1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1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1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1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5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45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MARITAL Are you married, divorced, separated, widowed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r never been married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2  ====&gt;  &lt;1&gt; Marri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2  ====&gt;  &lt;2&gt; Divorc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2  ====&gt;  &lt;3&gt; Separat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2  ====&gt;  &lt;4&gt; Widow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2  ====&gt;  &lt;5&gt; Never been marri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2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2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2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2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PARENT  Are you the parent or guardian of any children under 18 now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living in your household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3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3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3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3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3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3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3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3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3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5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ELIG What is your religious preference - Protestant, Roman Catholic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Jewish, Muslim, Mormon, or an orthodox church such as the Greek 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ussian Orthodox Church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1 &gt; Protestant (include Baptist, Lutheran, Methodist, Presbyterian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   Episcopalian, Pentecostal, Jehovah's Witness, Church of Christ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   etc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2 &gt; Roman Catholi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3 &gt; Jewis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4 &gt; Mormon (include Church of Jesus Christ of Latter Day Saints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5 &gt; Orthodox Church (Greek or Russian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6 &gt; Islam/Musli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7 &gt; Other religion (SPECIFY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8 &gt; No religion, not a believer, atheist, agnosti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9 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4  ====&gt;  &lt;1&gt; *Protestant (include Baptist, Lutheran, Methodist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Presbyterian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4  ====&gt;  &lt;2&gt; *Roman Catholi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4  ====&gt;  &lt;3&gt; *Jewis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4  ====&gt;  &lt;4&gt; *Mormon (include Church of Jesus Christ of Latt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Day Saints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4  ====&gt;  &lt;5&gt; *Orthodox Church (Greek or Russian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4  ====&gt;  &lt;6&gt; *Islam/Musli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4  ====&gt;  &lt;7&gt; *Other religion (SPECIFY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-- ABOVE ANSWER ASSOCIATED WITH OPEN END QUESTION #10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4  ====&gt;  &lt;8&gt; *No religion, not a believer, atheist, agnosti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4  ====&gt;  &lt;9&gt; *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4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46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BORN  Would you describe yourself as a "born again" 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evangelical Christian, or not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5  ====&gt;  &lt;1&gt; Yes, woul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5  ====&gt;  &lt;2&gt; No, would no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5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5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5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5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5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5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5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5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5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ATTEND  Aside from weddings and funerals, how often do you atten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eligious services...  more than once a week, once a week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nce or twice a month, a few times a year, seldom, or never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6  ====&gt;  &lt;1&gt; More than once a wee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6  ====&gt;  &lt;2&gt; Once a wee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6  ====&gt;  &lt;3&gt; Once or twice a mont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6  ====&gt;  &lt;4&gt; A few times a yea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6  ====&gt;  &lt;5&gt; Seldo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6  ====&gt;  &lt;6&gt; Nev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6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6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6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FTVOTE  How often would you say you vote... (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7  ====&gt;  &lt;1&gt; Alway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7  ====&gt;  &lt;2&gt; Nearly alway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7  ====&gt;  &lt;3&gt; Part of the time, 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7  ====&gt;  &lt;4&gt; Seldom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7  ====&gt;  &lt;5&gt; Never vote (VOL. --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7  ====&gt;  &lt;6&gt; Other response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7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7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7  ====&gt;  &lt;9&gt; Don't know/Refused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5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7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NCOME Last year, that is in 2002, what was your total family incom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from all sources, before taxes?  Just stop me when I get to the righ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category. [READ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8  ====&gt;  &lt;1&gt; Less than $10,00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8  ====&gt;  &lt;2&gt; $10- to under $20,00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8  ====&gt;  &lt;3&gt; $20- to under $30,00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8  ====&gt;  &lt;4&gt; $30- to under $40,00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8  ====&gt;  &lt;5&gt; $40- to under $50,00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8  ====&gt;  &lt;6&gt; $50- to under $75,00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8  ====&gt;  &lt;7&gt; $75- to under $100,00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8  ====&gt;  &lt;8&gt; $100 to under $150,00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8  ====&gt;  &lt;9&gt; $150,000 or mor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8  ====&gt;  &lt;10&gt; (VOL. DO NOT READ)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60-6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8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4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A.1 Do you have a retirement plan besides Social Security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IF YES:  Is any of your retirement money in the stock market throug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stocks, mutual funds or a 401k plan?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9  ====&gt;  &lt;1&gt; Yes, retirement plan in the stock marke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9  ====&gt;  &lt;2&gt; Yes, but not in stock marke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9  ====&gt;  &lt;3&gt; No, no retirement pl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9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9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9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9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9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9  ====&gt;  &lt;9&gt;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9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INSERT FOR A2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0 ====&gt;  &lt;1&gt; Aside from retirement accounts..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0 ====&gt;  &lt;2&gt; ..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6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0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A.2[Q099A1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o you currently own shares in a mutual fund that includes stock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1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1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1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1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1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1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1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1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1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0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INSERT FOR LAB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2 ====&gt;  &lt;1&gt; or is your spous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2 ====&gt;  &lt;2&gt; ..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6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0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LABOR  Are you[Q101A1]## a member of a labor union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3 ====&gt;  &lt;1&gt; Yes, respondent i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3 ====&gt;  &lt;2&gt; Yes, spouse i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3 ====&gt;  &lt;3&gt; Yes, bot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3 ====&gt;  &lt;4&gt; No, Neither ar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3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3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3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3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3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0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DEO In general, would you describe your political views as... [READ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4 ====&gt;  &lt;1&gt; Very conservativ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4 ====&gt;  &lt;2&gt; Conservativ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48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4 ====&gt;  &lt;3&gt; Moderat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4 ====&gt;  &lt;4&gt; Liberal, 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4 ====&gt;  &lt;5&gt; Very liberal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4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4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4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4 ====&gt;  &lt;9&gt; (VOL. DO NOT READ)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6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04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NTERVIEWER: DID R MENTION "DO NOT CALL LIST"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5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5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05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SCREEN OUT: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hank you very much for your time.  Have a nice day/evening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 HEREBY ATTEST THAT THIS IS A TRUE AND HONEST INTERVIEW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NTERVIEWER: ENTER YOUR INITIALS TO AGREE TO THE ABOVE STATEMENT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25  ====&gt;  &lt;1&gt; INITIAL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8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9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9 COLS. 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0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COMPLETE (REPUBLICAN):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hank you very much for your time.  Have a nice day/evening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 HEREBY ATTEST THAT THIS IS A TRUE AND HONEST INTERVIEW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NTERVIEWER: ENTER YOUR INITIALS TO AGREE TO THE ABOVE STATEMENT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34  ====&gt;  &lt;1&gt; INITIAL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9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20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0 COLS. 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07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COMPLETE: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hank you very much for your time.  Have a nice day/evening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 HEREBY ATTEST THAT THIS IS A TRUE AND HONEST INTERVIEW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NTERVIEWER: ENTER YOUR INITIALS TO AGREE TO THE ABOVE STATEMENT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10 ====&gt;  &lt;1&gt; INITIAL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A            11/19/03 - 12:01 PM           Page 49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20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21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S. 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08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ecord Response for Q12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9 ====&gt;  &lt;1&gt; specif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21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22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2 COLS. 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22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23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3 COLS. 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23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24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4 COLS. 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09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ecord Response for RELI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10 ====&gt;  &lt;1&gt; specif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24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25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5 COLS. 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25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26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6 COLS. 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26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27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7 COLS. 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sectPr>
      <w:type w:val="nextPage"/>
      <w:pgSz w:orient="landscape" w:w="15840" w:h="12240"/>
      <w:pgMar w:left="1440" w:right="1440" w:gutter="0" w:header="0" w:top="1325" w:footer="0" w:bottom="1325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20:29:00Z</dcterms:created>
  <dc:creator>Kimberly Hewitt</dc:creator>
  <dc:description/>
  <dc:language>en-US</dc:language>
  <cp:lastModifiedBy>Nilanthi Samaranayake</cp:lastModifiedBy>
  <dcterms:modified xsi:type="dcterms:W3CDTF">2004-01-26T20:29:00Z</dcterms:modified>
  <cp:revision>2</cp:revision>
  <dc:subject/>
  <dc:title>Questionnaire name: 3PRCNA            11/19/03 - 12:01 PM           Pag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439932</vt:r8>
  </property>
  <property fmtid="{D5CDD505-2E9C-101B-9397-08002B2CF9AE}" pid="3" name="_AuthorEmail">
    <vt:lpwstr>kimberly.hewitt@psra.com</vt:lpwstr>
  </property>
  <property fmtid="{D5CDD505-2E9C-101B-9397-08002B2CF9AE}" pid="4" name="_AuthorEmailDisplayName">
    <vt:lpwstr>Kimberly Hewitt</vt:lpwstr>
  </property>
  <property fmtid="{D5CDD505-2E9C-101B-9397-08002B2CF9AE}" pid="5" name="_EmailSubject">
    <vt:lpwstr>Layouts</vt:lpwstr>
  </property>
  <property fmtid="{D5CDD505-2E9C-101B-9397-08002B2CF9AE}" pid="6" name="_ReviewingToolsShownOnce">
    <vt:lpwstr/>
  </property>
</Properties>
</file>