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b/>
          <w:sz w:val="22"/>
          <w:szCs w:val="22"/>
        </w:rPr>
        <w:t>NOVEMBER/DECEMBER 2003 DEMOCRATIC PRIMARY SCENE-SETTER SURVEY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ING SCHEME FOR Q.12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Q.12</w:t>
        <w:tab/>
        <w:t xml:space="preserve">What one ISSUE would you most like to hear presidential candidates talk about? </w:t>
      </w:r>
      <w:r>
        <w:rPr>
          <w:b/>
          <w:sz w:val="22"/>
          <w:szCs w:val="22"/>
        </w:rPr>
        <w:t>[OPEN ENDED; MAY ACCEPT UP TO THREE MENTIONS]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</w:t>
        <w:tab/>
        <w:t>Economy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</w:t>
        <w:tab/>
        <w:t>Terrorism / Protecting the nation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3</w:t>
        <w:tab/>
        <w:t>Iraq / The war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4</w:t>
        <w:tab/>
        <w:t>Job situation / Unemployment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5</w:t>
        <w:tab/>
        <w:t>Budget deficit / National debt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6</w:t>
        <w:tab/>
        <w:t>Education / Education reform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7</w:t>
        <w:tab/>
        <w:t>Health care reform / Health care in general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8</w:t>
        <w:tab/>
        <w:t>Social Security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0</w:t>
        <w:tab/>
        <w:t>Taxe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1</w:t>
        <w:tab/>
        <w:t>Foreign Policy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2</w:t>
        <w:tab/>
        <w:t>Morality/Lack of Religion/Ethic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3</w:t>
        <w:tab/>
        <w:t>Abortion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4</w:t>
        <w:tab/>
        <w:t>Elderly/Senior Citizens/Medicare/Prescription Drug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5</w:t>
        <w:tab/>
        <w:t>Environment/Energy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6</w:t>
        <w:tab/>
        <w:t>Gay issues/marriage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7</w:t>
        <w:tab/>
        <w:t>Poverty/Homelessnes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8</w:t>
        <w:tab/>
        <w:t>Bush/Government/Washington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9</w:t>
        <w:tab/>
        <w:t>Trade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9</w:t>
        <w:tab/>
        <w:t xml:space="preserve">Other </w:t>
      </w:r>
      <w:r>
        <w:rPr>
          <w:b/>
          <w:sz w:val="22"/>
          <w:szCs w:val="22"/>
        </w:rPr>
        <w:t>[SPECIFY: _______________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99</w:t>
        <w:tab/>
        <w:t>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0:34:00Z</dcterms:created>
  <dc:creator>Nilanthi Samaranayake</dc:creator>
  <dc:description/>
  <dc:language>en-US</dc:language>
  <cp:lastModifiedBy>Nilanthi Samaranayake</cp:lastModifiedBy>
  <dcterms:modified xsi:type="dcterms:W3CDTF">2003-12-04T16:45:00Z</dcterms:modified>
  <cp:revision>4</cp:revision>
  <dc:subject/>
  <dc:title>SEPTEMBER 2003 NEWS INTEREST INDEX -- CODING SCHEME FOR Q</dc:title>
</cp:coreProperties>
</file>