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1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Batch Number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7-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Interview Date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10-1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Phone Number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16-2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Start Time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26-3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Stop Time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32-3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Elapsed Time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38-4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Interviewer ID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44-5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Disposition Code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54-5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Phone Numb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EW RESEARCH CENTER FOR THE PEOPLE AND THE PRES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NOVEMBER/DECEMBER 2003 NEW HAMPSHIR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QUESTIONNAIRE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raft 5.2  3:00 PM 11/18 Tuesda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   ====&gt;  &lt;1&gt; [0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56-6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Time Zon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   ====&gt;  &lt;1&gt; [02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. 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Replica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   ====&gt;  &lt;1&gt; [03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67-6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2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Phone Typ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   ====&gt;  &lt;1&gt; [04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. 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Census Regi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   ====&gt;  &lt;1&gt; [05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. 7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FIP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   ====&gt;  &lt;1&gt; [06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72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MSA/PMSA/NECM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   ====&gt;  &lt;1&gt; [07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S. 7-1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U/S/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   ====&gt;  &lt;1&gt; [08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REGI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  ====&gt;  &lt;1&gt; [09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1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DUMM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1  ====&gt;  &lt;1&gt; [10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S. 14-2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1 EQ PDS                                (CONDITIONAL #19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3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1-2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9 EQ 1                                  (CONDITIONAL #20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1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9 EQ 2                                  (CONDITIONAL #21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2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PICK REGI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2  ====&gt;  &lt;1&gt; NORT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2  ====&gt;  &lt;2&gt; SOUT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11 EQ CODE(S) 1                         (CONDITIONAL #38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ND QUOTA GROUP #1 CELL #1 IS NOT FULL        (CONDITIONAL #34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13 ELSE GO TO Q.#12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11 EQ CODE(S) 2                         (CONDITIONAL #39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ND QUOTA GROUP #1 CELL #2 IS NOT FULL        (CONDITIONAL #35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13 ELSE GO TO Q.#12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 PLEASE TELL YOUR SUPERVISOR THE [Q11A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UOTA IS CLOSED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TERMINATE - OVER QUOTA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26  ====&gt;  &lt;1&gt; SELECT HERE TO TERMINA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26  ====&gt;  &lt;2&gt; *SELECT HERE TO TERMINA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2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Hello, I am [I]## calling f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rinceton Survey Research Associates in Princeton, New Jersey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We are conducting a telephone opinion survey for leading newspape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nd TV stations around the country.  I'd like to ask a few question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f the youngest male, 18 years of age or older, who is now at home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IF NO MALE, ASK:  May I please speak with the oldest female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18 years of age or older, who is now at home?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1) Start Interview            (10) Fax/Computer Ton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2) No Answer                  (11) Language Barri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3) Answering Machine          (13) Health Proble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4) Busy Signal                (14) Hearing Proble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5) Initial Callback           (15) Call Cannot Be Completed/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6) Initial Refusal                 Line Proble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7) Away for Duration          (16) HARD REFUS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8) Disconnected Phone         (17) Unspecified Callbac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9) Business/Government Phone  (18) Fast Bus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          (19) Other Non-Residential Phon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              (40) Hung Up During Intr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                  (41) 2nd Refus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1&gt; *Continue Interview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   ====&gt;  &lt;2&gt; *No Answ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1  ====&gt;  &lt;3&gt; *Answering Machin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2   ====&gt;  &lt;4&gt; *Busy Sign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9   ====&gt;  &lt;5&gt; *Initial Callbac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24  ====&gt;  &lt;6&gt; *Initial Refus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4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4  ====&gt;  &lt;7&gt; *Away for Durati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3   ====&gt;  &lt;8&gt; *Disconnected Phon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4   ====&gt;  &lt;9&gt; *Business/Government Phon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7   ====&gt;  &lt;10&gt; *Fax/Computer Ton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8   ====&gt;  &lt;11&gt; *Language Barri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5  ====&gt;  &lt;1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6  ====&gt;  &lt;13&gt; *Health Proble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7  ====&gt;  &lt;14&gt; *Hearing Proble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8  ====&gt;  &lt;15&gt; *Line Proble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9  ====&gt;  &lt;16&gt; *Hard Refus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20  ====&gt;  &lt;17&gt; *Unspecified Callbac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22  ====&gt;  &lt;18&gt; *Fast Bus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23  ====&gt;  &lt;19&gt; *Other Non-Residential Phon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5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5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5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5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5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5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5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5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5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5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5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5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5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5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5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5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5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5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5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5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40  ====&gt;  &lt;40&gt; *Hung Up During Intr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41  ====&gt;  &lt;41&gt; *2nd Refus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S. 26-2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SEX  [ENTER RESPONDENT'S SEX: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5  ====&gt;  &lt;1&gt; Mal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5  ====&gt;  &lt;2&gt; Femal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14 EQ CODE(S) 1                         (CONDITIONAL #40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ND QUOTA GROUP #1 CELL #3 IS NOT FULL        (CONDITIONAL #36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16 ELSE GO TO Q.#15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14 EQ CODE(S) 2                         (CONDITIONAL #41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ND QUOTA GROUP #1 CELL #4 IS NOT FULL        (CONDITIONAL #37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16 ELSE GO TO Q.#15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 PLEASE TELL YOUR SUPERVISOR THE GEND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UOTA IS CLOSED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TERMINATE - OVER QUOTA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3  ====&gt;  &lt;1&gt; SELECT HERE TO TERMINA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3  ====&gt;  &lt;2&gt; *SELECT HERE TO TERMINA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5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2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 Do you approve or disapprove of the way George W. Bush is handl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his job as president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IF "DON'T KNOW," ENTER AS CODE 9.  IF "DEPENDS," PROBE ONCE WITH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verall, do you approve or disapprove of the way George W. Bush i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handling his job as president? IF STILL DEPENDS ENTER AS DK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7  ====&gt;  &lt;1&gt; Approv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7  ====&gt;  &lt;2&gt; Disapprov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7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7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7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7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7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7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7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3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13 EQ CODE(S) 1                         (CONDITIONAL #1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1-2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16 EQ CODE(S) 1                         (CONDITIONAL #2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1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16 EQ CODE(S) 2                         (CONDITIONAL #3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2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INSERT FOR Q2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8  ====&gt;  &lt;1&gt; approv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8  ====&gt;  &lt;2&gt; disapprov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16 EQ CODE(S) 1-2                       (CONDITIONAL #4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18 ELSE GO TO Q.#19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 Do you [Q17A1]## very strongly, or not so strongly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9  ====&gt;  &lt;1&gt; Very strong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9  ====&gt;  &lt;2&gt; Not so strong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9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9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9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9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9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9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9  ====&gt;  &lt;9&gt; Don't know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3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3 How closely have you been following news about the race for th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6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emocratic presidential nomination... very closely, fairly closely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not too closely, or not at all closely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1&gt; Very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2&gt; Fairly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3&gt; Not too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4&gt; Not at all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GIST  These days, many people are so busy they can't find time t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gister to vote, or move around so often they don't get a chance t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-register... Are you NOW registered to vote in your precinct 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election district, or haven't you been able to register so far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1  ====&gt;  &lt;1&gt; Yes, register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2&gt; No, not register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3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GICERT  Are you absolutely certain you are registered to vote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is there a chance your registration has lapsed because you mov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for some other reason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2  ====&gt;  &lt;1&gt; Absolutely certai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2&gt; Chance registration has lap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4 Are you now registered in your precinct or election district as 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publican, as a Democrat, or haven't you declared a party affiliation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3  ====&gt;  &lt;1&gt; Registered Republic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3  ====&gt;  &lt;2&gt; Registered Democra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3  ====&gt;  &lt;3&gt; Other party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3  ====&gt;  &lt;4&gt; Haven't declared party affiliation/Independen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3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3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3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3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3  ====&gt;  &lt;9&gt; Not sure / 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3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CHECK QUOT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4  ====&gt;  &lt;1&gt; CHECK QUOT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3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3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22 EQ CODE(S) 1                         (CONDITIONAL #42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ND QUOTA GROUP #1 CELL #5 IS FULL            (CONDITIONAL #43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24 ELSE GO TO Q.#25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 PLEASE TELL YOUR SUPERVISOR THE REPUBLIC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UOTA IS CLOSED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TERMINATE - OVER QUOTA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33  ====&gt;  &lt;1&gt; SELECT HERE TO TERMINA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33  ====&gt;  &lt;2&gt; *SELECT HERE TO TERMINA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3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4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13 EQ CODE(S) 1                         (CONDITIONAL #44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1-2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22 EQ CODE(S) 1                         (CONDITIONAL #45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1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22 EQ CODE(S) 2-9                       (CONDITIONAL #46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2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ROUTE REPUBLICAN TO DEMO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1&gt; Q4=1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6  ====&gt;  &lt;2&gt; Q4=2-9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5 Do you, yourself, plan to vote in the January 27th New Hampshir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emocratic primary, or not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8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9&gt; Not sur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22 EQ CODE(S) 2                         (CONDITIONAL #54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OR Q#26 EQ CODE(S) 1                         (CONDITIONAL #53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27 ELSE GO TO Q.#79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M.3 Overall, what's your impression of the candidates running for th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emocratic presidential nomination?  AS A GROUP, would you say they ar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excellent candidates, good candidates, fair candidates or po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candidates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1&gt; Excellen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2&gt; Goo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3&gt; Fai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4&gt; Po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1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INSERT FOR Q6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1&gt; 1 &gt; 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2&gt; 2 &gt; 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3&gt; 3 &gt; 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4&gt; 4 &gt; 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5&gt; 5 &gt; J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6&gt; 6 &gt; 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7&gt; 7 &gt; 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8&gt; 8 &gt; 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9&gt; 9 &gt; 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SPECIAL FEATURE * SHUFFLING ANSWE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LL ANSWE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1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1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1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1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6 Which one of the following Democratic candidates would be you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irst choice for president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IF "Don't know" PROBE ONCE WITH: "Just as of today, would you say you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LEAN toward... (READ).  IF STILL DK, ENTER.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28A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9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28A2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28A3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28A4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28A5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28A6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28A7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28A8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28A9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10 &gt; Oth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11 &gt; None/Wouldn't vot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9 &gt; Don't Know/No answ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1&gt; *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2&gt; *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3&gt; *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4&gt; *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5&gt; *J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6&gt; *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7&gt; *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8&gt; *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9&gt; *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10&gt; *Oth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11&gt; *None/Wouldn't vot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1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1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99&gt; *Don't Know/No answ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29 EQ CODE(S) 1-10                      (CONDITIONAL #22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30 ELSE GO TO Q.#31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11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7 And which of the Democratic candidates would be your second choice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RE-READ LIST, IF NECESSARY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&gt; 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&gt; 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&gt; 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&gt; 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&gt; J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&gt; 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&gt; 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&gt; 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&gt; 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0&gt; Oth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-- ABOVE ANSWER ALWAYS APPEA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1&gt; None/Wouldn't vot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-- ABOVE ANSWER ALWAYS APPEA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12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9&gt; Don't Know/No answ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-- ABOVE ANSWER ALWAYS APPEA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THIS QUESTION IS IN A GRI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DISPLAY ANSWERS NOT YET MENTIONED IN QUESTIONS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29   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29 EQ CODE(S) 1-9                       (CONDITIONAL #23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31 ELSE GO TO Q.#32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8 Do you support [Q29A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13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strongly or only moderately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2  ====&gt;  &lt;1&gt; Strong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2  ====&gt;  &lt;2&gt; Only moderat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2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2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2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2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2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2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2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2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9 Regardless of who you personally prefer, in your opinion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which Democratic candidate has the best chance of defeat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George W. Bush in the November presidential election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RE-READ LIST IF NECESSARY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1&gt; 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2&gt; 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3&gt; 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4&gt; 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5&gt; J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6&gt; 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7&gt; 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8&gt; 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9&gt; 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10&gt; Other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11&gt; None has a chance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1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14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99&gt; Don't Know/No answer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15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26-2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ROTATE FOR Q1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4  ====&gt;  &lt;1&gt; 1 &gt; Picking a candidate who comes closest to you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positions 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4  ====&gt;  &lt;2&gt; 2 &gt; Picking a candidate who has the best chance o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defeat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SPECIAL FEATURE * SHUFFLING ANSWE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LL ANSWE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2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ROTATE FOR Q1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5  ====&gt;  &lt;1&gt; the issu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5  ====&gt;  &lt;2&gt; George W. Bush in Novemb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THIS QUESTION IS IN A GRI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DISPLAY ANSWERS ALREADY MENTIONED IN QUESTIONS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33   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3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0 If you had to choose, which would be more important to you i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eciding who to support in the January primary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33A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34A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[OR]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33A2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34A2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3 &gt; Other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 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1&gt; *Picking a candidate who comes closest to you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positions on the issu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2&gt; *Picking a candidate WHO has the best chance o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defeat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3&gt; *Other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9&gt; *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1 Are you more interested or less interested in politics this yea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han you were in 2000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1&gt; Mor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2&gt; Les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3&gt; Same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16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3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hinking about the upcoming presidential campaigns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2 What one ISSUE would you most like to hear presidential candidat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alk about? [OPEN ENDED; MAY ACCEPT UP TO THREE MENTIONS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&gt; Econom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&gt; Terrorism / Protecting the nati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&gt; Iraq / The wa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&gt; Job situation / Unemploymen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&gt; Budget deficit / National deb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&gt; Education / Education refor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&gt; Health care reform / Health care in gener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&gt; Social Securit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&gt; Other [SPECIFY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-- ABOVE ANSWER ASSOCIATED WITH OPEN END QUESTION #10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1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34-3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36-3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38-3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40-4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18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42-4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44-4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46-4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48-4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50-5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52-5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54-5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56-5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58-5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60-6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62-6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64-6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66-6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68-6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70-7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72-7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74-7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76-7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4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5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19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5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6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6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7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6 Are there any of the Democratic candidates who you thin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would do a particularly good job of protecting the nation fro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errorism?  You can name more than one candidate if you like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RE-READ LIST IF NECESSARY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2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&gt; 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&gt; 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&gt; 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&gt; 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&gt; J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&gt; 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&gt; 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&gt; 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&gt; 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0&gt; Oth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1&gt; All about the sam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2&gt; No, none would do a good/bad job 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21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9&gt; Don't Know/No answ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22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7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8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8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23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9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7 Are there any of the Democratic candidates who you DON'T thin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would do a good job of protecting the nation from terrorism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You can name more than one candidate if you like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RE-READ LIST IF NECESSARY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&gt; 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&gt; 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&gt; 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&gt; 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&gt; J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&gt; 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&gt; 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&gt; 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&gt; 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0&gt; Oth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1&gt; All about the sam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2&gt; No, none would do a good/bad job 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24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25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9&gt; Don't Know/No answ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9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0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26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0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1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1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2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2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8 Are there any of the Democratic candidates who you think would d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 particularly good job of standing up for the Democratic Party'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long-standing positions on such things as protecting the interests o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minorities, helping the poor and needy, and representing working people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You can name more than one candidate if you like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RE-READ LIST IF NECESSARY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1&gt; 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2&gt; 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3&gt; 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4&gt; 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5&gt; J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6&gt; 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7&gt; 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8&gt; 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9&gt; 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10&gt; Oth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11&gt; All about the sam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12&gt; No, none would do a good/bad job 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28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29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99&gt; Don't Know/No answ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2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3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3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3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4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4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5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31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9 Are there any of the Democratic candidates who you DON'T thin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would do a particularly good job of standing up for the Democrati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arty's long-standing positions?  You can name more than one candida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f you like.  (RE-READ LIST IF NECESSARY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1&gt; 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2&gt; 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3&gt; 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4&gt; 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5&gt; J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6&gt; 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7&gt; 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8&gt; 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9&gt; 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10&gt; Oth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11&gt; All about the sam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12&gt; No, none would do a good/bad job 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32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33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99&gt; Don't Know/No answ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5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6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34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6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7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7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8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35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hinking about your own personal finances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0 How would you rate your own personal financial situation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Would you say you are in excellent shape, good shape, only fair shap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poor shape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1&gt; Excellent shap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2&gt; Good shap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3&gt; Only fair shap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4&gt; Poor shap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1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1 A year from now, do you expect that economic conditions in th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country as a whole will be better than they are at present, or worse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just about the same as now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1&gt; Bett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2&gt; Wor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3&gt; Sam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2 Thinking now about job opportunities where you live, would you sa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here are plenty of jobs available in your community or are job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ifficult to find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1&gt; Plenty of jobs availabl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2&gt; Jobs are difficult to fin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3&gt; Lots of some jobs, few of others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1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Now thinking about Iraq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3 Do you think the U.S. made the right decision or the wro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ecision in using military force against Iraq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1&gt; Right decisi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2&gt; Wrong decisi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36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4 How well is the U.S. military effort in Iraq going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READ IN ORDER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1&gt; Very wel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2&gt; Fairly wel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3&gt; Not too wel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4&gt; Not at all wel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9&gt; Don't know/Refused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2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5 Do you think the U.S. should keep military troops in Iraq unti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 stable government is established there, gr do you think the U.S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should bring its troops home as soon as possible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8  ====&gt;  &lt;1&gt; Keep troops in Iraq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8  ====&gt;  &lt;2&gt; Bring troops hom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8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8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8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8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8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8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8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ROTATE FOR Q26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1&gt; 1 &gt; Because they thought it was the right thing t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d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2&gt; 2 &gt; Because they were afraid to stand up and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the presiden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SPECIAL FEATURE * SHUFFLING ANSWE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LL ANSWE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2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6 Do you think many of the Democratic leaders in Washington vot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or the war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48A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or did they vote for the war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48A2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3 &gt; Mixed/Other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 &gt; Don't know/Refused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0  ====&gt;  &lt;1&gt; *Because they thought it was the right thing to d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0  ====&gt;  &lt;2&gt; *Because they were afraid to stand up and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the presiden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0  ====&gt;  &lt;3&gt; *Mixed/Other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0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3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0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0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0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0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0  ====&gt;  &lt;9&gt; *Don't know/Refused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2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7 I'd like your opinion of some programs and proposals be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iscussed in this country today.  Please tell me if you strongly favor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avor, oppose, or strongly oppose each one.  The first one is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: PRESS &lt;ENTER&gt; TWICE TO CONTINU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1&gt; TEXT SCREE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TEXT SCREEN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51 EQ CODE(S) 1-3                       (CONDITIONAL #47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52 ELSE GO TO Q.#51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Q2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1&gt; 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2&gt; 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3&gt; 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SPECIAL FEATURE * SHUFFLING ANSWE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LL ANSWE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52 EQ CODE(S) 1-3                       (CONDITIONAL #48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53 ELSE GO TO Q.#52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Q2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1&gt; 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2&gt; 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3&gt; 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SPECIAL FEATURE * SHUFFLING ANSWE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LL ANSWE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THIS QUESTION IS IN A GRI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DISPLAY ANSWERS NOT YET MENTIONED IN QUESTIONS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51   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2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53 EQ CODE(S) 1-3                       (CONDITIONAL #49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57 ELSE GO TO Q.#53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Q2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1&gt; 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5  ====&gt;  &lt;2&gt; 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3&gt; 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SPECIAL FEATURE * SHUFFLING ANSWE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LL ANSWE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THIS QUESTION IS IN A GRI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DISPLAY ANSWERS NOT YET MENTIONED IN QUESTIONS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38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51-52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27 I'd like your opinion of some programs and proposals be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iscussed in this country today.  Please tell me if you strongly favor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avor, oppose, or strongly oppose each one.  The first one is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. Making it more difficult for a woman to get an abortion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1&gt; Strongly fav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2&gt; Fav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3&gt;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4&gt; Strongly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2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27 I'd like your opinion of some programs and proposals be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iscussed in this country today.  Please tell me if you strongly favor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avor, oppose, or strongly oppose each one.  The first one is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b. Allowing gays and lesbians to marry legally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1&gt; Strongly fav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2&gt; Fav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3&gt;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4&gt; Strongly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27 I'd like your opinion of some programs and proposals be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iscussed in this country today.  Please tell me if you strongly favor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avor, oppose, or strongly oppose each one.  The first one is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c. Providing more generous government assistance to the poor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1&gt; Strongly fav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2&gt; Fav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3&gt;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4&gt; Strongly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1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3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8 What do you think is more important -- to protect the right o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mericans to own guns, OR to control gun ownership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39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1&gt; Protect rights of Americans to own gun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2&gt; Control gun ownership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9 In general, do you think that free trade agreements like NAFTA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the North American Free Trade Agreement) and th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WTO (World Trade Organization), have been a good thing or a bad th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or the United States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INTERVIEWER: READ OUT FULL NAMES ONLY IF RESPONDENT IS UNCERTAIN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9  ====&gt;  &lt;1&gt; Good th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9  ====&gt;  &lt;2&gt; Bad th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9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9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9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9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9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9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9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3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30 Thinking about the financial situation of you and your family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o you think these free trade agreements (like NAFTA and the WTO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have definitely helped, probably helped, probably hurt, or definit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hurt the financial situation of you and your family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INTERVIEWER: READ OUT FULL NAMES ONLY IF RESPONDENT IS UNCERTAIN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0  ====&gt;  &lt;1&gt; Definitely help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0  ====&gt;  &lt;2&gt; Probably help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0  ====&gt;  &lt;3&gt; Probably hur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0  ====&gt;  &lt;4&gt; Definitely hur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0  ====&gt;  &lt;5&gt; Neither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0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0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0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0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ROTATE FOR Q31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1  ====&gt;  &lt;1&gt; 1 &gt; All of President Bush's tax cuts should remai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in plac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1  ====&gt;  &lt;2&gt; 2 &gt; Tax cuts for the wealthy should be repealed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while others sta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1  ====&gt;  &lt;3&gt; 3 &gt; All of President Bush's tax cuts should b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repeal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SPECIAL FEATURE * SHUFFLING ANSWE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LL ANSWE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3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4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3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ROTATE FOR Q31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2  ====&gt;  &lt;1&gt; 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2  ====&gt;  &lt;2&gt; in plac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2  ====&gt;  &lt;3&gt; 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THIS QUESTION IS IN A GRI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DISPLAY ANSWERS ALREADY MENTIONED IN QUESTIONS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60   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3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31 Do you think that using military force against countries that ma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seriously threaten our country, but have not attacked us, can often b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justified, sometimes be justified, rarely be justified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never be justified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3  ====&gt;  &lt;1&gt; Often justifi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3  ====&gt;  &lt;2&gt; Sometimes justifi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3  ====&gt;  &lt;3&gt; Rarely justifi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3  ====&gt;  &lt;4&gt; Never justifi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3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3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3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3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3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4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32 Which comes closer to your view about the tax cuts passed und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resident Bush over the past few years?  [READ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1 &gt; All of the tax cuts should remain in plac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2 &gt; Tax cuts for the wealthy should be repealed, while others stay i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 plac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3 &gt; All of the tax cuts should be repeal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 &gt; Don't know/Refused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1&gt; *All of President Bush's tax cuts should remain i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plac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2&gt; *Tax cuts for the wealthy should be repealed, whil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others stay in pl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3&gt; *All of President Bush's tax cuts should be repeal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9&gt; *Don't know/Refused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35 Do you use a computer at your workplace, at school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41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t home or anywhere else on at least an occasional basis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4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64 EQ CODE(S) 1                         (CONDITIONAL #5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65 ELSE GO TO Q.#66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36 Do you ever go online to access the Internet or World Wide We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to send and receive email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6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6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6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6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6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6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6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6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6  ====&gt;  &lt;9&gt; Don't know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37 So far in the Democratic primary campaign, have you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: PRESS &lt;ENTER&gt; TWICE TO CONTINU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7  ====&gt;  &lt;1&gt; TEXT SCREE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TEXT SCREEN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67 EQ CODE(S) 1-3                       (CONDITIONAL #50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68 ELSE GO TO Q.#67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Q3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0  ====&gt;  &lt;1&gt; 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2&gt; 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2  ====&gt;  &lt;3&gt; 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SPECIAL FEATURE * SHUFFLING ANSWE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LL ANSWE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4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68 EQ CODE(S) 1-3                       (CONDITIONAL #51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69 ELSE GO TO Q.#68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Q3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0  ====&gt;  &lt;1&gt; 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2&gt; 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2  ====&gt;  &lt;3&gt; 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SPECIAL FEATURE * SHUFFLING ANSWE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LL ANSWE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42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THIS QUESTION IS IN A GRI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DISPLAY ANSWERS NOT YET MENTIONED IN QUESTIONS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67   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69 EQ CODE(S) 1-3                       (CONDITIONAL #52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73 ELSE GO TO Q.#69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Q3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0  ====&gt;  &lt;1&gt; 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2&gt; 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2  ====&gt;  &lt;3&gt; 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SPECIAL FEATURE * SHUFFLING ANSWE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LL ANSWE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THIS QUESTION IS IN A GRI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DISPLAY ANSWERS NOT YET MENTIONED IN QUESTIONS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67-68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4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37 So far in the Democratic primary campaign, have you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. been called on the telephone by a campaig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7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7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7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7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7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7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7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7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7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37 So far in the Democratic primary campaign, have you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b. contributed mgney to any of the Democratic presidenti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candidat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7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7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7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7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7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7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7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7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7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4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37 So far in the Democratic primary campaign, have you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43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c. attended a campaign even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7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7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7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7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7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7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7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7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7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73 EQ CODE(S) 1-3                       (CONDITIONAL #6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74 ELSE GO TO Q.#73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ITEMS D-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6  ====&gt;  &lt;1&gt; 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7  ====&gt;  &lt;2&gt; 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8  ====&gt;  &lt;3&gt; 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SPECIAL FEATURE * SHUFFLING ANSWE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LL ANSWE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5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74 EQ CODE(S) 1-3                       (CONDITIONAL #7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75 ELSE GO TO Q.#74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ITEMS D-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6  ====&gt;  &lt;1&gt; 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7  ====&gt;  &lt;2&gt; 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8  ====&gt;  &lt;3&gt; 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SPECIAL FEATURE * SHUFFLING ANSWE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LL ANSWE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THIS QUESTION IS IN A GRI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DISPLAY ANSWERS NOT YET MENTIONED IN QUESTIONS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73   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75 EQ CODE(S) 1-3                       (CONDITIONAL #8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79 ELSE GO TO Q.#75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ITEMS D-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6  ====&gt;  &lt;1&gt; 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7  ====&gt;  &lt;2&gt; 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8  ====&gt;  &lt;3&gt; 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SPECIAL FEATURE * SHUFFLING ANSWE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LL ANSWE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THIS QUESTION IS IN A GRI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DISPLAY ANSWERS NOT YET MENTIONED IN QUESTIONS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73-74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5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44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65 EQ CODE(S) 1                         (CONDITIONAL #9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76 ELSE GO TO Q.#73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37 So far in the Democratic primary campaign, have you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. visited any of the candidates' websit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65 EQ CODE(S) 1                         (CONDITIONAL #10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77 ELSE GO TO Q.#73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37 So far in the Democratic primary campaign, have you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e. sent or received e-mails about the candidates or campaign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5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65 EQ CODE(S) 1                         (CONDITIONAL #11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78 ELSE GO TO Q.#73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37 So far in the Democratic primary campaign, have you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. participated in online discussions or "blogs" about th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campaig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3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Now, just a few questions for statistical purposes only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45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GE What is your age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yea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7 = 97 or old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9 = Don't know/Refused [VOL.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0  ====&gt;  &lt;1&gt; NUMERIC OPEN EN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NUMERIC OPEN END - RANGE IS 18 THRU 9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EDUC  What is the last grade or class that you completed in school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DO NOT READ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1 &gt; None, or grade 1-8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2 &gt; High school incomplete (Grades 9-11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3 &gt; High school graduate (Grade 12 or GED certificate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4 &gt; Business, Technical, or vocational school AFTER high schoo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5 &gt; Some college, no 4-year degre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6 &gt; College graduate (B.S., B.A., or other 4-year degree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7 &gt; Post-graduate training or professional schooling after colleg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(e.g., toward a master's Degree or Ph.D.; law or medical school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 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1  ====&gt;  &lt;1&gt; *None, or grade 1-8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1  ====&gt;  &lt;2&gt; *High school incomplete (Grades 9-11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1  ====&gt;  &lt;3&gt; *High school graduate (Grade 12 or GED certificate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1  ====&gt;  &lt;4&gt; *Business, Technical, or vocational school AFT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high schoo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1  ====&gt;  &lt;5&gt; *Some college, no 4-year degre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1  ====&gt;  &lt;6&gt; *College graduate (B.S., B.A., or other 4-yea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degree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1  ====&gt;  &lt;7&gt; *Post-graduate training or professional school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after colleg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1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1  ====&gt;  &lt;9&gt; *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5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HISP  Are you, yourself, of Hispanic origin or descent, such as Mexican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uerto Rican, Cuban, or some other Spanish background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2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2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2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2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2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2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2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2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2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13 EQ CODE(S) 1                         (CONDITIONAL #12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1-2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81 EQ CODE(S) 1                         (CONDITIONAL #13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46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1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81 EQ CODE(S) 2-9                       (CONDITIONAL #14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2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INSERT QUESTION TEXT FOR RAC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3  ====&gt;  &lt;1&gt; Are you white Hispanic, black Hispanic, or som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other race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3  ====&gt;  &lt;2&gt; What is your race?  Are you white, black, Asian, 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some other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6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ACE [Q82A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4  ====&gt;  &lt;1&gt; Whi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4  ====&gt;  &lt;2&gt; Blac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4  ====&gt;  &lt;3&gt; Asi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4  ====&gt;  &lt;4&gt; Other or mixed rac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4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4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4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4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4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22 EQ CODE(S) 2                         (CONDITIONAL #27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OR Q#26 EQ CODE(S) 1                         (CONDITIONAL #24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84 ELSE GO TO Q.#99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MARITAL Are you married, divorced, separated, widowed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never been married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5  ====&gt;  &lt;1&gt; Marri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5  ====&gt;  &lt;2&gt; Divorc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5  ====&gt;  &lt;3&gt; Separat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5  ====&gt;  &lt;4&gt; Widow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5  ====&gt;  &lt;5&gt; Never been marri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5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5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5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5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6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ARENT  Are you the parent or guardian of any children under 18 now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living in your household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4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LIG What is your religious preference - Protestant, Roman Catholic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Jewish, Muslim, Mormon, or an orthodox church such as the Greek 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ussian Orthodox Church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1 &gt; Protestant (include Baptist, Lutheran, Methodist, Presbyterian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 Episcopalian, Pentecostal, Jehovah's Witness, Church of Christ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 etc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2 &gt; Roman Catholi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3 &gt; Jewis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4 &gt; Mormon (include Church of Jesus Christ of Latter Day Saints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5 &gt; Orthodox Church (Greek or Russian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6 &gt; Islam/Musli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7 &gt; Other religion (SPECIFY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8 &gt; No religion, not a believer, atheist, agnosti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 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7  ====&gt;  &lt;1&gt; *Protestant (include Baptist, Lutheran, Methodist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Presbyterian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7  ====&gt;  &lt;2&gt; *Roman Catholi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7  ====&gt;  &lt;3&gt; *Jewis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7  ====&gt;  &lt;4&gt; *Mormon (include Church of Jesus Christ of Latt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Day Saints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7  ====&gt;  &lt;5&gt; *Orthodox Church (Greek or Russian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7  ====&gt;  &lt;6&gt; *Islam/Musli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7  ====&gt;  &lt;7&gt; *Other religion (SPECIFY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-- ABOVE ANSWER ASSOCIATED WITH OPEN END QUESTION #10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7  ====&gt;  &lt;8&gt; *No religion, not a believer, atheist, agnosti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7  ====&gt;  &lt;9&gt; *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6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86 EQ CODE(S) 1-2,4-5,7,9               (CONDITIONAL #15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87 ELSE GO TO Q.#88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BORN  Would you describe yourself as a "born again" 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evangelical Christian, or not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1&gt; Yes, woul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2&gt; No, would no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TTEND  Aside from weddings and funerals, how often do you atten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ligious services...  more than once a week, once a week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nce or twice a month, a few times a year, seldom, or never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1&gt; More than once a wee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2&gt; Once a wee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3&gt; Once or twice a mont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4&gt; A few times a yea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5&gt; Seldo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6&gt; Nev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48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6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FTVOTE  How often would you say you vote... (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0  ====&gt;  &lt;1&gt; Alway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0  ====&gt;  &lt;2&gt; Nearly alway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0  ====&gt;  &lt;3&gt; Part of the time, 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0  ====&gt;  &lt;4&gt; Seldom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0  ====&gt;  &lt;5&gt; Never vote (VOL. --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0  ====&gt;  &lt;6&gt; Other respons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0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0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0  ====&gt;  &lt;9&gt; Don't know/Refused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ARTY  In politics today, do you consider yourself a Republican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emocrat or Independent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1&gt; Republic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2&gt; Democra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3&gt; Independen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4&gt; No Preference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5&gt; Other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6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13 EQ CODE(S) 1                         (CONDITIONAL #28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1-2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90 EQ CODE(S) 1                         (CONDITIONAL #29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1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90 EQ CODE(S) 2                         (CONDITIONAL #30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2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INSERT FOR PARTYS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2  ====&gt;  &lt;1&gt; Republic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2  ====&gt;  &lt;2&gt; Democra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90 EQ CODE(S) 1-2                       (CONDITIONAL #31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92 ELSE GO TO Q.#93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ARTYST  Do you consider yourself a STRONG [Q91A1]##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NOT a strong [Q91A1]##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1&gt; Stro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2&gt; Not stro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49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7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90 EQ CODE(S) 3-9                       (CONDITIONAL #32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93 ELSE GO TO Q.#94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ARTYLN  As of today do you lean more to the Republican Party or mor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o the Democratic Party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1&gt; Republic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2&gt; Democra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9&gt; Other/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DEO  In general, would you describe your political views as... [READ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5  ====&gt;  &lt;1&gt; Very conservativ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5  ====&gt;  &lt;2&gt; Conservativ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5  ====&gt;  &lt;3&gt; Modera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5  ====&gt;  &lt;4&gt; Liberal, 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5  ====&gt;  &lt;5&gt; Very liberal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5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5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5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5  ====&gt;  &lt;9&gt; (VOL. DO NOT READ)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7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COME Last year, that is in 2002, what was your total family incom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rom all sources, before taxes?  Just stop me when I get to the righ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category. [READ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1&gt; Less than $10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2&gt; $10- to under $20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3&gt; $20- to under $30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4&gt; $30- to under $40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5&gt; $40- to under $50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6&gt; $50- to under $75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7&gt; $75- to under $100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8&gt; $100 to under $150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9&gt; $150,000 or mor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10&gt; (VOL. DO NOT READ)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74-7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13 EQ CODE(S) 1                         (CONDITIONAL #16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5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1-2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84 EQ CODE(S) 1                         (CONDITIONAL #17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1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84 EQ CODE(S) 2-9                       (CONDITIONAL #18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2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INSERT FOR LAB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7  ====&gt;  &lt;1&gt; or is your spou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7  ====&gt;  &lt;2&gt; 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LABOR  Are you [Q96A1]## a member of a labor union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8  ====&gt;  &lt;1&gt; Yes, respondent i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8  ====&gt;  &lt;2&gt; Yes, spouse i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8  ====&gt;  &lt;3&gt; Yes, bot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8  ====&gt;  &lt;4&gt; No, Neither ar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8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8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8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8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8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7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: DID R MENTION "DO NOT CALL LIST"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9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9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20 EQ CODE(S) 2-9                       (CONDITIONAL #33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OR Q#21 EQ CODE(S) 2-9                       (CONDITIONAL #26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99 ELSE GO TO Q.#100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SCREEN OUT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hank you very much for your time.  Have a nice day/evening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 HEREBY ATTEST THAT THIS IS A TRUE AND HONEST INTERVIEW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: ENTER YOUR INITIALS TO AGREE TO THE ABOVE STATEMENT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25  ====&gt;  &lt;1&gt; INITIAL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8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9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0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22 EQ CODE(S) 1                         (CONDITIONAL #25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51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100 ELSE GO TO Q.#101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COMPLETE (REPUBLICAN)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hank you very much for your time.  Have a nice day/evening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 HEREBY ATTEST THAT THIS IS A TRUE AND HONEST INTERVIEW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: ENTER YOUR INITIALS TO AGREE TO THE ABOVE STATEMENT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34  ====&gt;  &lt;1&gt; INITIAL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9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0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0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COMPLETE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hank you very much for your time.  Have a nice day/evening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 HEREBY ATTEST THAT THIS IS A TRUE AND HONEST INTERVIEW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: ENTER YOUR INITIALS TO AGREE TO THE ABOVE STATEMENT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4 ====&gt;  &lt;1&gt; INITIAL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0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1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0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cord Response for Q12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3 ====&gt;  &lt;1&gt; specif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1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2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2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2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3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3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3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4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4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NH            11/18/03 - 05:01 PM           Page 52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0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cord Response for RELI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4 ====&gt;  &lt;1&gt; specif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4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5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5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5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6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6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6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7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7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1325" w:footer="0" w:bottom="1325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20:30:00Z</dcterms:created>
  <dc:creator>Kimberly Hewitt</dc:creator>
  <dc:description/>
  <dc:language>en-US</dc:language>
  <cp:lastModifiedBy>Nilanthi Samaranayake</cp:lastModifiedBy>
  <dcterms:modified xsi:type="dcterms:W3CDTF">2004-01-26T20:30:00Z</dcterms:modified>
  <cp:revision>2</cp:revision>
  <dc:subject/>
  <dc:title>Questionnaire name: 3PRCNH            11/18/03 - 05:01 PM           Pag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1278928</vt:r8>
  </property>
  <property fmtid="{D5CDD505-2E9C-101B-9397-08002B2CF9AE}" pid="3" name="_AuthorEmail">
    <vt:lpwstr>kimberly.hewitt@psra.com</vt:lpwstr>
  </property>
  <property fmtid="{D5CDD505-2E9C-101B-9397-08002B2CF9AE}" pid="4" name="_AuthorEmailDisplayName">
    <vt:lpwstr>Kimberly Hewitt</vt:lpwstr>
  </property>
  <property fmtid="{D5CDD505-2E9C-101B-9397-08002B2CF9AE}" pid="5" name="_EmailSubject">
    <vt:lpwstr>Layouts</vt:lpwstr>
  </property>
  <property fmtid="{D5CDD505-2E9C-101B-9397-08002B2CF9AE}" pid="6" name="_ReviewingToolsShownOnce">
    <vt:lpwstr/>
  </property>
</Properties>
</file>