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Batch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-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 Dat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0-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Phone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6-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art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26-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op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2-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Elapsed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8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er ID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44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Disposition Cod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Nu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EW RESEARCH CENTER FOR THE PEOPLE AND THE PR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VEMBER/DECEMBER 2003 IOW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QUESTIONNAIRE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raft 5.2  3:00 PM 11/18 Tuesd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   ====&gt;  &lt;1&gt; [0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6-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FN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   ====&gt;  &lt;1&gt; [0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7-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LN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   ====&gt;  &lt;1&gt; [0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22-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REP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   ====&gt;  &lt;1&gt; [0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42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DUM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   ====&gt;  &lt;1&gt; [0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44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ello, I am [I]## calling f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inceton Survey Research Associates in Princeton, New Jerse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e are conducting a telephone opinion survey for leading newspap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nd TV stations around the country.  I'd like to ask a few questions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1) Start Interview            (10) 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2) No Answer                  (11) 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3) Answering Machine          (13) 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4) Busy Signal                (14) 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5) Initial Callback           (15) Call Cannot Be Completed/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6) Initial Refusal                 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7) Away for Duration          (16) 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8) Disconnected Phone         (17) 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9) Business/Government Phone  (18) 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(19) 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(40) 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    (41) 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3  ====&gt;  &lt;1&gt; *Continue Intervie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   ====&gt;  &lt;2&gt; *No Answ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1  ====&gt;  &lt;3&gt; *Answering Machi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   ====&gt;  &lt;4&gt; *Busy Sign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9   ====&gt;  &lt;5&gt; *Initial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4  ====&gt;  &lt;6&gt; *Initial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4  ====&gt;  &lt;7&gt; *Away for Dur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   ====&gt;  &lt;8&gt; *Disconnected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   ====&gt;  &lt;9&gt; *Business/Government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7   ====&gt;  &lt;10&gt; *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8   ====&gt;  &lt;11&gt; *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5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6  ====&gt;  &lt;13&gt; *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7  ====&gt;  &lt;14&gt; *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8  ====&gt;  &lt;15&gt; *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9  ====&gt;  &lt;16&gt; *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0  ====&gt;  &lt;17&gt; *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2  ====&gt;  &lt;18&gt; *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3  ====&gt;  &lt;19&gt; *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0  ====&gt;  &lt;40&gt; *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1  ====&gt;  &lt;41&gt; *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X  [ENTER RESPONDENT'S SEX: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1&gt; 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&gt; Fe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1&gt;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VER QUOTA (GENDER)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 Do you approve or disapprove of the way George W. Bush is hand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 job as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IF "DON'T KNOW," ENTER AS CODE 9.  IF "DEPENDS," PROBE ONCE WITH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verall, do you approve or disapprove of the way George W. Bush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ndling his job as president?  IF STILL DEPENDS ENTER AS DK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 Do you [Q17A1]## very strongly, or not so strong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1&gt; Very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2&gt; Not so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 How closely have you been following news about the race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...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  These days, many people are so busy they can't find tim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er to vote, or move around so often they don't get a chanc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-register... Are you NOW registered to vote in your precinct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lection district, or haven't you been able to register so fa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1  ====&gt;  &lt;1&gt; Yes,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2&gt; No, not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CERT  Are you absolutely certain you are registered to vot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is there a chance your registration has lapsed because you mov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for some other reas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1&gt; Absolutely cert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2&gt; Chance registration has lap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4 Are you now registered in your precinct or election district as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publican, as a Democrat, or haven't you declared a party affili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1&gt; Registered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2&gt; Registered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3&gt; Other party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4&gt; Haven't declared party affiliation/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9&gt; Not sure / 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CHECK REPUBLICAN QUOTA IF NEED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1&gt;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5 Thinking about the upcoming Democratic caucuses in Iowa on Janua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9th, how likely would you say it is that you'll attend the presidenti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ucus in your area?  Will you definitely attend, probably atten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obably not attend, or aren't you sure at this poi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Defini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2&gt; Probab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3&gt; Probably no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4&gt; Not su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5&gt; Will not atten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9&gt; Refused 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3 Overall, what's your impression of the candidates running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?  AS A GROUP, would you say they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xcellent candidates, good candidates, fair candidates or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ndid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1&gt; Excell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Goo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3&gt; Fai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4&gt;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1&gt; 1 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2&gt; 2 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3 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4&gt; 4 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5&gt; 5 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6&gt; 6 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7&gt; 7 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8&gt; 8 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9&gt; 9 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6 Which one of the following Democratic candidates would be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irst choice for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"Don't know" PROBE ONCE WITH: "Just as of today, would you say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EAN toward... (READ).  IF STILL DK, ENTER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0 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1 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&gt; *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&gt; *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&gt; *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*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&gt; *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&gt; *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&gt; *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&gt; *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&gt; *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0&gt; *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1&gt; *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9&gt; *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8-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7 And which of the Democratic candidates would be your second choi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-READ LIST, IF NECESSAR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1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0-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8 Do you support [Q27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trongly or only moderat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&gt;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&gt; Only modera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9 Regardless of who you personally prefer, in your opinio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hich Democratic candidate has the best chance of 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George W. Bush in the November presidential elec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0&gt; 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1&gt; None has a chance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9&gt; Don't Know/No answ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1&gt; 1 &gt; 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2&gt; 2 &gt; 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&gt;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&gt; George W. Bush in Nove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0 If you had to choose, which would be more important to you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ding who to support in the January caucus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1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2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[OR]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1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2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1&gt; *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2&gt; *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3&gt; *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1 Are you more interested or less interested in politics this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 you were in 2000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1&gt;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2&gt; L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3&gt; Sam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the upcoming presidential campaign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2 What one ISSUE would you most like to hear presidential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alk about? [OPEN ENDED; MAY ACCEPT UP TO THREE MENTIONS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&gt; Econo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&gt; Terrorism / Protecting the n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&gt; Iraq / The w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&gt; Job situation / Unemploym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&gt; Budget deficit / National deb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&gt; Education / Education refor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&gt; Health care reform / Health care in gener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&gt; Social Securi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&gt; Other [SPECIF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9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6 Are there any of the Democratic candidates who you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protecting the nation fr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rorism?  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1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7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good job of protecting the nation from terroris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OBE FOR ADDITIONAL MENTION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8 Are there any of the Democratic candidates who you think would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particularly good job of standing up for the Democratic Party'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ong-standing positions on such things as protecting the interests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inorities, helping the poor and needy, and representing working peop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OBE FOR ADDITIONAL MENTION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2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9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standing up for the Democra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's long-standing positions?  You can name more than one candid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OBE FOR ADDITIONAL MENTION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your own personal finance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0 How would you rate your own personal financial situ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you say you are in excellent shape, good shape,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poor shap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&gt; Excellent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&gt; Good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&gt;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&gt; Poo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1 A year from now, do you expect that economic conditions in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untry as a whole will be better than they are at present, or wors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just about the same as now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&gt; Be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&gt; Wor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&gt; S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2 Thinking now about job opportunities where you live, would you s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re are plenty of jobs available in your community or are job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fficult to fi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1&gt; Plenty of jobs availab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2&gt; Jobs are difficult to fi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3&gt; Lots of some jobs, few of others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 thinking about Iraq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3 Do you think the U.S. made the right decision or the w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sion in using military force against Iraq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&gt; Right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&gt; Wrong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4 How well is the U.S. military effort in Iraq going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AD IN ORDE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&gt; Ver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&gt; Fairl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&gt; Not too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&gt; Not at all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5 Do you think the U.S. should keep military troops in Iraq unti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stable government is established there, or do you think the U.S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hould bring its troops home as soon as possib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1&gt; Keep troops in Iraq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2&gt; Bring troops h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&gt; 1 &gt; Because they thought it was the right thing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&gt; 2 &gt; 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6 Do you think many of the Democratic leaders in Washington vo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war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6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or did they vote for the wa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6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1&gt; *Because they thought it was the right thing to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2&gt; *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3&gt; *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Making it more DIFFICULT for a woman to get an abor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allowing gays and lesbians to marry legal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Providing more generous government assistance to the poo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8 What do you think is more important -- to protect the right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mericans to own guns, OR to control gun ownership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&gt; Protect rights of Americans to own gu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&gt; Control gun ownership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9 In general, do you think that free trade agreements like NAFTA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he North American Free Trade Agreement) and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TO (World Trade Organization), have been a good thing or a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United St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1&gt; Goo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2&gt;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0 Thinking about the financial situation of you and your family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o you think these free trade agreements (like NAFTA and the WTO) ha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finitely helped, probably helped, probably hurt, or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 financial situation of you and your fami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1&gt; Definite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2&gt; Probab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3&gt; Probab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4&gt;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5&gt; Nei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1&gt; 1 &gt; All of President Bush's tax cuts should rem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2&gt; 2 &gt; Tax cuts for the wealthy should be repeal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while others st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3&gt; 3 &gt; All of President Bush's tax cuts should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1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2&gt;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3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1 Do you think that using military force against countries that m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riously threaten our country, but have not attacked us, can often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ustified, sometimes be justified, rarely be justifi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 justif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1&gt; Often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2&gt; Sometimes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3&gt; Rarely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4&gt; Never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2 Which comes closer to your view about the tax cuts passed u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esident Bush over the past few years? [READ IN ORDE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Tax cuts for the wealthy should be repealed, while others stay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1&gt; *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2&gt; *Tax cuts for the wealthy should be repealed, whi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s stay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3&gt; *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5 Do you use a computer at your workplace, at school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 home or anywhere else on at least an occasional basi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6 Do you ever go online to access the Internet or World Wide We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to send and receive emai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3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been called on the telephone by a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contributed money to any of the Democratic presidenti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attended a campaign ev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. visited any of the candidates' websi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. sent or received e-mails about the candidates or campaig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. participated in online discussions or "blogs" about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, just a few questions for statistical purposes onl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GE What is your ag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ea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7 = 97 or ol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= Don't know/Refused [VOL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1&gt; NUMERIC OPEN 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NUMERIC OPEN END - RANGE IS 18 THRU 9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DUC  What is the last grade or class that you completed in schoo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DO NOT 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Business, Technical, or vocational school AFTER 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College graduate (B.S., B.A., or other 4-year 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Post-graduate training or professional schooling 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(e.g., toward a master's Degree or Ph.D.; law or medical school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1&gt; *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2&gt; *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3&gt; *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4&gt; *Business, Technical, or vocational school AF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5&gt; *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6&gt; *College graduate (B.S., B.A., or other 4-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7&gt; *Post-graduate training or professional schoo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P  Are you, yourself, of Hispanic origin or descent, such as Mex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uerto Rican, Cuban, or some other Spanish backgrou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QUESTION TEXT FOR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1&gt; Are you white Hispanic, black Hispanic, or s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 ra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2&gt; What is your race?  Are you white, black, Asian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some oth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ACE [Q80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1&gt; Whi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2&gt; Bl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3&gt; Asi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4&gt; Other or mixed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ARITAL Are you married, divorced, separated, widow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en marr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1&gt;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2&gt; Divorc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3&gt; Separa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4&gt; Widow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5&gt; Never been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5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ENT  Are you the parent or guardian of any children under 18 no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iving in your househol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 What is your religious preference - Protestant, Roman Catholic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ewish, Muslim, Mormon, or an orthodox church such as the Greek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ussian Orthodox Church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Protestant (include Baptist, Lutheran, Methodist, 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piscopalian, Pentecostal, Jehovah's Witness, Church of Chr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tc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Mormon (include Church of Jesus Christ of Latter 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8 &gt; 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1&gt; *Protestant (include Baptist, Lutheran, Method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2&gt; *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3&gt; *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4&gt; *Mormon (include Church of Jesus Christ of La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5&gt; *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6&gt; *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7&gt; *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8&gt; *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ORN  Would you describe yourself as a "born again"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vangelical Christian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1&gt; Yes, woul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No, would no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TEND  Aside from weddings and funerals, how often do you att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ious services...  more than once a week, once a week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nce or twice a month, a few times a year, seldom, or nev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1&gt; More than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2&gt;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3&gt; Once or twice a mon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4&gt; A few times a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5&gt; Seld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6&gt; Nev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TVOTE  How often would you say you vote... (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1&gt;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2&gt; Nearly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3&gt; Part of the time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4&gt; Seldo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5&gt; Never vote (VOL. --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6&gt; Other respons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9&gt; Don't know/Refused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  In politics today, do you consider yourself a Republ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 or Indepen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3&gt; 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4&gt; No Preferenc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5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PARTY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ST  Do you consider yourself a STRONG [Q89A1]##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OT a strong [Q89A1]##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1&gt;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2&gt; Not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LN  As of today do you lean more to the Republican Party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the Democratic Part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9&gt; Other/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DEO  In general, would you describe your political views as..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1&gt; Very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2&gt;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3&gt; Moder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4&gt; Liberal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5&gt; Very libera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9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COME Last year, that is in 2002, what was your total family inc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rom all sources, before taxes?  Just stop me when I get to the righ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tegory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&gt; Less than $1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2&gt; $10- to under $2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3&gt; $20- to under $3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4&gt; $30- to under $4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5&gt; $40- to under $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6&gt; $50- to under $75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7&gt; $75- to under $10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8&gt; $100 to under $1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9&gt; $150,000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0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70-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LAB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1&gt; or is your spou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2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ABOR  Are you [Q94A1]## a member of a labor un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1&gt; Yes, respondent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2&gt; Yes, spouse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3&gt; Yes, bo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4&gt; No, Neither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7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DID R MENTION "DO NOT CALL LIST"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. 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CREEN OUT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5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2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Q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0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4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5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6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RELI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7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8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IA            11/26/03 - 08:52 AM           Page 4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9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03:00Z</dcterms:created>
  <dc:creator>Kimberly Hewitt</dc:creator>
  <dc:description/>
  <dc:language>en-US</dc:language>
  <cp:lastModifiedBy>Nilanthi Samaranayake</cp:lastModifiedBy>
  <dcterms:modified xsi:type="dcterms:W3CDTF">2004-01-26T20:03:00Z</dcterms:modified>
  <cp:revision>2</cp:revision>
  <dc:subject/>
  <dc:title>Questionnaire name: 3PRCIA            11/26/03 - 08:52 A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335453</vt:r8>
  </property>
  <property fmtid="{D5CDD505-2E9C-101B-9397-08002B2CF9AE}" pid="3" name="_AuthorEmail">
    <vt:lpwstr>kimberly.hewitt@psra.com</vt:lpwstr>
  </property>
  <property fmtid="{D5CDD505-2E9C-101B-9397-08002B2CF9AE}" pid="4" name="_AuthorEmailDisplayName">
    <vt:lpwstr>Kimberly Hewitt</vt:lpwstr>
  </property>
  <property fmtid="{D5CDD505-2E9C-101B-9397-08002B2CF9AE}" pid="5" name="_EmailSubject">
    <vt:lpwstr>Layouts</vt:lpwstr>
  </property>
  <property fmtid="{D5CDD505-2E9C-101B-9397-08002B2CF9AE}" pid="6" name="_ReviewingToolsShownOnce">
    <vt:lpwstr/>
  </property>
</Properties>
</file>