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SC            11/18/03 - 05:01 PM           Page 1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1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&lt; Batch Number 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 COLS. 7-9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&lt; Interview Date 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 COLS. 10-15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&lt; Phone Number 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 COLS. 16-25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&lt; Start Time 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 COLS. 26-31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&lt; Stop Time 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 COLS. 32-37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&lt; Elapsed Time 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 COLS. 38-43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&lt; Interviewer ID 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 COLS. 44-53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&lt; Disposition Code 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 COLS. 54-55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1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Sample Read In - Phone Numbe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PEW RESEARCH CENTER FOR THE PEOPLE AND THE PRES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NOVEMBER/DECEMBER 2003 SOUTH CAROLINA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QUESTIONNAIRE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Draft 5.2  3:00 PM 11/18 Tuesda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   ====&gt;  &lt;1&gt; [01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 COLS. 56-65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2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Sample Read In - Time Zon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   ====&gt;  &lt;1&gt; [02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 COL. 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3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Sample Read In - Replicat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   ====&gt;  &lt;1&gt; [03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 COLS. 67-69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SC            11/18/03 - 05:01 PM           Page 2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4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Sample Read In - Phone Typ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   ====&gt;  &lt;1&gt; [04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 COL. 7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5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Sample Read In - Census Regio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   ====&gt;  &lt;1&gt; [05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 COL. 71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Sample Read In - FIP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   ====&gt;  &lt;1&gt; [06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 COLS. 72-7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7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Sample Read In - MSA/PMSA/NECMA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   ====&gt;  &lt;1&gt; [07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1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2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S. 7-11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8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Sample Read In - U/S/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   ====&gt;  &lt;1&gt; [08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. 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9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Sample Read In - DUMM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2  ====&gt;  &lt;1&gt; [10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S. 13-2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1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1 EQ PDS                                (CONDITIONAL #1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 xml:space="preserve">THEN SHOW ANS. CODES 0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 xml:space="preserve">AND HIDE ANS. CODES 1-4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5 EQ 1                                  (CONDITIONAL #2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 xml:space="preserve">THEN SHOW ANS. CODES 1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 xml:space="preserve">AND HIDE ANS. CODES 0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5 EQ 2                                  (CONDITIONAL #3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SC            11/18/03 - 05:01 PM           Page 3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 xml:space="preserve">THEN SHOW ANS. CODES 2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 xml:space="preserve">AND HIDE ANS. CODES 0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5 EQ 3                                  (CONDITIONAL #4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 xml:space="preserve">THEN SHOW ANS. CODES 3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 xml:space="preserve">AND HIDE ANS. CODES 0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5 EQ 4                                  (CONDITIONAL #5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 xml:space="preserve">THEN SHOW ANS. CODES 4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 xml:space="preserve">AND HIDE ANS. CODES 0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PICK REGIO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2  ====&gt;  &lt;1&gt; NORTH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2  ====&gt;  &lt;2&gt; MIDWES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2  ====&gt;  &lt;3&gt; SOUTH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2  ====&gt;  &lt;4&gt; WES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. 23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11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INTERVIEWER PLEASE TELL YOUR SUPERVISOR THE [Q10A1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UOTA IS CLOSED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TERMINATE - OVER QUOTA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26  ====&gt;  &lt;1&gt; SELECT HERE TO TERMINAT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2  ====&gt;  &lt;2&gt; *SELECT HERE TO TERMINAT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. 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12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Hello, I am [I]## calling f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Princeton Survey Research Associates in Princeton, New Jersey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We are conducting a telephone opinion survey for leading newspaper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and TV stations around the country.  I'd like to ask a few question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of the youngest male, 18 years of age or older, who is now at home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IF NO MALE, ASK:  May I please speak with the oldest female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18 years of age or older, who is now at home?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1) Start Interview            (10) Fax/Computer Ton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2) No Answer                  (11) Language Barrie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3) Answering Machine          (13) Health Problem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4) Busy Signal                (14) Hearing Problem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5) Initial Callback           (15) Call Cannot Be Completed/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6) Initial Refusal                 Line Problem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7) Away for Duration          (16) HARD REFUSA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8) Disconnected Phone         (17) Unspecified Callbac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9) Business/Government Phone  (18) Fast Bus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            (19) Other Non-Residential Phon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                (40) Hung Up During Intr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                    (41) 2nd Refusa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3  ====&gt;  &lt;1&gt; *Continue Interview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1   ====&gt;  &lt;2&gt; *No Answe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11  ====&gt;  &lt;3&gt; *Answering Machin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2   ====&gt;  &lt;4&gt; *Busy Signa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9   ====&gt;  &lt;5&gt; *Initial Callbac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24  ====&gt;  &lt;6&gt; *Initial Refusa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14  ====&gt;  &lt;7&gt; *Away for Duratio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3   ====&gt;  &lt;8&gt; *Disconnected Phon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4   ====&gt;  &lt;9&gt; *Business/Government Phon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7   ====&gt;  &lt;10&gt; *Fax/Computer Ton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8   ====&gt;  &lt;11&gt; *Language Barrie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SC            11/18/03 - 05:01 PM           Page 4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15  ====&gt;  &lt;1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16  ====&gt;  &lt;13&gt; *Health Problem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17  ====&gt;  &lt;14&gt; *Hearing Problem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18  ====&gt;  &lt;15&gt; *Line Problem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19  ====&gt;  &lt;16&gt; *Hard Refusa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20  ====&gt;  &lt;17&gt; *Unspecified Callbac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22  ====&gt;  &lt;18&gt; *Fast Bus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23  ====&gt;  &lt;19&gt; *Other Non-Residential Phon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2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2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2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2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2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2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2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2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2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2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3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3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3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3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3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3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3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3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3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3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40  ====&gt;  &lt;40&gt; *Hung Up During Intr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41  ====&gt;  &lt;41&gt; *2nd Refusa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S. 25-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13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SEX  [ENTER RESPONDENT'S SEX: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1&gt; Mal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4  ====&gt;  &lt;2&gt; Femal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. 27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14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UOTA GROUP #1 CELL #1 IS NOT FULL        (CONDITIONAL #37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AND Q#13 EQ CODE(S) 1                         (CONDITIONAL #36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THEN GO TO Q.#15 ELSE GO TO Q.#14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UOTA GROUP #1 CELL #2 IS NOT FULL        (CONDITIONAL #39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AND Q#13 EQ CODE(S) 2                         (CONDITIONAL #38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THEN GO TO Q.#15 ELSE GO TO Q.#14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INTERVIEWER PLEASE TELL YOUR SUPERVISOR THE GENDER QUOTA IS CLOSED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TERMINATE - OVER QUOTA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13  ====&gt;  &lt;1&gt; SELECT HERE TO TERMINAT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13  ====&gt;  &lt;2&gt; *SELECT HERE TO TERMINAT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. 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. 29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15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1 Do you approve or disapprove of the way George W. Bush is handlin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SC            11/18/03 - 05:01 PM           Page 5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his job as president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IF "DON'T KNOW," ENTER AS CODE 9.  IF "DEPENDS," PROBE ONCE WITH: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Overall, do you approve or disapprove of the way George W. Bush i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handling his job as president? IF STILL DEPENDS ENTER AS DK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6  ====&gt;  &lt;1&gt; Approv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6  ====&gt;  &lt;2&gt; Disapprov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6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6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6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6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6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6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6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. 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1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12 EQ CODE(S) 1                         (CONDITIONAL #6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 xml:space="preserve">THEN SHOW ANS. CODES 0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 xml:space="preserve">AND HIDE ANS. CODES 1-2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15 EQ CODE(S) 1                         (CONDITIONAL #7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 xml:space="preserve">THEN SHOW ANS. CODES 1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 xml:space="preserve">AND HIDE ANS. CODES 0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15 EQ CODE(S) 2                         (CONDITIONAL #8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 xml:space="preserve">THEN SHOW ANS. CODES 2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 xml:space="preserve">AND HIDE ANS. CODES 0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INSERT FOR Q2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7  ====&gt;  &lt;1&gt; approv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7  ====&gt;  &lt;2&gt; disapprov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. 31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17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15 EQ CODE(S) 1-2                       (CONDITIONAL #9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THEN GO TO Q.#17 ELSE GO TO Q.#18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2 Do you [Q16A1]## very strongly, or not so strongly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8  ====&gt;  &lt;1&gt; Very strongl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8  ====&gt;  &lt;2&gt; Not so strongl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8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8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8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8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8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8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8  ====&gt;  &lt;9&gt; Don't know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. 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18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3 How closely have you been following news about the race for th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Democratic presidential nomination... very closely, fairly closely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not too closely, or not at all closely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9  ====&gt;  &lt;1&gt; Very closel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9  ====&gt;  &lt;2&gt; Fairly closel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9  ====&gt;  &lt;3&gt; Not too closel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9  ====&gt;  &lt;4&gt; Not at all closel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SC            11/18/03 - 05:01 PM           Page 6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9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9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9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9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9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. 33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19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REGIST  These days, many people are so busy they can't find time t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register to vote, or move around so often they don't get a chance t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re-register... Are you NOW registered to vote in your precinct 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election district, or haven't you been able to register so far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0  ====&gt;  &lt;1&gt; Yes, register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7  ====&gt;  &lt;2&gt; No, not register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7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7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7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7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7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7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7  ====&gt;  &lt;9&gt; Don't know/Refus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. 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2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REGICERT  Are you absolutely certain you are registered to vote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or is there a chance your registration has lapsed because you mov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or for some other reason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1  ====&gt;  &lt;1&gt; Absolutely certai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7  ====&gt;  &lt;2&gt; Chance registration has laps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7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7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7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7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7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7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7  ====&gt;  &lt;9&gt; Don't know/Refus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. 35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21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4 Are you now registered in your precinct or election district as a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Republican, as a Democrat, or haven't you declared a party affiliation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2  ====&gt;  &lt;1&gt; Registered Republic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2  ====&gt;  &lt;2&gt; Registered Democra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2  ====&gt;  &lt;3&gt; Other party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2  ====&gt;  &lt;4&gt; Haven't declared party affiliation/Independen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2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2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2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2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2  ====&gt;  &lt;9&gt; Not sure / 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 COL. 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22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CHECK QUOTA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3  ====&gt;  &lt;1&gt; CHECK QUOTA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SC            11/18/03 - 05:01 PM           Page 7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2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3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3 COLS. 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23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UOTA GROUP #1 CELL #3 IS FULL            (CONDITIONAL #41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AND Q#21 EQ CODE(S) 1                         (CONDITIONAL #40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THEN GO TO Q.#23 ELSE GO TO Q.#24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INTERVIEWER PLEASE TELL YOUR SUPERVISOR THE REPUBLICAN QUOTA IS CLOSED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TERMINATE - OVER QUOTA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33  ====&gt;  &lt;1&gt; SELECT HERE TO TERMINAT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33  ====&gt;  &lt;2&gt; *SELECT HERE TO TERMINAT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3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4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7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24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5 Do you, yourself, plan to vote in the February 3rd South Carolina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Democratic primary, or not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5  ====&gt;  &lt;1&gt; Y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5  ====&gt;  &lt;2&gt; N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5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5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5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5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5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5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5  ====&gt;  &lt;9&gt; Not sur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9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25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21 EQ CODE(S) 2                         (CONDITIONAL #49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OR Q#24 EQ CODE(S) 1                         (CONDITIONAL #48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THEN GO TO Q.#25 ELSE GO TO Q.#77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M.3 Overall, what's your impression of the candidates running for th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Democratic presidential nomination?  AS A GROUP, would you say they ar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excellent candidates, good candidates, fair candidates or po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candidates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6  ====&gt;  &lt;1&gt; Excellen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6  ====&gt;  &lt;2&gt; Goo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6  ====&gt;  &lt;3&gt; Fai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6  ====&gt;  &lt;4&gt; Po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6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6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6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6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6  ====&gt;  &lt;9&gt; Don't know/Refus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SC            11/18/03 - 05:01 PM           Page 8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2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INSERT FOR Q6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7  ====&gt;  &lt;1&gt; 1 &gt; Wesley Clar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7  ====&gt;  &lt;2&gt; 2 &gt; Howard De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7  ====&gt;  &lt;3&gt; 3 &gt; John Edward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7  ====&gt;  &lt;4&gt; 4 &gt; Richard Gephard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7  ====&gt;  &lt;5&gt; 5 &gt; John Kerr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7  ====&gt;  &lt;6&gt; 6 &gt; Dennis Kucinich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7  ====&gt;  &lt;7&gt; 7 &gt; Joe Lieberm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7  ====&gt;  &lt;8&gt; 8 &gt; Carol Moseley Brau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7  ====&gt;  &lt;9&gt; 9 &gt; Al Sharpto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SPECIAL FEATURE * SHUFFLING ANSWER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ALL ANSWERS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11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13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1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15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1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17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1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19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27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6 Which one of the following Democratic candidates would be you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first choice for president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IF "Don't know" PROBE ONCE WITH: "Just as of today, would you say you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LEAN toward... (READ).  IF STILL DK, ENTER.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Q26A1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Q26A2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Q26A3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Q26A4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Q26A5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Q26A6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Q26A7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Q26A8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Q26A9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10 &gt; Other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11 &gt; None/Wouldn't vote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99 &gt; Don't Know/No answer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1&gt; *Wesley Clar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2&gt; *Howard De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3&gt; *John Edward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4&gt; *Richard Gephard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5&gt; *John Kerr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6&gt; *Dennis Kucinich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7&gt; *Joe Lieberm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8&gt; *Carol Moseley Brau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9&gt; *Al Sharpto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10&gt; *Other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11&gt; *None/Wouldn't vote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1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1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SC            11/18/03 - 05:01 PM           Page 9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1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1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1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1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1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1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2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2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2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2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2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2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2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2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2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2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3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3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3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3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3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3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3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3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3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3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4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4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4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4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4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4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4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4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4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4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5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5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5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5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5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5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5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5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5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5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6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6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6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6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6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6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6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6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6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6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7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7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SC            11/18/03 - 05:01 PM           Page 10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7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7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7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7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7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7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7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7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8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8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8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8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8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8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8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8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8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8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9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9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9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9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9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9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9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9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9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8  ====&gt;  &lt;99&gt; *Don't Know/No answer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20-21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28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27 EQ CODE(S) 1-10                      (CONDITIONAL #10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THEN GO TO Q.#28 ELSE GO TO Q.#29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7 And which of the Democratic candidates would be your second choice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RE-READ LIST, IF NECESSARY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1&gt; Wesley Clar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2&gt; Howard De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3&gt; John Edward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4&gt; Richard Gephard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5&gt; John Kerr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6&gt; Dennis Kucinich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7&gt; Joe Lieberm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8&gt; Carol Moseley Brau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9&gt; Al Sharpto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10&gt; Other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-- ABOVE ANSWER ALWAYS APPEARS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11&gt; None/Wouldn't vote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-- ABOVE ANSWER ALWAYS APPEARS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1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1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1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1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1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1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1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1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2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SC            11/18/03 - 05:01 PM           Page 11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2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2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2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2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2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2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2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2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2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3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3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3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3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3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3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3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3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3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3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4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4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4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4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4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4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4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4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4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4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5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5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5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5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5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5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5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5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5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5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6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6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6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6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6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6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6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6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6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6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7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7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7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7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7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7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7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7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7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SC            11/18/03 - 05:01 PM           Page 12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7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8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8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8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8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8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8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8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8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8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8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9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9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9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9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9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9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9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9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9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29  ====&gt;  &lt;99&gt; Don't Know/No answer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-- ABOVE ANSWER ALWAYS APPEARS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THIS QUESTION IS IN A GRI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DISPLAY ANSWERS NOT YET MENTIONED IN QUESTIONS: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 xml:space="preserve">27   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22-23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29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27 EQ CODE(S) 1-9                       (CONDITIONAL #11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THEN GO TO Q.#29 ELSE GO TO Q.#30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8 Do you support [Q27A1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strongly or only moderately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1&gt; Strongl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2&gt; Only moderatel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0  ====&gt;  &lt;9&gt; Don't know/Refus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3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9 Regardless of who you personally prefer, in your opinion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which Democratic candidate has the best chance of defeatin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George W. Bush in the November presidential election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RE-READ LIST IF NECESSARY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1&gt; Wesley Clar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2&gt; Howard De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3&gt; John Edward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4&gt; Richard Gephard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5&gt; John Kerr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6&gt; Dennis Kucinich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7&gt; Joe Lieberm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SC            11/18/03 - 05:01 PM           Page 13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8&gt; Carol Moseley Brau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9&gt; Al Sharpto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10&gt; Other (VOL. 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11&gt; None has a chance (VOL. 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1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1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1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1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1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1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1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1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2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2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2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2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2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2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2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2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2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2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3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3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3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3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3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3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3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3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3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3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4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4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4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4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4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4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4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4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4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4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5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5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5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5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5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5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5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5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5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5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6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6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6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6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6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6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SC            11/18/03 - 05:01 PM           Page 14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6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6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6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6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7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7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7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7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7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7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7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7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7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7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8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8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8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8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8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8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8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8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8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8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9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9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9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9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9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9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9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9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9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1  ====&gt;  &lt;99&gt; Don't Know/No answer (VOL. 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25-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31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ROTATE FOR Q10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2  ====&gt;  &lt;1&gt; 1 &gt; Picking a candidate who comes closest to you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positions o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2  ====&gt;  &lt;2&gt; 2 &gt; Picking a candidate who has the best chance of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defeatin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SPECIAL FEATURE * SHUFFLING ANSWER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ALL ANSWERS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27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32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ROTATE FOR Q10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1&gt; the issu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3  ====&gt;  &lt;2&gt; George W. Bush in Novembe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THIS QUESTION IS IN A GRI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DISPLAY ANSWERS ALREADY MENTIONED IN QUESTIONS: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 xml:space="preserve">31   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SC            11/18/03 - 05:01 PM           Page 15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29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33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10 If you had to choose, which would be more important to you i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deciding who to support in the February primary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Q31A1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Q32A1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[OR]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Q31A2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Q32A2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3 &gt; Other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9 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4  ====&gt;  &lt;1&gt; *Picking a candidate who comes closest to you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positions on the issu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4  ====&gt;  &lt;2&gt; *Picking a candidate WHO has the best chance of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defeatin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4  ====&gt;  &lt;3&gt; *Other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4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4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4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4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4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4  ====&gt;  &lt;9&gt; *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31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34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11 Are you more interested or less interested in politics this yea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han you were in 2000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5  ====&gt;  &lt;1&gt; Mor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5  ====&gt;  &lt;2&gt; Les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5  ====&gt;  &lt;3&gt; Same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5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5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5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5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5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5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. 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35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hinking about the upcoming presidential campaigns..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12 What one ISSUE would you most like to hear presidential candidat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alk about? [OPEN ENDED; MAY ACCEPT UP TO THREE MENTIONS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1&gt; Econom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2&gt; Terrorism / Protecting the natio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3&gt; Iraq / The wa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4&gt; Job situation / Unemploymen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5&gt; Budget deficit / National deb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6&gt; Education / Education reform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7&gt; Health care reform / Health care in genera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8&gt; Social Securit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9&gt; Other [SPECIFY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-- ABOVE ANSWER ASSOCIATED WITH OPEN END QUESTION #10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1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1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1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SC            11/18/03 - 05:01 PM           Page 16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1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1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1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1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1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1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1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2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2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2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2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2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2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2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2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2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2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3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3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3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3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3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3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3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3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3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3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4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4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4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4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4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4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4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4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4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4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5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5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5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5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5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5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5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5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5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5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6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6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6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6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6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6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6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6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6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6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7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SC            11/18/03 - 05:01 PM           Page 17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7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7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7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7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7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7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7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7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7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8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8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8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8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8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8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8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8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8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8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9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9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9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9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9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9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9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9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9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6  ====&gt;  &lt;99&gt; Don't know/Refus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33-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35-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37-3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39-4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41-4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43-4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45-4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47-4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49-5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51-5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53-5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55-5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57-5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59-6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61-6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63-6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65-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67-6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69-7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71-7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73-7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75-7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4 COLS. 7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4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5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7-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SC            11/18/03 - 05:01 PM           Page 18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9-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11-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13-1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15-1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17-1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19-2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21-2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23-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25-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27-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29-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31-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33-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35-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37-3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39-4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41-4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43-4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45-4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47-4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49-5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51-5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53-5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55-5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57-5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59-6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61-6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63-6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65-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67-6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69-7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71-7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73-7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75-7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5 COLS. 7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5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6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7-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9-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11-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13-1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15-1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17-1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19-2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21-2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23-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25-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27-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29-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31-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33-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35-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37-3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39-4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41-4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SC            11/18/03 - 05:01 PM           Page 19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43-4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45-4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47-4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49-5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51-5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53-5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55-5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57-5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59-6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61-6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63-6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65-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67-6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69-7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71-7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73-7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75-7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6 COLS. 7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6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7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7-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9-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11-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13-1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3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16 Are there any of the Democratic candidates who you thin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would do a particularly good job of protecting the nation from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errorism?  You can name more than one candidate if you like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RE-READ LIST IF NECESSARY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1&gt; Wesley Clar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2&gt; Howard De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3&gt; John Edward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4&gt; Richard Gephard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5&gt; John Kerr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6&gt; Dennis Kucinich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7&gt; Joe Lieberm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8&gt; Carol Moseley Brau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9&gt; Al Sharpto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10&gt; Other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11&gt; All about the same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12&gt; No, none would do a good/bad job 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1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1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1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1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1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1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1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2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2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2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2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2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2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SC            11/18/03 - 05:01 PM           Page 20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2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2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2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2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3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3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3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3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3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3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3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3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3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3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4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4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4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4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4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4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4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4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4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4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5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5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5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5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5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5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5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5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5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5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6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6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6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6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6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6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6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6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6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6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7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7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7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7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7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7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7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7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7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7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8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8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8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8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SC            11/18/03 - 05:01 PM           Page 21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8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8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8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8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8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8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9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9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9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9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9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9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9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9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9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7  ====&gt;  &lt;99&gt; Don't Know/No answer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15-1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17-1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19-2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21-2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23-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25-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27-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29-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31-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33-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35-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37-3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39-4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41-4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43-4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45-4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47-4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49-5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51-5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53-5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55-5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57-5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59-6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61-6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63-6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65-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67-6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69-7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71-7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73-7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75-7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7 COLS. 7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7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8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7-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9-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11-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13-1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SC            11/18/03 - 05:01 PM           Page 22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15-1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17-1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19-2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21-2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23-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25-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27-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29-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31-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33-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35-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37-3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39-4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41-4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43-4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45-4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47-4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49-5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51-5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53-5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55-5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57-5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59-6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61-6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63-6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65-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67-6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69-7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71-7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73-7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75-7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8 COLS. 7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8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9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7-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9-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11-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13-1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15-1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17-1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19-2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21-2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23-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25-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27-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29-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31-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33-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35-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37-3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39-4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41-4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43-4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45-4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47-4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SC            11/18/03 - 05:01 PM           Page 23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49-5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51-5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53-5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55-5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57-5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59-6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61-6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63-6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65-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67-6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37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17 Are there any of the Democratic candidates who you DON'T thin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would do a good job of protecting the nation from terrorism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You can name more than one candidate if you like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RE-READ LIST IF NECESSARY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1&gt; Wesley Clar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2&gt; Howard De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3&gt; John Edward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4&gt; Richard Gephard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5&gt; John Kerr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6&gt; Dennis Kucinich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7&gt; Joe Lieberm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8&gt; Carol Moseley Brau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9&gt; Al Sharpto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10&gt; Other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11&gt; All about the same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12&gt; No, none would do a good/bad job 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1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1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1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1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1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1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1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2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2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2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2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2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2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2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2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2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2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3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3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3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3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3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3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3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3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3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3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4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4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4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SC            11/18/03 - 05:01 PM           Page 24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4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4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4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4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4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4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4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5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5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5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5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5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5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5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5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5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5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6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6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6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6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6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6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6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6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6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6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7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7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7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7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7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7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7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7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7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7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8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8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8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8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8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8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8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8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8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8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9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9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9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9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9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9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9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9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9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8  ====&gt;  &lt;99&gt; Don't Know/No answer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SC            11/18/03 - 05:01 PM           Page 25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69-7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71-7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73-7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75-7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9 COLS. 7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9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10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7-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9-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11-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13-1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15-1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17-1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19-2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21-2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23-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25-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27-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29-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31-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33-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35-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37-3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39-4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41-4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43-4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45-4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47-4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49-5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51-5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53-5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55-5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57-5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59-6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61-6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63-6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65-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67-6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69-7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71-7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73-7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75-7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0 COLS. 7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10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11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7-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9-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11-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13-1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15-1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17-1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19-2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SC            11/18/03 - 05:01 PM           Page 26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21-2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23-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25-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27-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29-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31-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33-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35-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37-3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39-4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41-4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43-4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45-4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47-4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49-5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51-5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53-5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55-5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57-5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59-6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61-6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63-6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65-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67-6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69-7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71-7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73-7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75-7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1 COLS. 7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11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12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7-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9-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11-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13-1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15-1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17-1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19-2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21-2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23-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25-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27-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29-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31-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33-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35-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37-3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39-4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41-4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43-4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45-4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47-4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49-5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38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SC            11/18/03 - 05:01 PM           Page 27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18 Are there any of the Democratic candidates who you think would d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a particularly good job of standing up for the Democratic Party'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long-standing positions on such things as protecting the interests of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minorities, helping the poor and needy, and representing working people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You can name more than one candidate if you like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RE-READ LIST IF NECESSARY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1&gt; Wesley Clar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2&gt; Howard De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3&gt; John Edward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4&gt; Richard Gephard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5&gt; John Kerr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6&gt; Dennis Kucinich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7&gt; Joe Lieberm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8&gt; Carol Moseley Brau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9&gt; Al Sharpto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10&gt; Other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11&gt; All about the same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12&gt; No, none would do a good/bad job 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1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1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1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1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1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1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1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2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2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2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2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2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2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2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2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2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2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3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3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3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3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3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3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3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3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3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3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4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4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4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4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4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4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4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4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4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4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5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5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5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SC            11/18/03 - 05:01 PM           Page 28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5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5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5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5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5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5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5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6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6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6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6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6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6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6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6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6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6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7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7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7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7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7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7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7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7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7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7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8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8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8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8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8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8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8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8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8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8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9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9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9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9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9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9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9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9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9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39  ====&gt;  &lt;99&gt; Don't Know/No answer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51-5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53-5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55-5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57-5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59-6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61-6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63-6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65-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67-6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69-7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SC            11/18/03 - 05:01 PM           Page 29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71-7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73-7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75-7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2 COLS. 7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12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13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7-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9-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11-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13-1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15-1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17-1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19-2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21-2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23-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25-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27-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29-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31-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33-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35-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37-3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39-4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41-4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43-4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45-4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47-4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49-5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51-5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53-5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55-5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57-5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59-6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61-6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63-6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65-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67-6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69-7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71-7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73-7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75-7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3 COLS. 7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13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14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7-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9-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11-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13-1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15-1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17-1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19-2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21-2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SC            11/18/03 - 05:01 PM           Page 30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23-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25-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27-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29-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31-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33-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35-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37-3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39-4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41-4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43-4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45-4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47-4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49-5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51-5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53-5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55-5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57-5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59-6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61-6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63-6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65-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67-6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69-7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71-7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73-7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75-7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4 COLS. 7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14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15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7-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9-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11-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13-1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15-1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17-1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19-2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21-2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23-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25-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27-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29-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31-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39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19 Are there any of the Democratic candidates who you DON'T thin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would do a particularly good job of standing up for the Democratic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Party's long-standing positions?  You can name more than one candidat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if you like.  (RE-READ LIST IF NECESSARY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1&gt; Wesley Clar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2&gt; Howard De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3&gt; John Edward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4&gt; Richard Gephard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5&gt; John Kerr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6&gt; Dennis Kucinich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SC            11/18/03 - 05:01 PM           Page 31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7&gt; Joe Lieberm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8&gt; Carol Moseley Brau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9&gt; Al Sharpto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10&gt; Other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11&gt; All about the same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12&gt; No, none would do a good/bad job 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1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1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1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1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1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1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1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2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2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2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2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2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2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2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2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2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2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3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3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3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3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3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3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3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3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3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3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4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4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4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4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4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4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4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4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4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4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5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5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5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5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5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5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5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5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5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5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6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6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6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6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6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SC            11/18/03 - 05:01 PM           Page 32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6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6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6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6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6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7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7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7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7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7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7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7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7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7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7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8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8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8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8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8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8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8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8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8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89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90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91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92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9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9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9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9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9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9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0  ====&gt;  &lt;99&gt; Don't Know/No answer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33-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35-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37-3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39-4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41-4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43-4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45-4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47-4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49-5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51-5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53-5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55-5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57-5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59-6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61-6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63-6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65-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67-6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69-7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71-7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73-7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75-7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SC            11/18/03 - 05:01 PM           Page 33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5 COLS. 7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15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16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7-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9-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11-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13-1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15-1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17-1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19-2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21-2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23-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25-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27-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29-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31-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33-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35-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37-3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39-4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41-4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43-4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45-4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47-4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49-5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51-5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53-5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55-5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57-5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59-6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61-6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63-6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65-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67-6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69-7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71-7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73-7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75-7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6 COLS. 7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16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17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7-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9-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11-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13-1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15-1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17-1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19-2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21-2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23-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25-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27-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SC            11/18/03 - 05:01 PM           Page 34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29-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31-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33-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35-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37-3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39-4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41-4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43-4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45-4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47-4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49-5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51-5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53-5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55-5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57-5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59-6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61-6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63-6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65-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67-6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69-7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71-7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73-7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75-7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7 COLS. 7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17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18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S. 7-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S. 9-1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S. 11-1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S. 13-1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4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hinking about your own personal finances..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20 How would you rate your own personal financial situation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Would you say you are in excellent shape, good shape, only fair shap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or poor shape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1&gt; Excellent shap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2&gt; Good shap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3&gt; Only fair shap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4&gt; Poor shap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1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15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41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21 A year from now, do you expect that economic conditions in th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country as a whole will be better than they are at present, or worse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or just about the same as now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1&gt; Bette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2&gt; Wors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3&gt; Sam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SC            11/18/03 - 05:01 PM           Page 35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2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1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42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22 Thinking now about job opportunities where you live, would you sa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here are plenty of jobs available in your community or are job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difficult to find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3  ====&gt;  &lt;1&gt; Plenty of jobs availabl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3  ====&gt;  &lt;2&gt; Jobs are difficult to fin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3  ====&gt;  &lt;3&gt; Lots of some jobs, few of others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3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3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3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3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3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3  ====&gt;  &lt;9&gt; Don't know/Refus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17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43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Now thinking about Iraq..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23 Do you think the U.S. made the right decision or the wron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decision in using military force against Iraq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1&gt; Right decisio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2&gt; Wrong decisio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4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1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44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24 How well is the U.S. military effort in Iraq going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READ IN ORDER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1&gt; Very wel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2&gt; Fairly wel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3&gt; Not too wel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4&gt; Not at all wel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5  ====&gt;  &lt;9&gt; Don't know/Refused (VOL. 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19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45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25 Do you think the U.S. should keep military troops in Iraq unti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a stable government is established there, or do you think the U.S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should bring its troops home as soon as possible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6  ====&gt;  &lt;1&gt; Keep troops in Iraq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6  ====&gt;  &lt;2&gt; Bring troops hom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SC            11/18/03 - 05:01 PM           Page 36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6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6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6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6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6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6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6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2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4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ROTATE FOR Q26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1&gt; 1 &gt; Because they thought it was the right thing t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d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7  ====&gt;  &lt;2&gt; 2 &gt; Because they were afraid to stand up and oppos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the presiden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SPECIAL FEATURE * SHUFFLING ANSWER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ALL ANSWERS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21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2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47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26 Do you think many of the Democratic leaders in Washington vot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for the war..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Q46A1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or did they vote for the war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Q46A2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3 &gt; Mixed/Other (VOL. 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9 &gt; Don't know/Refused (VOL. 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8  ====&gt;  &lt;1&gt; *Because they thought it was the right thing to d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8  ====&gt;  &lt;2&gt; *Because they were afraid to stand up and oppos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the presiden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8  ====&gt;  &lt;3&gt; *Mixed/Other (VOL. 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8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8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8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8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8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8  ====&gt;  &lt;9&gt; *Don't know/Refused (VOL. 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23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48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27 I'd like your opinion of some programs and proposals bein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discussed in this country today.  Please tell me if you strongly favor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favor, oppose, or strongly oppose each one.  The first one is..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INTERVIEWER: PRESS &lt;ENTER&gt; TWICE TO CONTINU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9  ====&gt;  &lt;1&gt; TEXT SCREE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TEXT SCREEN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49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49 EQ CODE(S) 1-3                       (CONDITIONAL #42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THEN GO TO Q.#50 ELSE GO TO Q.#49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BLOCK ROTATE Q27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1&gt; A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2&gt; B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SC            11/18/03 - 05:01 PM           Page 37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3&gt; C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SPECIAL FEATURE * SHUFFLING ANSWER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ALL ANSWERS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2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5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50 EQ CODE(S) 1-3                       (CONDITIONAL #43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THEN GO TO Q.#51 ELSE GO TO Q.#50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BLOCK ROTATE Q27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1&gt; A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2&gt; B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3&gt; C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SPECIAL FEATURE * SHUFFLING ANSWER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ALL ANSWERS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THIS QUESTION IS IN A GRI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DISPLAY ANSWERS NOT YET MENTIONED IN QUESTIONS: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 xml:space="preserve">49   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25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51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51 EQ CODE(S) 1-3                       (CONDITIONAL #44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THEN GO TO Q.#55 ELSE GO TO Q.#51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BLOCK ROTATE Q27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2  ====&gt;  &lt;1&gt; A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3  ====&gt;  &lt;2&gt; B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4  ====&gt;  &lt;3&gt; C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SPECIAL FEATURE * SHUFFLING ANSWER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ALL ANSWERS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THIS QUESTION IS IN A GRI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DISPLAY ANSWERS NOT YET MENTIONED IN QUESTIONS: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 xml:space="preserve">49-50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2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52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Q.27 I'd like your opinion of some programs and proposals bein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discussed in this country today.  Please tell me if you strongly favor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favor, oppose, or strongly oppose each one.  The first one is..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a. Making it more difficult for a woman to get an abortion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9  ====&gt;  &lt;1&gt; Strongly fav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9  ====&gt;  &lt;2&gt; Fav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9  ====&gt;  &lt;3&gt; Oppos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9  ====&gt;  &lt;4&gt; Strongly oppos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9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9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9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9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9  ====&gt;  &lt;9&gt; Don't know/Refus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27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53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Q.27 I'd like your opinion of some programs and proposals bein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SC            11/18/03 - 05:01 PM           Page 38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discussed in this country today.  Please tell me if you strongly favor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favor, oppose, or strongly oppose each one.  The first one is..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b. allowing gays and lesbians to marry legally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9  ====&gt;  &lt;1&gt; Strongly fav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9  ====&gt;  &lt;2&gt; Fav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9  ====&gt;  &lt;3&gt; Oppos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9  ====&gt;  &lt;4&gt; Strongly oppos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9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9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9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9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9  ====&gt;  &lt;9&gt; Don't know/Refus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2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54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Q.27 I'd like your opinion of some programs and proposals bein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discussed in this country today.  Please tell me if you strongly favor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favor, oppose, or strongly oppose each one.  The first one is..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c. Providing more generous government assistance to the poor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9  ====&gt;  &lt;1&gt; Strongly fav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9  ====&gt;  &lt;2&gt; Fav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9  ====&gt;  &lt;3&gt; Oppos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9  ====&gt;  &lt;4&gt; Strongly oppos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9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9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9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9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49  ====&gt;  &lt;9&gt; Don't know/Refus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29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55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28 What do you think is more important -- to protect the right of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Americans to own guns, OR to control gun ownership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1&gt; Protect rights of Americans to own gun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2&gt; Control gun ownership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6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3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5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29 In general, do you think that free trade agreements like NAFTA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the North American Free Trade Agreement) and th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WTO (World Trade Organization), have been a good thing or a bad thin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for the United States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INTERVIEWER: READ OUT FULL NAMES ONLY IF RESPONDENT IS UNCERTAIN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7  ====&gt;  &lt;1&gt; Good thin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7  ====&gt;  &lt;2&gt; Bad thin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7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7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7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SC            11/18/03 - 05:01 PM           Page 39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7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7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7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7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31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57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30 Thinking about the financial situation of you and your family..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Do you think these free trade agreements (like NAFTA and the WTO) hav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definitely helped, probably helped, probably hurt, or definitely hur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he financial situation of you and your family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INTERVIEWER: READ OUT FULL NAMES ONLY IF RESPONDENT IS UNCERTAIN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8  ====&gt;  &lt;1&gt; Definitely help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8  ====&gt;  &lt;2&gt; Probably help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8  ====&gt;  &lt;3&gt; Probably hur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8  ====&gt;  &lt;4&gt; Definitely hur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8  ====&gt;  &lt;5&gt; Neither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8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8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8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8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3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58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ROTATE FOR Q31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9  ====&gt;  &lt;1&gt; 1 &gt; All of President Bush's tax cuts should remai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in plac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9  ====&gt;  &lt;2&gt; 2 &gt; Tax cuts for the wealthy should be repealed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while others sta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59  ====&gt;  &lt;3&gt; 3 &gt; All of President Bush's tax cuts should b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repeal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SPECIAL FEATURE * SHUFFLING ANSWER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ALL ANSWERS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33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3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35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59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ROTATE FOR Q31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0  ====&gt;  &lt;1&gt; ..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0  ====&gt;  &lt;2&gt; in plac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0  ====&gt;  &lt;3&gt; ..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THIS QUESTION IS IN A GRI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DISPLAY ANSWERS ALREADY MENTIONED IN QUESTIONS: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 xml:space="preserve">58   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3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37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3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6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31 Do you think that using military force against countries that ma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seriously threaten our country, but have not attacked us, can often b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justified, sometimes be justified, rarely be justified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or never be justified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SC            11/18/03 - 05:01 PM           Page 40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1  ====&gt;  &lt;1&gt; Often justifi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1  ====&gt;  &lt;2&gt; Sometimes justifi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1  ====&gt;  &lt;3&gt; Rarely justifi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1  ====&gt;  &lt;4&gt; Never justifi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1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1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1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1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1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39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61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32 Which comes closer to your view about the tax cuts passed unde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President Bush over the past few years?  [READ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1 &gt; All of the tax cuts should remain in plac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2 &gt; Tax cuts for the wealthy should be repealed, while others stay i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   plac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3 &gt; All of the tax cuts should be repeal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9 &gt; Don't know/Refused (VOL. 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2  ====&gt;  &lt;1&gt; *All of President Bush's tax cuts should remain i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plac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2  ====&gt;  &lt;2&gt; *Tax cuts for the wealthy should be repealed, whil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others stay in pla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2  ====&gt;  &lt;3&gt; *All of President Bush's tax cuts should be repeal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2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2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2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2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2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2  ====&gt;  &lt;9&gt; *Don't know/Refused (VOL. 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4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62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35 Do you use a computer at your workplace, at school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at home or anywhere else on at least an occasional basis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3  ====&gt;  &lt;1&gt; Y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3  ====&gt;  &lt;2&gt; N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3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3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3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3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3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3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3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41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63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62 EQ CODE(S) 1                         (CONDITIONAL #12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THEN GO TO Q.#63 ELSE GO TO Q.#64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36 Do you ever go online to access the Internet or World Wide Web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or to send and receive email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4  ====&gt;  &lt;1&gt; Y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4  ====&gt;  &lt;2&gt; N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4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4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4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SC            11/18/03 - 05:01 PM           Page 41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4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4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4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4  ====&gt;  &lt;9&gt; Don't know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4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64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Q.37 So far in the Democratic primary campaign, have you..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INTERVIEWER: PRESS &lt;ENTER&gt; TWICE TO CONTINU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1&gt; TEXT SCREE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TEXT SCREEN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65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65 EQ CODE(S) 1-3                       (CONDITIONAL #45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THEN GO TO Q.#66 ELSE GO TO Q.#65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BLOCK ROTATE Q37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8  ====&gt;  &lt;1&gt; A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9  ====&gt;  &lt;2&gt; B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0  ====&gt;  &lt;3&gt; C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SPECIAL FEATURE * SHUFFLING ANSWER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ALL ANSWERS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43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6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66 EQ CODE(S) 1-3                       (CONDITIONAL #46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THEN GO TO Q.#67 ELSE GO TO Q.#66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BLOCK ROTATE Q37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8  ====&gt;  &lt;1&gt; A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9  ====&gt;  &lt;2&gt; B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0  ====&gt;  &lt;3&gt; C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SPECIAL FEATURE * SHUFFLING ANSWER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ALL ANSWERS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THIS QUESTION IS IN A GRI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DISPLAY ANSWERS NOT YET MENTIONED IN QUESTIONS: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 xml:space="preserve">65   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4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67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67 EQ CODE(S) 1-3                       (CONDITIONAL #47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THEN GO TO Q.#71 ELSE GO TO Q.#67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BLOCK ROTATE Q37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8  ====&gt;  &lt;1&gt; A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9  ====&gt;  &lt;2&gt; B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0  ====&gt;  &lt;3&gt; C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SPECIAL FEATURE * SHUFFLING ANSWER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ALL ANSWERS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THIS QUESTION IS IN A GRI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DISPLAY ANSWERS NOT YET MENTIONED IN QUESTIONS: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 xml:space="preserve">65-66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45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SC            11/18/03 - 05:01 PM           Page 42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68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Q.37 So far in the Democratic primary campaign, have you..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a. been called on the telephone by a campaig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1&gt; Y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2&gt; N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4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69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Q.37 So far in the Democratic primary campaign, have you..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b. contributed money to any of the Democratic presidentia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  candidat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1&gt; Y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2&gt; N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47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7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Q.37 So far in the Democratic primary campaign, have you..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c. attended a campaign even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1&gt; Y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2&gt; N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65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4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71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71 EQ CODE(S) 1-3                       (CONDITIONAL #13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THEN GO TO Q.#72 ELSE GO TO Q.#71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BLOCK ROTATE ITEMS D-F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4  ====&gt;  &lt;1&gt; 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5  ====&gt;  &lt;2&gt; 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6  ====&gt;  &lt;3&gt; F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SPECIAL FEATURE * SHUFFLING ANSWER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ALL ANSWERS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49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SC            11/18/03 - 05:01 PM           Page 43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72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72 EQ CODE(S) 1-3                       (CONDITIONAL #14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THEN GO TO Q.#73 ELSE GO TO Q.#72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BLOCK ROTATE ITEMS D-F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4  ====&gt;  &lt;1&gt; 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5  ====&gt;  &lt;2&gt; 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6  ====&gt;  &lt;3&gt; F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SPECIAL FEATURE * SHUFFLING ANSWER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ALL ANSWERS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THIS QUESTION IS IN A GRI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DISPLAY ANSWERS NOT YET MENTIONED IN QUESTIONS: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 xml:space="preserve">71   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5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73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73 EQ CODE(S) 1-3                       (CONDITIONAL #15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THEN GO TO Q.#77 ELSE GO TO Q.#73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BLOCK ROTATE ITEMS D-F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4  ====&gt;  &lt;1&gt; 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5  ====&gt;  &lt;2&gt; 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6  ====&gt;  &lt;3&gt; F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SPECIAL FEATURE * SHUFFLING ANSWER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ALL ANSWERS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THIS QUESTION IS IN A GRI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DISPLAY ANSWERS NOT YET MENTIONED IN QUESTIONS: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 xml:space="preserve">71-72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51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74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63 EQ CODE(S) 1                         (CONDITIONAL #16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THEN GO TO Q.#74 ELSE GO TO Q.#71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Q.37 So far in the Democratic primary campaign, have you..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d. visited any of the candidates' websit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1  ====&gt;  &lt;1&gt; Y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1  ====&gt;  &lt;2&gt; N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1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1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1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1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1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1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1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5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75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63 EQ CODE(S) 1                         (CONDITIONAL #17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THEN GO TO Q.#75 ELSE GO TO Q.#71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Q.37 So far in the Democratic primary campaign, have you..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SC            11/18/03 - 05:01 PM           Page 44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e. sent or received e-mails about the candidates or campaign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1  ====&gt;  &lt;1&gt; Y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1  ====&gt;  &lt;2&gt; N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1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1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1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1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1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1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1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53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7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63 EQ CODE(S) 1                         (CONDITIONAL #18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THEN GO TO Q.#76 ELSE GO TO Q.#71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Q.37 So far in the Democratic primary campaign, have you..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f. participated in online discussions or "blogs" about th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  campaig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1  ====&gt;  &lt;1&gt; Y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1  ====&gt;  &lt;2&gt; N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1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1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1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1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1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1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1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5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77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Now, just a few questions for statistical purposes only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AGE What is your age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year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97 = 97 or olde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99 = Don't know/Refused [VOL.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8  ====&gt;  &lt;1&gt; NUMERIC OPEN EN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NUMERIC OPEN END - RANGE IS 18 THRU 99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S. 55-5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78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EDUC  What is the last grade or class that you completed in school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[DO NOT READ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1 &gt; None, or grade 1-8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2 &gt; High school incomplete (Grades 9-11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3 &gt; High school graduate (Grade 12 or GED certificate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4 &gt; Business, Technical, or vocational school AFTER high schoo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5 &gt; Some college, no 4-year degre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6 &gt; College graduate (B.S., B.A., or other 4-year degree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7 &gt; Post-graduate training or professional schooling after colleg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  (e.g., toward a master's Degree or Ph.D.; law or medical school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9 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9  ====&gt;  &lt;1&gt; *None, or grade 1-8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SC            11/18/03 - 05:01 PM           Page 45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9  ====&gt;  &lt;2&gt; *High school incomplete (Grades 9-11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9  ====&gt;  &lt;3&gt; *High school graduate (Grade 12 or GED certificate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9  ====&gt;  &lt;4&gt; *Business, Technical, or vocational school AFTE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high school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9  ====&gt;  &lt;5&gt; *Some college, no 4-year degre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9  ====&gt;  &lt;6&gt; *College graduate (B.S., B.A., or other 4-yea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degree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9  ====&gt;  &lt;7&gt; *Post-graduate training or professional schoolin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after colleg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9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79  ====&gt;  &lt;9&gt; *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57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79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HISP  Are you, yourself, of Hispanic origin or descent, such as Mexican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Puerto Rican, Cuban, or some other Spanish background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0  ====&gt;  &lt;1&gt; Y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0  ====&gt;  &lt;2&gt; N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0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0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0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0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0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0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0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5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12 EQ CODE(S) 1                         (CONDITIONAL #19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 xml:space="preserve">THEN SHOW ANS. CODES 0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 xml:space="preserve">AND HIDE ANS. CODES 1-2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79 EQ CODE(S) 1                         (CONDITIONAL #20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 xml:space="preserve">THEN SHOW ANS. CODES 1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 xml:space="preserve">AND HIDE ANS. CODES 0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79 EQ CODE(S) 2-9                       (CONDITIONAL #21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 xml:space="preserve">THEN SHOW ANS. CODES 2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 xml:space="preserve">AND HIDE ANS. CODES 0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INSERT QUESTION TEXT FOR RAC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1  ====&gt;  &lt;1&gt; Are you white Hispanic, black Hispanic, or som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other race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1  ====&gt;  &lt;2&gt; What is your race?  Are you white, black, Asian, 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some other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59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81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RACE [Q80A1]#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2  ====&gt;  &lt;1&gt; Whit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2  ====&gt;  &lt;2&gt; Blac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2  ====&gt;  &lt;3&gt; Asi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2  ====&gt;  &lt;4&gt; Other or mixed rac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2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2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2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2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2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SC            11/18/03 - 05:01 PM           Page 46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6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82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21 EQ CODE(S) 2                         (CONDITIONAL #22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OR Q#24 EQ CODE(S) 1                         (CONDITIONAL #23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THEN GO TO Q.#82 ELSE GO TO Q.#97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MARITAL Are you married, divorced, separated, widowed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or never been married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3  ====&gt;  &lt;1&gt; Marri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3  ====&gt;  &lt;2&gt; Divorc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3  ====&gt;  &lt;3&gt; Separat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3  ====&gt;  &lt;4&gt; Widow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3  ====&gt;  &lt;5&gt; Never been marri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3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3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3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3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61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83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PARENT  Are you the parent or guardian of any children under 18 now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living in your household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4  ====&gt;  &lt;1&gt; Y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4  ====&gt;  &lt;2&gt; N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4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4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4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4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4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4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4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62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84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RELIG What is your religious preference - Protestant, Roman Catholic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Jewish, Muslim, Mormon, or an orthodox church such as the Greek 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Russian Orthodox Church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1 &gt; Protestant (include Baptist, Lutheran, Methodist, Presbyterian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   Episcopalian, Pentecostal, Jehovah's Witness, Church of Christ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   etc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2 &gt; Roman Catholic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3 &gt; Jewish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4 &gt; Mormon (include Church of Jesus Christ of Latter Day Saints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5 &gt; Orthodox Church (Greek or Russian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6 &gt; Islam/Muslim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7 &gt; Other religion (SPECIFY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8 &gt; No religion, not a believer, atheist, agnostic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9 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5  ====&gt;  &lt;1&gt; *Protestant (include Baptist, Lutheran, Methodist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Presbyterian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5  ====&gt;  &lt;2&gt; *Roman Catholic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5  ====&gt;  &lt;3&gt; *Jewish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5  ====&gt;  &lt;4&gt; *Mormon (include Church of Jesus Christ of Latte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</w:t>
      </w:r>
      <w:r>
        <w:rPr>
          <w:rFonts w:cs="Century Gothic" w:ascii="Century Gothic" w:hAnsi="Century Gothic"/>
          <w:sz w:val="16"/>
          <w:szCs w:val="16"/>
        </w:rPr>
        <w:t>Day Saints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5  ====&gt;  &lt;5&gt; *Orthodox Church (Greek or Russian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5  ====&gt;  &lt;6&gt; *Islam/Muslim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SC            11/18/03 - 05:01 PM           Page 47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5  ====&gt;  &lt;7&gt; *Other religion (SPECIFY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-- ABOVE ANSWER ASSOCIATED WITH OPEN END QUESTION #101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5  ====&gt;  &lt;8&gt; *No religion, not a believer, atheist, agnostic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5  ====&gt;  &lt;9&gt; *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63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85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84 EQ CODE(S) 1-2,4-5,7,9               (CONDITIONAL #24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THEN GO TO Q.#85 ELSE GO TO Q.#86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BORN  Would you describe yourself as a "born again" 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evangelical Christian, or not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6  ====&gt;  &lt;1&gt; Yes, woul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6  ====&gt;  &lt;2&gt; No, would no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6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6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6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6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6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6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6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6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8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ATTEND  Aside from weddings and funerals, how often do you atten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religious services...  more than once a week, once a week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once or twice a month, a few times a year, seldom, or never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7  ====&gt;  &lt;1&gt; More than once a wee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7  ====&gt;  &lt;2&gt; Once a week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7  ====&gt;  &lt;3&gt; Once or twice a month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7  ====&gt;  &lt;4&gt; A few times a yea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7  ====&gt;  &lt;5&gt; Seldom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7  ====&gt;  &lt;6&gt; Neve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7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7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7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65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87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OFTVOTE  How often would you say you vote... (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8  ====&gt;  &lt;1&gt; Alway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8  ====&gt;  &lt;2&gt; Nearly alway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8  ====&gt;  &lt;3&gt; Part of the time, 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8  ====&gt;  &lt;4&gt; Seldom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8  ====&gt;  &lt;5&gt; Never vote (VOL. -- 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8  ====&gt;  &lt;6&gt; Other response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8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8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8  ====&gt;  &lt;9&gt; Don't know/Refused 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6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88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PARTY  In politics today, do you consider yourself a Republican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Democrat or Independent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9  ====&gt;  &lt;1&gt; Republic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9  ====&gt;  &lt;2&gt; Democra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9  ====&gt;  &lt;3&gt; Independen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9  ====&gt;  &lt;4&gt; No Preference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SC            11/18/03 - 05:01 PM           Page 48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9  ====&gt;  &lt;5&gt; Other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9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9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9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89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67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89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12 EQ CODE(S) 1                         (CONDITIONAL #25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 xml:space="preserve">THEN SHOW ANS. CODES 0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 xml:space="preserve">AND HIDE ANS. CODES 1-2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88 EQ CODE(S) 1                         (CONDITIONAL #26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 xml:space="preserve">THEN SHOW ANS. CODES 1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 xml:space="preserve">AND HIDE ANS. CODES 0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88 EQ CODE(S) 2                         (CONDITIONAL #27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 xml:space="preserve">THEN SHOW ANS. CODES 2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 xml:space="preserve">AND HIDE ANS. CODES 0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INSERT FOR PARTYS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0  ====&gt;  &lt;1&gt; Republic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0  ====&gt;  &lt;2&gt; Democra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6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9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88 EQ CODE(S) 1-2                       (CONDITIONAL #28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THEN GO TO Q.#90 ELSE GO TO Q.#91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PARTYST  Do you consider yourself a STRONG [Q89A1]##,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or NOT a strong [Q89A1]##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1  ====&gt;  &lt;1&gt; Stron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1  ====&gt;  &lt;2&gt; Not stron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1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1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1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1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1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1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1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69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91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88 EQ CODE(S) 3-9                       (CONDITIONAL #29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THEN GO TO Q.#91 ELSE GO TO Q.#92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PARTYLN  As of today do you lean more to the Republican Party or mor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o the Democratic Party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2  ====&gt;  &lt;1&gt; Republican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2  ====&gt;  &lt;2&gt; Democra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2  ====&gt;  &lt;3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2  ====&gt;  &lt;4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2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2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2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2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2  ====&gt;  &lt;9&gt; Other/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70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SC            11/18/03 - 05:01 PM           Page 49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92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IDEO  In general, would you describe your political views as... [READ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3  ====&gt;  &lt;1&gt; Very conservativ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3  ====&gt;  &lt;2&gt; Conservativ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3  ====&gt;  &lt;3&gt; Moderat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3  ====&gt;  &lt;4&gt; Liberal, 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3  ====&gt;  &lt;5&gt; Very liberal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3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3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3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3  ====&gt;  &lt;9&gt; (VOL. DO NOT READ) Don't know/Refus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71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93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INCOME Last year, that is in 2002, what was your total family incom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from all sources, before taxes?  Just stop me when I get to the right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category. [READ]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4  ====&gt;  &lt;1&gt; Less than $10,000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4  ====&gt;  &lt;2&gt; $10- to under $20,000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4  ====&gt;  &lt;3&gt; $20- to under $30,000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4  ====&gt;  &lt;4&gt; $30- to under $40,000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4  ====&gt;  &lt;5&gt; $40- to under $50,000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4  ====&gt;  &lt;6&gt; $50- to under $75,000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4  ====&gt;  &lt;7&gt; $75- to under $100,000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4  ====&gt;  &lt;8&gt; $100 to under $150,000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4  ====&gt;  &lt;9&gt; $150,000 or mor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4  ====&gt;  &lt;10&gt; (VOL. DO NOT READ) Don't know/Refused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S. 72-73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94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12 EQ CODE(S) 1                         (CONDITIONAL #30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 xml:space="preserve">THEN SHOW ANS. CODES 0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 xml:space="preserve">AND HIDE ANS. CODES 1-2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82 EQ CODE(S) 1                         (CONDITIONAL #31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 xml:space="preserve">THEN SHOW ANS. CODES 1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 xml:space="preserve">AND HIDE ANS. CODES 0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82 EQ CODE(S) 2-9                       (CONDITIONAL #32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 xml:space="preserve">THEN SHOW ANS. CODES 2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 xml:space="preserve">AND HIDE ANS. CODES 0                                   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DUMMY TO INSERT FOR LABOR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5  ====&gt;  &lt;1&gt; or is your spous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5  ====&gt;  &lt;2&gt; ..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74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95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LABOR  Are you [Q94A1]## a member of a labor union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6  ====&gt;  &lt;1&gt; Yes, respondent i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6  ====&gt;  &lt;2&gt; Yes, spouse i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6  ====&gt;  &lt;3&gt; Yes, both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6  ====&gt;  &lt;4&gt; No, Neither are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6  ====&gt;  &lt;5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6  ====&gt;  &lt;6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6  ====&gt;  &lt;7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6  ====&gt;  &lt;8&gt; #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6  ====&gt;  &lt;9&gt; Don't know/Refused (VOL.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SC            11/18/03 - 05:01 PM           Page 50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75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9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(DO NOT READ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INTERVIEWER: DID R MENTION "DO NOT CALL LIST"?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7  ====&gt;  &lt;1&gt; YE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97  ====&gt;  &lt;2&gt; NO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8 COL. 76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97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19 EQ CODE(S) 2-9                       (CONDITIONAL #33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OR Q#20 EQ CODE(S) 2-9                       (CONDITIONAL #34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THEN GO TO Q.#97 ELSE GO TO Q.#98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SCREEN OUT: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hank you very much for your time.  Have a nice day/evening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I HEREBY ATTEST THAT THIS IS A TRUE AND HONEST INTERVIEW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INTERVIEWER: ENTER YOUR INITIALS TO AGREE TO THE ABOVE STATEMENT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25  ====&gt;  &lt;1&gt; INITIAL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18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19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19 COLS. 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98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&lt;&lt; CONDITIONAL ASSOCIATED WITH THIS QUESTION &gt;&gt;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</w:t>
      </w:r>
      <w:r>
        <w:rPr>
          <w:rFonts w:cs="Century Gothic" w:ascii="Century Gothic" w:hAnsi="Century Gothic"/>
          <w:sz w:val="16"/>
          <w:szCs w:val="16"/>
        </w:rPr>
        <w:t>IF Q#21 EQ CODE(S) 1                         (CONDITIONAL #35)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THEN GO TO Q.#98 ELSE GO TO Q.#99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COMPLETE (REPUBLICAN):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hank you very much for your time.  Have a nice day/evening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I HEREBY ATTEST THAT THIS IS A TRUE AND HONEST INTERVIEW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INTERVIEWER: ENTER YOUR INITIALS TO AGREE TO THE ABOVE STATEMENT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cs="Century Gothic" w:ascii="Century Gothic" w:hAnsi="Century Gothic"/>
          <w:sz w:val="16"/>
          <w:szCs w:val="16"/>
        </w:rPr>
        <w:t>DISP CODE #34  ====&gt;  &lt;1&gt; INITIAL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19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20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0 COLS. 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99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COMPLETE: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hank you very much for your time.  Have a nice day/evening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I HEREBY ATTEST THAT THIS IS A TRUE AND HONEST INTERVIEW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INTERVIEWER: ENTER YOUR INITIALS TO AGREE TO THE ABOVE STATEMENT.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02 ====&gt;  &lt;1&gt; INITIALS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Questionnaire name: 3PRCSC            11/18/03 - 05:01 PM           Page 51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20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21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1 COLS. 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10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Record Response for Q12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01 ====&gt;  &lt;1&gt; specif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21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22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2 COLS. 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22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23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3 COLS. 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23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24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4 COLS. 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QUESTION #101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Record Response for RELIG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cs="Century Gothic" w:ascii="Century Gothic" w:hAnsi="Century Gothic"/>
          <w:sz w:val="16"/>
          <w:szCs w:val="16"/>
        </w:rPr>
        <w:t>GO TO Q. #102 ====&gt;  &lt;1&gt; specify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MULTI-PUNCH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ANSWER REQUIRED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24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25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5 COLS. 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25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26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6 COLS. 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END OF CARD 26 COLS  79 - 80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*** RESPONDENT #  CARD 27 COLS 1 - 6 ***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-- CARD 27 COLS. 7-78 --</w:t>
      </w:r>
    </w:p>
    <w:p>
      <w:pPr>
        <w:pStyle w:val="PlainTex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sectPr>
      <w:type w:val="nextPage"/>
      <w:pgSz w:orient="landscape" w:w="15840" w:h="12240"/>
      <w:pgMar w:left="1440" w:right="1440" w:gutter="0" w:header="0" w:top="1325" w:footer="0" w:bottom="1325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20:30:00Z</dcterms:created>
  <dc:creator>Kimberly Hewitt</dc:creator>
  <dc:description/>
  <dc:language>en-US</dc:language>
  <cp:lastModifiedBy>Nilanthi Samaranayake</cp:lastModifiedBy>
  <dcterms:modified xsi:type="dcterms:W3CDTF">2004-01-26T20:30:00Z</dcterms:modified>
  <cp:revision>2</cp:revision>
  <dc:subject/>
  <dc:title>Questionnaire name: 3PRCSC            11/18/03 - 05:01 PM           Pag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62792926</vt:r8>
  </property>
  <property fmtid="{D5CDD505-2E9C-101B-9397-08002B2CF9AE}" pid="3" name="_AuthorEmail">
    <vt:lpwstr>kimberly.hewitt@psra.com</vt:lpwstr>
  </property>
  <property fmtid="{D5CDD505-2E9C-101B-9397-08002B2CF9AE}" pid="4" name="_AuthorEmailDisplayName">
    <vt:lpwstr>Kimberly Hewitt</vt:lpwstr>
  </property>
  <property fmtid="{D5CDD505-2E9C-101B-9397-08002B2CF9AE}" pid="5" name="_EmailSubject">
    <vt:lpwstr>Layouts</vt:lpwstr>
  </property>
  <property fmtid="{D5CDD505-2E9C-101B-9397-08002B2CF9AE}" pid="6" name="_ReviewingToolsShownOnce">
    <vt:lpwstr/>
  </property>
</Properties>
</file>