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 Page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 Overall, how would you rate the quality of life for you and your family today? Would you say it is excellent, very good, good, fair or poo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xcellent              1862      951      911     1299      159      254      529      648      393      249      137      630      443      633      434      388      215      453      520     13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20%      18%      20%      14%      19%      25%      19%      15%      15%      12%      18%      19%      22%      14%      22%      18%      23%      17%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IJ                                            K        K        K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ery good              2612     1187     1425     1854      271      287      572      887      671      453      286      698      617      999      623      399      389      733      832     17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6%      25%      28%      28%      24%      22%      27%      26%      25%      28%      24%      20%      26%      35%      20%      23%      32%      38%      27%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KLM                         OP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ood                   3133     1525     1608     1997      402      454      674     1069      810      503      330     1181      738      861      999      563      394      548      981     21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2%      32%      31%      30%      35%      35%      32%      32%      31%      31%      28%      35%      31%      30%      32%      32%      32%      28%      32%      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air                   1545      740      805      943      203      253      235      500      519      278      277      614      384      263      657      264      197      159      489     10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6%      16%      16%      14%      18%      19%      11%      15%      20%      17%      23%      18%      16%       9%      21%      15%      16%       8%      16%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H        G        N        N        N                P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oor                    702      318      383      491      118       64       79      244      238      137      142      269      156      121      388      122       30       45      201      4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7%       7%       7%      10%       5%       4%       7%       9%       8%      12%       8%       7%       4%      12%       7%       2%       2%       7%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G        G        G        N        N                        PQR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3       25       28       37        -        -       15        -       14       15        9       13       15       16       27        -        -        6        6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1%       *%       1%       1%       1%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0       16        3       20        -        -        -       13        1        5       10        8        1        -        7        -        -        -        -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Excellent/       7608     3664     3944     5149      832      995     1775     2604     1874     1205      753     2509     1797     2493     2057     1350      998     1734     2333     52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ery good/Good          77%      77%      76%      78%      72%      76%      84%      77%      71%      73%      63%      74%      76%      86%      66%      78%      81%      89%      77%      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J        I                                   K        K      KLM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 Page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 Overall, how would you rate the quality of life for you and your family today? Would you say it is excellent, very good, good, fair or poo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Fair/Poor        2247     1059     1188     1434      321      317      314      743      756      415      419      883      540      384     1045      386      227      204      690     15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2%      23%      22%      28%      24%      15%      22%      29%      25%      35%      26%      23%      13%      33%      22%      19%      10%      23%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H        G      LMN        N        N               PQ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NTUSE Page 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TUSE. Do you use the internet, at least occasionall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592     3642     3950     5182      760      991     1975     2876     1941      656      454     2313     2064     2721     1930     1449     1081     1869     2607     49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6%      76%      77%      78%      66%      76%      94%      86%      73%      40%      38%      68%      88%      94%      62%      83%      88%      96%      86%      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E      H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321     1107     1213     1453      394      312      129      485      705      970      728     1099      290      172     1192      288      143       75      413     19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3%      23%      22%      34%      24%       6%      14%      27%      59%      61%      32%      12%       6%      38%      17%      12%       4%      14%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F                          G       GH      GHI      L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14        -        5        -        9        -        -        -       14        9        -        -        -       14        -        -        -        9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1%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MLOCC Page 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MLOCC. Do you send or receive email, at least occasionall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955     3272     3683     4832      699      826     1734     2679     1809      599      333     1985     1945     2652     1601     1339      997     1833     2406     45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0%      69%      71%      73%      61%      63%      82%      80%      68%      37%      28%      58%      83%      92%      51%      77%      81%      94%      79%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960     1485     1474     1809      448      481      358      682      836     1041      859     1416      409      241     1535      391      227      105      611     23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1%      29%      27%      39%      37%      17%      20%      32%      63%      72%      41%      17%       8%      49%      23%      19%       5%      20%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D                         GH      GHI      L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2        6        6        -        6        6       12        -        -        -        -       12        -        -        -        6        -        6       1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1%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_USER Page 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table of internet use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use internet       7714     3695     4018     5251      773     1022     1997     2912     1968      693      495     2359     2088     2729     1966     1473     1084     1874     2657     50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 email                  78%      78%      78%      79%      67%      78%      95%      87%      74%      42%      42%      69%      89%      94%      63%      85%      89%      96%      88%      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E      H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oth                 6834     3219     3615     4763      686      795     1712     2642     1783      562      292     1939     1921     2645     1565     1314      994     1828     2356     44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9%      68%      70%      72%      59%      61%      81%      79%      67%      34%      25%      57%      82%      91%      50%      76%      81%      94%      78%      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only         758      423      335      419       74      196      263      233      158       95      162      374      143       77      365      134       87       41      251      50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9%       6%       6%       6%      15%      13%       7%       6%       6%      14%      11%       6%       3%      12%       8%       7%       2%       8%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E      HIJ                                  MN       MN        N                Q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ail only            121       53       68       68       13       31       21       36       27       37       41       46       24        8       36       25        3        5       50       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2%       1%       1%       1%       2%       3%       1%       1%       *%       1%       1%       *%       *%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do not use         2214     1068     1145     1390      380      291      107      449      678      947      697     1054      266      164     1170      263      140       70      372     18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ternet or email         22%      22%      22%      21%      33%      22%       5%      13%      26%      58%      58%      31%      11%       6%      37%      15%      11%       4%      12%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F                          G       GH      GHI      L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YEST1NW Page 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YEST1NW. Did you happen to use the internet YESTERD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7714     3695     4018     5251      773     1022     1997     2912     1968      693      495     2359     2088     2729     1966     1473     1084     1874     2657     50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701      745      956     1221      178      174      320      504      515      309       82      477      447      686      394      303      244      422      485     12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used the          5976     2897     3079     4101      577      707     1616     2348     1501      401      320     1535     1708     2393     1276     1144      862     1739     2105     38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77%      78%      77%      78%      75%      69%      81%      81%      76%      58%      65%      65%      82%      88%      65%      78%      80%      93%      79%      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F                          J        J        J                                  KL      KLM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id not use        1721      785      936     1139      189      315      380      554      466      288      175      820      380      327      685      329      212      134      543     11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 internet            22%      21%      23%      22%      24%      31%      19%      19%      24%      41%      35%      35%      18%      12%      35%      22%      20%       7%      20%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D                                 GHI       MN       MN        N               PQ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7       14        3       10        7        -        -       10        1        5        -        4        -        9        6        -       10        1        8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1%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OME3NW Page 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OME3NW. Do you ever use the internet or email from HOM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7714     3695     4018     5251      773     1022     1997     2912     1968      693      495     2359     2088     2729     1966     1473     1084     1874     2657     50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701      745      956     1221      178      174      320      504      515      309       82      477      447      686      394      303      244      422      485     12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780     3210     3570     4749      663      783     1685     2678     1711      580      346     1984     1827     2595     1515     1371     1019     1813     2380     43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8%      87%      89%      90%      86%      77%      84%      92%      87%      84%      70%      84%      88%      95%      77%      93%      94%      97%      90%      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GIJ                                   K        K      KLM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927      478      448      494      110      238      312      234      250      113      149      375      254      135      451       95       65       61      277      6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2%      13%      11%       9%      14%      23%      16%       8%      13%      16%      30%      16%      12%       5%      23%       6%       6%       3%      10%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        H                 H        H      LMN        N        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7        -        7        -        -        -        -        7        -        -        -        7        -        -        7        -        -        -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A Page 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A desktop comput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693     2694     2998     3933      584      696     1094     2198     1653      641      410     1793     1485     1981     1303     1173      782     1514     2076     35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7%      57%      58%      59%      51%      53%      52%      65%      62%      39%      34%      53%      63%      68%      42%      68%      64%      78%      69%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J       GJ       GJ                          K       KL       KL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192     2054     2138     2685      570      602     1005     1141      989      999      781     1614      851      906     1827      550      439      430      923     32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2%      43%      41%      40%      49%      46%      48%      34%      37%      61%      66%      47%      36%      31%      58%      32%      36%      22%      30%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HI                        GHI      LMN       M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0        8       22       16        -       14        6       15        -        -        -        6        8        7        7       14        -        -       23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       *%       *%       *%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3        7        6        6        -        -        -        7        4        -        -        -       10        -        -        -        4        -        7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B Page 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A laptop computer or netbook</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554     2793     2761     3755      563      716     1473     2168     1422      398      315     1518     1467     2239     1192     1049      844     1604     1999     3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9%      53%      57%      49%      55%      70%      65%      54%      24%      26%      44%      62%      77%      38%      60%      69%      82%      66%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353     1964     2390     2872      591      597      631     1186     1220     1243      876     1895      876      655     1945      687      377      340     1014     33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41%      46%      43%      51%      45%      30%      35%      46%      76%      74%      56%      37%      23%      62%      40%      31%      18%      33%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GH      GHI      LMN       MN        N               PQR       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        -       10       10        -        -        -        -        -        -        -        -        -        -        -        -        -        -       1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        7        4        4        -        -        -        7        4        -        -        -       10        -        -        -        4        -        7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C Page 1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A cell phone... or a Blackberry or iPhone or other device that is also a cell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3%      85%      81%      80%      89%      86%      94%      90%      82%      55%      69%      79%      87%      91%      77%      87%      88%      96%      89%      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694      690     1004     1317      124      186      135      328      465      732      374      697      317      263      723      223      145       68      339     13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4%      19%      20%      11%      14%       6%      10%      18%      45%      31%      20%      13%       9%      23%      13%      12%       4%      11%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H      GHI      L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        3        -        3        -        -        -        -        3        -        -        3        -        -        -        -        -        -        -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D Page 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An electronic Book device or e-Book reader, such as a Kindle or Nook</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167      577      591      734       95      195      213      481      351       98       37      209      297      622      112      220      159      474      484      6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2%      12%      11%      11%       8%      15%      10%      14%      13%       6%       3%       6%      13%      22%       4%      13%      13%      24%      16%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J        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8735     4185     4550     5894     1054     1110     1885     2880     2295     1525     1144     3196     2057     2267     3011     1516     1062     1471     2538     61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8%      88%      88%      89%      91%      85%      90%      86%      87%      93%      96%      94%      87%      78%      96%      87%      87%      76%      84%      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HI       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4        2       22       13        4        8        7        -        -       17       11        8        -        4       13        -        4        -        7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1%       1%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E Page 1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An iPod or other MP3 play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4379     2090     2289     2872      436      636     1490     1925      776      136      272     1186     1173     1748      940      831      650     1352     1821     25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44%      44%      43%      38%      48%      71%      57%      29%       8%      23%      35%      50%      60%      30%      48%      53%      70%      60%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H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526     2668     2859     3760      715      665      614     1430     1862     1496      919     2221     1173     1137     2188      905      566      587     1191     43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6%      55%      57%      62%      51%      29%      43%      70%      91%      77%      65%      50%      39%      70%      52%      46%      30%      39%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G       GH      GHI      L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6        -       16        8        2        6        -        6        8        2        -        -        8        8        2        -        8        6       1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                         *%       *%       *%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6        6        -        -        -        6        -        -        -        6        -        6        -        -        6        -        -        -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F Page 1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 A tablet computer like an iPad, Samsung Galaxy or Motorola Xoom</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820      497      323      439       94      201      254      301      215       30       50      158      225      380      124      144       94      325      291      5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10%       6%       7%       8%      15%      12%       9%       8%       2%       4%       5%      10%      13%       4%       8%       8%      17%      10%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E        J        J        J                                  KL       KL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9095     4265     4830     6200     1059     1101     1850     3059     2423     1604     1141     3242     2129     2513     3004     1592     1131     1620     2738     63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2%      90%      94%      93%      92%      84%      88%      91%      92%      98%      96%      95%      90%      87%      96%      92%      92%      83%      90%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GHI       MN       MN                         P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3        2       11        2        -       11        -        -        7        6        -       13        -        -        9        -        -        -        -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G Page 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 A digital video recorder or DV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165     2453     2712     3527      557      647      987     1891     1498      695      422     1656     1289     1772     1228      903      776     1368     1824     33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2%      52%      53%      53%      48%      49%      47%      56%      57%      42%      35%      49%      55%      61%      39%      52%      63%      70%      60%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J       GJ                          K        K      KLM                 O       OP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723     2294     2429     3088      596      651     1094     1466     1138      942      757     1743     1054     1120     1879      830      448      576     1200     350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48%      47%      47%      52%      50%      52%      44%      43%      57%      64%      51%      45%      39%      60%      48%      37%      30%      40%      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                         HI      LMN        N                        PQR       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1        9       12       18        -        3       12        3        2        3        5       13        -        2       11        3        -        -        5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9        7       11        7        -       11       11        -        7        -        7        -       11        -       19        -        -        -        -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1%                *%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SUM Page 1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SUM.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a Blackberry         83%      85%      81%      80%      89%      86%      94%      90%      82%      55%      69%      79%      87%      91%      77%      87%      88%      96%      89%      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iPhone or                       C                          D        D       IJ       IJ        J                          K       KL      KLM                 O        O      OPQ        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ther device tha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s also a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desktop              5693     2694     2998     3933      584      696     1094     2198     1653      641      410     1793     1485     1981     1303     1173      782     1514     2076     35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mputer (a)            57%      57%      58%      59%      51%      53%      52%      65%      62%      39%      34%      53%      63%      68%      42%      68%      64%      78%      69%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J       GJ       GJ                          K       KL       KL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laptop computer      5554     2793     2761     3755      563      716     1473     2168     1422      398      315     1518     1467     2239     1192     1049      844     1604     1999     3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netbook (b)          56%      59%      53%      57%      49%      55%      70%      65%      54%      24%      26%      44%      62%      77%      38%      60%      69%      82%      66%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digital video        5165     2453     2712     3527      557      647      987     1891     1498      695      422     1656     1289     1772     1228      903      776     1368     1824     33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corder or DVR         52%      52%      53%      53%      48%      49%      47%      56%      57%      42%      35%      49%      55%      61%      39%      52%      63%      70%      60%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J       GJ                          K        K      KLM                 O       OP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n iPod or other       4379     2090     2289     2872      436      636     1490     1925      776      136      272     1186     1173     1748      940      831      650     1352     1821     25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P3 player (e)          44%      44%      44%      43%      38%      48%      71%      57%      29%       8%      23%      35%      50%      60%      30%      48%      53%      70%      60%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H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n electronic          1167      577      591      734       95      195      213      481      351       98       37      209      297      622      112      220      159      474      484      6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ook device or e-       12%      12%      11%      11%       8%      15%      10%      14%      13%       6%       3%       6%      13%      22%       4%      13%      13%      24%      16%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ook reader, such                                                      E        J        J        J                          K       KL      KLM                 O        O      OPQ        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s a Kindle o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ook (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SUM Page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SUM.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tablet computer       820      497      323      439       94      201      254      301      215       30       50      158      225      380      124      144       94      325      291      5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ke an iPad,            8%      10%       6%       7%       8%      15%      12%       9%       8%       2%       4%       5%      10%      13%       4%       8%       8%      17%      10%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amsung Galaxy or                  C                                  DE        J        J        J                                  KL       KL                 O        O      OP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torola Xoom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have any         721      277      445      541       81       64       35       58      181      422      238      294       74       80      352       47       23       12       71      6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f these                 7%       6%       9%       8%       7%       5%       2%       2%       7%      26%      20%       9%       3%       3%      11%       3%       2%       1%       2%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GH      GHI      LMN       MN                        P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1 Page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1. Does anyone in your household have a working cell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NON-CELL        1697      693     1004     1320      124      186      135      328      468      732      374      700      317      263      723      223      145       68      339     13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363      128      235      294       29       27       16       46       87      207       74      152       65       62      158       42       23       14       43      32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22      342      380      505       56      128      117      151      213      215      144      255      180      128      257       86       93       55      189      5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3%      49%      38%      38%      45%      69%      86%      46%      45%      29%      38%      36%      57%      49%      35%      39%      64%      81%      56%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HIJ        J        J                                  KL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975      351      624      815       68       57       18      177      256      516      230      445      137      135      467      137       52       13      149      8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7%      51%      62%      62%      55%      31%      14%      54%      55%      71%      62%      64%      43%      51%      65%      61%      36%      19%      44%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F                                   G        G      GHI        M        M                         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HCELL Page 1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 PHONE HOUSEHOL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8952     4412     4540     5825     1085     1255     2086     3183     2390     1124      961     2968     2217     2758     2670     1599     1172     1932     2880     60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ousehold               90%      93%      88%      88%      94%      96%      99%      95%      90%      69%      81%      87%      94%      95%      85%      92%      96%      99%      95%      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HIJ       IJ        J                                  KL       KL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thers              975      351      624      815       68       57       18      177      256      516      230      445      137      135      467      137       52       13      149      8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7%      12%      12%       6%       4%       1%       5%      10%      31%      19%      13%       6%       5%      15%       8%       4%       1%       5%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       GH      GHI       MN       M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2 Page 1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2. You said you have [INSERT SHORTENED LABELS: a laptop; an e-Book reader; an MP3 player; a tablet computer]. Do you ever use (this device / any of those devices) to go online wirelessly, either a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ome or somewhere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THOSE WHO       6481     3169     3312     4339      676      864     1772     2564     1575      465      431     1856     1735     2445     1558     1218      976     1742     2360     409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 LAPTOP,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BOOK READER, MP3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LAYER OR TABLE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OMPUTE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380      621      759      958      156      150      289      445      404      202       72      359      353      593      293      242      209      385      436      93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4889     2460     2429     3312      500      588     1391     2026     1131      267      236     1190     1347     2104     1010      896      758     1545     1830     30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      78%      73%      76%      74%      68%      78%      79%      72%      57%      55%      64%      78%      86%      65%      74%      78%      89%      78%      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IJ        J                                  KL      KLM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576      705      871     1021      175      266      377      535      438      196      195      656      384      339      540      322      218      194      526     10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2%      26%      24%      26%      31%      21%      21%      28%      42%      45%      35%      22%      14%      35%      26%      22%      11%      22%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GHI       MN       MN        N                Q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4       10        4        -       10        4        4        7        -        -       10        4        -        7        -        -        4        4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        -        2        2        -        -        -        -        -        2        -        -        -        2        2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CTIV02 Page 2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7714     3695     4018     5251      773     1022     1997     2912     1968      693      495     2359     2088     2729     1966     1473     1084     1874     2657     50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701      745      956     1221      178      174      320      504      515      309       82      477      447      686      394      303      244      422      485     12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02. Get news onli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5900     2855     3045     4011      597      732     1446     2404     1517      418      336     1558     1613     2367     1284     1170      888     1651     2125     376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76%      77%      76%      76%      77%      72%      72%      83%      77%      60%      68%      66%      77%      87%      65%      79%      82%      88%      80%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GIJ        J                                   L      KLM                 O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407      942     1465     1587      337      326      581      928      653      197      226      889      613      659      684      527      319      483      850     15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25%      36%      30%      44%      32%      29%      32%      33%      28%      46%      38%      29%      24%      35%      36%      29%      26%      32%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F                                                    MN       MN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493     1913     1580     2424      260      405      865     1477      864      222      110      670     1000     1708      600      643      568     1167     1275     22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5%      52%      39%      46%      34%      40%      43%      51%      44%      32%      22%      28%      48%      63%      31%      44%      52%      62%      48%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J       IJ        J                                  KL      KLM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811      838      973     1237      176      290      551      508      451      273      159      798      475      362      680      303      197      224      532     12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3%      24%      24%      23%      28%      28%      17%      23%      39%      32%      34%      23%      13%      35%      21%      18%      12%      20%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H      GHI        N       MN        N               P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2        2        -        2        -        -        -        -        -        2        -        2        -        -        2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CTIV87 Page 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7714     3695     4018     5251      773     1022     1997     2912     1968      693      495     2359     2088     2729     1966     1473     1084     1874     2657     50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701      745      956     1221      178      174      320      504      515      309       82      477      447      686      394      303      244      422      485     12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87. Use a social networking site like MySpace, Facebook or LinkedI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5003     2233     2769     3321      534      673     1666     2040      998      229      339     1448     1364     1830     1331     1035      682     1283     1865     311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65%      60%      69%      63%      69%      66%      83%      70%      51%      33%      68%      61%      65%      67%      68%      70%      63%      68%      70%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HIJ       IJ        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678      817      860     1072      187      302      453      697      367      123      147      533      353      628      531      336      198      354      614     10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2%      21%      20%      24%      30%      23%      24%      19%      18%      30%      23%      17%      23%      27%      23%      18%      19%      23%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J                          M        M                 M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325     1416     1909     2250      347      371     1214     1342      631      106      192      915     1010     1203      800      699      483      929     1252     20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3%      38%      48%      43%      45%      36%      61%      46%      32%      15%      39%      39%      48%      44%      41%      47%      45%      50%      47%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HIJ       IJ        J                                   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2706     1462     1244     1924      239      349      330      867      970      464      156      911      719      899      631      439      403      591      787     19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40%      31%      37%      31%      34%      17%      30%      49%      67%      32%      39%      34%      33%      32%      30%      37%      32%      30%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G       GH      GHI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5        -        5        5        -        -        -        5        -        -        -        -        5        -        5        -        -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CTIV112 Page 2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7714     3695     4018     5251      773     1022     1997     2912     1968      693      495     2359     2088     2729     1966     1473     1084     1874     2657     50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701      745      956     1221      178      174      320      504      515      309       82      477      447      686      394      303      244      422      485     12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112. Use Twitt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980      525      455      484      194      193      367      398      164       44       84      199      256      441      243      225      131      286      378      60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13%      14%      11%       9%      25%      19%      18%      14%       8%       6%      17%       8%      12%      16%      12%      15%      12%      15%      14%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IJ                          L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634      355      278      328      108      140      214      247      125       42       70      140      166      258      147      181       79      168      218      4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10%       7%       6%      14%      14%      11%       8%       6%       6%      14%       6%       8%       9%       7%      12%       7%       9%       8%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L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47      170      177      156       86       53      153      152       39        2       14       58       91      184       97       44       52      118      161      1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       5%       4%       3%      11%       5%       8%       5%       2%       *%       3%       2%       4%       7%       5%       3%       5%       6%       6%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J                                            L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6730     3167     3563     4763      579      829     1630     2514     1800      649      410     2160     1828     2288     1723     1249      950     1588     2279     44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7%      86%      89%      91%      75%      81%      82%      86%      91%      94%      83%      92%      88%      84%      88%      85%      88%      85%      86%      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H       GH                K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4        4        -        4        -        -        -        -        4        -        -        -        4        -        -        -        4        -        -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07 Page 2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3880     1840     2039     2665      387      529     1023     1431      991      363      231     1179     1094     1356     1007      741      522      946     1381     24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55      370      485      608       93       97      178      242      249      165       39      245      232      335      205      152      117      214      250      6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07. Look for health or medical information onli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765     1206     1559     1928      269      346      674     1056      730      250      114      701      802     1137      637      558      423      739     1009     175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71%      66%      76%      72%      70%      65%      66%      74%      74%      69%      49%      59%      73%      84%      63%      75%      81%      78%      73%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KL      KLM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383     1055     1329     1694      225      308      587      922      617      214      106      642      668      956      570      489      371      612      888     14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1%      57%      65%      64%      58%      58%      57%      64%      62%      59%      46%      54%      61%      71%      57%      66%      71%      65%      64%      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KL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81      151      230      234       44       38       87      134      113       37        8       59      134      180       67       70       52      127      121      2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10%       8%      11%       9%      11%       7%       8%       9%      11%      10%       3%       5%      12%      13%       7%       9%      10%      13%       9%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K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110      635      475      737      113      184      349      376      255      113      117      478      287      219      370      183       99      207      372      7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34%      23%      28%      29%      35%      34%      26%      26%      31%      51%      41%      26%      16%      37%      25%      19%      22%      27%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MN       MN        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5        -        5        -        5        -        -        -        5        -        -        -        5        -        -        -        -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1 Page 2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3880     1840     2039     2665      387      529     1023     1431      991      363      231     1179     1094     1356     1007      741      522      946     1381     24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55      370      485      608       93       97      178      242      249      165       39      245      232      335      205      152      117      214      250      6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11. Look online for news or information about politic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348     1150     1198     1535      276      319      608      966      566      167       99      522      715     1010      475      447      341      714      847     1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61%      62%      59%      58%      71%      60%      59%      67%      57%      46%      43%      44%      65%      74%      47%      60%      65%      75%      61%      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J       IJ        J                                  KL      KLM                 O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166      490      675      717      162      204      333      481      232      100       70      350      336      407      308      264      131      297      441      7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27%      33%      27%      42%      38%      33%      34%      23%      28%      30%      30%      31%      30%      31%      36%      25%      31%      32%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182      659      523      818      114      115      275      485      335       67       29      171      379      602      166      183      209      416      406      7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30%      36%      26%      31%      30%      22%      27%      34%      34%      19%      13%      15%      35%      44%      17%      25%      40%      44%      29%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J        J                                  KL      KLM                         OP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532      691      842     1130      111      211      415      465      424      196      132      657      379      346      533      294      181      233      534      99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9%      38%      41%      42%      29%      40%      41%      33%      43%      54%      57%      56%      35%      26%      53%      40%      35%      25%      39%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H      GHI       MN       MN        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5 Page 2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3880     1840     2039     2665      387      529     1023     1431      991      363      231     1179     1094     1356     1007      741      522      946     1381     24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55      370      485      608       93       97      178      242      249      165       39      245      232      335      205      152      117      214      250      6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15. Buy a product online, such as books, music, toys or clothin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766     1266     1501     1941      286      310      715     1050      754      205       76      692      813     1183      518      569      417      856     1014     175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71%      69%      74%      73%      74%      59%      70%      73%      76%      56%      33%      59%      74%      87%      51%      77%      80%      90%      73%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J        J        J                          K       KL      KLM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534     1132     1402     1814      261      275      646      986      681      180       76      648      766     1040      467      547      393      753      940     15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5%      62%      69%      68%      67%      52%      63%      69%      69%      50%      33%      55%      70%      77%      46%      74%      75%      80%      68%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J        J        J                          K       KL       KL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232      134       99      127       25       35       70       65       73       25        -       43       47      142       51       22       25      104       74      1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6%       7%       5%       5%       6%       7%       7%       5%       7%       7%                4%       4%      10%       5%       3%       5%      11%       5%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M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111      573      539      722      102      219      308      381      237      156      155      487      279      173      488      172      105       90      366      7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31%      26%      27%      26%      41%      30%      27%      24%      43%      67%      41%      26%      13%      48%      23%      20%      10%      27%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                                 GHI      LMN       MN        N               PQ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2        2        -        2        -        -        -        -        -        2        -        -        2        -        2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6 Page 2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3880     1840     2039     2665      387      529     1023     1431      991      363      231     1179     1094     1356     1007      741      522      946     1381     24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55      370      485      608       93       97      178      242      249      165       39      245      232      335      205      152      117      214      250      6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16. Buy or make a reservation online for a travel service, like an airline ticket, hotel room, or rental ca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525     1213     1312     1772      264      270      569     1033      692      181       70      560      725     1164      441      487      376      823      928     159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65%      66%      64%      66%      68%      51%      56%      72%      70%      50%      31%      48%      66%      86%      44%      66%      72%      87%      67%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GJ       GJ                          K       KL      KLM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386     1135     1252     1671      256      253      531      970      662      177       70      520      687     1103      421      469      352      763      875     15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2%      62%      61%      63%      66%      48%      52%      68%      67%      49%      31%      44%      63%      81%      42%      63%      67%      81%      63%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GJ       GJ                                  KL      KLM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38       79       60      101        7       17       39       63       31        4        -       40       37       61       20       18       24       60       53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       4%       3%       4%       2%       3%       4%       4%       3%       1%                3%       3%       4%       2%       2%       5%       6%       4%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355      627      728      893      124      259      454      398      298      182      160      618      369      192      566      254      146      124      453      9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4%      36%      34%      32%      49%      44%      28%      30%      50%      69%      52%      34%      14%      56%      34%      28%      13%      33%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       HI                         HI      LMN       MN        N               PQ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9 Page 2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3880     1840     2039     2665      387      529     1023     1431      991      363      231     1179     1094     1356     1007      741      522      946     1381     24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55      370      485      608       93       97      178      242      249      165       39      245      232      335      205      152      117      214      250      6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19. Look online for information about a job</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190     1034     1156     1330      297      360      761      943      408       46      126      620      645      800      634      422      329      534      881     13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56%      56%      57%      50%      77%      68%      74%      66%      41%      13%      55%      53%      59%      59%      63%      57%      63%      56%      64%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IJ        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756      826      931     1083      246      277      608      768      315       42       88      515      487      666      511      332      263      431      734     10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5%      45%      46%      41%      64%      52%      59%      54%      32%      11%      38%      44%      45%      49%      51%      45%      50%      46%      53%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434      208      225      248       50       83      153      175       93        4       38      105      158      133      123       90       66      104      147      2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11%      11%      11%       9%      13%      16%      15%      12%       9%       1%      16%       9%      14%      10%      12%      12%      13%      11%      11%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688      806      881     1333       91      170      262      488      583      315      105      559      447      556      373      319      193      412      500     11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3%      44%      43%      50%      23%      32%      26%      34%      59%      87%      45%      47%      41%      41%      37%      43%      37%      44%      36%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H      GHI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2        -        2        2        -        -        -        -        -        2        -        -        2        -        -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21 Page 2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3880     1840     2039     2665      387      529     1023     1431      991      363      231     1179     1094     1356     1007      741      522      946     1381     24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55      370      485      608       93       97      178      242      249      165       39      245      232      335      205      152      117      214      250      6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21. Do any banking onli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355     1196     1158     1648      258      275      620      968      589      159       75      551      723     1006      422      482      386      761      886     146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61%      65%      57%      62%      67%      52%      61%      68%      59%      44%      32%      47%      66%      74%      42%      65%      74%      80%      64%      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J        J        J                                  KL       KL                 O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435      748      687     1019      131      172      428      569      322      105       44      382      479      530      252      296      271      391      511      9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41%      34%      38%      34%      32%      42%      40%      33%      29%      19%      32%      44%      39%      25%      40%      52%      41%      37%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KL        K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920      449      471      630      128      103      192      398      267       54       30      169      245      476      170      186      115      370      375      5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24%      24%      23%      24%      33%      19%      19%      28%      27%      15%      13%      14%      22%      35%      17%      25%      22%      39%      27%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GJ        J                                   L      KLM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509      639      870     1006      129      254      403      457      402      200      156      628      369      336      583      259      136      185      488     10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9%      35%      43%      38%      33%      48%      39%      32%      41%      55%      68%      53%      34%      25%      58%      35%      26%      20%      35%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GHI       MN       MN        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16        5       11       11        -        -        -        7        -        4        -        -        2       14        2        -        -        -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1%                1%                         *%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27 Page 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3880     1840     2039     2665      387      529     1023     1431      991      363      231     1179     1094     1356     1007      741      522      946     1381     24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55      370      485      608       93       97      178      242      249      165       39      245      232      335      205      152      117      214      250      6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27. Visit a local, state or federal government websit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601     1260     1341     1852      239      296      608     1052      675      212      122      598      761     1110      513      554      391      756      999     160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67%      68%      66%      70%      62%      56%      59%      73%      68%      58%      53%      51%      70%      82%      51%      75%      75%      80%      72%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GJ                                            L      KLM                 O        O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100      995     1105     1559      161      236      496      830      543      191      119      524      564      883      436      455      319      580      761     13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4%      54%      54%      59%      41%      45%      48%      58%      55%      53%      51%      44%      52%      65%      43%      61%      61%      61%      55%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LM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501      265      236      293       78       60      112      222      132       20        4       74      196      227       77       99       71      176      238      2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13%      14%      12%      11%      20%      11%      11%      15%      13%       6%       2%       6%      18%      17%       8%      13%      14%      19%      17%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KL       K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272      580      691      806      149      233      415      374      316      150      108      573      333      246      493      187      131      190      376      8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3%      32%      34%      30%      38%      44%      41%      26%      32%      41%      47%      49%      30%      18%      49%      25%      25%      20%      27%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H                          H        N       MN        N               P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7        -        7        7        -        -        -        6        -        1        -        7        -        -        1        -        -        -        6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31 Page 3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3834     1855     1979     2585      385      492      974     1480      977      331      264     1180      994     1374      959      732      563      928     1276     2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46      375      471      613       85       77      142      262      266      144       43      232      215      351      189      151      127      208      235      6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31. Make a phone call online, using a service such as Skype or Vonag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905      439      466      547       82      135      261      375      190       59       35      170      219      476      128      175      122      334      360      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24%      24%      24%      21%      21%      27%      27%      25%      19%      18%      13%      14%      22%      35%      13%      24%      22%      36%      28%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M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715      336      379      443       70       91      198      303      146       53       35      145      157      373       99      145       96      260      290      4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18%      19%      17%      18%      18%      20%      20%      15%      16%      13%      12%      16%      27%      10%      20%      17%      28%      23%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M                 O                O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90      103       87      103       12       44       63       72       44        6        -       25       62      103       30       31       26       75       69      1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5%       6%       4%       4%       3%       9%       6%       5%       5%       2%                2%       6%       8%       3%       4%       5%       8%       5%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2922     1416     1506     2039      304      351      706     1106      787      271      222     1010      775      898      824      557      440      593      910     199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6%      76%      76%      79%      79%      71%      72%      75%      81%      82%      84%      86%      78%      65%      86%      76%      78%      64%      71%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        N        N                P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7        -        7        -        -        7        7        -        -        -        7        -        -        -        7        -        -        -        7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1%       1%                                  3%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49 Page 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3834     1855     1979     2585      385      492      974     1480      977      331      264     1180      994     1374      959      732      563      928     1276     2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46      375      471      613       85       77      142      262      266      144       43      232      215      351      189      151      127      208      235      6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49. Make a donation to a charity onli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961      483      478      671       70      124      218      423      232       71       11      158      222      570      103      169      189      374      324      63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25%      26%      24%      26%      18%      25%      22%      29%      24%      22%       4%      13%      22%      41%      11%      23%      34%      40%      25%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       KL      KLM                 O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922      458      464      646       61      124      209      413      216       67       11      150      222      540       92      169      184      354      303      6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5%      23%      25%      16%      25%      21%      28%      22%      20%       4%      13%      22%      39%      10%      23%      33%      38%      24%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K       KL      KLM                 O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9       25       14       25        9        -        9       10       16        4        -        9        -       30       11        -        4       20       21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1%       1%       1%       1%       2%                1%       1%       2%       1%                1%                2%       1%                1%       2%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2873     1372     1501     1914      316      368      755     1058      745      259      253     1022      772      804      856      563      374      554      952     190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      74%      76%      74%      82%      75%      78%      71%      76%      78%      96%      87%      78%      59%      89%      77%      66%      60%      75%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MN       MN        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52 Page 3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3834     1855     1979     2585      385      492      974     1480      977      331      264     1180      994     1374      959      732      563      928     1276     2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46      375      471      613       85       77      142      262      266      144       43      232      215      351      189      151      127      208      235      6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52. Use an online search engine to help you find information on the Web</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3522     1731     1791     2405      351      429      930     1347      889      288      215     1041      929     1320      865      664      521      913     1154     234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92%      93%      91%      93%      91%      87%      96%      91%      91%      87%      81%      88%      94%      96%      90%      91%      93%      98%      90%      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KL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262      600      662      862      133      192      286      399      384      167      137      552      270      291      498      175      150      189      367      8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3%      32%      33%      33%      35%      39%      29%      27%      39%      51%      52%      47%      27%      21%      52%      24%      27%      20%      29%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GHI       MN       M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2260     1131     1129     1543      218      237      644      948      505      121       78      489      659     1029      367      489      371      724      787     14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59%      61%      57%      60%      57%      48%      66%      64%      52%      37%      29%      41%      66%      75%      38%      67%      66%      78%      62%      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J                                  KL       KL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298      124      174      167       34       64       38      133       81       40       49      133       64       51       88       68       42       15      123      1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7%       9%       6%       9%      13%       4%       9%       8%      12%      19%      11%       6%       4%       9%       9%       7%       2%      10%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        N        N                          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14        -       14       14        -        -        5        -        6        2        -        6        -        2        6        -        -        -        -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1%                         1%                1%       1%                1%                *%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58 Page 3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3834     1855     1979     2585      385      492      974     1480      977      331      264     1180      994     1374      959      732      563      928     1276     2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46      375      471      613       85       77      142      262      266      144       43      232      215      351      189      151      127      208      235      6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58. Create or work on your own online journal or blo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523      291      232      314       53       70      131      212      113       57       25      144      109      233      138       89       57      163      204      3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14%      16%      12%      12%      14%      14%      13%      14%      12%      17%      10%      12%      11%      17%      14%      12%      10%      18%      16%      1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358      186      172      220       29       51       94      123       83       49       21      102       79      146       70       65       40      115      134      2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10%       9%       9%       8%      10%      10%       8%       8%      15%       8%       9%       8%      11%       7%       9%       7%      12%      11%       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65      105       60       94       24       19       38       89       30        7        5       42       31       87       67       24       17       48       70       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       6%       3%       4%       6%       4%       4%       6%       3%       2%       2%       4%       3%       6%       7%       3%       3%       5%       5%       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3300     1564     1736     2269      332      413      842     1259      862      274      230     1036      882     1140      810      643      505      765     1063     22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4%      88%      88%      86%      84%      87%      85%      88%      83%      87%      88%      89%      83%      84%      88%      90%      82%      83%      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11        -       11        2        -        9        -        9        2        -        9        -        2        -       11        -        -        -        9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2%                1%       *%                3%                *%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73 Page 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3834     1855     1979     2585      385      492      974     1480      977      331      264     1180      994     1374      959      732      563      928     1276     2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46      375      471      613       85       77      142      262      266      144       43      232      215      351      189      151      127      208      235      6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73. Rate a product, service or person using an online rating system</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1412      663      749      963      148      132      321      611      373       89       65      319      400      624      246      265      247      465      557      8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37%      36%      38%      37%      38%      27%      33%      41%      38%      27%      24%      27%      40%      45%      26%      36%      44%      50%      44%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L       KL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241      565      676      884      129       91      283      545      314       81       49      272      351      564      235      206      232      405      497      7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2%      30%      34%      34%      34%      18%      29%      37%      32%      24%      18%      23%      35%      41%      25%      28%      41%      44%      39%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J                                           KL       KL                         OP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71       97       73       79       19       41       37       66       60        8       16       47       48       60       10       58       15       60       60      1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       5%       4%       3%       5%       8%       4%       4%       6%       2%       6%       4%       5%       4%       1%       8%       3%       6%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2392     1175     1217     1599      237      354      647      852      597      242      200      854      581      740      709      442      316      463      714     16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2%      63%      61%      62%      62%      72%      66%      58%      61%      73%      76%      72%      58%      54%      74%      60%      56%      50%      56%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       MN       MN                        P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30       17       13       24        -        6        6       17        7        -        -        8       13       10        5       26        -        -        5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1%                         1%       1%       1%       *%       3%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102 Page 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3834     1855     1979     2585      385      492      974     1480      977      331      264     1180      994     1374      959      732      563      928     1276     2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46      375      471      613       85       77      142      262      266      144       43      232      215      351      189      151      127      208      235      6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CT102. Watch a video on a video-sharing site like YouTube or Vimeo</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have ever          2735     1324     1410     1788      294      398      895     1182      530      102      199      742      745     1036      683      553      425      753     1028     168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e this                 71%      71%      71%      69%      76%      81%      92%      80%      54%      31%      75%      63%      75%      75%      71%      75%      76%      81%      81%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J       IJ        J                                   L        L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645      735      911     1144      187      204      436      784      339       67      118      532      417      565      436      291      282      455      665      9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3%      40%      46%      44%      49%      41%      45%      53%      35%      20%      45%      45%      42%      41%      45%      40%      50%      49%      52%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IJ        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089      590      500      644      107      194      459      398      191       35       81      210      328      471      247      261      143      298      363      7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28%      32%      25%      25%      28%      39%      47%      27%      20%      11%      31%      18%      33%      34%      26%      36%      25%      32%      28%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J        J        J                                   L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ave not done this       1096      531      565      797       89       94       79      296      447      229       65      435      249      338      276      176      138      175      248      8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29%      29%      31%      23%      19%       8%      20%      46%      69%      25%      37%      25%      25%      29%      24%      24%      19%      19%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G       GH      GHI                MN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3        -        3        -        3        -        -        3        -        -        -        3        -        -        -        3        -        -        -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 Page 3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 Overall, if you had to use one single word to describe your experiences using social networking sites, what would that one word be? [IF "DON'T KNOW" PROBE ONCE: It can be anything, just th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irst word that comes to mind...] [OPEN-EN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ave response          4708     2083     2624     3148      525      599     1537     1959      932      210      292     1320     1281     1793     1230      962      647     1240     1768     29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3%      92%      94%      94%      96%      89%      92%      95%      92%      88%      84%      90%      93%      97%      91%      92%      94%      96%      94%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17      169      148      171       24       77      130       89       76       22       47      116       92       63      100       83       33       53      111      2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       7%       5%       5%       4%      11%       8%       4%       8%       9%      13%       8%       7%       3%       7%       8%       5%       4%       6%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3       18       15       33        -        -        9       18        -        6        7       25        2        -       20        -       11        -        -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2%       2%       2%       *%                1%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2 Page 3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2. About how often do you visit social networking sites? (READ 1-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veral times a        1553      555      999      959      187      208      730      585      208       26      115      427      508      504      462      326      218      388      540     10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ay                     31%      24%      36%      29%      34%      31%      44%      28%      21%      11%      33%      29%      37%      27%      34%      31%      32%      30%      29%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HIJ       IJ        J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bout once a day       1069      515      554      680      128      166      351      468      184       51      110      332      263      351      287      232      130      253      445      6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23%      20%      20%      23%      25%      21%      23%      18%      22%      32%      23%      19%      19%      21%      22%      19%      20%      24%      1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to 5 days a           734      361      373      476       62      115      223      333      141       25       40      205      189      300      191      144       81      238      266      4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eek                    15%      16%      13%      14%      11%      17%      13%      16%      14%      10%      12%      14%      14%      16%      14%      14%      12%      18%      14%      1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to 2 days a           852      446      406      603       85       97      149      356      237       81       37      203      219      383      175      221      138      208      323      5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eek                    17%      20%      15%      18%      15%      14%       9%      17%      24%      34%      11%      14%      16%      21%      13%      21%      20%      16%      17%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       GH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very few weeks         401      186      216      307       47       28      111      142      113       31       13       89      109      191       80       67       70      120      145      2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8%       9%       8%       4%       7%       7%      11%      13%       4%       6%       8%      10%       6%       6%      10%       9%       8%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ess often              424      196      228      306       41       62      107      168      123       21       32      191       85      116      150       55       43       83      152      2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9%       8%       9%       8%       9%       6%       8%      12%       9%       9%      13%       6%       6%      11%       5%       6%       6%       8%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MN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3        2       11       10        -        -        5        3        2        2        -        2        -       11        5        -        -        2        9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1%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        -       11        -        -        -       11        -        -        -        -       11        -        -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1%                                           2%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3 Page 3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3. How many social networking sites do you currently have a profile o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ne                    120       56       63       74       16       27       30       52       22       15       14       42       33       31       36       30       24       17       33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3%       4%       2%       2%       2%       6%       4%       3%       2%       2%       3%       3%       4%       1%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2783     1203     1580     2083      181      279      792     1182      615      158      156      769      798     1059      612      556      442      746     1057     17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5%      53%      57%      62%      33%      41%      47%      57%      61%      66%      45%      53%      58%      57%      45%      53%      64%      58%      56%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        G        G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247      596      651      736      160      224      500      483      226       30      100      361      357      429      354      274      123      359      482      7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5%      26%      23%      22%      29%      33%      30%      23%      22%      13%      29%      25%      26%      23%      26%      26%      18%      28%      26%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J        J        J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498      221      277      289      112       36      183      193       92       19       15      154      107      206      190       92       78       93      148      3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10%      10%       9%      20%       5%      11%       9%       9%       8%       4%      11%       8%      11%      14%       9%      11%       7%       8%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our or more            343      167      176      138       79       90      148      150       36        9       60       97       69      117      136       72       22       71      139      20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7%       6%       4%      14%      13%       9%       7%       4%       4%      17%       7%       5%       6%      10%       7%       3%       6%       7%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        I                        L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0       16       34       25        1       20       23        2       17        6        -       31        9       10       16       21        2        6       14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       3%       1%       *%       2%       2%                2%       1%       1%       1%       2%       *%       *%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7       11        6        7        -        -        -        6        -        1        -        6        1        5        6        -        -        -        6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4 Page 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4. On which social networking site(s) do you currently have a profile? [PRECODED OPEN-END. RECORD UP TO 5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acebook               4512     1970     2542     3077      485      548     1564     1845      865      195      303     1258     1269     1665     1166      945      641     1192     1676     28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3%      90%      95%      95%      91%      87%      96%      92%      89%      90%      91%      91%      95%      92%      90%      95%      96%      94%      92%      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HI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Space                1131      480      651      619      163      221      535      485       98       12      104      403      351      273      482      265       94      178      459      6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2%      24%      19%      31%      35%      33%      24%      10%       6%      31%      29%      26%      15%      37%      27%      14%      14%      25%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N        N        N               PQR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witter                 545      276      269      284      123       71      225      208       97       14       11      113      172      249      135      125       77      170      196      3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3%      10%       9%      23%      11%      14%      10%      10%       7%       3%       8%      13%      14%      10%      13%      12%      13%      11%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J                                                     K       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nked In               531      351      180      352       58       70      111      244      155       19       11       63       64      393       50       54       68      283      189      3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6%       7%      11%      11%      11%       7%      12%      16%       9%       3%       5%       5%      22%       4%       5%      10%      22%      10%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        G                                          KLM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ahoo/Yahoo             120       66       54       53       42       25       34       61       24        -        7       55       29       22       71       19        -       21       55       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essenger                2%       3%       2%       2%       8%       4%       2%       3%       3%                2%       4%       2%       1%       5%       2%                2%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ouTube                  97       62       34       29       27       41       43       24       30        -       21       13       26       36       45       22       10       16       33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3%       1%       1%       5%       7%       3%       1%       3%                6%       1%       2%       2%       3%       2%       1%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gged                   86       18       68       12       33       24       36       50        -        -        7       52        9       17       46       27        6        -       37       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       3%       *%       6%       4%       2%       2%                         2%       4%       1%       1%       4%       3%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4 Page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4. On which social networking site(s) do you currently have a profile? [PRECODED OPEN-END. RECORD UP TO 5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oogle Buzz              42       18       24       25        6       11       11       11       20        -        -        -       18       24       11        6        -       24       11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2%       1%       1%       2%                                  1%       1%       1%       1%                2%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 Yearbook              40        7       33       26        -        2        2       34        4        -        6       15       16        2        8       25        7        -       27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1%       1%                *%       *%       2%       *%                2%       1%       1%       *%       1%       3%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lassmates               24        9       14       21        2        -        -        5       19        -        -        6        6       12        2        -       10       12       11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1%       *%                         *%       2%                         *%       *%       1%       *%                1%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umblr                   23       13        9        9        -        7       23        -        -        -        -       12       11        -       16        7        -        -        3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1%       1%                                           1%       1%                1%       1%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lickr                    6        6        -        6        -        -        6        -        -        -        -        -        6        -        6        -        -        -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ast.FM                   6        6        -        6        -        -        6        -        -        -        -        -        6        -        6        -        -        -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ebo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gg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tream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SPECIFY)         461      175      286      232      133       64      170      190       87       14       87      146       57      171      173       89       64       80      150      3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8%      11%       7%      25%      10%      10%       9%       9%       7%      26%      11%       4%       9%      13%       9%      10%       6%       8%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LMN        M                 M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4 Page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4. On which social networking site(s) do you currently have a profile? [PRECODED OPEN-END. RECORD UP TO 5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6       36       20        8        3       30       11       31        6        6       15       28        3       11       25       15        3        2       24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2%       1%       *%       1%       5%       1%       2%       1%       3%       4%       2%       *%       1%       2%       2%       *%       *%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80       32       47       42        2        -        6       28       30        4        -       18       19       43       15        7        4       12       28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       2%       1%       *%                *%       1%       3%       2%                1%       1%       2%       1%       1%       1%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5 Page 4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5. [IF PROFILE ON ONE SNS SITE:] Do you have multiple profiles on this site, or do you have only one profile? / [IF PROFILE ON MULTIPLE SITES:] Do you have multiple profiles on any socia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networking sites, or do you have only one profile on each sit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ultiple profiles       395      179      216      248       35       54      119      151      103       12       33       93       87      171      115       36       48      131      168      2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8%       8%       7%       9%       7%       8%      11%       5%      10%       7%       7%       9%       9%       4%       7%      10%       9%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e profile            4474     2008     2466     2996      496      575     1504     1856      866      201      299     1287     1243     1637     1176      958      617     1138     1658     28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2%      92%      92%      92%      93%      91%      93%      92%      89%      93%      90%      93%      93%      90%      91%      96%      93%      90%      91%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        3        3        -        -        -        -        -        3        -        -        -        3        2        -        -        -        -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5A Page 4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5a. Thinking now just about the profile you use most often, on which site is that profile located? [PRECODED OPEN-END. RECORD ONE RESPON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2089      984     1105     1164      351      351      831      826      354       58      175      612      533      752      680      438      223      523      769     13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N MULTIPLE SITE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383      170      213      218       71       55      132      134       90       21       25      103       95      158      110       70       47      109      131      24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acebook               1649      754      894      948      254      295      668      687      258       26      119      473      434      606      562      335      173      440      620     10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9%      77%      81%      81%      72%      84%      80%      83%      73%      45%      68%      77%      81%      81%      83%      76%      78%      84%      81%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witter                  99       45       54       45       33        3       55       24       18        2        -       36       34       29       27       36        6       14       37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5%       5%       4%       9%       1%       7%       3%       5%       3%                6%       6%       4%       4%       8%       3%       3%       5%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nked In                68       42       25       46        6        7        6       26       30        3        -       16       11       41        -        9       16       36       28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4%       2%       4%       2%       2%       1%       3%       9%       5%                3%       2%       6%                2%       7%       7%       4%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Space                  57       22       35       23       18       10       28       17        6        6       21       19       12        5       15        -        6        5       16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2%       3%       2%       5%       3%       3%       2%       2%      11%      12%       3%       2%       1%       2%                3%       1%       2%       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ouTube                  16       11        4        -        4       11       16        -        -        -       11        -        4        -        -       16        -        -        -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                1%       3%       2%                                  6%                1%                         4%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 Yearbook              13        7        6       13        -        -        -       13        -        -        6        -        7        -        -        6        7        -        6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2%                         4%                1%                         1%       3%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oogle Buzz              10        -       10        7        -        -        -        -       10        -        -        3        7        -        3        -        -        7        -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1%                                           3%                         1%       1%                *%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gged                    6        -        6        -        -        -        6        -        -        -        -        -        6        -        -        -        6        -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1%                                                    1%                                  3%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5A Page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5a. Thinking now just about the profile you use most often, on which site is that profile located? [PRECODED OPEN-END. RECORD ONE RESPON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2089      984     1105     1164      351      351      831      826      354       58      175      612      533      752      680      438      223      523      769     13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N MULTIPLE SITE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ebo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lickr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ast.FM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gg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umblr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tream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SPECIFY)          93       46       47       49       33        -       32       32       19       10       11       41        8       33       60        6        7        5       28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5%       4%       4%       9%                4%       4%       5%      17%       6%       7%       1%       4%       9%       1%       3%       1%       4%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9       30        9       10        3       21       15       15        3        4        6       17        3       13       13       15        3        6       15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3%       1%       1%       1%       6%       2%       2%       1%       7%       3%       3%       1%       2%       2%       3%       1%       1%       2%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1       27       14       23        -        3        6       12       10        7        -        8        9       25        -       14        -       11       11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3%       1%       2%                1%       1%       1%       3%      12%                1%       2%       3%                3%                2%       1%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6 Page 4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6. Thinking just about the profile you use most often... Is your profile set to PUBLIC so that everyone can see it... is it PARTIALLY PRIVATE, so that friends of friends or your networks can s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t... or is it PRIVATE, so that only your friends can se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ublic                  960      571      389      579      160      145      357      371      174       49       95      333      264      269      376      181      121      172      313      6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      26%      14%      18%      30%      23%      22%      18%      18%      23%      29%      24%      20%      15%      29%      18%      18%      14%      17%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rtially private       946      513      434      671       87       77      280      390      231       34       36      232      239      439      196      195      130      336      345      5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23%      16%      21%      16%      12%      17%      19%      24%      16%      11%      17%      18%      24%      15%      20%      19%      27%      19%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F                                                                                        K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vate (friends       2829     1042     1787     1907      270      392      962     1209      507      119      192      779      798     1042      707      606      400      731     1131     16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ly)                   58%      48%      67%      59%      51%      62%      59%      60%      52%      55%      58%      56%      60%      58%      55%      61%      60%      58%      62%      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33       61       72       89       14       16       25       38       56       14        9       37       30       57       13       12       14       30       37       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3%       3%       3%       2%       2%       2%       6%       6%       3%       3%       2%       3%       1%       1%       2%       2%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        3        -        -        -        -        -        -        -        -        -        -        3        -        -        -        -        -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7 Page 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7. On this private profile, do you limit what certain friends can and cannot see, or can all your friends see the same thin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3775     1555     2220     2578      358      469     1242     1599      738      153      228     1011     1037     1482      904      801      530     1067     1476     228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S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ROFILE IS AT LE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ARTIALLY PRIVAT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756      282      474      526       80       82      207      274      192       68       35      184      200      335      163      145      115      225      265      48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mit what              980      423      558      616      102      133      305      448      169       42       57      244      262      417      214      202      136      281      398      5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rtain friends         26%      27%      25%      24%      29%      28%      25%      28%      23%      28%      25%      24%      25%      28%      24%      25%      26%      26%      27%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n s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friends see        2702     1101     1602     1873      253      336      921     1115      544       97      164      735      764     1023      664      581      389      756     1043     16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 same thing          72%      71%      72%      73%      71%      72%      74%      70%      74%      64%      72%      73%      74%      69%      73%      72%      73%      71%      71%      7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88       30       58       85        3        -       15       36       25       10        6       32        9       41       26       18        5       29       35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3%       3%       1%                1%       2%       3%       6%       3%       3%       1%       3%       3%       2%       1%       3%       2%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5        2        3        3        -        -        -        -        -        3        -        -        3        2        -        -        -        2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2%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8 Page 4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8. Overall, how difficult is it to manage the privacy controls on your profile? Is it very difficult, somewhat difficult, not too difficult or not difficult at al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ery difficult           82       30       52       60        7        8       18       30       20       11        6       25       19       33       32        8        7       19       28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       2%       2%       1%       1%       1%       1%       2%       5%       2%       2%       1%       2%       2%       1%       1%       1%       2%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what                768      341      427      522       45      120      176      377      162       35       59      158      161      380      161      136      101      253      356      4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fficult               16%      16%      16%      16%       8%      19%      11%      19%      17%      16%      18%      11%      12%      21%      12%      14%      15%      20%      19%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E                 G                                                    LM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too difficult      1472      754      718     1069      118      164      496      582      331       57       41      344      383      704      317      283      257      441      504      9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4%      27%      33%      22%      26%      31%      29%      34%      26%      12%      25%      29%      39%      24%      28%      39%      35%      28%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K        K      KLM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difficult at       2379     1003     1376     1463      353      324      929      963      397       68      219      810      734      616      760      538      272      513      892     14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49%      46%      51%      45%      66%      52%      57%      48%      41%      31%      66%      59%      55%      34%      59%      54%      41%      40%      49%      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HIJ        J                          N        N        N                QR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use               51       18       34       39        -        5        -       22       14       13        -       15       15       21       10        9       13       14       18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vacy settings         1%       1%       1%       1%                1%                1%       1%       6%                1%       1%       1%       1%       1%       2%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5       33       72       82        6        7        -       33       36       31        7       23       20       47       12       20       15       17       28       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3%       3%       1%       1%                2%       4%      14%       2%       2%       1%       3%       1%       2%       2%       1%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4        8        7       11        4        -        4        -        9        2        -        5        -        9        -        -        -       12        -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1%       1%                *%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8 Page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8. Overall, how difficult is it to manage the privacy controls on your profile? Is it very difficult, somewhat difficult, not too difficult or not difficult at al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Difficult         850      372      479      582       51      129      194      407      182       45       65      183      180      413      193      144      108      272      384      4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7%      18%      18%      10%      20%      12%      20%      19%      21%      20%      13%      13%      23%      15%      14%      16%      21%      21%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E                 G        G                                           LM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Not              3850     1757     2094     2532      471      488     1425     1545      728      124      260     1154     1117     1320     1077      821      529      954     139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fficult               79%      80%      78%      78%      89%      78%      88%      77%      75%      58%      78%      84%      84%      73%      83%      83%      80%      75%      76%      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HIJ        J        J                          N        N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A Page 4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Delete people from your network or friends’ li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3085     1278     1807     1997      344      429     1151     1257      546       88      211      919      866     1079      765      655      433      761     1185     18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3%      58%      67%      61%      65%      68%      71%      63%      56%      41%      64%      67%      65%      60%      59%      66%      65%      60%      65%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HIJ        J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1781      907      874     1245      188      201      472      751      420      125      120      461      465      727      527      339      230      506      641     11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41%      33%      38%      35%      32%      29%      37%      43%      58%      36%      33%      35%      40%      41%      34%      35%      40%      35%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        G      GH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2        3        5        -        -        -        -        3        2        -        -        -        5        -        -        3        2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B Page 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Remove your name from photos that have been tagged to identify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810      786     1024     1191      161      235      801      730      212       35      106      413      510      772      396      405      235      521      636     11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36%      38%      37%      30%      37%      49%      36%      22%      16%      32%      30%      38%      43%      31%      41%      35%      41%      35%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J       IJ                                                     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2992     1372     1620     1993      364      395      807     1253      736      173      210      953      807     1015      860      577      430      736     1157     18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1%      63%      60%      61%      68%      63%      50%      62%      76%      80%      63%      69%      61%      56%      67%      58%      65%      58%      63%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H       GH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9       28       40       62        7        -       15       25       21        8       16       14       14       25       36       13        -       12       33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2%       2%       1%                1%       1%       2%       3%       5%       1%       1%       1%       3%       1%                1%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C Page 5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Delete comments that others have made on your profil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133      955     1177     1388      227      304      907      813      329       56      143      616      681      676      669      443      287      479      758     13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44%      44%      43%      43%      48%      56%      40%      34%      26%      43%      45%      51%      37%      52%      45%      43%      38%      42%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J        J                                            N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2727     1220     1507     1851      304      326      711     1195      636      158      189      765      650     1124      624      545      378      788     1062     16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6%      56%      57%      57%      52%      44%      60%      66%      73%      57%      55%      49%      62%      48%      55%      57%      62%      58%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       GH                                   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1       11        -        8        -        -        6        -        4        2        -        -        -       11        -        6        -        2        6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       1%                                  1%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D Page 5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Post updates, comments, photos or videos that you later regret sharin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535      321      215      285       43      148      251      218       42       12       42      144      179      161      166      151       60      114      188      3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5%       8%       9%       8%      24%      15%      11%       4%       6%      13%      10%      13%       9%      13%      15%       9%       9%      10%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E       IJ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4330     1866     2463     2962      489      481     1372     1783      926      203      290     1236     1152     1644     1127      837      605     1155     1631     26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9%      85%      92%      91%      92%      76%      85%      89%      96%      94%      87%      90%      87%      91%      87%      84%      91%      91%      89%      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GH        G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        7        -        -        -        -        7        -        -        -        -        -        7        -        7        -        -        7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E Page 5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Set up your account so that it automatically includes your location on your post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686      409      277      325      103      194      210      285      157       28      115      275      135      154      324       83       96      104      257      4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9%      10%      10%      19%      31%      13%      14%      16%      13%      35%      20%      10%       9%      25%       8%      14%       8%      14%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LMN       M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4098     1738     2360     2852      423      436     1400     1678      794      179      202     1101     1159     1625      933      905      553     1153     1529     25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4%      79%      88%      88%      79%      69%      86%      84%      82%      83%      61%      80%      87%      90%      72%      91%      83%      91%      84%      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K       KL       KL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87       40       48       69        7        -       14       44       18        8       14        5       37       32       35        7       16       12       40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1%                1%       2%       2%       4%       4%       *%       3%       2%       3%       1%       2%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SUM Page 5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SUM.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DO THI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75      403      572      672      113      107      266      338      252      101       52      251      256      414      226      181      143      273      325      6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elete people          3085     1278     1807     1997      344      429     1151     1257      546       88      211      919      866     1079      765      655      433      761     1185     18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rom your network       63%      58%      67%      61%      65%      68%      71%      63%      56%      41%      64%      67%      65%      60%      59%      66%      65%      60%      65%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riends’ list                            B                                 HIJ        J        J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elete comments        2133      955     1177     1388      227      304      907      813      329       56      143      616      681      676      669      443      287      479      758     13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at others have        44%      44%      44%      43%      43%      48%      56%      40%      34%      26%      43%      45%      51%      37%      52%      45%      43%      38%      42%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ade on your                                                                  HIJ        J                                            N                 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rofile (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move your name       1810      786     1024     1191      161      235      801      730      212       35      106      413      510      772      396      405      235      521      636     11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rom photos that        37%      36%      38%      37%      30%      37%      49%      36%      22%      16%      32%      30%      38%      43%      31%      41%      35%      41%      35%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been tagged                                                              HIJ       IJ                                                     L                                   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o identify you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t up your             686      409      277      325      103      194      210      285      157       28      115      275      135      154      324       83       96      104      257      4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count so that         14%      19%      10%      10%      19%      31%      13%      14%      16%      13%      35%      20%      10%       9%      25%       8%      14%       8%      14%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t automatically                   C                          D        D                                          LMN       MN                        PQ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cludes you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ocation on you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osts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ost updates,           535      321      215      285       43      148      251      218       42       12       42      144      179      161      166      151       60      114      188      3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mments, photos        11%      15%       8%       9%       8%      24%      15%      11%       4%       6%      13%      10%      13%       9%      13%      15%       9%       9%      10%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videos that                     C                                  DE       IJ        I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ou later regre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haring (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SUM Page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SUM.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DO THI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4871     2187     2685     3247      532      630     1623     2007      969      216      332     1381     1331     1811     1292      994      665     1269     1826     30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do any of        981      474      506      705      115       80      217      401      262       90       51      226      263      440      231      188      131      296      379      5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se on SNS            20%      22%      19%      22%      22%      13%      13%      20%      27%      42%      15%      16%      20%      24%      18%      19%      20%      23%      21%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G        G      GHI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A Page 5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Staying in touch with family membe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3250     1252     1998     2120      354      466     1061     1379      619      149      212      974      919     1128      909      711      423      819     1262     19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4%      55%      72%      63%      65%      69%      63%      67%      61%      63%      61%      67%      67%      61%      67%      68%      61%      63%      67%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141      625      516      852       96      113      412      424      249       40       71      309      288      468      267      251      131      307      398      7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8%      19%      25%      17%      17%      25%      21%      25%      17%      21%      21%      21%      25%      20%      24%      19%      24%      21%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646      382      264      369       99       88      204      243      140       49       54      166      167      260      164       83      126      166      210      4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13%      17%       9%      11%      18%      13%      12%      12%      14%      20%      15%      11%      12%      14%      12%       8%      18%      13%      11%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9        -        9        -        -        9        -        9        -        -        9        -        -        -        9        -        -        -        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1%                *%                         3%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        -       11        -        -        -       11        -        -        -        -       11        -        -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1%                                           2%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4392     1878     2514     2972      450      579     1473     1803      868      189      283     1283     1207     1597     1176      962      554     1126     1660     27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7%      83%      90%      89%      82%      86%      88%      87%      86%      80%      82%      88%      88%      86%      87%      92%      80%      87%      88%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B Page 5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Staying in touch with current friend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3374     1428     1946     2240      366      419     1198     1455      577      106      185      928      995     1249      911      667      488      895     1285     20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7%      63%      70%      67%      67%      62%      71%      70%      57%      45%      53%      64%      72%      67%      67%      64%      71%      69%      68%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IJ       IJ        J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192      619      574      816      116      172      372      412      304       79      102      359      281      446      303      285      114      308      416      7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7%      21%      24%      21%      25%      22%      20%      30%      33%      30%      25%      20%      24%      22%      27%      17%      24%      22%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GH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474      207      268      278       68       85      107      181      127       52       59      161       92      162      136       93       70       89      178      2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9%       9%      10%       8%      12%      13%       6%       9%      13%      22%      17%      11%       7%       9%      10%       9%      10%       7%       9%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        7        -        7        -        -        -        7        -        -        -        -        7        -        -        -        7        -        -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        -       11        -        -        -       11        -        -        -        -       11        -        -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1%                                           2%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4566     2046     2520     3057      481      591     1570     1868      881      186      287     1287     1276     1695     1214      951      603     1203     1701     28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0%      90%      90%      91%      88%      87%      94%      90%      87%      78%      83%      88%      93%      91%      90%      91%      87%      93%      91%      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C Page 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Connecting with old friends that you lost touch wit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2539     1117     1422     1681      321      330      889     1131      423       71      164      750      758      858      746      519      345      609     1045     14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      49%      51%      50%      58%      49%      53%      55%      42%      30%      47%      51%      55%      46%      55%      50%      50%      47%      56%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J                                   N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824      809     1014     1206      184      241      618      705      381       92       97      512      444      765      395      405      257      518      646     11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6%      36%      36%      36%      34%      36%      37%      34%      38%      39%      28%      35%      32%      41%      29%      39%      37%      40%      34%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664      319      345      445       43      105      160      212      205       71       81      183      172      222      203      110       73      165      177      4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13%      14%      12%      13%       8%      15%      10%      10%      20%      30%      23%      13%      12%      12%      15%      10%      11%      13%       9%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H       GH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6        9        7        4        -        -        5        7        -        4        -        4        -       12        5       11        -        -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2%                *%                1%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6       16        -       16        -        -        5       11        -        -        5       11        -        -        -        -       16        -        5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1%                         1%       1%                                           2%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4362     1926     2436     2887      506      572     1507     1836      803      163      261     1262     1202     1623     1142      924      602     1127     1691     26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5%      87%      86%      92%      85%      90%      89%      80%      68%      75%      86%      88%      87%      85%      88%      87%      87%      90%      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D Page 5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Making new friend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448      269      178      237       82       95      165      221       47       14       51      238       86       74      247      102       34       45      159      2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12%       6%       7%      15%      14%      10%      11%       5%       6%      15%      16%       6%       4%      18%      10%       5%       3%       8%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I        I                                  M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732      855      877     1004      225      298      664      696      282       67      127      517      485      603      503      367      220      410      593     11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8%      31%      30%      41%      44%      40%      34%      28%      28%      37%      35%      35%      32%      37%      35%      32%      32%      32%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2863     1135     1728     2097      241      283      847     1139      679      153      168      690      803     1180      596      576      426      838     1127     17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57%      50%      62%      63%      44%      42%      51%      55%      67%      64%      49%      47%      58%      64%      44%      55%      62%      65%      60%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EF                                           GH        G                          L        L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4        -        4        4        -        -        -        -        -        4        -        4        -        -        4        -        -        -        -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2%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        -       11        -        -        -       11        -        -        -        -       11        -        -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1%                                           2%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2180     1124     1055     1240      308      393      829      916      329       81      177      755      571      677      750      469      254      455      752     14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3%      50%      38%      37%      56%      58%      49%      44%      33%      34%      51%      52%      42%      36%      56%      45%      37%      35%      40%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IJ        I                                  M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E Page 6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Connecting with other people who share your hobbies or interest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730      399      331      435      102      102      173      332      177       40       28      204      209      289      218      190       73      188      231      49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8%      12%      13%      19%      15%      10%      16%      18%      17%       8%      14%      15%      16%      16%      18%      11%      15%      12%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        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775      882      894     1128      213      279      637      709      350       59      157      570      436      605      553      381      233      400      669     11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9%      32%      34%      39%      41%      38%      34%      35%      25%      45%      39%      32%      33%      41%      36%      34%      31%      36%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J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2530      974     1556     1773      233      294      862     1008      481      139      156      675      729      956      579      467      369      704      967     15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50%      43%      56%      53%      43%      44%      51%      49%      48%      58%      45%      46%      53%      51%      43%      45%      53%      54%      51%      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2       16        7       16        -        -        5       18        -        -        5       11        -        7        -        7       16        -       11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       1%                         1%       1%                *%                1%       2%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2505     1281     1225     1564      316      382      810     1041      527       99      185      774      645      894      771      571      306      588      900     16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      56%      44%      47%      57%      56%      48%      50%      52%      42%      54%      53%      47%      48%      57%      55%      44%      46%      48%      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F Page 6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 Reading comments or posts by celebrities, politicians or athlet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266      131      135      106       56       73       66      141       43       16       39      107       70       50      140       71       19       22      102      1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6%       5%       3%      10%      11%       4%       7%       4%       7%      11%       7%       5%       3%      10%       7%       3%       2%       5%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N                         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017      485      533      552      169      175      376      422      177       23       63      284      339      331      343      180      148      220      412      59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      21%      19%      16%      31%      26%      22%      20%      18%       9%      18%      19%      25%      18%      25%      17%      21%      17%      22%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J        J                                            N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3736     1630     2107     2670      321      428     1217     1487      783      200      237     1041      965     1471      859      786      508     1048     1354     23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74%      72%      76%      80%      59%      63%      73%      72%      78%      84%      68%      71%      70%      79%      64%      75%      74%      81%      72%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H                                  LM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3       10       13        8        3        -       12        6        5        -        2       16        -        5        7        7        -        3        6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1%       *%       *%                1%       1%                *%       *%       1%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6       16        -       16        -        -        5       11        -        -        5       11        -        -        -        -       16        -        5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1%                         1%       1%                                           2%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1283      615      668      658      225      248      443      562      220       38      103      391      409      381      484      252      167      241      514      7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5%      27%      24%      20%      41%      37%      26%      27%      22%      16%      30%      27%      30%      21%      36%      24%      24%      19%      27%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J        J                                            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G Page 6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 Finding potential romantic partners or people you might like to dat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132       86       46       80       28       22       52       59       17        4       27       42       51       12       83       23       10       16       46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4%       2%       2%       5%       3%       3%       3%       2%       2%       8%       3%       4%       1%       6%       2%       1%       1%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650      388      261      320       87      157      298      250       70       22       69      233      174      173      236      186       82       75      186      4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7%       9%      10%      16%      23%      18%      12%       7%       9%      20%      16%      13%       9%      17%      18%      12%       6%      10%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D       IJ        I                                   N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4256     1777     2480     2937      434      497     1321     1746      918      212      250     1173     1145     1667     1026      836      585     1202     1647     25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84%      78%      89%      88%      79%      73%      79%      85%      91%      89%      72%      80%      83%      90%      76%      80%      85%      93%      88%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EF                                           GH        G                                 KLM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        -        -        5        -        -        -        -        -        -        5        5        -        -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5       15        -       15        -        -        -       11        4        -        -       11        4        -        -        -       15        -        -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1%       *%                         1%       *%                                  2%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782      474      308      400      115      179      350      309       87       26       96      276      225      185      319      209       92       90      232      5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21%      11%      12%      21%      27%      21%      15%       9%      11%      28%      19%      16%      10%      24%      20%      13%       7%      12%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D        D       IJ        I                          N        N        N                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SUM Page 6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10SUM. People use social networking sites for a number of reasons. Please tell me if each of the following is a MAJOR reason you use these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MAJOR REASON"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015      418      597      695      117      115      274      348      262      110       54      266      267      425      240      190      148      277      336      6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taying in touch       3374     1428     1946     2240      366      419     1198     1455      577      106      185      928      995     1249      911      667      488      895     1285     20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th current            67%      63%      70%      67%      67%      62%      71%      70%      57%      45%      53%      64%      72%      67%      67%      64%      71%      69%      68%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riends (b)                                 B                                  IJ       IJ        J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taying in touch       3250     1252     1998     2120      354      466     1061     1379      619      149      212      974      919     1128      909      711      423      819     1262     19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th family             64%      55%      72%      63%      65%      69%      63%      67%      61%      63%      61%      67%      67%      61%      67%      68%      61%      63%      67%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embers (a)                                 B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necting with        2539     1117     1422     1681      321      330      889     1131      423       71      164      750      758      858      746      519      345      609     1045     14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ld friends that        50%      49%      51%      50%      58%      49%      53%      55%      42%      30%      47%      51%      55%      46%      55%      50%      50%      47%      56%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ou lost touch                                                                 IJ       IJ        J                                   N                                                     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with (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necting with         730      399      331      435      102      102      173      332      177       40       28      204      209      289      218      190       73      188      231      49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people who        14%      18%      12%      13%      19%      15%      10%      16%      18%      17%       8%      14%      15%      16%      16%      18%      11%      15%      12%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hare your                         C                                                     G        G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obbies o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ests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king new              448      269      178      237       82       95      165      221       47       14       51      238       86       74      247      102       34       45      159      2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riends (d)              9%      12%       6%       7%      15%      14%      10%      11%       5%       6%      15%      16%       6%       4%      18%      10%       5%       3%       8%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I        I                                  M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ading comments        266      131      135      106       56       73       66      141       43       16       39      107       70       50      140       71       19       22      102      1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posts by              5%       6%       5%       3%      10%      11%       4%       7%       4%       7%      11%       7%       5%       3%      10%       7%       3%       2%       5%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ebrities,                                                  D        D                                                     N                         QR        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oliticians o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thletes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SUM Page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10SUM. People use social networking sites for a number of reasons. Please tell me if each of the following is a MAJOR reason you use these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MAJOR REASON"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SNS OR          5058     2271     2788     3352      549      676     1676     2066     1008      238      346     1460     1374     1857     1350     1045      691     1292     1879     31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inding potential       132       86       46       80       28       22       52       59       17        4       27       42       51       12       83       23       10       16       46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omantic partners        3%       4%       2%       2%       5%       3%       3%       3%       2%       2%       8%       3%       4%       1%       6%       2%       1%       1%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people you                                                                                                                         N                Q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ight like t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ate (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ne of these is        661      360      301      421       74      111      188      218      176       65       75      216      117      248      161      137      102      134      208      4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major reason          13%      16%      11%      13%      14%      16%      11%      11%      17%      27%      22%      15%       9%      13%      12%      13%      15%      10%      11%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GH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 Page 6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 Do you, personally, only have one cell phone that you currently use, or do you have more than 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Just one phone         7066     3447     3619     4675      833      931     1739     2609     1782      813      697     2311     1753     2280     2125     1313      906     1576     2193     48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5%      87%      88%      81%      83%      88%      86%      82%      89%      85%      85%      86%      87%      88%      87%      84%      84%      82%      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I                          I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re than one          1143      618      525      635      196      190      224      416      395       93      120      395      283      343      288      194      172      300      482      6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5%      13%      12%      19%      17%      11%      14%      18%      10%      15%      15%      14%      13%      12%      13%      16%      16%      18%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G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        -        7        1        -        6        6        -        -        1        -        6        -        -        -        6        -        -        6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4        5        9        9        -        -        -        7        -        2        -        -        2        7        -        -        2        -        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3 Page 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3. Overall, if you had to use one single word to describe how you feel about your cell phone, what would that one word be? [IF "DON'T KNOW" PROBE ONCE: It can be anything, just the first wor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hat comes to mind...] [OPEN-EN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ave response          7933     3921     4012     5155      987     1077     1901     2952     2088      853      777     2609     1962     2555     2340     1440     1058     1841     2594     53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6%      96%      96%      97%      96%      96%      97%      97%      96%      94%      95%      96%      96%      97%      97%      95%      98%      98%      96%      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77      132      144      158       43       43       62       73       86       52       41       83       75       75       67       69       19       35       90      1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3%       3%       4%       4%       3%       2%       4%       6%       5%       3%       4%       3%       3%       5%       2%       2%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17        4        8        -        6        6        7        4        4        -       21        -        -        6        4        2        -        6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4 Page 6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4. Some phones are called “smartphones” because of certain features they have. Is your cell phone a smartphone or not, or are you not sur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is a              2724     1514     1210     1677      371      417      951     1156      473      100      148      645      771     1159      492      548      340     1001     1102     160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martphone              33%      37%      29%      32%      36%      37%      48%      38%      22%      11%      18%      24%      38%      44%      20%      36%      32%      53%      41%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IJ       IJ        J                                  KL       KL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is not a           4368     1984     2384     3100      464      434      852     1428     1446      560      411     1595     1086     1252     1415      801      664      768     1273     30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martphone              53%      49%      57%      58%      45%      39%      43%      47%      66%      62%      50%      59%      53%      48%      59%      53%      61%      41%      47%      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H       GH                 N                          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sure               1133      568      566      544      195      276      166      447      258      249      258      473      180      219      506      165       76      108      316      8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4%      14%      10%      19%      24%       8%      15%      12%      27%      32%      17%       9%       8%      21%      11%       7%       6%      12%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G               GHI      LMN       M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5        5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5 Page 6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5. Which of the following best describes the type of cell phone you have? Is it an iPhone, a Blackberry, an Android phone, a Windows phone, a Palm, or something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Phone                  818      424      394      554       48      114      283      346      136       43       23      180      239      376       94      181      110      320      286      5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10%       9%      10%       5%      10%      14%      11%       6%       5%       3%       7%      12%      14%       4%      12%      10%      17%      11%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E       IJ       IJ                                   K       KL       KL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lackberry              815      456      359      465      120      163      232      398      149       20       33      221      152      407      136      108      124      325      347      4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11%       9%       9%      12%      14%      12%      13%       7%       2%       4%       8%       7%      15%       6%       7%      11%      17%      13%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J                          K               KLM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ndroid                1203      629      574      638      267      184      467      516      185       27      100      273      376      447      262      284      140      392      524      6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5%      14%      12%      26%      16%      24%      17%       8%       3%      12%      10%      18%      17%      11%      19%      13%      21%      19%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HIJ       IJ        J                                   L        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ndows phone           141       87       54       61       24       44       36       44       39       18       37       41       34       28       63       18       31       11       62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1%       1%       2%       4%       2%       1%       2%       2%       4%       1%       2%       1%       3%       1%       3%       1%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N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lm                    196      135       61      136       20        9        -       99       64       33       13       85       27       68       65       40       26       44       43      1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3%       1%       3%       2%       1%                3%       3%       4%       2%       3%       1%       3%       3%       3%       2%       2%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ic cell phone -      684      300      384      492       79       61        5      230      316      115       53      273      150      204      182      114      107      111      144      5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8%       7%       9%       9%       8%       5%       *%       8%      14%      13%       7%      10%       7%       8%       8%       8%      10%       6%       5%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OL.)                                                                                   G       GH       GH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lip phone -            268      130      138      250        -       10       38       94       93       30       16       86       69       98       47       51       47       69       81      1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3%       3%       3%       5%                1%       2%       3%       4%       3%       2%       3%       3%       4%       2%       3%       4%       4%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G - unspecified        392      176      215      261       23       42      141      108      109       29       40      100      128      124      102       86       51       93      144      2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OL.)                   5%       4%       5%       5%       2%       4%       7%       4%       5%       3%       5%       4%       6%       5%       4%       6%       5%       5%       5%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5 Page 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5. Which of the following best describes the type of cell phone you have? Is it an iPhone, a Blackberry, an Android phone, a Windows phone, a Palm, or something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torola -              264      150      114      183       15       26       49       97       86       26       13       89       88       74       86       55       41       45       94      1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3%       4%       3%       3%       1%       2%       3%       3%       4%       3%       2%       3%       4%       3%       4%       4%       4%       2%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kia -                 189      111       78      134       23       33       21       80       64       24       39       63       36       52      112       19       25       15       54      1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2%       3%       2%       3%       2%       3%       1%       3%       3%       3%       5%       2%       2%       2%       5%       1%       2%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P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ntech -                47       16       31       25        4       15       23       16        4        2        4       16       16       12       23        4        4       10       27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1%       *%       1%       *%       *%       1%       1%       1%       *%       *%       *%       1%       1%       *%       1%       *%       *%       1%       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amsung -               564      304      260      381       84       72      121      214      151       75       61      235      137      132      206       81       54      122      176      3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7%       7%       6%       7%       8%       6%       6%       7%       7%       8%       7%       9%       7%       5%       9%       5%       5%       6%       7%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racfone (VOL.)         144       70       74      123       18        -       11       48       56       26       20       79       22       24       70       24       17       20       42      1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2%                1%       2%       3%       3%       2%       3%       1%       1%       3%       2%       2%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thing else         1357      604      753      865      208      156      373      454      379      141      181      522      360      294      555      247      204      169      375      9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ECIFY)               16%      15%      18%      16%      20%      14%      19%      15%      17%      16%      22%      19%      18%      11%      23%      16%      19%       9%      14%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N        N                P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75      438      637      710       87      198      162      270      329      283      181      419      187      279      389      185       91      123      274      7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1%      15%      13%       8%      18%       8%       9%      15%      31%      22%      15%       9%      11%      16%      12%       8%       7%      10%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                         GH      GHI       MN       MN                         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3       40       32       43        8        -        7       16       18       17        6       32       18       12       20       16        8        8       20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       1%       1%       2%       1%       1%       1%       *%       1%       1%       1%       *%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6 Page 7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6. Thinking about your cell phone plan, do you currently pay for any kind of DATA PLAN on your phone,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082     1566     1516     1976      373      407      942     1403      601       93      156      759      876     1288      553      669      396     1035     1273     18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38%      36%      37%      36%      36%      48%      46%      28%      10%      19%      28%      43%      49%      23%      44%      37%      55%      47%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J                          K       KL       KL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612     2289     2323     3039      583      616      891     1468     1422      747      565     1736     1068     1222     1653      796      634      719     1251     33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6%      56%      57%      57%      55%      45%      48%      65%      82%      69%      64%      52%      46%      69%      53%      59%      38%      46%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H      GHI       MN       M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one else pays       191       68      123      129       36       17       25       72       63       31       27       82       29       53       78        9       22       63       46      1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or phone (VOL.)         2%       2%       3%       2%       4%       2%       1%       2%       3%       3%       3%       3%       1%       2%       3%       1%       2%       3%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ata plan is not         37       18       19       18       17        -       14        4       14        2        -        9        4       24        9        9        7        9       17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roken out               *%       *%       *%       *%       2%                1%       *%       1%       *%                *%       *%       1%       *%       1%       1%       1%       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eparately (VO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00      121      179      156       20       86       97       85       77       36       70      126       59       42      120       30       21       50      104      1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3%       4%       3%       2%       8%       5%       3%       4%       4%       9%       5%       3%       2%       5%       2%       2%       3%       4%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                                           MN        N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8        8        -        2        -        -        -        -        -        -        -        -        -        -        -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6A Page 7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6a. Do you pay a flat fee each month for an UNLIMITED amount of data, a flat fee each month for a FIXED or LIMITED amount of data, or do you pay-as-you-go for data depending on how much you us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your cell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3082     1566     1516     1976      373      407      942     1403      601       93      156      759      876     1288      553      669      396     1035     1273     180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HO PAY FOR A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DATA PLA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610      290      320      402       80       70      154      244      152       44       28      136      163      282      103      110       84      213      234      3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limited plan         2300     1199     1101     1420      316      315      734     1100      385       52       81      543      699      975      421      483      284      836      997     13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      77%      73%      72%      85%      77%      78%      78%      64%      56%      52%      72%      80%      76%      76%      72%      72%      81%      78%      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K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ixed or limited        602      269      333      427       38       62      168      238      162       23       47      182      134      240       72      161       93      165      240      3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n                    20%      17%      22%      22%      10%      15%      18%      17%      27%      25%      30%      24%      15%      19%      13%      24%      24%      16%      19%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y-as-you-go           100       64       35       65       11       23       26       30       29       12       25       22       25       28       53       16        7        5       17       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4%       2%       3%       3%       6%       3%       2%       5%      13%      16%       3%       3%       2%      10%       2%       2%       1%       1%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6       34       43       61        8        8       14       35       22        6        -       12       19       46        4       10       13       30       19       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3%       3%       2%       2%       1%       2%       4%       6%                2%       2%       4%       1%       1%       3%       3%       1%       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        -        4        4        -        -        -        -        4        -        4        -        -        -        4        -        -        -        -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2%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7 Page 7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7. Do you ONLY use your cell phone to make and receive phone calls, or do you sometimes use your cell phone for other things like texting, email, taking pictures or videos, using apps, or usin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he interne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A          4183     2071     2112     2726      524      564     1026     1492     1135      474      419     1363     1071     1325     1263      728      526      975     1403     277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64      423      541      667      123      106      182      259      283      220       81      306      236      339      268      161      121      222      263      69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ly use cell          1182      664      518      824      161       90       72      268      478      345      201      471      214      292      427      232      120      181      204      9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to make/          28%      32%      25%      30%      31%      16%       7%      18%      42%      73%      48%      35%      20%      22%      34%      32%      23%      19%      15%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ceive calls                      C                 F        F                          G       GH      GHI       MN       MN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e cell phone         2976     1391     1585     1887      357      468      954     1221      641      122      211      887      844     1034      825      495      405      788     1197     17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or other things        71%      67%      75%      69%      68%      83%      93%      82%      56%      26%      50%      65%      79%      78%      65%      68%      77%      81%      85%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E      HIJ       IJ        J                          K       KL       KL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        6        -        3        -        3        -        3        -        3        -        6        -        -        -        -        -        6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11        9       13        6        2        -        -       17        4        8        -       13        -       11        2        2        -        2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1%       *%                         2%       1%       2%                1%                1%       *%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A Page 7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Send or receive emai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103     1649     1454     1827      468      485      998     1387      575       95      185      757      837     1316      649      662      394     1015     1279     18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49%      40%      41%      54%      47%      53%      50%      34%      17%      30%      34%      46%      56%      33%      52%      41%      60%      51%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IJ       IJ        J                                  KL      KLM                OQ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3911     1731     2179     2653      394      538      891     1374     1107      462      415     1480      973     1023     1317      617      564      674     1197     27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1%      60%      59%      46%      52%      47%      50%      66%      83%      68%      66%      54%      44%      67%      48%      59%      40%      48%      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                                           GH      GHI       MN       MN        N                PR                P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        9        -        -        -        9        9        -        -        -        9        -        -        -        9        -        -        -        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1%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B Page 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Send or receive text mess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001     2912     3089     3712      784      931     1867     2569     1260      215      465     1822     1593     2106     1641     1115      822     1561     2328     36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5%      86%      85%      83%      91%      90%      98%      93%      75%      39%      76%      81%      88%      90%      83%      87%      86%      92%      94%      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021      477      544      768       79      101       30      192      423      342      144      415      217      233      334      165      136      129      156      8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4%      15%      17%       9%      10%       2%       7%      25%      61%      24%      19%      12%      10%      17%      13%      14%       8%       6%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MN       MN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C Page 7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Take a pictur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973     2827     3146     3770      723      894     1784     2468     1296      334      473     1802     1602     2083     1631     1146      793     1536     2263     36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5%      83%      87%      84%      84%      87%      94%      89%      77%      60%      78%      81%      88%      89%      83%      90%      83%      91%      91%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045      558      487      706      140      138      109      293      386      223      136      435      204      255      344      133      165      153      221      8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6%      13%      16%      16%      13%       6%      11%      23%      40%      22%      19%      11%      11%      17%      10%      17%       9%       9%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GH      GHI       M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        5        -        -        -        -        -        5        -        -        -        -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D Page 7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Play music</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71     1355     1417     1460      464      535     1149     1197      346       39      232      780      756     1004      790      583      358      738     1191     15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9%      40%      39%      33%      54%      52%      61%      43%      21%       7%      38%      35%      42%      43%      40%      46%      37%      44%      48%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L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251     2035     2216     3020      399      497      748     1564     1336      518      377     1456     1054     1335     1185      697      600      952     1293     29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1%      60%      61%      67%      46%      48%      39%      57%      79%      93%      62%      65%      58%      57%      60%      54%      63%      56%      52%      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N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E Page 7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Download a software application or “app”</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536     1363     1174     1500      370      406      964     1113      373       60      176      556      720     1084      500      545      341      865     1070     14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6%      40%      32%      33%      43%      39%      51%      40%      22%      11%      29%      25%      40%      46%      25%      43%      36%      51%      43%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HIJ       IJ        J                                  KL       KL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481     2027     2454     2975      492      625      933     1648     1306      496      433     1675     1091     1254     1474      735      618      821     1414     30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4%      60%      68%      66%      57%      61%      49%      60%      78%      89%      71%      75%      60%      54%      75%      57%      64%      49%      57%      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                                   G       GH      GHI       MN       M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        5        5        -        -        -        -        4        1        -        5        -        -        1        -        -        4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F Page 7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 Record a video</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81     1341     1439     1616      422      470     1035     1280      412       29      186      760      789     1039      715      557      373      802     1275     14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      40%      40%      36%      49%      46%      55%      46%      25%       5%      30%      34%      44%      44%      36%      44%      39%      47%      51%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240     2048     2192     2863      440      562      863     1481     1270      527      423     1476     1022     1299     1260      723      585      886     1209     30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0%      60%      60%      64%      51%      54%      45%      54%      75%      95%      70%      66%      56%      56%      64%      56%      61%      52%      49%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MN       MN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        1        1        -        -        -        -        -        1        -        -        -        1        -        -        -        1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G Page 7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 Play a gam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858     1493     1365     1646      441      452     1035     1331      392       65      222      779      790     1067      699      601      384      845     1241     16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1%      44%      38%      37%      51%      44%      55%      48%      23%      12%      36%      35%      44%      46%      35%      47%      40%      50%      50%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IJ       IJ        J                                   L        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164     1897     2268     2834      421      579      862     1430     1290      492      387     1457     1020     1272     1276      678      575      845     1244     290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9%      56%      62%      63%      49%      56%      45%      52%      77%      88%      64%      65%      56%      54%      65%      53%      60%      50%      50%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                                           GH      GHI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H Page 8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 Access the interne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613     1872     1741     2069      579      580     1265     1651      559       86      239     1002      977     1387      880      742      460     1052     1511     20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55%      48%      46%      67%      56%      67%      60%      33%      16%      39%      45%      54%      59%      45%      58%      48%      62%      61%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3409     1518     1892     2412      284      451      633     1109     1123      471      370     1234      833      951     1095      537      498      638      974     24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9%      45%      52%      54%      33%      44%      33%      40%      67%      84%      61%      55%      46%      41%      55%      42%      52%      38%      39%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H      GHI       M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 Page 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6001     2912     3089     3712      784      931     1867     2569     1260      215      465     1822     1593     2106     1641     1115      822     1561     2328     36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messages (b)       85%      86%      85%      83%      91%      90%      98%      93%      75%      39%      76%      81%      88%      90%      83%      87%      86%      92%      94%      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ke a picture         5973     2827     3146     3770      723      894     1784     2468     1296      334      473     1802     1602     2083     1631     1146      793     1536     2263     36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85%      83%      87%      84%      84%      87%      94%      89%      77%      60%      78%      81%      88%      89%      83%      90%      83%      91%      91%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cess the             3613     1872     1741     2069      579      580     1265     1651      559       86      239     1002      977     1387      880      742      460     1052     1511     20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h)            51%      55%      48%      46%      67%      56%      67%      60%      33%      16%      39%      45%      54%      59%      45%      58%      48%      62%      61%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3103     1649     1454     1827      468      485      998     1387      575       95      185      757      837     1316      649      662      394     1015     1279     18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ail (a)               44%      49%      40%      41%      54%      47%      53%      50%      34%      17%      30%      34%      46%      56%      33%      52%      41%      60%      51%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IJ       IJ        J                                  KL      KLM                OQ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a game (g)        2858     1493     1365     1646      441      452     1035     1331      392       65      222      779      790     1067      699      601      384      845     1241     16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1%      44%      38%      37%      51%      44%      55%      48%      23%      12%      36%      35%      44%      46%      35%      47%      40%      50%      50%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IJ       IJ        J                                   L        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cord a video         2781     1341     1439     1616      422      470     1035     1280      412       29      186      760      789     1039      715      557      373      802     1275     14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40%      40%      40%      36%      49%      46%      55%      46%      25%       5%      30%      34%      44%      44%      36%      44%      39%      47%      51%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 Page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music (d)         2771     1355     1417     1460      464      535     1149     1197      346       39      232      780      756     1004      790      583      358      738     1191     15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9%      40%      39%      33%      54%      52%      61%      43%      21%       7%      38%      35%      42%      43%      40%      46%      37%      44%      48%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L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wnload a             2536     1363     1174     1500      370      406      964     1113      373       60      176      556      720     1084      500      545      341      865     1070     14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ftware                36%      40%      32%      33%      43%      39%      51%      40%      22%      11%      29%      25%      40%      46%      25%      43%      36%      51%      43%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pplication or                     C                          D               HIJ       IJ        J                                  KL       KL                 O        O      OPQ        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t>
      </w:r>
      <w:r>
        <w:rPr>
          <w:rFonts w:cs="Courier New" w:ascii="Courier New" w:hAnsi="Courier New"/>
          <w:b/>
          <w:bCs/>
          <w:sz w:val="12"/>
          <w:szCs w:val="12"/>
        </w:rPr>
        <w:t xml:space="preserve">app”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use cell         527      256      271      386       51       50       16       76      230      178       98      200      112      105      174       65       76       54       55      4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to do any          8%       8%       7%       9%       6%       5%       1%       3%      14%      32%      16%       9%       6%       4%       9%       5%       8%       3%       2%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f these                                                                                         GH      GHI       MN        N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ATOT Page 8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Send or receive emai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103     1649     1454     1827      468      485      998     1387      575       95      185      757      837     1316      649      662      394     1015     1279     18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8%      41%      35%      34%      46%      43%      51%      46%      26%      10%      23%      28%      41%      50%      27%      44%      36%      54%      48%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IJ       IJ        J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119     2412     2706     3493      561      633      963     1645     1602      814      624     1956     1200     1315     1755      851      686      861     1403     36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2%      59%      65%      66%      54%      56%      49%      54%      74%      90%      76%      72%      59%      50%      73%      56%      64%      46%      52%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H      GHI       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        9        -        -        -        9        9        -        -        -        9        -        -        -        9        -        -        -        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1%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BTOT Page 8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Send or receive text mess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001     2912     3089     3712      784      931     1867     2569     1260      215      465     1822     1593     2106     1641     1115      822     1561     2328     36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3%      72%      74%      70%      76%      83%      95%      85%      58%      24%      57%      67%      78%      80%      68%      74%      76%      83%      87%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J       IJ        J                          K       KL       KL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229     1158     1071     1608      246      196      102      463      917      693      352      891      444      524      772      399      258      315      362     18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28%      26%      30%      24%      17%       5%      15%      42%      76%      43%      33%      22%      20%      32%      26%      24%      17%      13%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G       GH      GHI      LMN       MN                         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CTOT Page 8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Take a pictur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973     2827     3146     3770      723      894     1784     2468     1296      334      473     1802     1602     2083     1631     1146      793     1536     2263     36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3%      69%      76%      71%      70%      79%      91%      81%      60%      37%      58%      66%      79%      79%      68%      76%      73%      82%      84%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253     1239     1014     1546      307      233      181      564      881      575      344      911      431      547      782      367      286      340      427     18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30%      24%      29%      30%      21%       9%      19%      40%      63%      42%      34%      21%      21%      32%      24%      27%      18%      16%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F                                   G       GH      GHI       M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        5        -        -        -        -        -        5        -        -        -        -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DTOT Page 8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Play music</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71     1355     1417     1460      464      535     1149     1197      346       39      232      780      756     1004      790      583      358      738     1191     15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3%      34%      27%      45%      47%      58%      39%      16%       4%      28%      29%      37%      38%      33%      39%      33%      39%      44%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L       K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459     2716     2743     3860      565      592      820     1835     1831      869      586     1932     1281     1627     1623      930      721     1138     1499     39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6%      67%      66%      73%      55%      53%      42%      61%      84%      96%      72%      71%      63%      62%      67%      61%      67%      61%      56%      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N       MN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ETOT Page 8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Download a software application or “app”</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536     1363     1174     1500      370      406      964     1113      373       60      176      556      720     1084      500      545      341      865     1070     14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33%      28%      28%      36%      36%      49%      37%      17%       7%      22%      21%      35%      41%      21%      36%      32%      46%      40%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HIJ       IJ        J                                  KL       KL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689     2707     2981     3815      659      720     1005     1919     1800      848      641     2151     1318     1546     1912      968      739     1007     1620     40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9%      67%      72%      72%      64%      64%      51%      63%      83%      93%      78%      79%      65%      59%      79%      64%      68%      54%      60%      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       GH      GHI       MN       M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        5        5        -        -        -        -        4        1        -        5        -        -        1        -        -        4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FTOT Page 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 Record a video</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81     1341     1439     1616      422      470     1035     1280      412       29      186      760      789     1039      715      557      373      802     1275     14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3%      35%      30%      41%      42%      53%      42%      19%       3%      23%      28%      39%      39%      30%      37%      35%      43%      47%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448     2729     2719     3703      607      657      935     1752     1765      879      632     1952     1248     1590     1698      956      707     1073     1415     40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6%      67%      65%      70%      59%      58%      47%      58%      81%      97%      77%      72%      61%      60%      70%      63%      65%      57%      53%      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M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        1        1        -        -        -        -        -        1        -        -        -        1        -        -        -        1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GTOT Page 8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 Play a gam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858     1493     1365     1646      441      452     1035     1331      392       65      222      779      790     1067      699      601      384      845     1241     16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7%      33%      31%      43%      40%      53%      44%      18%       7%      27%      29%      39%      41%      29%      40%      36%      45%      46%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372     2578     2795     3674      588      675      934     1702     1785      843      595     1933     1247     1564     1714      912      696     1032     1450     39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5%      63%      67%      69%      57%      60%      47%      56%      82%      93%      73%      71%      61%      59%      71%      60%      64%      55%      54%      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M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HTOT Page 9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 Access the interne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613     1872     1741     2069      579      580     1265     1651      559       86      239     1002      977     1387      880      742      460     1052     1511     20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46%      42%      39%      56%      51%      64%      54%      26%      10%      29%      37%      48%      53%      36%      49%      43%      56%      56%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617     2198     2419     3252      451      547      704     1381     1618      822      578     1710     1060     1243     1533      771      620      825     1180     34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4%      58%      61%      44%      49%      36%      46%      74%      90%      71%      63%      52%      47%      64%      51%      57%      44%      44%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M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TOT Page 9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6001     2912     3089     3712      784      931     1867     2569     1260      215      465     1822     1593     2106     1641     1115      822     1561     2328     36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messages (b)       73%      72%      74%      70%      76%      83%      95%      85%      58%      24%      57%      67%      78%      80%      68%      74%      76%      83%      87%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J       IJ        J                          K       KL       KL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ke a picture         5973     2827     3146     3770      723      894     1784     2468     1296      334      473     1802     1602     2083     1631     1146      793     1536     2263     36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73%      69%      76%      71%      70%      79%      91%      81%      60%      37%      58%      66%      79%      79%      68%      76%      73%      82%      84%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cess the             3613     1872     1741     2069      579      580     1265     1651      559       86      239     1002      977     1387      880      742      460     1052     1511     20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h)            44%      46%      42%      39%      56%      51%      64%      54%      26%      10%      29%      37%      48%      53%      36%      49%      43%      56%      56%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3103     1649     1454     1827      468      485      998     1387      575       95      185      757      837     1316      649      662      394     1015     1279     18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ail (a)               38%      41%      35%      34%      46%      43%      51%      46%      26%      10%      23%      28%      41%      50%      27%      44%      36%      54%      48%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IJ       IJ        J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a game (g)        2858     1493     1365     1646      441      452     1035     1331      392       65      222      779      790     1067      699      601      384      845     1241     16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7%      33%      31%      43%      40%      53%      44%      18%       7%      27%      29%      39%      41%      29%      40%      36%      45%      46%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cord a video         2781     1341     1439     1616      422      470     1035     1280      412       29      186      760      789     1039      715      557      373      802     1275     14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34%      33%      35%      30%      41%      42%      53%      42%      19%       3%      23%      28%      39%      39%      30%      37%      35%      43%      47%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music (d)         2771     1355     1417     1460      464      535     1149     1197      346       39      232      780      756     1004      790      583      358      738     1191     15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3%      34%      27%      45%      47%      58%      39%      16%       4%      28%      29%      37%      38%      33%      39%      33%      39%      44%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L       KL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TOT Page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wnload a             2536     1363     1174     1500      370      406      964     1113      373       60      176      556      720     1084      500      545      341      865     1070     14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ftware                31%      33%      28%      28%      36%      36%      49%      37%      17%       7%      22%      21%      35%      41%      21%      36%      32%      46%      40%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pplication or                     C                          D        D      HIJ       IJ        J                                  KL       KL                 O        O      OPQ        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t>
      </w:r>
      <w:r>
        <w:rPr>
          <w:rFonts w:cs="Courier New" w:ascii="Courier New" w:hAnsi="Courier New"/>
          <w:b/>
          <w:bCs/>
          <w:sz w:val="12"/>
          <w:szCs w:val="12"/>
        </w:rPr>
        <w:t xml:space="preserve">app”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use cell         527      256      271      386       51       50       16       76      230      178       98      200      112      105      174       65       76       54       55      4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to do any          6%       6%       7%       7%       5%       4%       1%       2%      11%      20%      12%       7%       6%       4%       7%       4%       7%       3%       2%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f these                                                                                         GH      GHI        N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WIRELESS Page 9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IRELESS INTERNET USE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reless internet      5851     2932     2919     3770      696      818     1703     2468     1297      301      378     1595     1588     2275     1376     1111      861     1664     2184     36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er                    59%      62%      57%      57%      60%      62%      81%      73%      49%      18%      32%      47%      67%      79%      44%      64%      70%      86%      72%      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IJ       IJ        J                          K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internet         2021      870     1152     1542      118      254      309      520      708      420      158      828      540      465      668      390      243      225      541     14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er                    20%      18%      22%      23%      10%      19%      15%      15%      27%      26%      13%      24%      23%      16%      21%      22%      20%      12%      18%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E                 E                         GH       GH                KN       KN                 R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thers             2055      962     1094     1328      339      240       92      372      641      919      655      990      226      153     1092      235      121       55      304     17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20%      21%      20%      29%      18%       4%      11%      24%      56%      55%      29%      10%       5%      35%      14%      10%       3%      10%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F                          G       GH      GHI      L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8 Page 9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8. Did you happen to use the internet on your cell phone YESTERD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THOSE WHO       3861     1995     1866     2220      606      622     1283     1743      668      114      269     1095     1039     1450      954      788      492     1106     1585     225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ACCESS THE INTERNE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N 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746      361      385      442      126      102      211      296      168       53       41      193      193      317      167      132      102      226      287      45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used the          2687     1416     1271     1531      391      471     1027     1222      342       60      208      640      712     1127      612      582      338      825     1086     15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on cell        70%      71%      68%      69%      64%      76%      80%      70%      51%      53%      77%      58%      69%      78%      64%      74%      69%      75%      69%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yesterday                                                               HIJ       IJ                          L                         L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id not use        1159      569      590      674      216      151      255      506      325       54       61      455      322      312      338      206      154      271      494      6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 internet on         30%      29%      32%      30%      36%      24%      20%      29%      49%      47%      23%      42%      31%      22%      35%      26%      31%      25%      31%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G       GH       GH                KN        N                 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5       10        5       15        -        -        -       15        -        -        -        -        5       10        5        -        -       10        5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1%                                  1%                                           *%       1%       1%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9 Page 9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9. Overall, when you use the internet, do you do that mostly using your cell phone or mostly using some other device like a desktop, laptop or tablet comput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THOSE WHO       3861     1995     1866     2220      606      622     1283     1743      668      114      269     1095     1039     1450      954      788      492     1106     1585     225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ACCESS THE INTERNE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N 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746      361      385      442      126      102      211      296      168       53       41      193      193      317      167      132      102      226      287      45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stly on cell         1044      532      512      452      207      276      527      408       86       18      146      408      281      209      406      253       76      207      436      6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27%      27%      27%      20%      34%      44%      41%      23%      13%      16%      54%      37%      27%      14%      43%      32%      15%      19%      27%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                         MN       MN        N                QR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stly on              2384     1253     1130     1526      322      274      616     1095      543       84       86      570      663     1057      434      429      362      792      959     14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thing else          62%      63%      61%      69%      53%      44%      48%      63%      81%      74%      32%      52%      64%      73%      45%      54%      74%      72%      61%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       GH        G                 K       KL      KLM                         OP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oth equally            378      174      204      221       69       46      122      214       31        6       28      102       77      170      115       76       54       99      165      2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OL.)                  10%       9%      11%      10%      11%       7%      10%      12%       5%       5%      10%       9%       7%      12%      12%      10%      11%       9%      10%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epends (VOL.)           46       31       15       15        5       26       17       25        3        1        9        6       17       14        -       27        -        9       20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2%       1%       1%       1%       4%       1%       1%       *%       1%       3%       1%       2%       1%                3%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8        5        3        5        3        -        -        -        5        3        -        8        -        -        -        3        -        -        5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1%       3%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        1        1        -        -        -        -        -        1        -        -        -        -        -        -        -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0 Page 9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0. Earlier you said you have downloaded apps to your cell phone. Thinking about all of the apps you have downloaded, have you ever PAID for an app, or have you only downloaded apps that are fre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THOSE WHO       2536     1363     1174     1500      370      406      964     1113      373       60      176      556      720     1084      500      545      341      865     1070     146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DOWNLOAD APPS T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474      246      228      285       75       66      155      189       97       25       26       94      132      222       86       85       69      171      195      27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have paid          974      581      393      668      126      100      359      422      151       38       33      166      284      492      158      176      170      354      321      6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or apps                38%      43%      33%      44%      34%      25%      37%      38%      40%      63%      18%      30%      39%      45%      32%      32%      50%      41%      30%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GHI                          K       KL                         OP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ly download          1539      777      762      820      245      296      593      682      220       22      127      390      430      593      331      369      162      511      739      7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pps that are           61%      57%      65%      55%      66%      73%      61%      61%      59%      37%      72%      70%      60%      55%      66%      68%      47%      59%      69%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ree                                                                   D        J        J        J                          N                          Q        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7        5       12       13        -        4        5        9        2        -       11        -        6        -        5        -        9        -        4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1%       1%                1%       1%       1%       1%                6%                1%                1%                3%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        7        -        -        7        7        -        -        -        7        -        -        -        7        -        -        -        7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2%       1%                                  4%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A Page 9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Watch a video</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100     1170      930     1102      340      436      868      967      225       27      163      555      571      811      482      472      257      623      887     12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5%      26%      25%      39%      42%      46%      35%      13%       5%      27%      25%      32%      35%      24%      37%      27%      37%      36%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HIJ       IJ        J                                   L        L                OQ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4900     2207     2693     3359      520      596     1023     1787     1454      526      435     1680     1232     1526     1479      808      697     1067     1598     32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0%      65%      74%      75%      60%      58%      54%      65%      86%      94%      71%      75%      68%      65%      75%      63%      73%      63%      64%      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EF                                   G       GH      GHI                MN                         PR                P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22       13        9       20        2        -        7        7        4        4       11        2        7        2       14        -        4        -        -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       *%       1%       2%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B Page 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Send a photo or video to some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481     2139     2342     2757      595      682     1420     1981      868      150      313     1323     1220     1618     1113      895      588     1306     1830     26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4%      63%      64%      62%      69%      66%      75%      72%      52%      27%      51%      59%      67%      69%      56%      70%      61%      77%      74%      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2510     1234     1277     1710      267      341      468      774      803      403      287      904      586      713      844      385      367      383      649     18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36%      36%      35%      38%      31%      33%      25%      28%      48%      72%      47%      40%      32%      30%      43%      30%      38%      23%      26%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GH      GHI       M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17       14       14        -        9        9        5       12        4        9        9        5        8       18        -        4        1        5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1%       *%       *%       1%       1%       1%       *%       *%       *%       1%                *%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C Page 9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Post a photo or video onli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790      809      982      938      306      319      737      797      195       43      125      463      519      679      443      455      175      563      776     10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5%      24%      27%      21%      35%      31%      39%      29%      12%       8%      20%      21%      29%      29%      22%      36%      18%      33%      31%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L        L                OQ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5198     2561     2638     3519      553      712     1160     1942     1478      510      484     1751     1283     1658     1514      825      777     1127     1706     34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4%      76%      73%      79%      64%      69%      61%      70%      88%      92%      80%      78%      71%      71%      77%      64%      81%      67%      69%      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EF                                   G       GH       GH                MN                         PR                P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20       11       22        3        -        -       21        7        3        -       22        7        2       16        -        7        -        3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1%       *%       *%       *%                         1%       *%       1%                1%       *%       *%       1%                1%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        2        2        -        -        -        -        2        -        -        -        2        -        2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D Page 10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4403     1954     2449     2827      488      643     1585     1832      804      122      288     1233     1206     1663     1133      896      607     1205     1661     2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USERS WHO US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 *OR* FORM A SN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HO DO MOR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HAN MAKE CALLS O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872      355      517      579      104      109      261      312      218       61       46      223      231      370      201      157      129      255      302      56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Access a social networking site like MySpace, Facebook or LinkedI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422     1125     1298     1350      396      396      993     1105      285       15      179      615      649      973      616      541      280      740      960     14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5%      58%      53%      48%      81%      62%      63%      60%      35%      13%      62%      50%      54%      58%      54%      60%      46%      61%      58%      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D       IJ       IJ        J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1980      829     1151     1478       92      246      592      727      519      107      110      618      557      690      517      354      327      465      700     12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5%      42%      47%      52%      19%      38%      37%      40%      65%      87%      38%      50%      46%      42%      46%      40%      54%      39%      42%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EF                 E                         GH      GHI                                                             P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E Page 1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885      459      426      419      178      193      362      351      136       29       84      187      204      409      211      194      117      272      351      5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USERS WHO US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OR* FORM A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DO 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74       80       94       92       32       31       59       64       36       13       10       34       40       90       39       32       26       56       65      1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Access Twitt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529      324      205      223      138      105      248      190       77       11       25       92      135      277      112      112       67      191      207      3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0%      71%      48%      53%      78%      54%      69%      54%      57%      38%      30%      49%      66%      68%      53%      58%      57%      70%      59%      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J                                                     K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356      135      221      195       40       88      114      161       59       18       59       95       70      132       99       82       50       81      144      2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0%      29%      52%      47%      22%      46%      31%      46%      43%      62%      70%      51%      34%      32%      47%      42%      43%      30%      41%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E                                                     G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F Page 10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 Check your bank account balance or do any online bankin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512      806      706      813      280      282      561      672      213       59       93      374      442      604      352      381      221      467      596      9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4%      19%      18%      33%      27%      30%      24%      13%      11%      15%      17%      24%      26%      18%      30%      23%      28%      24%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IJ                                           KL       KL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5479     2560     2919     3654      579      743     1323     2089     1462      495      516     1858     1358     1719     1622      899      731     1217     1886     35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8%      76%      80%      82%      67%      72%      70%      76%      87%      89%      85%      83%      75%      73%      82%      70%      76%      72%      76%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EF                                           GH       GH       MN       MN                         P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0        2        8        7        3        -        -        -        7        3        -        4        4        2        1        -        7        -        3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1%                *%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21        -        6        -        7       13        -        -        -        -        -        7       14        -        -        -        6        -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1%       1%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G Page 10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 Participate in a video call or video cha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94      300      194      213      102      133      280      150       47       14       39      124      150      181      107      120       86      121      151      3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9%       5%       5%      12%      13%      15%       5%       3%       2%       6%       6%       8%       8%       5%       9%       9%       7%       6%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HIJ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493     3060     3434     4233      761      898     1617     2584     1631      540      569     2090     1657     2149     1846     1153      868     1569     2333     41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2%      90%      95%      94%      88%      87%      85%      94%      97%      97%      94%      93%      92%      92%      93%      90%      91%      93%      94%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EF                                   G       GH       G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5       30        5       35        -        -        -       27        4        3        -       22        4        8       22        6        4        -        -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1%       *%       1%                                  1%       *%       1%                1%       *%       *%       1%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H Page 1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 Use a service such as Foursquare or Gowalla to “check in” to certain locations or share your location with friend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28      246      183      147       96      152      210      189       17        9       35      130      119      145      107      164       52       93      195      2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       7%       5%       3%      11%      15%      11%       7%       1%       2%       6%       6%       7%       6%       5%      13%       5%       5%       8%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IJ                                                                     O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548     3117     3431     4311      757      872     1685     2549     1653      541      562     2096     1674     2187     1845     1116      896     1593     2277     42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3%      92%      94%      96%      88%      85%      89%      92%      98%      97%      92%      94%      92%      94%      93%      87%      93%      94%      92%      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EF                                           GH       GH                                            P                 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5       10        5        7        5        3        3        5        4        3        -        1        7        7        4        -        4        5        5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1%       *%       *%       *%       *%       1%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2       18       14       16        4        5        -       19        9        4       12        9       11        -       19        -        6        -        7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1%       *%                1%       1%       1%       2%       *%       1%                1%                1%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I Page 1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 Get directions, recommendations, or other information related to your present locatio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267     1197     1070     1373      329      312      757     1016      374       85      128      510      635      987      498      456      315      751      908     13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2%      35%      29%      31%      38%      30%      40%      37%      22%      15%      21%      23%      35%      42%      25%      36%      33%      44%      37%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IJ       IJ        J                                  KL      KLM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4747     2190     2557     3099      533      719     1140     1745     1305      467      481     1726     1172     1349     1476      823      639      939     1576     31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68%      65%      70%      69%      62%      70%      60%      63%      78%      84%      79%      77%      65%      58%      75%      64%      67%      56%      63%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GH       GH       MN       MN        N                P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8        2        6        8        -        -        -        -        4        5        -        1        4        2        1        -        4        -        -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1%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ATOT Page 10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Watch a video</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100     1170      930     1102      340      436      868      967      225       27      163      555      571      811      482      472      257      623      887     12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6%      29%      22%      21%      33%      39%      44%      32%      10%       3%      20%      20%      28%      31%      20%      31%      24%      33%      33%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HIJ       IJ        J                                  KL       KL                 O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108     2888     3220     4199      687      691     1095     2058     1949      878      644     2156     1459     1817     1917     1041      819     1253     1804     42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4%      71%      77%      79%      67%      61%      56%      68%      89%      97%      79%      79%      72%      69%      79%      69%      76%      67%      67%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EF                                   G       GH      GHI        N       MN                         P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22       13        9       20        2        -        7        7        4        4       11        2        7        2       14        -        4        -        -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       *%       *%       1%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BTOT Page 10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Send a photo or video to some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481     2139     2342     2757      595      682     1420     1981      868      150      313     1323     1220     1618     1113      895      588     1306     1830     26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4%      53%      56%      52%      58%      61%      72%      65%      40%      16%      38%      49%      60%      62%      46%      59%      54%      70%      68%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J                          K       KL       KL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3718     1915     1804     2550      434      436      540     1046     1297      755      495     1380      813     1005     1282      618      488      569      855     28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5%      47%      43%      48%      42%      39%      27%      34%      60%      83%      61%      51%      40%      38%      53%      41%      45%      30%      32%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F                                   G       GH      GHI      LMN       MN                         P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17       14       14        -        9        9        5       12        4        9        9        5        8       18        -        4        1        5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1%       *%       *%       1%       *%       1%       *%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CTOT Page 1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Post a photo or video onli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790      809      982      938      306      319      737      797      195       43      125      463      519      679      443      455      175      563      776     10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0%      24%      18%      30%      28%      37%      26%       9%       5%      15%      17%      25%      26%      18%      30%      16%      30%      29%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KL       KL                OQ                O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406     3242     3165     4359      720      808     1232     2214     1973      862      692     2227     1510     1949     1952     1058      898     1314     1912     44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8%      80%      76%      82%      70%      72%      63%      73%      91%      95%      85%      82%      74%      74%      81%      70%      83%      70%      71%      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EF                                   G       GH      GHI       MN       MN                         PR                P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20       11       22        3        -        -       21        7        3        -       22        7        2       16        -        7        -        3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1%       *%       *%                1%       *%       *%       1%                1%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        2        2        -        -        -        -        2        -        -        -        2        -        2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DTOT Page 1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4689     2104     2585     3059      518      645     1602     1924      913      190      297     1338     1272     1769     1202      976      637     1268     1720     294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HO USE SN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953      391      562      646      112      110      264      328      245       96       48      249      248      406      215      179      139      272      314      6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Access a social networking site like MySpace, Facebook or LinkedI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422     1125     1298     1350      396      396      993     1105      285       15      179      615      649      973      616      541      280      740      960     14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2%      53%      50%      44%      76%      61%      62%      57%      31%       8%      60%      46%      51%      55%      51%      55%      44%      58%      56%      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D       IJ       IJ        J                                            L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2267      979     1288     1709      122      249      609      819      629      174      119      724      623      796      587      435      357      528      759     14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8%      47%      50%      56%      24%      39%      38%      43%      69%      92%      40%      54%      49%      45%      49%      45%      56%      42%      44%      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EF                 E                         GH      GHI                 N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ETOT Page 11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955      513      441      464      188      193      367      388      158       34       84      195      234      441      240      214      119      286      363      59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HO US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TWITTE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88       90       98      101       34       31       60       70       40       16       10       36       44       98       43       37       27       59       67      1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Access Twitt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529      324      205      223      138      105      248      190       77       11       25       92      135      277      112      112       67      191      207      3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5%      63%      46%      48%      74%      54%      68%      49%      49%      32%      30%      47%      58%      63%      47%      52%      56%      67%      57%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HJ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426      189      236      241       50       88      119      198       81       23       59      103       99      164      128      102       52       95      156      2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5%      37%      54%      52%      26%      46%      32%      51%      51%      68%      70%      53%      42%      37%      53%      48%      44%      33%      43%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E                                   G                 G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FTOT Page 1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 Check your bank account balance or do any online bankin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512      806      706      813      280      282      561      672      213       59       93      374      442      604      352      381      221      467      596      9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      20%      17%      15%      27%      25%      29%      22%      10%       6%      11%      14%      22%      23%      15%      25%      20%      25%      22%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IJ                                           KL       KL                 O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687     3241     3446     4494      746      839     1395     2360     1957      846      725     2334     1585     2010     2060     1132      852     1403     2092     45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81%      80%      83%      84%      72%      74%      71%      78%      90%      93%      89%      86%      78%      76%      85%      75%      79%      75%      78%      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EF                                   G       GH       GH       MN       MN                        P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0        2        8        7        3        -        -        -        7        3        -        4        4        2        1        -        7        -        3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                *%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21        -        6        -        7       13        -        -        -        -        -        7       14        -        -        -        6        -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1%       1%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GTOT Page 11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 Participate in a video call or video cha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94      300      194      213      102      133      280      150       47       14       39      124      150      181      107      120       86      121      151      3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       7%       5%       4%      10%      12%      14%       5%       2%       2%       5%       5%       7%       7%       4%       8%       8%       6%       6%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      HIJ       IJ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7701     3741     3961     5073      928      994     1689     2855     2126      892      778     2566     1884     2440     2284     1387      990     1756     2539     51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4%      92%      95%      95%      90%      88%      86%      94%      98%      98%      95%      95%      92%      93%      95%      92%      92%      94%      94%      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EF                                   G       GH       G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5       30        5       35        -        -        -       27        4        3        -       22        4        8       22        6        4        -        -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1%       *%       1%                                  1%       *%       *%                1%       *%       *%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HTOT Page 11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 Use a service such as Foursquare or Gowalla to “check in” to certain locations or share your location with friend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28      246      183      147       96      152      210      189       17        9       35      130      119      145      107      164       52       93      195      2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6%       4%       3%       9%      13%      11%       6%       1%       1%       4%       5%       6%       5%       4%      11%       5%       5%       7%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OQR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7755     3797     3958     5150      924      967     1756     2820     2148      893      770     2572     1901     2479     2283     1349     1017     1779     2483     52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4%      93%      95%      97%      90%      86%      89%      93%      99%      98%      94%      95%      93%      94%      95%      89%      94%      95%      92%      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EF                                           GH       GH                                            P                 P        P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5       10        5        7        5        3        3        5        4        3        -        1        7        7        4        -        4        5        5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2       18       14       16        4        5        -       19        9        4       12        9       11        -       19        -        6        -        7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1%       *%       *%       1%       *%       1%                1%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ITOT Page 1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ALL CELL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 Get directions, recommendations, or other information related to your present locatio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267     1197     1070     1373      329      312      757     1016      374       85      128      510      635      987      498      456      315      751      908     13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8%      29%      26%      26%      32%      28%      38%      34%      17%       9%      16%      19%      31%      38%      21%      30%      29%      40%      34%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J                                  KL      KLM                 O        O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5955     2871     3084     3939      700      815     1212     2016     1800      819      689     2202     1399     1641     1914     1057      761     1125     1782     41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2%      71%      74%      74%      68%      72%      62%      66%      83%      90%      84%      81%      69%      62%      79%      70%      70%      60%      66%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GH      GHI       MN       MN        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8        2        6        8        -        -        -        -        4        5        -        1        4        2        1        -        4        -        -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1%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8/18A Page 11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8/18A COMBINED: Q18. On an average day, about how many phone calls do you make and receive on your cell phone? / Q18a. Well, on an average day, would you say you make or receive… [READ 1-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phone calls on       370      162      208      282        7       44       38       69      100      157       30      148       63      123       97       57       37       57       37      3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our cell phone          4%       4%       5%       5%       1%       4%       2%       2%       5%      17%       4%       5%       3%       5%       4%       4%       3%       3%       1%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GHI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calls              3957     1817     2140     2853      404      399      830     1283     1200      576      308     1314     1063     1252     1054      747      565      845      928     30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45%      51%      54%      39%      35%      42%      42%      55%      63%      38%      48%      52%      48%      44%      49%      52%      45%      35%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H      GHI                 K        K        K                          O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10 calls             1872      959      913     1203      205      264      498      703      492      137      250      532      436      650      545      280      272      494      723     11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4%      22%      23%      20%      23%      25%      23%      23%      15%      31%      20%      21%      25%      23%      19%      25%      26%      27%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J                LM                          L                                   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20 calls            1085      570      515      589      184      195      294      481      264       30      121      372      268      324      360      210      124      282      546      5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4%      12%      11%      18%      17%      15%      16%      12%       3%      15%      14%      13%      12%      15%      14%      12%      15%      2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J        J        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30 calls             360      247      113      183       56       96       91      202       66        2       57       95       83      125      162       69       36       71      162      19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6%       3%       3%       5%       9%       5%       7%       3%       *%       7%       3%       4%       5%       7%       5%       3%       4%       6%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J       IJ        J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re than 30            550      296      254      211      157      129      205      289       48        7       45      232      124      150      180      145       46      127      283      2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calls              7%       7%       6%       4%      15%      11%      10%      10%       2%       1%       5%       9%       6%       6%       7%      10%       4%       7%      11%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IJ                                   N                                   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Can’t         30       14       16        -       14        -       14        6        7        -        7       17        -        6       14        6        -        -       12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ay/Could not            *%       *%       *%                1%                1%       *%       *%                1%       1%                *%       1%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u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5        2        -        2        -        -        -        2        -        -        2        -        -        2        -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20/20A Page 11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20/20A COMBINED: Q20. On an average day, about how many text messages do you send and receive on your cell phone? / Q20a. Well, on an average day, would you say you send or receive… [READ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6001     2912     3089     3712      784      931     1867     2569     1260      215      465     1822     1593     2106     1641     1115      822     1561     2328     364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HO TEX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ESS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212      543      669      782      171      157      305      446      328      100       77      341      310      480      295      206      175      331      427      77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text messages        413      227      186      306        7       46       14      166      169       51       45      132       83      147       93       61       59      111      126      2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 your cell             7%       8%       6%       8%       1%       5%       1%       6%      13%      24%      10%       7%       5%       7%       6%       5%       7%       7%       5%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E                 E                 G       GH      GH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to 10 text           2571     1315     1256     1648      343      335      369     1187      824      139      131      761      609     1061      495      459      421      727      932     16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essages                43%      45%      41%      44%      44%      36%      20%      46%      65%      65%      28%      42%      38%      50%      30%      41%      51%      47%      40%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H       GH                 K               KLM                 O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to 20                917      427      491      525      114      158      305      439      144       14       64      251      223      380      251      166      130      295      412      5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5%      16%      14%      15%      17%      16%      17%      11%       6%      14%      14%      14%      18%      15%      15%      16%      19%      18%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to 50               1122      484      638      753      116      214      480      522      108        9       87      320      357      358      362      233      145      279      570      5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17%      21%      20%      15%      23%      26%      20%       9%       4%      19%      18%      22%      17%      22%      21%      18%      18%      24%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to 100               521      246      275      307       81      106      340      179        -        -       55      202      158      106      245      118       51       80      139      3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8%       9%       8%      10%      11%      18%       7%                        12%      11%      10%       5%      15%      11%       6%       5%       6%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N        N                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1 to 200              197       91      106       84       46       34      163       34        -        -       47       73       66       11       78       45        5       28       46      1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3%       2%       6%       4%       9%       1%                        10%       4%       4%       1%       5%       4%       1%       2%       2%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N        N        N                 Q        Q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re than 200           223      104      119       78       62       38      182       31       10        -       36       66       89       32      104       27       12       42       92      1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messages a          4%       4%       4%       2%       8%       4%      10%       1%       1%                8%       4%       6%       2%       6%       2%       1%       3%       4%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ay                                                           D                HI                                                     N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20/20A Page 1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20/20A COMBINED: Q20. On an average day, about how many text messages do you send and receive on your cell phone? / Q20a. Well, on an average day, would you say you send or receive… [READ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6001     2912     3089     3712      784      931     1867     2569     1260      215      465     1822     1593     2106     1641     1115      822     1561     2328     364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HO TEX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ESS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Can’t         28       14       15        5       14        -       14        6        5        -        -       17        5        6       14        6        -        -       12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ay/Could not            *%       *%       *%       *%       2%                1%       *%       *%                         1%       *%       *%       1%       1%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u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        6        3        6        -        -        -        6        -        3        -        -        3        6        -        -        -        -        -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21 Page 11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21. In general, if someone needs to get in touch with you on your cell phone, do you prefer that they call you OR that they send you a text messag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6001     2912     3089     3712      784      931     1867     2569     1260      215      465     1822     1593     2106     1641     1115      822     1561     2328     364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HO TEX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ESS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212      543      669      782      171      157      305      446      328      100       77      341      310      480      295      206      175      331      427      77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                   3185     1731     1454     2045      440      414      868     1247      852      160      244      963      831     1139      767      569      472      855     1194     19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3%      59%      47%      55%      56%      44%      46%      49%      68%      75%      53%      53%      52%      54%      47%      51%      57%      55%      51%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F                                           GH       GH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1881      743     1138     1116      212      365      760      857      224       25      158      485      566      671      604      361      219      514      756     11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26%      37%      30%      27%      39%      41%      33%      18%      12%      34%      27%      36%      32%      37%      32%      27%      33%      32%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E       IJ       IJ                                            L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t depends (VOL.)       813      384      429      475      115      138      220      390      161       30       52      337      171      245      224      182      118      158      311      4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3%      14%      13%      15%      15%      12%      15%      13%      14%      11%      18%      11%      12%      14%      16%      14%      10%      13%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9       23       55       56       12        -       11       52       12        -       10       27       24       18       35        3       13        8       50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2%       2%       2%                1%       2%       1%                2%       1%       2%       1%       2%       *%       2%       *%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3       30       13       20        5       13        9       23       12        -        -       11        -       33       11        -        -       26       18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       1%       1%       1%       *%       1%       1%                         1%                2%       1%                         2%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A Page 11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 Been frustrated because your phone was taking too long to download somethin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628      769      859      935      224      303      619      768      194       30      133      438      384      665      512      247      198      464      738      8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3%      24%      21%      26%      29%      33%      28%      12%       5%      22%      20%      21%      28%      26%      19%      21%      27%      30%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J                                           LM                                   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374     2610     2764     3530      634      729     1278     1987     1476      525      470     1783     1426     1673     1458     1032      760     1221     1746     36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7%      77%      76%      79%      74%      71%      67%      72%      88%      94%      77%      80%      79%      72%      74%      81%      79%      72%      70%      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GH      GHI                 N        N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5       10        9        5        -        -        -       12        2        5        9        -        -        5        -        -        5        -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1%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6        6        -        6        -        -        -        6        -        -        -        6        -        -        -        -        -        -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B Page 12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 Had difficulty entering a lot of text on your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95      433      362      460       81      157      256      297      195       30       91      207      185      311      282       69      115      197      325      4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3%      10%      10%       9%      15%      13%      11%      12%       5%      15%       9%      10%      13%      14%       5%      12%      12%      13%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J                                                     P                 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6219     2955     3264     4013      782      875     1636     2463     1486      526      518     2029     1624     2026     1692     1211      843     1491     2160     40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9%      87%      90%      90%      91%      85%      86%      89%      88%      94%      85%      91%      90%      87%      86%      95%      88%      88%      87%      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HI                                                   O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        -        6        6        -        -        5        -        -        1        -        -        1        -        1        -        -        -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1        -        1        -        -        -        -        1        -        -        -        -        1        -        -        -        1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C Page 1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FORM B          7022     3389     3633     4480      863     1032     1897     2761     1683      557      609     2236     1810     2339     1975     1280      958     1690     2485     45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55      682      873     1066      191      177      310      482      449      266      111      467      391      578      396      264      217      378      461     10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 Had difficulty reading something on your phone because the screen or the text was too smal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340      699      640      856      181      167      258      552      416       89       97      387      305      541      361      224      187      416      446      8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21%      18%      19%      21%      16%      14%      20%      25%      16%      16%      17%      17%      23%      18%      18%      19%      25%      18%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J                                           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672     2679     2993     3623      682      856     1631     2208     1267      466      503     1849     1504     1797     1605     1055      771     1274     2029     36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1%      79%      82%      81%      79%      83%      86%      80%      75%      84%      83%      83%      83%      77%      81%      82%      81%      75%      82%      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                          I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1       11        -        2        -        9        9        -        -        2        9        -        2        -        9        -        -        -        9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D Page 12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 Used your phone for entertainment or when you were bore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448     1752     1696     2007      465      619     1372     1553      430       63      318      947      942     1236      969      645      488      978     1420     20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2%      43%      41%      38%      45%      55%      70%      51%      20%       7%      39%      35%      46%      47%      40%      43%      45%      52%      53%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J       IJ        J                                   L        L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776     2318     2459     3313      559      508      591     1480     1747      845      499     1765     1090     1394     1438      868      591      899     1265     34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8%      57%      59%      62%      54%      45%      30%      49%      80%      93%      61%      65%      54%      53%      60%      57%      55%      48%      47%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MN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        5        -        5        -        5        -        -        -        -        -        5        -        5        -        -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E Page 12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 Pretended to be using your phone to avoid interacting with people around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079      559      519      519      199      225      594      322      137       19      139      313      364      261      455      193      106      208      434      6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4%      12%      10%      19%      20%      30%      11%       6%       2%      17%      12%      18%      10%      19%      13%      10%      11%      16%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IJ        J                 N                LN               PQR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7116     3489     3627     4794      831      875     1368     2698     2027      886      658     2386     1673     2369     1942     1313      973     1669     2229     48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6%      87%      90%      81%      78%      69%      89%      93%      98%      81%      88%      82%      90%      80%      87%      90%      89%      83%      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GH      GHI                KM                KM                 O        O        O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5       22       13        8        -       27        7       12       13        4       20       13        -        -       16        7        -        -       27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                2%       *%       *%       1%       *%       2%       *%                         1%       *%                         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F Page 12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 Been in an emergency situation in which having your cell phone really helpe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272     1663     1609     1871      472      600      872     1235      804      313      423     1113      798      920     1142      630      414      659     1262     20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      41%      39%      35%      46%      53%      44%      41%      37%      34%      52%      41%      39%      35%      47%      42%      38%      35%      47%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LMN        N                         QR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943     2397     2546     3440      554      527     1097     1790     1370      594      394     1596     1235     1704     1268      880      666     1217     1422     35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0%      59%      61%      65%      54%      47%      56%      59%      63%      65%      48%      59%      61%      65%      53%      58%      62%      65%      53%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G                 K        K        K                          O        O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9        7        2        9        -        -        -        4        3        2        -        -        4        3        -        4        -        -        4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6        3        3        -        3        -        -        3        -        -        -        3        -        3        3        -        -        -        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G Page 12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 Used your phone to get information you needed right aw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4186     2154     2032     2577      625      586     1251     1719      908      257      373     1215     1074     1513     1121      796      560     1210     1557     26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53%      49%      48%      61%      52%      64%      57%      42%      28%      46%      45%      53%      58%      46%      53%      52%      64%      58%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J                                   L       KL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038     1916     2122     2738      405      541      718     1314     1264      650      444     1492      963     1117     1288      717      520      667     1133     28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9%      47%      51%      51%      39%      48%      36%      43%      58%      72%      54%      55%      47%      42%      53%      47%      48%      36%      42%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GH      GHI        N       MN                          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        -        6        6        -        -        -        -        5        1        -        6        -        -        5        -        -        -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H Page 12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 Turned your phone off for a period of time just to get a break from using i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374     1281     1094     1414      316      383      633      921      571      206      276      834      581      672      821      450      295      456      842     15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31%      26%      27%      31%      34%      32%      30%      26%      23%      34%      31%      29%      26%      34%      30%      27%      24%      31%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J        J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842     2788     3055     3899      710      744     1336     2108     1599      700      541     1873     1455     1951     1588     1063      783     1416     1846     39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1%      68%      73%      73%      69%      66%      68%      70%      73%      77%      66%      69%      71%      74%      66%      70%      72%      75%      69%      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GH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        2        8        7        -        -        -        -        7        3        -        2        1        7        1        -        2        4        -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        3        -        3        -        -        3        -        -        -        3        -        -        3        -        -        -        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I Page 12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8230     4070     4160     5320     1029     1127     1969     3032     2177      909      817     2712     2037     2630     2413     1513     1080     1876     2691     55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914      845     1069     1343      232      196      321      535      572      430      155      605      460      684      513      332      253      430      505     14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 Been in a situation where you had trouble doing something because you didn’t have your phone with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248     1112     1136     1296      290      417      819      741      496      171      227      695      603      719      824      408      223      529      840     13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27%      27%      24%      28%      37%      42%      24%      23%      19%      28%      26%      30%      27%      34%      27%      21%      28%      31%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J                                                                      PQ                          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964     2943     3021     4015      739      703     1150     2284     1673      738      590     2017     1434     1900     1582     1105      853     1342     1846     41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2%      72%      73%      75%      72%      62%      58%      75%      77%      81%      72%      74%      70%      72%      66%      73%      79%      72%      69%      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G        G       GH                                                     O       O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10        4        4        -        7        -        7        4        -        -        -        -        7        7        -        4        -        -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5        5        -        5        -        -        -        -        5        -        -        -        -        5        -        -        -        5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ODEM3 Page 12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DEM3. At home, do you connect to the internet through a dial-up telephone line, or do you have some other type of connection, such as a DSL-enabled phone line, a cable TV modem, a wirel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nnection, a fiber optic connection such as FIOS or a T-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THOSE WHO       6780     3210     3570     4749      663      783     1685     2678     1711      580      346     1984     1827     2595     1515     1371     1019     1813     2380     43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 THE INTERNE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FROM HOM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518      656      862     1114      152      138      274      468      459      268       61      401      396      653      311      282      231      408      443     106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ial-up telephone         391      204      188      229       41       91       44      132      151       53       36      183       48      111      156       73       22       37       79      3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line                       6%       6%       5%       5%       6%      12%       3%       5%       9%       9%      10%       9%       3%       4%      10%       5%       2%       2%       3%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GH        G                MN                         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igh-speed               6000     2877     3123     4321      564      609     1514     2430     1503      460      266     1637     1681     2409     1241     1219      963     1706     2167     38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8%      90%      87%      91%      85%      78%      90%      91%      88%      79%      77%      82%      92%      93%      82%      89%      94%      94%      91%      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J        J        J                                  KL       KL                 O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SL-enabled          1691      770      921     1226      155      163      287      720      520      132       67      465      427      725      304      336      318      513      683     10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line            25%      24%      26%      26%      23%      21%      17%      27%      30%      23%      19%      23%      23%      28%      20%      25%      31%      28%      29%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J                                                                       O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ble modem          2104     1127      977     1577      181      189      435      870      556      196       91      554      645      814      471      434      319      555      740     13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35%      27%      33%      27%      24%      26%      32%      33%      34%      26%      28%      35%      31%      31%      32%      31%      31%      31%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F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reless             1944      820     1124     1314      189      242      732      754      348      100      108      561      570      704      446      393      301      521      690     12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26%      31%      28%      29%      31%      43%      28%      20%      17%      31%      28%      31%      27%      29%      29%      30%      29%      29%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HIJ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iber optic           244      146       97      192       33       16       54       86       67       32        -       48       39      157       19       47       24      109       55      1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5%       3%       4%       5%       2%       3%       3%       4%       6%                2%       2%       6%       1%       3%       2%       6%       2%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M                                  O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1                    17       13        4       12        5        -        5        -       12        -        -        9        -        8        -        9        -        8        -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1%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ODEM3 Page 1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DEM3. At home, do you connect to the internet through a dial-up telephone line, or do you have some other type of connection, such as a DSL-enabled phone line, a cable TV modem, a wirel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nnection, a fiber optic connection such as FIOS or a T-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THOSE WHO       6780     3210     3570     4749      663      783     1685     2678     1711      580      346     1984     1827     2595     1515     1371     1019     1813     2380     43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USE THE INTERNE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FROM HOM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ther (SPECIFY)            91       36       55       45       27       12       43       27       11        9        6       39       38        7       40       26        5        8       21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2%       1%       4%       1%       3%       1%       1%       2%       2%       2%       2%       *%       3%       2%       *%       *%       1%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N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on't know                237       76      162      139       19       55       47       76       45       54       39       88       52       55       50       39       23       60       77      1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2%       5%       3%       3%       7%       3%       3%       3%       9%      11%       4%       3%       2%       3%       3%       2%       3%       3%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H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efused                    61       19       42       15       12       17       37       12        -        4        -       38        8       13       29       13        7        2       36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       2%       2%       2%       *%                1%                2%       *%       *%       2%       1%       1%       *%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EX Page 13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EX. RESPONDENT SEX</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le                   4763     4763        -     3127      549      750     1097     1647     1263      701      618     1660     1076     1379     1483      829      646     1033     1295     34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100%               47%      48%      57%      52%      49%      48%      43%      52%      49%      46%      48%      47%      48%      53%      53%      43%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J        J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emale                 5164        -     5164     3514      605      562     1007     1713     1382      939      573     1753     1278     1515     1654      907      578      912     1734     34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2%              100%      53%      52%      43%      48%      51%      52%      57%      48%      51%      54%      52%      53%      52%      47%      47%      57%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GH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GE Page 1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GE. What is your ag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29                  2104     1097     1007     1191      273      452     2104        -        -        -      311      664      716      408      900      400      240      294      611     14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23%      20%      18%      24%      34%     100%                                 26%      19%      30%      14%      29%      23%      20%      15%      20%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E                                           LN        N       L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49                  3361     1647     1713     2123      376      561        -     3361        -        -      330     1092      734     1191      966      657      472      888     1956     13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5%      33%      32%      33%      43%              100%                        28%      32%      31%      41%      31%      38%      39%      46%      65%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                                                                     KLM                 O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64                  2646     1263     1382     1906      350      207        -        -     2646        -      273      955      589      829      655      446      391      617      397     22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27%      27%      29%      30%      16%                       100%               23%      28%      25%      29%      21%      26%      32%      32%      13%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F                                                                                                           O        O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5+                    1640      701      939     1334      146       83        -        -        -     1640      277      677      286      366      599      231      121      132       42     15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5%      18%      20%      13%       6%                                100%      23%      20%      12%      13%      19%      13%      10%       7%       1%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MN       MN                         Q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        -        -        -        -        -        -        -        -        -        5        -        -        -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72       50      122       86        9       10        -        -        -        -        -       25       30       94       16        2        -       13       24      1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       2%       1%       1%       1%                                                    1%       1%       3%       1%       *%                1%       1%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GENAGE Page 13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ENERATIONAL AGE BREAK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en Y (18-34)          2970     1501     1470     1706      372      626     2104      866        -        -      387      942      912      724     1137      607      337      543     1138     18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2%      28%      26%      32%      48%     100%      26%                        32%      28%      39%      25%      36%      35%      28%      28%      38%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E        H                                   N                LN                QR       QR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en X (35-46)          1958      980      978     1212      219      343        -     1958        -        -      229      577      418      727      571      361      258      518     1281      6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      21%      19%      18%      19%      26%               58%                        19%      17%      18%      25%      18%      21%      21%      27%      42%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LM                                   O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railing Boomers       1966      930     1036     1341      268      208        -      536     1429        -      199      761      422      579      566      355      328      430      474     14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7-56)                 20%      20%      20%      20%      23%      16%               16%      54%               17%      22%      18%      20%      18%      20%      27%      22%      16%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O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eading Boomers        1341      653      688     1046      162       49        -        -     1216      124      127      469      308      437      290      197      198      328       74     12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7-65)                 14%      14%      13%      16%      14%       4%                        46%       8%      11%      14%      13%      15%       9%      11%      16%      17%       2%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F                                   J                                                                       O        O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tures (66-74)         734      341      393      580       75       36        -        -        -      734      121      319      112      176      251      119       63       70       19      7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7%       8%       9%       6%       3%                                 45%      10%       9%       5%       6%       8%       7%       5%       4%       1%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M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fter Work (75+)        782      304      478      668       48       40        -        -        -      782      130      319      153      151      307       96       40       43       20      7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6%       9%      10%       4%       3%                                 48%      11%       9%       6%       5%      10%       6%       3%       2%       1%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N                         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        -        -        -        -        -        -        -        -        -        5        -        -        -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72       50      122       86        9       10        -        -        -        -        -       25       30       94       16        2        -       13       24      1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       2%       1%       1%       1%                                                    1%       1%       3%       1%       *%                1%       1%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AR Page 13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MAR. Are you currently married, living with a partner, divorced, separated, widowed, or have you never been marrie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rried                5097     2450     2647     3760      334      566      536     1981     1610      884      459     1600     1133     1880      995      874      745     1502     2094     29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51%      51%      57%      29%      43%      25%      59%      61%      54%      39%      47%      48%      65%      32%      50%      61%      77%      69%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E                 G       GJ        G                 K        K      KLM                 O       OP      OP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ving with a           780      406      374      433      124      130      247      318      169       35       87      311      253      129      316      213       71       86      252      5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rtner                  8%       9%       7%       7%      11%      10%      12%       9%       6%       2%       7%       9%      11%       4%      10%      12%       6%       4%       8%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J                          N        N                QR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vorced                840      355      485      582      112      101        5      331      375      118      111      314      204      211      357      165      115      102      197      6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7%       9%       9%      10%       8%       *%      10%      14%       7%       9%       9%       9%       7%      11%      10%       9%       5%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HJ        G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parated               262      147      114       93       67       96       27      130       86       17       63      121       21       49      192       31        5        3       70      1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2%       1%       6%       7%       1%       4%       3%       1%       5%       4%       1%       2%       6%       2%       *%       *%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GJ       GJ                MN       MN                        P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dowed                 683      138      545      529       74       40        9       33      135      495      147      307      110      103      312       73       31       21       56      6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3%      11%       8%       6%       3%       *%       1%       5%      30%      12%       9%       5%       4%      10%       4%       3%       1%       2%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F                                           GH      GHI       MN       MN                        PQ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ever been             1871     1031      840     1070      353      312     1149      488      154       62      274      611      555      422      811      291      234      221      285     15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rried                 19%      22%      16%      16%      31%      24%      55%      15%       6%       4%      23%      18%      24%      15%      26%      17%      19%      11%       9%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D        D      HIJ       IJ                          N                LN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ingle (VOL.)           262      166       96      121       56       60      114       69       64       14       44      128       56       34      130       70       19        9       59      2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2%       2%       5%       5%       5%       2%       2%       1%       4%       4%       2%       1%       4%       4%       2%       *%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HIJ                                   N        N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2       20       12       16        6        -        -        3       17        7        6        5       11        9       11        3        -        -        -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1%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AR Page 1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MAR. Are you currently married, living with a partner, divorced, separated, widowed, or have you never been marrie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1       51       50       37       27        8       17        6       34        8        2       16        9       56       13       17        4        -       16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2%       1%       1%       *%       1%       *%       *%       *%       *%       2%       *%       1%       *%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H1 Page 1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H1. How many adults currently live in your household, INCLUDING YOURSELF? [IF NECESSARY: That is, how many people age 18 and over, INCLUDING YOURSELF?]</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adult/Just           1909      890     1019     1290      308      189      318      564      492      501      269      640      499      479      865      358      179      157      305     16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spondent              19%      19%      20%      19%      27%      14%      15%      17%      19%      31%      23%      19%      21%      17%      28%      21%      15%       8%      10%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F                                          GHI                                          PQR        R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adults               5549     2716     2833     3930      589      583     1026     2072     1475      897      582     1823     1356     1758     1407     1020      751     1340     1968     35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7%      55%      59%      51%      44%      49%      62%      56%      55%      49%      53%      58%      61%      45%      59%      61%      69%      65%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J                                            K       KL                 O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adults       2349     1093     1257     1347      250      534      747      709      630      231      336      936      461      608      858      343      285      441      712     16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3%      24%      20%      22%      41%      36%      21%      24%      14%      28%      27%      20%      21%      27%      20%      23%      23%      24%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      HIJ        J        J                MN       MN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4       16        8       24        -        -        6        -       14        4        2        4        9        8        6        -        9        6       16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       *%       *%       *%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7       50       47       49        6        7        7       16       35        7        2       10       29       41        -       16        -        -       28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       *%       1%       *%       *%       *%       1%       1%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PAR Page 13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PAR. Are you the parent or guardian of any children under age 18 now living in your househol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029     1295     1734     1805      382      563      611     1956      397       42      373      941      730      970      928      600      355      804     302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1%      27%      34%      27%      33%      43%      29%      58%      15%       3%      31%      28%      31%      34%      30%      35%      29%      41%     10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E       IJ      GIJ        J                                            L                                  O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6866     3447     3419     4823      762      750     1493     1393     2244     1598      818     2458     1624     1910     2208     1130      864     1140        -     68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9%      72%      66%      73%      66%      57%      71%      41%      85%      97%      69%      72%      69%      66%      70%      65%      71%      59%              1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F                          H                GH      GHI                 N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2       21       11       12        9        -        -       12        5        -        -       14        -       13        -        6        6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D2B1 Page 13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2b1. How many of these children are age 5 or young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PARENTS OF      3029     1295     1734     1805      382      563      611     1956      397       42      373      941      730      970      928      600      355      804     3029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HILDREN UNDER 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1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548      225      323      333       82       88       95      341       88       17       58      156      127      205      155      100       67      162      54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children age 5      1513      646      867      960      189      241       90     1063      320       23      174      490      328      505      392      250      249      423     151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younger              50%      50%      50%      53%      49%      43%      15%      54%      81%      53%      47%      52%      45%      52%      42%      42%      70%      53%      5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H        G                                                            OP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child age 5 or        916      350      567      504      132      199      279      591       37        6      103      261      249      304      289      253       50      236      91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ounger                 30%      27%      33%      28%      35%      35%      46%      30%       9%      15%      28%      28%      34%      31%      31%      42%      14%      29%      3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J        I                                                              Q       QR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children age 5        446      204      241      263       52       83      175      247       24        -       58      136      127      125      167       80       45      124      44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younger              15%      16%      14%      15%      14%      15%      29%      13%       6%               16%      14%      17%      13%      18%      13%      13%      15%      1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118       78       40       62        9       41       66       38        2       11       38       54       11       14       80       17       11       10      118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hildren age 5 or        4%       6%       2%       3%       2%       7%      11%       2%       1%      27%      10%       6%       2%       1%       9%       3%       3%       1%       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ounger                            C                                           HI                         HI       MN       MN                         P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9        7        2        2        -        -        -        -        7        2        -        -        2        7        -        -        -        7        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       *%                                           2%       5%                         *%       1%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8       11       17       14        -        -        -       17        6        -        -        -       13       15        -        -        -        5       28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       1%       1%       1%                                  1%       2%                                  2%       2%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D2B2 Page 13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2b2. How many of these children are between ages 6 and 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PARENTS OF      3029     1295     1734     1805      382      563      611     1956      397       42      373      941      730      970      928      600      355      804     3029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HILDREN UNDER 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1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548      225      323      333       82       88       95      341       88       17       58      156      127      205      155      100       67      162      54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children age 6-     1484      594      889      921      222      222      394      806      242       26      144      539      366      425      460      314      148      399     148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1                      49%      46%      51%      51%      58%      39%      65%      41%      61%      61%      39%      57%      50%      44%      50%      52%      42%      50%      4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H                 H                         K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child age 6-11        990      427      563      565      121      208      140      721      116       11      166      254      233      337      295      185      153      261      99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3%      33%      32%      31%      32%      37%      23%      37%      29%      26%      45%      27%      32%      35%      32%      31%      43%      32%      3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children age 6-       384      190      194      229       35       84       47      309       22        3       39      119       77      149      104       71       47      114      38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1                      13%      15%      11%      13%       9%      15%       8%      16%       6%       8%      10%      13%      11%      15%      11%      12%      13%      14%      1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123       67       56       68        -       49       29       91        3        -       24       25       40       34       66       30        7       15      12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hildren age 6-11        4%       5%       3%       4%                9%       5%       5%       1%                6%       3%       5%       4%       7%       5%       2%       2%       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2        7        6        2        3        -        -        3        7        2        -        3        2        7        3        -        -        7       1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       *%       1%                         *%       2%       5%                *%       *%       1%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6       11       26       19        -        -        -       25        6        -        -        -       13       18        -        -        -        8       3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       1%       1%       1%                                  1%       2%                                  2%       2%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D2C Page 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2c. How many of these children are between ages 12 and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PARENTS OF      3029     1295     1734     1805      382      563      611     1956      397       42      373      941      730      970      928      600      355      804     3029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HILDREN UNDER 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1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548      225      323      333       82       88       95      341       88       17       58      156      127      205      155      100       67      162      54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children age        1642      724      918      936      197      330      544      958      118       21      184      513      400      546      542      342      179      456     164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2-17                   54%      56%      53%      52%      52%      59%      89%      49%      30%      49%      49%      55%      55%      56%      58%      57%      50%      57%      5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J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child age 12-17       898      380      518      588      121      151       56      600      211       15      102      287      216      283      234      195      121      247      898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0%      29%      30%      33%      32%      27%       9%      31%      53%      35%      27%      31%      30%      29%      25%      33%      34%      31%      3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children age 12-      369      155      214      216       40       69       11      309       47        2       63      113       81      112      122       58       37       74      36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7                      12%      12%      12%      12%      10%      12%       2%      16%      12%       4%      17%      12%      11%      12%      13%      10%      10%       9%      1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81       25       56       45       24       12        -       64       14        3       24       27       19       12       30        5       18       20       8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hildren age 12-         3%       2%       3%       2%       6%       2%                3%       4%       7%       6%       3%       3%       1%       3%       1%       5%       2%       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7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        2        2        -        -        -        -        -        2        -        -        2        -        -        -        -        -        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5%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6       11       26       19        -        -        -       25        6        -        -        -       13       18        -        -        -        8       3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       1%       1%       1%                                  1%       2%                                  2%       2%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DUC Page 14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DUC. What is the last grade or class you completed in schoo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ne, or grades 1-      457      271      186      119       64      252       79      139      111      129      457        -        -        -      313       37        -        3      151      3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5%       6%       4%       2%       6%      19%       4%       4%       4%       8%      38%                                 10%       2%                *%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D       DE                                 GHI                                           P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gh school             734      347      387      444      114      145      233      192      162      148      734        -        -        -      452       62       38       26      222      5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complete               7%       7%       7%       7%      10%      11%      11%       6%       6%       9%      62%                                 14%       4%       3%       1%       7%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rades 9-11)                                                                  HI                          H                                          P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gh school            3149     1564     1585     2097      465      426      637      987      876      624        -     3149        -        -     1299      642      339      261      878     22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raduate (grade         32%      33%      31%      32%      40%      32%      30%      29%      33%      38%               92%                        41%      37%      28%      13%      29%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2 or GED                                                     D                                           GH                                           QR       QR        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rtificat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chnical, trade        264       96      167      185        3       35       27      106       79       52        -      264        -        -      101       50       17       28       63      19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vocational            3%       2%       3%       3%       *%       3%       1%       3%       3%       3%                8%                         3%       3%       1%       1%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chool AFTER high                                    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choo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ege, no       2354     1076     1278     1657      261      238      716      734      589      286        -        -     2354        -      647      540      319      478      730     16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year degree           24%      23%      25%      25%      23%      18%      34%      22%      22%      17%                       100%               21%      31%      26%      25%      24%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cludes                                            F                        HIJ                                                                                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ssociate degr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llege graduate       1694      768      926     1217      151      119      300      696      443      193        -        -        -     1694      210      269      334      570      565     11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S., B.A., or         17%      16%      18%      18%      13%       9%      14%      21%      17%      12%                                 59%       7%      16%      27%      29%      19%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ther 4-year                                         F                                  GJ        J                                                              O       OP       OP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gr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ost-graduate          1200      611      589      867       95       89      108      495      386      174        -        -        -     1200       93      134      174      579      405      7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raining/               12%      13%      11%      13%       8%       7%       5%      15%      15%      11%                                 41%       3%       8%      14%      30%      13%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rofessional                                        EF                                   G        G        G                                                     O       OP      OP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chool afte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olle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DUC Page 1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DUC. What is the last grade or class you completed in schoo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9       21       18       26        -        9        -        7        -       30        -        -        -        -       17        2        3        -        -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2%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6        9       27       28        -        -        5        5        -        5        -        -        -        -        4        -        -        -       15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NK Page 14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NK. Do you, personally, currently have a checking or savings account? It can be your own account or a joint account with someone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834     3761     4073     5550      848      847     1568     2706     2181     1283      584     2554     2015     2649     2009     1569     1135     1893     2366     54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9%      79%      79%      84%      74%      65%      75%      81%      82%      78%      49%      75%      86%      92%      64%      90%      93%      97%      78%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        G                          K       KL      KLM                 O        O      O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744      871      873      864      288      436      512      609      369      243      567      766      262      133     1094      159       89       45      618     11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      18%      17%      13%      25%      33%      24%      18%      14%      15%      48%      22%      11%       5%      35%       9%       7%       2%      20%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LMN       MN        N               PQR        R        R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3       11       42       28        3        7       10        4       13       20        7       14        9       16        5        -        -        1        -       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1%       *%       *%       1%       *%       *%       *%       1%       1%       *%       *%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96      121      176      198       14       22       14       42       82       94       33       79       68       95       28        8        -        5       46      2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3%       3%       1%       2%       1%       1%       3%       6%       3%       2%       3%       3%       1%       *%                *%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H      GHI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MPLNW Page 14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MPLNW. Are you now employed full-time, part-time, retired, or are you not employed for p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ployed full-         4084     2309     1774     2752      434      570      875     1898     1195       85      223     1254      910     1677      787      859      683     1232     1548     25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ime                    41%      48%      34%      41%      38%      43%      42%      56%      45%       5%      19%      37%      39%      58%      25%      49%      56%      63%      51%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J      GIJ        J                          K        K      KLM                 O        O       O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ployed part-         1226      534      691      708      145      232      463      363      284       96      197      407      376      245      446      192      127      220      347      8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ime                    12%      11%      13%      11%      13%      18%      22%      11%      11%       6%      17%      12%      16%       8%      14%      11%      10%      11%      11%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J        J        J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tired                1852      863      989     1499      161       82        -       64      454     1278      247      761      364      455      641      286      173      210       86     17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18%      19%      23%      14%       6%                2%      17%      78%      21%      22%      15%      16%      20%      16%      14%      11%       3%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F        F                                   H       HI                MN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employed for       2028      736     1292     1174      327      374      694      790      399      129      434      719      528      342      994      275      188      175      833     11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y                     20%      15%      25%      18%      28%      29%      33%      24%      15%       8%      36%      21%      22%      12%      32%      16%      15%       9%      28%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D      HIJ       IJ        J               LMN        N        N               PQR        R        R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own business/      283      155      129      183       32       32       24      138       99        8       11       98       83       91       78       62       32       73      105      1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lf-employed            3%       3%       2%       3%       3%       2%       1%       4%       4%       *%       1%       3%       4%       3%       2%       4%       3%       4%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GJ       GJ                          K        K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sabled (VOL.)         234       97      137      179       40       12        6       43      172       10       66      117       43        9      157       22       21        -       28      2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3%       3%       3%       1%       *%       1%       7%       1%       6%       3%       2%       *%       5%       1%       2%                1%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HJ                 N        N                         PQ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tudent (VOL.)           46       24       22       36        6        -       26       20        -        -        -        6       26       14        6       16        -       24       18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1%       1%                1%       1%                                  *%       1%       *%       *%       1%                1%       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VOL.)             65        5       60       58        -        3       16       25        8       13        5       19       16       15       26       16        -       11       43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1%       1%                *%       1%       1%       *%       1%       *%       1%       1%       1%       1%       1%                1%       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MPLNW Page 1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MPLNW. Are you now employed full-time, part-time, retired, or are you not employed for p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9       40       69       51        9        7        -       18       34       21        9       31        8       46        3        6        -        -       21       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1%       1%       1%       1%       *%       2%       *%       *%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ISP Page 14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ISP. Are you, yourself, of Hispanic or Latino origin or descent, such as Mexican, Puerto Rican, Cuban, or some other Latin American backgroun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312      750      562        -        -     1312      452      561      207       83      397      460      238      208      604      241       89      182      563      7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6%      11%                       100%      21%      17%       8%       5%      33%      13%      10%       7%      19%      14%       7%       9%      19%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IJ       IJ        J               LMN        N                        PQR        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8490     3932     4558     6608     1150        -     1634     2760     2411     1543      785     2931     2079     2633     2495     1491     1121     1759     2434     60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3%      88%     100%     100%               78%      82%      91%      94%      66%      86%      88%      91%      80%      86%      92%      90%      80%      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GH      GHI                 K        K       KL                 O       OP        O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0       11        9        7        4        -        7        8        -        5        4        5        7        4        7        -        -        -        4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5       70       34       25        -        -       10       32       28        9        5       16       30       48       30        4       15        4       28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                         *%       1%       1%       1%       *%       *%       1%       2%       1%       *%       1%       *%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RACE Page 1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ACE. What is your race?  Are you white, black, Asian, or some other rac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hite                  7390     3521     3869     6640        -      750     1411     2489     2016     1383      781     2529     1790     2237     2143     1231     1027     1599     2094     52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4%      74%      75%     100%               57%      67%      74%      76%      84%      66%      74%      76%      77%      68%      71%      84%      82%      69%      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G        G      GHI                 K        K        K                         OP       OP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lack or African-      1429      723      706        -     1153      276      398      455      396      168      292      566      300      272      700      297       95      148      516      90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merican                14%      15%      14%              100%      21%      19%      14%      15%      10%      24%      17%      13%       9%      22%      17%       8%       8%      17%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J                 J               LMN        N                         QR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sian or Pacific        255      120      136        -        -       17       80      134       26       12       17       43       49      146       60       56       33       68       98      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slander                 3%       3%       3%                         1%       4%       4%       1%       1%       1%       1%       2%       5%       2%       3%       3%       3%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xed race              189       80      109        -        -       37       74       53       46        8       17       63       54       55       44       34       25       37       84      1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3%       4%       2%       2%       1%       1%       2%       2%       2%       1%       2%       2%       2%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ative American/        179       53      127        -        -        2       34       59       43       36       24       59       54       40       66       40       14       17       72      1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merican Indian          2%       1%       2%                         *%       2%       2%       2%       2%       2%       2%       2%       1%       2%       2%       1%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SPECIFY)         168      103       65        -        -      168       72       63       30        3       33       78       32       18       59       44       13       33       69       9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1%                        13%       3%       2%       1%       *%       3%       2%       1%       1%       2%       3%       1%       2%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J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1       35       36        -        -       34       16       26       19       11       16       19       14       23       10       19        -       16       19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3%       1%       1%       1%       1%       1%       1%       1%       1%       *%       1%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45      129      116        -        -       29       19       81       70       19       12       56       61      104       55       15       17       26       77      1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3%       2%                         2%       1%       2%       3%       1%       1%       2%       3%       4%       2%       1%       1%       1%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RACETHN Page 14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RACE/ETHNICITY: HISP. Are you, yourself, of Hispanic or Latino origin or descent, such as Mexican, Puerto Rican, Cuban, or some other Latin American background? / RACE. What is your race?  Are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hite, black, Asian, or some other rac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hite, non-            6640     3127     3514     6640        -        -     1191     2123     1906     1334      564     2282     1657     2084     1790     1125      970     1470     1805     48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67%      66%      68%     100%                        57%      63%      72%      81%      47%      67%      70%      72%      57%      65%      79%      76%      60%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H      GHI                 K        K       KL                 O       OP       OP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lack, non-            1153      549      605        -     1153        -      273      376      350      146      179      468      261      246      539      241       89      135      382      7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12%      12%      12%              100%               13%      11%      13%       9%      15%      14%      11%       9%      17%      14%       7%       7%      13%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N        N                         QR       Q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1312      750      562        -        -     1312      452      561      207       83      397      460      238      208      604      241       89      182      563      7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6%      11%                       100%      21%      17%       8%       5%      33%      13%      10%       7%      19%      14%       7%       9%      19%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IJ       IJ        J               LMN        N                        PQR        Q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non-             568      210      358        -        -        -      175      208      114       54       47      146      140      235      161      113       59      122      210      3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6%       4%       7%                                  8%       6%       4%       3%       4%       4%       6%       8%       5%       7%       5%       6%       7%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IJ        J                                                    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53      127      126        -        -        -       12       93       69       24        5       56       59      120       43       16       17       35       69      1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3%       2%                                  1%       3%       3%       1%       *%       2%       3%       4%       1%       1%       1%       2%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                                   K       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NC Page 14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C. Last year, that is in 2010, what was your total family income from all sources, before tax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ess than $10,000      1029      470      560      553      231      204      350      300      203      174      356      417      176       58     1029        -        -        -      303      7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10%      11%       8%      20%      16%      17%       9%       8%      11%      30%      12%       7%       2%      33%                                 10%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HIJ                                 LMN       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000 to under       1003      501      501      572      181      172      281      322      212      189      249      451      200      104     1003        -        -        -      302      7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000                 10%      11%      10%       9%      16%      13%      13%      10%       8%      12%      21%      13%       8%       4%      32%                                 1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                                 LMN       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000 to under       1104      512      592      665      126      228      269      344      240      236      160      533      271      140     1104        -        -        -      323      7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000                 11%      11%      11%      10%      11%      17%      13%      10%       9%      14%      13%      16%      12%       5%      35%                                 11%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HI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000 to under        990      448      542      659      131      147      217      317      304      150       75      403      297      213        -      990        -        -      305      6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000                 10%       9%      11%      10%      11%      11%      10%       9%      12%       9%       6%      12%      13%       7%               57%                        1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N       K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000 to under        746      381      365      466      109       94      184      340      142       80       24      289      243      190        -      746        -        -      295      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000                  8%       8%       7%       7%       9%       7%       9%      10%       5%       5%       2%       8%      10%       7%               43%                        10%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IJ                                   K       KN        K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000 to under       1225      646      578      970       89       89      240      472      391      121       38      356      319      508        -        -     1225        -      355      8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000                 12%      14%      11%      15%       8%       7%      11%      14%      15%       7%       3%      10%      14%      18%                       100%               12%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J        J                          K        K       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000 to under        813      411      402      631       49       74      123      386      249       48        8      158      251      396        -        -        -      813      351      4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0,000                 8%       9%       8%      10%       4%       6%       6%      11%       9%       3%       1%       5%      11%      14%                                 42%      12%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J        J                          K       KL       KL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0,000 to under       688      359      329      546       49       42       93      329      201       61       19       77      156      436        -        -        -      688      287      4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0,000                 7%       8%       6%       8%       4%       3%       4%      10%       8%       4%       2%       2%       7%      15%                                 35%       9%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J        J                                  KL      KLM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NC Page 1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C. Last year, that is in 2010, what was your total family income from all sources, before tax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0,000 or more        443      263      181      292       36       66       78      173      167       23        2       55       70      317        -        -        -      443      166      2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6%       3%       4%       3%       5%       4%       5%       6%       1%       *%       2%       3%      11%                                 23%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J        J                          K        K      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73      274      399      368       95      156      219      136      124      184      196      240      138       86        -        -        -        -      123      5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6%       8%       6%       8%      12%      10%       4%       5%      11%      16%       7%       6%       3%                                           4%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HI                         HI      LMN        N        N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213      499      714      917       55       40       49      242      413      373       65      436      231      444        -        -        -        -      218      9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2%      10%      14%      14%       5%       3%       2%       7%      16%      23%       5%      13%      10%      15%                                           7%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EF                                   G       GH      GHI                 K                KM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L2HH Page 1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L2HH. Now thinking about your telephone use… Of all the telephone calls that you and other people in your household receive, are [READ AND ROTATE OPTIONS 1 AND 3—KEEP 2 ALWAYS IN THE MIDDL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DUAL            4675     1999     2676     3304      446      553      691     1510     1479      868      428     1480     1048     1679     1118      642      672     1207     1505     314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REACHED ON A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LANDLINE WHO HAVE A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O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OMEONE IN THEI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HOUSEHOLD HAS A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1278      497      781      960      118      113      133      304      407      387       97      385      291      494      311      185      171      301      313      95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1051      427      625      681      130      175      293      396      265       82       84      298      273      386      254      116      164      355      432      6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cell         22%      21%      23%      21%      29%      32%      42%      26%      18%       9%      20%      20%      26%      23%      23%      18%      24%      29%      29%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D      HIJ       IJ        J                                                                                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on a cell         1952      881     1071     1399      161      193      239      753      678      227       89      586      460      808      382      312      305      582      722     12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and some on       42%      44%      40%      42%      36%      35%      35%      50%      46%      26%      21%      40%      44%      48%      34%      49%      45%      48%      48%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 regular home                                                                          GJ       GJ                          K        K       KL                 O        O        O        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1590      649      941     1173      149      177      158      348      511      527      245      581      293      459      446      215      203      266      337     12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34%      32%      35%      35%      33%      32%      23%      23%      35%      61%      57%      39%      28%      27%      40%      33%      30%      22%      22%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gular home                                                                                     GH      GHI      LMN       MN                          R        R                                   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8       18       20       30        -        8        -        8        6       23        -       13       17        4       24        -        -        -        6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       3%                1%       2%       *%       2%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4       25       19       22        7        -        -        5       18        9       10        2        5       21       11        -        -        4        9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2%                         *%       1%       1%       2%       *%       1%       1%       1%                         *%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C1 Page 15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C1. Now thinking about your telephone use… Is there at least one telephone INSIDE your home that is currently working and is not a cell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CELL PHONE      4277     2413     1864     2521      639      702     1395     1674      911      256      533     1488     1170     1080     1551      957      500      725     1375     289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AMP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755      403      352      471      124       98      202      250      197       93       79      259      201      215      244      161       96      139      215      53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home              1560      880      679      972      279      167      341      589      451      154      128      579      391      461      385      341      211      367      506     10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lephone               36%      36%      36%      39%      44%      24%      24%      35%      50%      60%      24%      39%      33%      43%      25%      36%      42%      51%      37%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G       GH       GH                 K                 K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home telephone      2707     1524     1183     1547      357      534     1054     1085      452      100      397      906      778      619     1167      616      290      358      865     18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3%      63%      63%      61%      56%      76%      76%      65%      50%      39%      74%      61%      67%      57%      75%      64%      58%      49%      63%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      HIJ       IJ                         LN                                  Q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9        2        2        3        -        -        -        9        2        8        3        -        -        -        -        -        -        3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1%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C2HH Page 15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C2HH. Of all the telephone calls that you and other people in your household receive, are [READ AND ROTATE OPTIONS 1 AND 3—KEEP 2 ALWAYS IN THE MIDDL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SED ON DUAL            1560      880      679      972      279      167      341      589      451      154      128      579      391      461      385      341      211      367      506     10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REACHED ON CEL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409      216      193      267       74       39       73      127      128       71       29      149       97      134       96       87       58       93      112      29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684      442      242      394      113       95      207      301      134       39       64      221      191      208      166      156      110      165      239      4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cell         44%      50%      36%      41%      40%      57%      61%      51%      30%      26%      50%      38%      49%      45%      43%      46%      52%      45%      47%      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C                                           IJ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on a cell          631      328      303      431      112       50       99      206      238       67       39      253      137      202      130      125       80      166      210      4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and some on       40%      37%      45%      44%      40%      30%      29%      35%      53%      44%      31%      44%      35%      44%      34%      37%      38%      45%      42%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 regular home                                                                                   GH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240      110      129      142       55       22       36       77       80       47       25      100       63       51       84       60       20       35       53      1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15%      13%      19%      15%      20%      13%      10%      13%      18%      31%      19%      17%      16%      11%      22%      18%      10%      10%      10%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regular home                                                                                              GH                                            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        5        5        -        -        -        5        -        -        -        5        -        -        5        -        -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                                  1%                                  1%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REGION Page 15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NSUS REGIO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rtheast              1822      866      957     1263      193      205      359      588      539      288      156      573      379      690      491      250      233      532      454     13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      18%      19%      19%      17%      16%      17%      17%      20%      18%      13%      17%      16%      24%      16%      14%      19%      27%      15%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KLM                                 OPQ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dwest                2275     1059     1216     1798      252       75      428      734      684      406      195      868      603      592      719      381      303      381      644     16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2%      24%      27%      22%       6%      20%      22%      26%      25%      16%      25%      26%      20%      23%      22%      25%      20%      21%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K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uth                  3667     1705     1962     2299      630      457      844     1231      917      618      583     1372      741      944     1251      680      401      657     1213     24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36%      38%      35%      55%      35%      40%      37%      35%      38%      49%      40%      31%      33%      40%      39%      33%      34%      40%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F                                                   L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est                   2163     1134     1029     1281       78      576      473      807      506      329      258      600      632      667      675      425      288      374      719     14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4%      20%      19%       7%      44%      22%      24%      19%      20%      22%      18%      27%      23%      22%      24%      23%      19%      24%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DE                 I                                            L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USR Page 15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MUNITY S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rban                  3025     1548     1476     1607      553      584      776     1047      741      408      458      873      648     1030      998      587      387      475      892     21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3%      29%      24%      48%      44%      37%      31%      28%      25%      38%      26%      28%      36%      32%      34%      32%      24%      29%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D       IJ        J                         LM                         LM        R        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uburban               4720     2221     2498     3327      451      563      897     1540     1366      816      420     1506     1247     1496     1255      821      618     1116     1428     32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47%      48%      50%      39%      43%      43%      46%      52%      50%      35%      44%      53%      52%      40%      47%      50%      57%      47%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K       KL       KL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ural                  1733      748      985     1411      103       99      306      579      456      379      226      838      362      299      693      266      195      292      520     12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6%      19%      21%       9%       8%      15%      17%      17%      23%      19%      25%      15%      10%      22%      15%      16%      15%      17%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F                                                   GHI        N       MN        N                P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designated            450      246      204      296       46       68      126      195       82       37       87      196       97       69      190       63       24       62      188      2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5%       4%       4%       4%       5%       6%       6%       3%       2%       7%       6%       4%       2%       6%       4%       2%       3%       6%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IJ                          N        N                         QR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LANG Page 15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LANGUAGE OF INTERVIEW</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A -------SEX------- -----------RACE----------- ----------------AGE---------------- -------------EDUCATION------------- ----------HOUSEHOLD INCOME---------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            $30,000- $50,000-                    NOT A</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MALE    FEMALE   WHITE    BLACK     HISP    18-29    30-49    50-64     65+     LT HS   HS GRAD    COLL.   GRAD+   &lt;$30,000 $49,999  $74,999  $75,000+  PARENT   PAREN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      (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OTAL                    9927     4763     5164     6640     1153     1312     2104     3361     2646     1640     1191     3413     2354     2894     3136     1736     1225     1944     3029     68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NWEIGHTED BASE          2277      973     1304     1637      261      223      337      581      659      637      229      757      525      746      671      374      276      444      548     17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nglish                  9483     4508     4975     6640     1153      868     2018     3111     2546     1631      945     3273     2330     2867     2814     1696     1225     1944     2801     66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6%      95%      96%     100%     100%      66%      96%      93%      96%      99%      79%      96%      99%      99%      90%      98%     100%     100%      92%      9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F        F                 H                 H      GHI                 K       KL       KL                 O       OP       OP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panish                   444      255      189        -        -      444       86      250      100        9      247      140       24       26      322       40        -        -      228      2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5%       4%                        34%       4%       7%       4%       1%      21%       4%       1%       1%      10%       2%                         8%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J      GIJ        J               LMN       MN                          P                                   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 Page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 Overall, how would you rate the quality of life for you and your family today? Would you say it is excellent, very good, good, fair or poo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xcellent              1862     1595      267     1279         40      1284        319       260     747     337     315     195       96      129      562      922      289      844     10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21%      12%      21%        10%       22%        16%       13%     25%     17%     16%     15%      13%      16%      19%      20%      17%      17%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E                   GH                        JKLMN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ery good              2612     2097      515     1694         68      1666        479       467     795     516     479     360      203      229      750     1350      412     1400     12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6%      27%      23%      28%        17%       28%        24%       23%     27%     26%     24%     27%      28%      29%      25%      29%      24%      28%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ood                   3133     2486      647     1927        146      1884        647       603     932     638     620     390      241      236      992     1417      592     1591     15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2%      32%      29%      32%        37%       32%        32%       29%     31%     33%     32%     29%      33%      30%      33%      30%      34%      32%      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air                   1545     1075      470      759        103       738        379       428     359     317     333     283      122      119      469      755      231      780      7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6%      14%      21%      13%        26%       13%        19%       21%     12%     16%     17%     21%      17%      15%      15%      16%      13%      16%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oor                    702      423      279      314         33       262        177       263     123     137     216     100       70       52      225      248      200      353      3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5%      13%       5%         9%        4%         9%       13%      4%      7%     11%      7%       9%       7%       7%       5%      12%       7%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I                I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3       29       24       20          -        16         13        24      15       -       3      11        2       13       22       19        3       14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1%       *%                   *%         1%        1%      1%              *%      1%       *%       2%       1%       *%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0        8       11        7          1         -          8        11       -      13       -       1        -        5        5        8        6       11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1%              1%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Excellent/       7608     6178     1429     4901        254      4834       1444      1330    2474    1491    1414     945      541      594     2304     3688     1293     3834     37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ery good/Good          77%      80%      65%      82%        65%       83%        71%       65%     83%     76%     72%     71%      74%      76%      76%      78%      75%      77%      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 Page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 Overall, how would you rate the quality of life for you and your family today? Would you say it is excellent, very good, good, fair or poo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mp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Fair/Poor        2247     1497      749     1073        136      1000        556       691     482     454     549     382      191      171      693     1003      431     1133     11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19%      34%      18%        35%       17%        27%       34%     16%     23%     28%     29%      26%      22%      23%      21%      25%      23%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       I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NTUSE Page 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TUSE. Do you use the internet, at least occasionall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592     7592        -     5978        388      5649       1943         -    2773    1653    1478     958      370      218     2331     3717     1241     3800     37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6%      98%              100%        99%       97%        96%               93%     84%     75%     71%      50%      28%      77%      79%      72%      76%      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LMN    KLMN      MN      M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321      121     2199       22          4       202         78      2041     198     305     488     383      364      550      693      988      493     1182     11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      99%       *%         1%        3%         4%       99%      7%     16%     25%     29%      50%      70%      23%      21%      28%      24%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G               I      IJ      IJ     IJKL    IJKLM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       14        -          -         -          -        14       -       -       -       -        -       14        -       14        -        9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1%                                                2%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MLOCC Page 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MLOCC. Do you send or receive email, at least occasionall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955     6955        -     5653        315      5310       1645         -    2512    1485    1423     857      333      211     2113     3509     1046     3485     34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0%      90%               94%        81%       91%        81%               85%     76%     72%     64%      45%      27%      70%      74%      60%      70%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KLMN     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960      752     2207      347         76       534        370      2055     447     473     542     484      401      570      905     1205      688     1507     14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10%     100%       6%        19%        9%        18%      100%     15%     24%     28%     36%      55%      73%      30%      26%      40%      30%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     IJK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2        6        6        -          -         6          6         -      12       -       -       -        -        -        6        6        -        -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_USER Page 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table of internet use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 internet       7714     7714        -     6000        391      5692       2021         -    2801    1673    1504     968      386      238     2379     3783     1245     3880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email                  78%     100%              100%       100%       97%       100%               94%     85%     76%     72%      53%      30%      79%      80%      72%      78%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JKLMN    KLMN      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oth                 6834     6834        -     5631        311      5267       1567         -    2484    1465    1397     846      316      191     2066     3443     1042     3406     34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9%      89%               94%        80%       90%        78%               84%     75%     71%     63%      43%      24%      68%      73%      60%      68%      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KLMN     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only         758      758        -      347         76       382        376         -     289     188      80     112       53       27      266      274      199      395      3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10%                6%        19%        7%        19%               10%     10%      4%      8%       7%       3%       9%       6%      11%       8%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KN      KN              KN                          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ail only            121      121        -       22          4        43         78         -      28      20      26      11       16       21       48       66        4       79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2%                *%         1%        1%         4%                1%      1%      1%      1%       2%       3%       2%       1%       *%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do not use         2214        -     2214        -          -       158          -      2055     170     285     462     372      348      544      646      936      489     1112     11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or email         22%              100%                            3%                 100%      6%     15%     24%     28%      47%      70%      21%      20%      28%      22%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      IJ      IJ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YEST1NW Page 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YEST1NW. Did you happen to use the internet YESTERD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7714     7714        -     6000        391      5692       2021         -    2801    1673    1504     968      386      238     2379     3783     1245     3880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701     1701        -     1323         99      1176        525         -     442     295     334     298      172      107      472      863      312      855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used the          5976     5976        -     5071        239      4875       1102         -    2301    1344    1133     728      241      119     1861     3001      889     2959     30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77%      77%               85%        61%       86%        55%               82%     80%     75%     75%      63%      50%      78%      79%      71%      76%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E                    G                         KLMN      MN      MN      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id not use        1721     1721        -      919        152       804        916         -     500     323     367     239      143      116      511      775      354      909      8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 internet            22%      22%               15%        39%       14%        45%               18%     19%     24%     25%      37%      49%      21%      20%      28%      23%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D                    F                                 I       I     IJKL     IJKL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7       17        -        9          -        13          3         -       -       6       4       1        2        3        7        7        2       12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OME3NW Page 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OME3NW. Do you ever use the internet or email from HOM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7714     7714        -     6000        391      5692       2021         -    2801    1673    1504     968      386      238     2379     3783     1245     3880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701     1701        -     1323         99      1176        525         -     442     295     334     298      172      107      472      863      312      855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780     6780        -     6000        391      5245       1535         -    2428    1532    1328     846      332      188     2126     3375     1049     3388     33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8%      88%              100%       100%       92%        76%               87%     92%     88%     87%      86%      79%      89%      89%      84%      87%      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I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927      927        -        -          -       440        486         -     373     141     176     115       55       50      252      408      196      485      4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2%      12%                                     8%        24%               13%      8%     12%     12%      14%      21%      11%      11%      16%      12%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J                                       JKL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7        -        -          -         7          -         -       -       -       -       7        -        -        -        -        -        7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A Page 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A desktop compu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693     5304      389     4402        295      3868       1499       325    1643    1317    1222     819      354      230     1691     2824      984     2853     28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7%      69%      18%      73%        75%       66%        74%       16%     55%     67%     62%     61%      48%      29%      56%      60%      57%      57%      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FH                 N     IMN      MN      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192     2367     1825     1588         94      1969        492      1730    1322     620     740     521      380      552     1303     1883      750     2102     20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2%      31%      82%      26%        24%       34%        24%       84%     45%     32%     38%     39%      52%      71%      43%      40%      43%      42%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G                   FG       J                              JKL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0       30        -        7          -         7         23         -       6      15       -       -        -        -       23        7        -       24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1%                                         1%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3       13        -        4          2         7          6         -       -       7       4       -        -        -        7        6        -       1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1%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B Page 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A laptop computer or netbook</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554     5264      290     4540        202      4866        477       210    2087    1238    1138     658      232      107     1775     2689      861     2845     27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68%      13%      76%        52%       83%        24%       10%     70%     63%     58%     49%      32%      14%      59%      57%      50%      57%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353     2430     1923     1456        189       978       1531      1845     883     713     823     683      502      675     1234     2027      873     2127     22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32%      87%      24%        48%       17%        76%       90%     30%     36%     42%     51%      68%      86%      41%      43%      50%      43%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JK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       10        -        -          -         -         10         -       -       -       -       -        -        -       10        -        -       1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       10        -        4          -         7          4         -       -       7       4       -        -        -        7        4        -       1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C Page 1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A cell phone... or a Blackberry or iPhone or other device that is also a cell pho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3%      90%      58%      93%        66%       97%        72%       54%     94%     89%     86%     77%      70%      41%      84%      83%      75%      84%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694      758      936      391        132       189        573       933     184     213     278     302      221      462      476      784      434      806      8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0%      42%       7%        34%        3%        28%       45%      6%     11%     14%     23%      30%      59%      16%      17%      25%      16%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     IJK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        -        3        -          -         -          -         3       -       -       -       3        -        -        3        -        -        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D Page 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An electronic Book device or e-Book reader, such as a Kindle or Nook</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167     1135       33      989         31      1027        107        33     349     278     281     158       41       36      380      596      151      558      6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2%      15%       1%      16%         8%       18%         5%        2%     12%     14%     14%     12%       6%       5%      13%      13%       9%      11%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MN      MN      MN      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8735     6563     2173     4996        358      4811       1910      2014    2614    1680    1685    1178      684      742     2642     4112     1572     4424     43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8%      85%      98%      83%        92%       82%        95%       98%     88%     86%     86%     88%      93%      95%      87%      87%      91%      89%      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JKL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4       17        8       15          2        13          4         8       7       -       -       4       10        4        2       11       11       10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1%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E Page 1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An iPod or other MP3 play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4379     4267      111     3709         90      3820        484        74    2063    1116     712     325       75       37     1390     2103      631     2212     21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55%       5%      62%        23%       65%        24%        4%     69%     57%     36%     24%      10%       5%      46%      45%      36%      44%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526     3430     2096     2275        301      2014       1537      1975     907     836    1246    1016      651      745     1628     2602     1100     2778     27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44%      95%      38%        77%       34%        76%       96%     31%     43%     63%     76%      89%      95%      54%      55%      63%      56%      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J     IJK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6       16        -       16          -        16          -         -       -       6       8       -        2        -        -       14        2        2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6        -        6        -          -         -          -         6       -       -       -       -        6        -        6        -        -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F Page 1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A tablet computer like an iPad, Samsung Galaxy or Motorola Xoom</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820      799       21      707         41       781         18        21     360     179     153      90       14        5      291      425       64      371      4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10%       1%      12%        10%       13%         1%        1%     12%      9%      8%      7%       2%       1%      10%       9%       4%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KLMN      MN      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9095     6913     2182     5293        348      5068       2003      2023    2610    1779    1806    1250      718      773     2733     4284     1668     4621     44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2%      90%      99%      88%        89%       87%        99%       98%     88%     91%     92%     93%      98%      99%      90%      91%      96%      93%      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I     IJKL     IJKL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3        2       11        -          2         2          -        11       -       -       7       -        2        4        -       11        2        -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G Page 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A digital video recorder or DV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165     4519      646     3716        166      3572       1025       568    1471    1136    1074     755      354      281     1475     2594      866     2621     25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2%      59%      29%      62%        42%       61%        51%       28%     50%     58%     55%     56%      48%      36%      49%      55%      50%      53%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N     IMN       N       N        N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723     3168     1555     2278        225      2256        993      1474    1476     822     879     586      377      501     1536     2115      855     2363     23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41%      70%      38%        58%       39%        49%       72%     50%     42%     45%     44%      51%      64%      51%      45%      49%      47%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J                                J    IJKLM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1       15        5        5          -        12          3         5      12       -       6       -        3        -        2        3       12        8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9       11        7        -          -        11          -         7      11       -       7       -        -        -       11        7        -        -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SUM Page 1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SUM.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a Blackberry         83%      90%      58%      93%        66%       97%        72%       54%     94%     89%     86%     77%      70%      41%      84%      83%      75%      84%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iPhone or                       C                 E                   GH          H             JKLMN     LMN     LMN      MN        N                 Q        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ther device tha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s also a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desktop              5693     5304      389     4402        295      3868       1499       325    1643    1317    1222     819      354      230     1691     2824      984     2853     28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mputer (a)            57%      69%      18%      73%        75%       66%        74%       16%     55%     67%     62%     61%      48%      29%      56%      60%      57%      57%      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FH                 N     IMN      MN      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laptop computer      5554     5264      290     4540        202      4866        477       210    2087    1238    1138     658      232      107     1775     2689      861     2845     27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netbook (b)          56%      68%      13%      76%        52%       83%        24%       10%     70%     63%     58%     49%      32%      14%      59%      57%      50%      57%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digital video        5165     4519      646     3716        166      3572       1025       568    1471    1136    1074     755      354      281     1475     2594      866     2621     25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corder or DVR         52%      59%      29%      62%        42%       61%        51%       28%     50%     58%     55%     56%      48%      36%      49%      55%      50%      53%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C                 E                   GH          H                 N     IMN       N       N        N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n iPod or other       4379     4267      111     3709         90      3820        484        74    2063    1116     712     325       75       37     1390     2103      631     2212     21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P3 player (e)          44%      55%       5%      62%        23%       65%        24%        4%     69%     57%     36%     24%      10%       5%      46%      45%      36%      44%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n electronic          1167     1135       33      989         31      1027        107        33     349     278     281     158       41       36      380      596      151      558      6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ook device or e-       12%      15%       1%      16%         8%       18%         5%        2%     12%     14%     14%     12%       6%       5%      13%      13%       9%      11%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ook reader, such                  C                 E                   GH          H                MN      MN      MN      MN                                   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s a Kindle o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ook (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0SUM Page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0SUM. As I read the following list of items, please tell me if you happen to have each one, or not. Do you have... [INSERT ITEMS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tablet computer       820      799       21      707         41       781         18        21     360     179     153      90       14        5      291      425       64      371      4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ke an iPad,            8%      10%       1%      12%        10%       13%         1%        1%     12%      9%      8%      7%       2%       1%      10%       9%       4%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amsung Galaxy or                  C                                     GH                         KLMN      MN      MN      MN                          Q        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torola Xoom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have any         721       80      641        7          2         -         80       641      49      28     102     119      105      293      210      362      149      318      4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f these                 7%       1%      29%       *%         1%                   4%       31%      2%      1%      5%      9%      14%      37%       7%       8%       9%       6%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G                      IJ     IJK     IJKL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1 Page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1. Does anyone in your household have a working cell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NON-CELL        1697      758      939      391        132       189        573       936     184     213     278     305      221      462      479      784      434      809      8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363      133      230       66         24        29        105       229      22      29      48      61       61      135       95      169       99      174      18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22      389      334      185         60       119        272       331     117     106     136     134       65      138      249      338      135      322      4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3%      51%      36%      47%        45%       63%        48%       35%     63%     50%     49%     44%      29%      30%      52%      43%      31%      40%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H                MN              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975      370      605      206         72        69        301       605      68     107     142     171      156      324      230      446      299      487      4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7%      49%      64%      53%        55%       37%        52%       65%     37%     50%     51%     56%      71%      70%      48%      57%      69%      60%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G                                       IK       IK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HCELL Page 1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 PHONE HOUSEHOL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8952     7344     1608     5793        319      5781       1721      1450    2903    1851    1824    1170      578      458     2795     4273     1434     4505     44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ousehold               90%      95%      73%      97%        82%       99%        85%       71%     98%     95%     93%     87%      79%      59%      92%      91%      83%      90%      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thers              975      370      605      206         72        69        301       605      68     107     142     171      156      324      230      446      299      487      4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5%      27%       3%        18%        1%        15%       29%      2%      5%      7%     13%      21%      41%       8%       9%      17%      1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     IJK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2 Page 1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2. You said you have [INSERT SHORTENED LABELS: a laptop; an e-Book reader; an MP3 player; a tablet computer]. Do you ever use (this device / any of those devices) to go online wirelessly, either a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ome or somewhere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THOSE WHO       6481     6125      356     5161        236      5437        792       252    2460    1490    1281     739      270      137     2065     3089     1021     3311     31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 LAPTOP, 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OOK READER, MP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LAYER OR TABLE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OMPUTE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380     1298       82     1097         55      1128        193        59     395     261     281     225      119       59      401      676      253      699      6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4889     4829       60     4275        121      4889          -         -    1959    1181     915     529      171       59     1553     2442      714     2497     23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      79%      17%      83%        51%       90%                          80%     79%     71%     72%      64%      43%      75%      79%      70%      75%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KLMN     KMN       N       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576     1287      290      879        115       541        790       245     497     305     360     210       98       76      506      637      308      805      7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1%      81%      17%        49%       10%       100%       97%     20%     20%     28%     28%      36%      56%      25%      21%      30%      24%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       IJ    IJKLM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7        7        7          -         7          -         7       4       4       7       -        -        -        4       10        -        7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2%       *%                   *%                   3%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        2        -        -          -         -          2         -       -       -       -       -        -        2        2        -        -        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CTIV02 Page 2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7714     7714        -     6000        391      5692       2021         -    2801    1673    1504     968      386      238     2379     3783     1245     3880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701     1701        -     1323         99      1176        525         -     442     295     334     298      172      107      472      863      312      855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02. Get news onli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5900     5900        -     4952        258      4659       1241         -    2150    1377    1161     735      256      108     1816     2950      897     2916     29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76%      76%               83%        66%       82%        61%               77%     82%     77%     76%      66%      45%      76%      78%      72%      75%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MN      MN      MN      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407     2407        -     1786        183      1682        725         -     875     523     481     312      114       54      693     1174      414     1139     12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31%               30%        47%       30%        36%               31%     31%     32%     32%      29%      22%      29%      31%      33%      29%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493     3493        -     3166         75      2977        516         -    1275     853     680     423      142       54     1123     1776      483     1777     17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5%      45%               53%        19%       52%        26%               46%     51%     45%     44%      37%      23%      47%      47%      39%      46%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N      MN       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811     1811        -     1048        131      1032        780         -     651     296     343     233      128      131      563      834      346      964      8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3%               17%        34%       18%        39%               23%     18%     23%     24%      33%      55%      24%      22%      28%      25%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JK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2        -        -          2         2          -         -       -       -       -       -        2        -        -        -        2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CTIV87 Page 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7714     7714        -     6000        391      5692       2021         -    2801    1673    1504     968      386      238     2379     3783     1245     3880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701     1701        -     1323         99      1176        525         -     442     295     334     298      172      107      472      863      312      855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87. Use a social networking site like MySpace, Facebook or LinkedIn</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5003     5003        -     4263        143      4171        832         -    2326    1156     864     390      137       60     1602     2451      755     2491     25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65%      65%               71%        37%       73%        41%               83%     69%     57%     40%      36%      25%      67%      65%      61%      64%      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KLMN    KLMN     L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678     1678        -     1312         87      1236        442         -     645     426     294     168       81       26      556      780      265      858      8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2%               22%        22%       22%        22%               23%     25%     20%     17%      21%      11%      23%      21%      21%      22%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L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325     3325        -     2951         56      2935        390         -    1681     730     570     222       56       34     1046     1670      490     1633     16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3%      43%               49%        14%       52%        19%               60%     44%     38%     23%      15%      14%      44%      44%      39%      42%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KLMN     LMN     LMN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2706     2706        -     1732        248      1516       1189         -     474     512     639     579      249      179      777     1328      490     1388     13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5%               29%        63%       27%        59%               17%     31%     43%     60%      64%      75%      33%      35%      39%      36%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      IJ     IJK      IJK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5          -         -       -       5       -       -        -        -        -        5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CTIV112 Page 2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7714     7714        -     6000        391      5692       2021         -    2801    1673    1504     968      386      238     2379     3783     1245     3880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701     1701        -     1323         99      1176        525         -     442     295     334     298      172      107      472      863      312      855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112. Use Twit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980      980        -      813         30       917         63         -     516     219     137      67       25        9      353      525       83      476      50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13%      13%               14%         8%       16%         3%               18%     13%      9%      7%       6%       4%      15%      14%       7%      12%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LMN     L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634      634        -      527         24       573         61         -     329     117      98      51       23        9      232      314       71      309      3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9%         6%       10%         3%               12%      7%      7%      5%       6%       4%      10%       8%       6%       8%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JKL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47      347        -      286          7       344          2         -     187     102      39      16        2        -      121      211       12      167      1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       4%                5%         2%        6%         *%                7%      6%      3%      2%       1%                5%       6%       1%       4%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KLM      LM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6730     6730        -     5183        361      4772       1958         -    2284    1454    1367     897      361      229     2026     3254     1162     3400     33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7%      87%               86%        92%       84%        97%               82%     87%     91%     93%      94%      96%      85%      86%      93%      88%      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      IJ       IJ       IJ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4        4        -        4          -         4          -         -       -       -       -       4        -        -        -        4        -        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07 Page 2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3880     3880        -     3014        172      2880       1000         -    1411     859     702     504      213      119     1281     1837      577     388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55      855        -      665         42       593        262         -     240     142     155     146       96       55      253      427      145      855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07. Look for health or medical information onli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765     2765        -     2288        109      2146        618         -     948     653     504     383      154       68      921     1263      468     276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71%      71%               76%        64%       75%        62%               67%     76%     72%     76%      72%      57%      72%      69%      81%      7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N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383     2383        -     1933        103      1830        553         -     831     559     430     326      137       55      804     1063      409     238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61%      61%               64%        60%       64%        55%               59%     65%     61%     65%      64%      46%      63%      58%      71%      6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N        N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81      381        -      354          7       316         65         -     117      93      73      56       17       13      118      200       59      38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10%      10%               12%         4%       11%         7%                8%     11%     10%     11%       8%      11%       9%      11%      10%      10%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110     1110        -      721         62       728        382         -     463     206     198     116       59       51      360      568      109     111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29%      29%               24%        36%       25%        38%               33%     24%     28%     23%      28%      43%      28%      31%      19%      2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L                                        JL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5          -         -       -       -       -       5        -        -        -        5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1 Page 2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3880     3880        -     3014        172      2880       1000         -    1411     859     702     504      213      119     1281     1837      577     388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55      855        -      665         42       593        262         -     240     142     155     146       96       55      253      427      145      855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11. Look online for news or information about politic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348     2348        -     1979         91      1944        403         -     888     575     404     300      105       36      825     1121      278     2348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61%      61%               66%        53%       68%        40%               63%     67%     58%     59%      49%      30%      64%      61%      48%      6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MN      MN       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166     1166        -      914         61       880        285         -     457     315     168     126       55       25      393      533      161     116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0%      30%               30%        36%       31%        29%               32%     37%     24%     25%      26%      21%      31%      29%      28%      3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182     1182        -     1066         30      1064        118         -     430     260     235     174       50       12      432      589      118     118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30%      30%               35%        17%       37%        12%               31%     30%     34%     34%      23%      10%      34%      32%      20%      3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N       N       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532     1532        -     1035         80       935        597         -     523     283     298     204      108       83      456      715      299     153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9%      39%               34%        47%       32%        60%               37%     33%     42%     41%      51%      70%      36%      39%      52%      3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5 Page 2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3880     3880        -     3014        172      2880       1000         -    1411     859     702     504      213      119     1281     1837      577     388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55      855        -      665         42       593        262         -     240     142     155     146       96       55      253      427      145      855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15. Buy a product online, such as books, music, toys or clothing</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766     2766        -     2392         84      2263        504         -    1033     602     516     396      122       56      941     1330      403     276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71%      71%               79%        49%       79%        50%               73%     70%     73%     78%      57%      47%      73%      72%      70%      7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MN       N      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534     2534        -     2193         76      2042        492         -     937     564     481     354      103       54      836     1246      361     253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65%      65%               73%        44%       71%        49%               66%     66%     68%     70%      48%      45%      65%      68%      63%      6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MN      MN      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232      232        -      198          8       221         12         -      96      38      35      42       19        2      105       85       43      23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6%       6%                7%         5%        8%         1%                7%      4%      5%      8%       9%       2%       8%       5%       7%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111     1111        -      621         88       615        497         -     378     257     186     108       90       63      340      506      172     11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29%      29%               21%        51%       21%        50%               27%     30%     27%     22%      42%      53%      27%      28%      30%      2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KL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2        -        2          -         2          -         -       -       -       -       -        2        -        -        -        2        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6 Page 2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3880     3880        -     3014        172      2880       1000         -    1411     859     702     504      213      119     1281     1837      577     388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55      855        -      665         42       593        262         -     240     142     155     146       96       55      253      427      145      855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16. Buy or make a reservation online for a travel service, like an airline ticket, hotel room, or rental ca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525     2525        -     2169         58      2071        454         -     877     582     489     367      124       36      841     1206      345     252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65%      65%               72%        34%       72%        45%               62%     68%     70%     73%      58%      31%      66%      66%      60%      6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N       N       N     I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386     2386        -     2037         58      1943        444         -     808     557     464     355      119       36      760     1156      337     238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62%      62%               68%        34%       67%        44%               57%     65%     66%     70%      56%      31%      59%      63%      58%      6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N       N       N     I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38      138        -      132          -       128         11         -      69      26      25      13        4        -       81       49        8      138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4%       4%                4%                   4%         1%                5%      3%      4%      3%       2%                6%       3%       1%       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355     1355        -      845        114       809        546         -     534     276     213     137       90       83      441      631      232     135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5%      35%               28%        66%       28%        55%               38%     32%     30%     27%      42%      69%      34%      34%      40%      3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L                                L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19 Page 2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3880     3880        -     3014        172      2880       1000         -    1411     859     702     504      213      119     1281     1837      577     388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55      855        -      665         42       593        262         -     240     142     155     146       96       55      253      427      145      855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19. Look online for information about a jo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190     2190        -     1781         84      1816        374         -    1046     554     363     163       29        2      813     1030      260     219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56%      56%               59%        49%       63%        37%               74%     65%     52%     32%      14%       2%      63%      56%      45%      5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LMN    K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756     1756        -     1410         61      1423        334         -     835     452     283     135       25        2      628      835      217     175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45%      45%               47%        36%       49%        33%               59%     53%     40%     27%      12%       2%      49%      45%      38%      4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LMN    KLMN     LMN      M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434      434        -      372         23       393         40         -     211     103      80      28        4        -      185      195       44      43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11%      11%               12%        13%       14%         4%               15%     12%     11%      6%       2%               14%      11%       8%      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LM       M       M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688     1688        -     1231         88      1063        624         -     365     305     339     341      184      115      466      807      317     1688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43%      43%               41%        51%       37%        62%               26%     35%     48%     68%      86%      96%      36%      44%      55%      4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     IJK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2        -        2          -         -          2         -       -       -       -       -        -        2        2        -        -        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2%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21 Page 2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3880     3880        -     3014        172      2880       1000         -    1411     859     702     504      213      119     1281     1837      577     388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55      855        -      665         42       593        262         -     240     142     155     146       96       55      253      427      145      855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21. Do any banking onli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355     2355        -     2091         69      1995        360         -     888     581     454     280      101       32      874     1110      289     235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61%      61%               69%        40%       69%        36%               63%     68%     65%     55%      47%      27%      68%      60%      50%      6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MN     LMN      MN       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435     1435        -     1228         54      1154        281         -     556     371     264     148       59       27      528      652      193     143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7%      37%               41%        32%       40%        28%               39%     43%     38%     29%      28%      23%      41%      35%      33%      37%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L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920      920        -      863         15       841         79         -     332     210     190     132       42        4      346      458       96      92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24%      24%               29%         9%       29%         8%               24%     25%     27%     26%      20%       4%      27%      25%      17%      2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N       N       N       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509     1509        -      909        102       873        636         -     516     278     247     224      110       86      405      722      286     150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9%      39%               30%        60%       30%        64%               37%     32%     35%     45%      52%      72%      32%      39%      50%      3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J      IJK    IJKL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6       16        -       14          -        12          4         -       7       -       -       -        2        2        2        5        2       1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1%                               1%       2%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ACTIV27 Page 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3880     3880        -     3014        172      2880       1000         -    1411     859     702     504      213      119     1281     1837      577     388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55      855        -      665         42       593        262         -     240     142     155     146       96       55      253      427      145      855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27. Visit a local, state or federal government websit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601     2601        -     2189         87      2097        504         -     894     646     475     344      139       47      874     1270      352     260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67%      67%               73%        51%       73%        50%               63%     75%     68%     68%      65%      40%      68%      69%      61%      67%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N      IN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2100     2100        -     1745         77      1642        457         -     723     500     379     286      125       47      726     1009      269     2100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54%      54%               58%        45%       57%        46%               51%     58%     54%     57%      58%      40%      57%      55%      47%      54%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501      501        -      445         10       454         47         -     171     146      96      58       14        -      148      261       82      50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13%      13%               15%         6%       16%         5%               12%     17%     14%     12%       7%               12%      14%      14%      1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272     1272        -      824         84       776        496         -     517     206     227     159       74       72      407      567      224     127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33%      33%               27%        49%       27%        50%               37%     24%     32%     31%      35%      60%      32%      31%      39%      3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J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        7        -        1          -         7          -         -       -       6       -       1        -        -        -        -        1        7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31 Page 3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3834     3834        -     2985        219      2813       1021         -    1389     814     802     464      173      119     1098     1946      668        -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46      846        -      658         57       583        263         -     202     153     179     152       76       52      219      436      167        -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31. Make a phone call online, using a service such as Skype or Vonag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905      905        -      809         26       822         83         -     361     207     189      79       34       16      278      519       85        -      9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24%      24%               27%        12%       29%         8%               26%     25%     24%     17%      19%      13%      25%      27%      13%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715      715        -      632         19       632         83         -     268     176     149      59       34       14      221      401       69        -      7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19%               21%         9%       22%         8%               19%     22%     19%     13%      19%      12%      20%      21%      10%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90      190        -      177          7       190          -         -      93      31      40      19        -        2       56      118       15        -      1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5%       5%                6%         3%        7%                           7%      4%      5%      4%                2%       5%       6%       2%                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2922     2922        -     2177        194      1991        931         -    1022     607     613     385      139      104      814     1427      583        -     29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6%      76%               73%        88%       71%        91%               74%     75%     76%     83%      81%      87%      74%      73%      87%               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                 I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        7        -        -          -         -          7         -       7       -       -       -        -        -        7        -        -        -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49 Page 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3834     3834        -     2985        219      2813       1021         -    1389     814     802     464      173      119     1098     1946      668        -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46      846        -      658         57       583        263         -     202     153     179     152       76       52      219      436      167        -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49. Make a donation to a charity onli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961      961        -      904         12       816        145         -     343     225     228      91       31       27      342      499      101        -      9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25%      25%               30%         5%       29%        14%               25%     28%     28%     20%      18%      22%      31%      26%      15%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922      922        -      865         12       781        141         -     334     215     221      81       30       25      323      479      101        -      9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4%               29%         5%       28%        14%               24%     26%     28%     17%      17%      21%      29%      25%      15%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L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39       39        -       39          -        35          4         -       9      10       7       9        2        2       19       20        -        -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1%       1%                1%                   1%         *%                1%      1%      1%      2%       1%       2%       2%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2873     2873        -     2081        208      1997        876         -    1046     590     574     373      142       93      756     1447      567        -     28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      75%               70%        95%       71%        86%               75%     72%     72%     80%      82%      78%      69%      74%      85%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52 Page 3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3834     3834        -     2985        219      2813       1021         -    1389     814     802     464      173      119     1098     1946      668        -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46      846        -      658         57       583        263         -     202     153     179     152       76       52      219      436      167        -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52. Use an online search engine to help you find information on the We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3522     3522        -     2852        174      2705        817         -    1326     717     732     426      159       95      993     1816      593        -     35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92%      92%               96%        79%       96%        80%               95%     88%     91%     92%      92%      79%      90%      93%      89%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262     1262        -      845        121       760        502         -     387     220     292     191       94       53      333      626      269        -     12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3%      33%               28%        55%       27%        49%               28%     27%     36%     41%      55%      44%      30%      32%      40%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J      IJK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2260     2260        -     2007         53      1945        315         -     939     497     440     235       65       42      661     1190      324        -     226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59%      59%               67%        24%       69%        31%               68%     61%     55%     51%      37%      35%      60%      61%      48%               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KLMN      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298      298        -      132         34       106        192         -      58      97      70      31       12       25      105      119       73        -      2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4%        15%        4%        19%                4%     12%      9%      7%       7%      21%      10%       6%      11%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                                I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14        -        2         12         2         12         -       5       -       -       6        2        -        -       12        2        -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5%        *%         1%                *%                      1%       1%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58 Page 3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3834     3834        -     2985        219      2813       1021         -    1389     814     802     464      173      119     1098     1946      668        -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46      846        -      658         57       583        263         -     202     153     179     152       76       52      219      436      167        -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58. Create or work on your own online journal or blog</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523      523        -      457         25       416        107         -     192     122     112      38       38       11      175      260       71        -      5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14%      14%               15%        12%       15%        10%               14%     15%     14%      8%      22%       9%      16%      13%      11%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358      358        -      300         25       274         84         -     115      83      78      30       34        9      109      184       48        -      3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9%               10%        12%       10%         8%                8%     10%     10%      6%      20%       8%      10%       9%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65      165        -      156          -       142         23         -      77      40      34       8        4        2       66       75       24        -      1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       4%                5%                   5%         2%                6%      5%      4%      2%       2%       2%       6%       4%       4%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3300     3300        -     2526        194      2385        915         -    1197     683     690     424      135      108      912     1686      597        -     33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6%               85%        88%       85%        90%               86%     84%     86%     91%      78%      91%      83%      87%      89%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1       11        -        2          -        11          -         -       -       9       -       2        -        -       11        -        -        -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73 Page 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3834     3834        -     2985        219      2813       1021         -    1389     814     802     464      173      119     1098     1946      668        -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46      846        -      658         57       583        263         -     202     153     179     152       76       52      219      436      167        -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73. Rate a product, service or person using an online rating system</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1412     1412        -     1225         44      1218        194         -     494     328     303     186       49       32      442      731      172        -     14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37%      37%               41%        20%       43%        19%               36%     40%     38%     40%      29%      27%      40%      38%      26%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241     1241        -     1063         42      1063        178         -     423     296     270     160       46       28      380      645      156        -     12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2%      32%               36%        19%       38%        17%               30%     36%     34%     35%      26%      23%      35%      33%      23%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71      171        -      162          2       155         16         -      71      32      34      26        4        4       63       86       16        -      1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4%       4%                5%         1%        6%         2%                5%      4%      4%      6%       2%       3%       6%       4%       2%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2392     2392        -     1740        175      1575        817         -     889     472     488     278      124       88      655     1193      491        -     23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2%      62%               58%        80%       56%        80%               64%     58%     61%     60%      71%      73%      60%      61%      74%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0       30        -       21          -        20         10         -       6      14      10       -        -        -        -       22        5        -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      2%      1%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CTIV102 Page 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EB1-A. Please tell me if you ever use the internet to do any of the following things. Do you ever use the internet to...[INSERT ITEM]? / WEB1-B. Did you happen to do this YESTERDAY,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3834     3834        -     2985        219      2813       1021         -    1389     814     802     464      173      119     1098     1946      668        -     38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NET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46      846        -      658         57       583        263         -     202     153     179     152       76       52      219      436      167        -      8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T102. Watch a video on a video-sharing site like YouTube or Vimeo</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have ever          2735     2735        -     2308         81      2229        505         -    1267     625     499     227       58       33      794     1383      452        -     27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71%      71%               77%        37%       79%        49%               91%     77%     62%     49%      34%      27%      72%      71%      68%               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KLMN    KLMN     L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done this       1645     1645        -     1352         58      1266        379         -     664     416     335     153       37       21      428      778      356        -     16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3%      43%               45%        26%       45%        37%               48%     51%     42%     33%      21%      18%      39%      40%      53%               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LMN     LMN      MN       N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d this             1089     1089        -      956         24       963        126         -     602     209     164      74       21       11      366      605       96        -     10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terday             28%      28%               32%        11%       34%        12%               43%     26%     20%     16%      12%      10%      33%      31%      14%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KLMN     L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not done this       1096     1096        -      675        138       580        516         -     119     190     302     237      115       87      300      564      216        -     10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29%               23%        63%       21%        51%                9%     23%     38%     51%      66%      73%      27%      29%      32%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      IJ     IJK     IJKL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        3        -        3          -         3          -         -       3       -       -       -        -        -        3        -        -        -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 Page 3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 Overall, if you had to use one single word to describe your experiences using social networking sites, what would that one word be? [IF "DON'T KNOW" PROBE ONCE: It can be anything, just th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first word that comes to mind...] [OPEN-EN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ave response          4708     4708        -     4055        113      3964        743         -    2163    1107     816     366      132       54     1524     2325      684     2362     23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3%      93%               94%        79%       94%        88%               93%     95%     93%     92%      93%      84%      94%      94%      90%      94%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17      317        -      218         31       232         85         -     164      46      60      34        8        6      100      127       69      146      1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       6%                5%        21%        6%        10%                7%      4%      7%      8%       5%      10%       6%       5%       9%       6%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3       33        -       30          -        21         13         -       9      18       -       -        2        4        -       28        6       13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         1%                *%      2%                       1%       6%                1%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2 Page 3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2. About how often do you visit social networking sites? (READ 1-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veral times a        1553     1553        -     1326         23      1481         72         -     936     308     198      88       12        7      488      795      228      804      7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ay                     31%      31%               31%        16%       35%         9%               40%     26%     23%     22%       8%      11%      30%      32%      30%      32%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JKLMN      MN       M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bout once a day       1069     1069        -      926         36       865        204         -     499     269     184      53       41        8      371      493      157      457      6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21%               22%        25%       21%        24%               21%     23%     21%     13%      29%      13%      23%      20%      21%      18%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       L                        L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to 5 days a           734      734        -      621         16       594        140         -     344     191     133      36       13        6      245      323       99      382      3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eek                    15%      15%               14%        11%       14%        17%               15%     16%     15%      9%       9%       9%      15%      13%      13%      15%      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to 2 days a           852      852        -      744         26       658        194         -     262     213     179      99       44       27      277      432      132      393      4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eek                    17%      17%               17%        18%       16%        23%               11%     18%     20%     25%      31%      41%      17%      17%      17%      16%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       I        I      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very few weeks         401      401        -      349         18       302        100         -     130      94      82      67       19        6      110      215       66      213      1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8%        12%        7%        12%                6%      8%      9%     17%      13%      10%       7%       9%       9%       8%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ess often              424      424        -      312         24       296        129         -     161      85      95      56       11       10      128      204       74      254      1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7%        17%        7%        15%                7%      7%     11%     14%       8%      16%       8%       8%      10%      10%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3       13        -       13          -        11          2         -       5       -       5       -        2        -        5        5        2        5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1%               2%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11          -         -       -      11       -       -        -        -        -       11        -       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3 Page 3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3. How many social networking sites do you currently have a profile o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ne                    120      120        -       64         16        79         40         -      35      29      34       7       10        6       37       71       12       69       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1%        11%        2%         5%                1%      2%      4%      2%       7%       9%       2%       3%       2%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2783     2783        -     2462         52      2203        579         -    1121     695     538     255      103       35      881     1324      463     1375     14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5%      55%               57%        36%       52%        69%               48%     59%     61%     64%      73%      54%      54%      53%      61%      55%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F                         I       I       I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247     1247        -     1031         39      1122        125         -     732     211     188      83       13       13      392      644      169      598      6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5%      25%               24%        27%       27%        15%               31%     18%     21%     21%       9%      21%      24%      26%      22%      24%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JKLM       M       M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498      498        -      417         17       460         38         -     243     119      71      43       11        -      148      253       67      271      2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10%               10%        12%       11%         5%               10%     10%      8%     11%       8%                9%      10%       9%      11%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our or more            343      343        -      292          6       309         34         -     182     110      30      12        2        7      155      136       42      182      1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7%                7%         4%        7%         4%                8%      9%      3%      3%       2%      10%      10%       5%       6%       7%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M     KLM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0       50        -       30          3        27         23         -      23       2      17       1        1        4       10       35        6       21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2%        1%         3%                1%      *%      2%      *%       1%       6%       1%       1%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7       17        -        6         11        16          1         -       -       6       -       -        1        -        1       16        -        5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8%        *%         *%                        *%                       1%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4 Page 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4. On which social networking site(s) do you currently have a profile? [PRECODED OPEN-END. RECORD UP TO 5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acebook               4512     4512        -     3916         94      3837        675         -    2167    1029     749     361      123       40     1460     2171      703     2281     22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3%      93%               93%        82%       94%        87%               95%     91%     91%     92%      95%      74%      93%      92%      95%      94%      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N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Space                1131     1131        -      902         36       989        142         -     747     258      93      27        4        2      410      528      144      606      5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3%               21%        31%       24%        18%               33%     23%     11%      7%       3%       3%      26%      22%      19%      25%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LMN    KLMN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witter                 545      545        -      485          2       542          3         -     295     132      70      34       10        5      171      290       48      342      20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1%               12%         2%       13%         *%               13%     12%      8%      9%       8%       8%      11%      12%       7%      14%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nked In               531      531        -      504          9       523          8         -     169     147     144      52       12        5      197      307       19      255      2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1%               12%         8%       13%         1%                7%     13%     17%     13%       9%      10%      12%      13%       3%      11%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I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ahoo/Yahoo             120      120        -       98          7        96         25         -      60      31      26       3        -        -       43       59       14       37       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essenger                2%       2%                2%         6%        2%         3%                3%      3%      3%      1%                         3%       2%       2%       2%       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ouTube                  97       97        -       65          -        97          -         -      43      20      30       4        -        -       52       41        4       51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2%      2%      4%      1%                         3%       2%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gged                   86       86        -       86          -        86          -         -      48      33       5       -        -        -       35       44        7       38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2%      3%      1%                                 2%       2%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4 Page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4. On which social networking site(s) do you currently have a profile? [PRECODED OPEN-END. RECORD UP TO 5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oogle Buzz              42       42        -       28          2        42          -         -      11      11      14       5        -        -       30        7        5       20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2%        1%                           *%      1%      2%      1%                         2%       *%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 Yearbook              40       40        -       31          -        34          6         -      19      17       4       -        -        -        4       18       18       27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2%      *%                                 *%       1%       2%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lassmates               24       24        -       21          -        20          4         -       -       5      10      10        -        -       10       10        5       12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1%      2%                         1%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umblr                   23       23        -       23          -        23          -         -      23       -       -       -        -        -       13        9        -        7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1%                           1%                                                 1%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lickr                    6        6        -        6          -         6          -         -       6       -       -       -        -        -        -        6        -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ast.FM                   6        6        -        6          -         6          -         -       6       -       -       -        -        -        -        6        -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ebo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gg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tream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SPECIFY)         461      461        -      394         34       415         46         -     240     111      67      29       12        3      143      228       81      177      2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9%                9%        30%       10%         6%               11%     10%      8%      7%       9%       5%       9%      10%      11%       7%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4 Page 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4. On which social networking site(s) do you currently have a profile? [PRECODED OPEN-END. RECORD UP TO 5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6       56        -       36          -        27         29         -      11      31       -       6        -        6       18       22       10       24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4%                *%      3%              2%               11%       1%       1%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80       80        -       73          1        56         23         -      13      21      16      13        -        4       11       45       10       30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1%        1%         3%                1%      2%      2%      3%                7%       1%       2%       1%       1%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5 Page 4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5. [IF PROFILE ON ONE SNS SITE:] Do you have multiple profiles on this site, or do you have only one profile? / [IF PROFILE ON MULTIPLE SITES:] Do you have multiple profiles on any socia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networking sites, or do you have only one profile on each sit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ultiple profiles       395      395        -      328         14       351         43         -     161     105      99      15        2        3      143      177       64      177      2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8%        12%        9%         6%                7%      9%     12%      4%       2%       6%       9%       8%       9%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LM      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e profile            4474     4474        -     3872        101      3742        731         -    2117    1030     727     377      127       50     1431     2180      677     2246     22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2%      92%               92%        88%       91%        94%               93%     91%     88%     96%      98%      90%      91%      92%      91%      93%      9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       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3        -        1          -         1          2         -       -       -       -       -        1        2        2        1        -        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1%       3%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5A Page 4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5a. Thinking now just about the profile you use most often, on which site is that profile located? [PRECODED OPEN-END. RECORD ONE RESPON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2089     2089        -     1740         62      1891        197         -    1157     440     289     137       26       20      695     1033      278     1050     10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N MULTIPLE SITE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383      383        -      324         12       349         34         -     181      72      63      43       10        8      116      190       63      196      18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acebook               1649     1649        -     1396         49      1501        148         -     918     382     220      98       16        5      574      795      210      866      7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9%      79%               80%        78%       79%        75%               79%     87%     76%     71%      60%      25%      83%      77%      75%      82%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witter                  99       99        -       72          -        99          -         -      79       -      18       -        -        2       25       73        -       44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5%                4%                   5%                           7%              6%                        9%       4%       7%                4%       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nked In                68       68        -       68          -        68          -         -      20       6      18      18        3        -       28       39        -       38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4%                   4%                           2%      1%      6%     13%      10%                4%       4%                4%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Space                  57       57        -       27         13        39         18         -      40       5       6       6        -        -       26       13       18       22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2%        20%        2%         9%                3%      1%      2%      5%                         4%       1%       6%       2%       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ouTube                  16       16        -        4          -        16          -         -      16       -       -       -        -        -        -       16        -        -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                   1%                           1%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y Yearbook              13       13        -        7          -         7          6         -      13       -       -       -        -        -        -        6        7        6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                   *%         3%                1%                                                          1%       2%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oogle Buzz              10       10        -       10          -        10          -         -       -       -       7       3        -        -        -        7        3        -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1%                                           2%      2%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gged                    6        6        -        6          -         6          -         -       6       -       -       -        -        -        6        -        -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5A Page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5a. Thinking now just about the profile you use most often, on which site is that profile located? [PRECODED OPEN-END. RECORD ONE RESPON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2089     2089        -     1740         62      1891        197         -    1157     440     289     137       26       20      695     1033      278     1050     10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N MULTIPLE SITE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ebo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lickr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ast.FM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gg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umblr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tream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SPECIFY)          93       93        -       84          -        89          4         -      42      22      14       5        6        4       24       41       28       28       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4%                5%                   5%         2%                4%      5%      5%      3%      23%      19%       3%       4%      10%       3%       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9       39        -       31          -        24         15         -      15      15       -       3        2        2        5       23        6       24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1%         8%                1%      3%              2%       7%      12%       1%       2%       2%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1       41        -       34          1        34          7         -       8      10       5       5        -        7        7       21        7       17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2%         4%                1%      2%      2%      3%               35%       1%       2%       2%       2%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6 Page 4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6. Thinking just about the profile you use most often... Is your profile set to PUBLIC so that everyone can see it... is it PARTIALLY PRIVATE, so that friends of friends or your networks can s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t... or is it PRIVATE, so that only your friends can se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ublic                  960      960        -      758         22       811        149         -     474     208     164      59       27       18      322      473      162      438      5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      20%               18%        19%       20%        19%               21%     18%     20%     15%      21%      34%      20%      20%      22%      18%      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rtially private       946      946        -      869         12       821        125         -     378     246     223      62       22        4      293      442      181      437      5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19%               21%        11%       20%        16%               17%     22%     27%     16%      17%       8%      19%      19%      24%      18%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IL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vate (friends       2829     2829        -     2468         79      2361        468         -    1395     649     412     242       73       25      917     1397      356     1486     13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ly)                   58%      58%               59%        69%       58%        60%               61%     57%     50%     62%      56%      46%      58%      59%      48%      61%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33      133        -      103          1        99         34         -      30      32      27      29        7        7       44       43       43       65       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2%         1%        2%         4%                1%      3%      3%      8%       5%      13%       3%       2%       6%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3        -        3          -         3          -         -       -       -       -       -        -        -        -        3        -        -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7 Page 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7. On this private profile, do you limit what certain friends can and cannot see, or can all your friends see the same thing?</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3775     3775        -     3337         91      3182        593         -    1774     895     635     304       95       30     1211     1838      537     1923     18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S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ROFILE IS AT LEAS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ARTIALLY PRIVAT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756      756        -      676         19       629        127         -     289     155     144      97       42       14      224      377      124      392      36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mit what              980      980        -      890         24       827        153         -     472     251     135      83       21        4      296      490      157      472      5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rtain friends         26%      26%               27%        27%       26%        26%               27%     28%     21%     27%      22%      13%      24%      27%      29%      25%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n s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friends see        2702     2702        -     2360         64      2287        415         -    1276     626     479     207       69       20      877     1324      350     1401     13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 same thing          72%      72%               71%        70%       72%        70%               72%     70%     75%     68%      72%      69%      72%      72%      65%      73%      7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88       88        -       83          3        63         25         -      25      17      22      14        5        2       38       20       30       49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3%        2%         4%                1%      2%      3%      5%       6%       8%       3%       1%       6%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5        5        -        5          -         5          -         -       -       -       -       -        -        3        -        5        -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8 Page 4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8. Overall, how difficult is it to manage the privacy controls on your profile? Is it very difficult, somewhat difficult, not too difficult or not difficult at al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ery difficult           82       82        -       67         12        67         16         -      29      12      22       6        5        4        5       41       33       48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10%        2%         2%                1%      1%      3%      2%       4%       7%       *%       2%       4%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what                768      768        -      648         20       652        116         -     270     242     131      75       27        5      276      380       74      409      3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fficult               16%      16%               15%        18%       16%        15%               12%     21%     16%     19%      21%       9%      17%      16%      10%      17%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too difficult      1472     1472        -     1322         14      1232        240         -     666     343     280     131       31       15      519      725      175      785      6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0%               31%        12%       30%        31%               29%     30%     34%     33%      24%      28%      33%      31%      24%      32%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difficult at       2379     2379        -     2023         57      2028        351         -    1309     498     354     138       44       15      727     1116      437     1097     12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49%      49%               48%        50%       50%        45%               57%     44%     43%     35%      34%      28%      46%      47%      59%      45%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JKLMN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use               51       51        -       44          1        35         17         -       -      12      15       9       12        1       15       26       10       17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vacy settings         1%       1%                1%         1%        1%         2%                        1%      2%      2%       9%       2%       1%       1%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5      105        -       84         11        68         37         -       -      28      24      24        9       15       27       62       13       58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9%        2%         5%                        2%      3%      6%       7%      27%       2%       3%       2%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4       14        -       14          -        14          -         -       4       -       -       9        2        -        7        8        -       1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2%       1%                *%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8 Page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8. Overall, how difficult is it to manage the privacy controls on your profile? Is it very difficult, somewhat difficult, not too difficult or not difficult at al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Difficult         850      850        -      715         32       719        132         -     299     254     153      81       32        9      281      421      106      456      3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7%               17%        28%       18%        17%               13%     22%     19%     21%      24%      16%      18%      18%      14%      19%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Not              3850     3850        -     3344         71      3259        591         -    1975     841     634     268       75       31     1246     1842      612     1882     19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fficult               79%      79%               80%        62%       80%        76%               87%     74%     77%     68%      58%      56%      79%      78%      83%      78%      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LMN       M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A Page 4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Delete people from your network or friends’ lis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3085     3085        -     2710         69      2652        434         -    1564     712     468     226       54       18     1039     1453      481     1563     15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3%      63%               64%        61%       65%        56%               69%     63%     57%     58%      41%      32%      66%      62%      65%      64%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MN      M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1781     1781        -     1487         45      1441        341         -     714     423     358     163       74       37      537      902      258      858      9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37%               35%        39%       35%        44%               31%     37%     43%     42%      57%      68%      34%      38%      35%      35%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J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3          2         -       -       -       -       3        2        -        -        3        2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1%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B Page 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Remove your name from photos that have been tagged to identify you</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810     1810        -     1632         17      1637        173         -    1112     375     196      70       17        8      598      921      220      897      9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37%               39%        15%       40%        22%               49%     33%     24%     18%      13%      14%      38%      39%      30%      37%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JKLMN     L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2992     2992        -     2502         97      2418        574         -    1151     735     612     318      107       46      953     1422      500     1483     15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1%      61%               60%        85%       59%        74%               51%     65%     74%     81%      83%      83%      60%      60%      67%      61%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F                         I       I      IJ       IJ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9       69        -       67          -        39         30         -      15      25      18       3        6        2       26       15       22       47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2%                   1%         4%                1%      2%      2%      1%       4%       3%       2%       1%       3%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C Page 5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Delete comments that others have made on your profil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133     2133        -     1798         48      1842        291         -    1243     409     281     124       31       16      659     1012      331     1020     11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44%               43%        42%       45%        37%               55%     36%     34%     32%      24%      30%      42%      43%      45%      42%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L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2727     2727        -     2392         67      2253        474         -    1029     725     545     264       97       39      918     1342      409     1394     13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6%               57%        58%       55%        61%               45%     64%     66%     67%      75%      70%      58%      57%      55%      57%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       I        I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1       11        -       11          -         -         11         -       6       -       -       4        2        -        -        4        2       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1%                *%                      1%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D Page 5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Post updates, comments, photos or videos that you later regret sharing</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535      535        -      437         24       463         72         -     342     103      40      28        4        7      212      204       71      207      3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1%               10%        21%       11%         9%               15%      9%      5%      7%       3%      13%      13%       9%      10%       9%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JKLM                                                  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4330     4330        -     3757         91      3625        705         -    1936    1026     786     364      125       48     1364     2147      670     2219     21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9%      89%               89%        79%       89%        91%               85%     90%     95%     93%      97%      87%      87%      91%      90%      91%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        I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7        -        7          -         7          -         -       -       7       -       -        -        -        -        7        -        -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E Page 5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Set up your account so that it automatically includes your location on your post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686      686        -      570         33       571        116         -     299     164     149      47       17        3      254      298      115      321      3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4%               14%        29%       14%        15%               13%     14%     18%     12%      13%       6%      16%      13%      15%      13%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4098     4098        -     3557         78      3473        624         -    1956     949     655     334      109       49     1278     2019      625     2079     20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4%      84%               85%        68%       85%        80%               86%     84%     79%     85%      84%      89%      81%      86%      84%      86%      8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87       87        -       75          3        51         37         -      22      22      22      11        4        3       45       41        2       26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3%        1%         5%                1%      2%      3%      3%       3%       5%       3%       2%       *%       1%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SUM Page 5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SUM.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DO THI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75      975        -      850         26       803        172         -     365     195     185     125       59       28      286      482      174      494      4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elete people          3085     3085        -     2710         69      2652        434         -    1564     712     468     226       54       18     1039     1453      481     1563     15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rom your network       63%      63%               64%        61%       65%        56%               69%     63%     57%     58%      41%      32%      66%      62%      65%      64%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riends’ list                                                                                    KLMN      MN       N       N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elete comments        2133     2133        -     1798         48      1842        291         -    1243     409     281     124       31       16      659     1012      331     1020     11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at others have        44%      44%               43%        42%       45%        37%               55%     36%     34%     32%      24%      30%      42%      43%      45%      42%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ade on your                                                                                       JKLMN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rofile (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move your name       1810     1810        -     1632         17      1637        173         -    1112     375     196      70       17        8      598      921      220      897      9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rom photos that        37%      37%               39%        15%       40%        22%               49%     33%     24%     18%      13%      14%      38%      39%      30%      37%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been tagged                                     E                    G                        JKLMN     LMN                                                   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o identify you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t up your             686      686        -      570         33       571        116         -     299     164     149      47       17        3      254      298      115      321      3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count so that         14%      14%               14%        29%       14%        15%               13%     14%     18%     12%      13%       6%      16%      13%      15%      13%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t automatically                                                                                                       N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cludes you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ocation on you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osts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ost updates,           535      535        -      437         24       463         72         -     342     103      40      28        4        7      212      204       71      207      3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mments, photos        11%      11%               10%        21%       11%         9%               15%      9%      5%      7%       3%      13%      13%       9%      10%       9%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videos that                                                                                      JKLM                                                  P                                   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ou later regre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haring (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9SUM Page 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9SUM. Thinking about the ways people might use social networking sites... Do you ever [INSERT 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DO THI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4871     4871        -     4201        114      4095        777         -    2278    1135     826     392      130       55     1576     2358      741     2426     24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AVE AN SNS PROFI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do any of        981      981        -      813         34       780        201         -     310     250     214     116       51       29      267      544      149      502      4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se on SNS            20%      20%               19%        30%       19%        26%               14%     22%     26%     29%      39%      53%      17%      23%      20%      21%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       I       IJ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A Page 5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Staying in touch with family member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3250     3250        -     2786        106      2694        556         -    1555     751     514     266       88       34     1096     1491      505     1712     15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4%      64%               65%        73%       64%        66%               67%     64%     59%     67%      62%      52%      68%      60%      66%      68%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141     1141        -      981         29       938        204         -     486     274     243      84       25       13      325      625      164      522      6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3%               23%        20%       22%        24%               21%     23%     28%     21%      18%      20%      20%      25%      22%      21%      2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646      646        -      524          9       565         81         -     296     126     119      50       28       18      193      351       91      276      3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13%      13%               12%         7%       13%        10%               13%     11%     14%     13%      20%      27%      12%      14%      12%      11%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9        9        -        -          -         9          -         -       -       9       -       -        -        -        9        -        -        -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11          -         -       -      11       -       -        -        -        -       11        -       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4392     4392        -     3767        135      3632        760         -    2040    1025     758     350      113       47     1422     2116      669     2233     21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7%      87%               88%        93%       86%        90%               87%     88%     86%     87%      80%      73%      88%      85%      88%      89%      8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B Page 5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Staying in touch with current friend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3374     3374        -     2974         63      2917        456         -    1668     845     498     238       58       29     1122     1601      489     1768     16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7%      67%               69%        44%       69%        54%               71%     72%     57%     59%      41%      45%      69%      65%      64%      70%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G                         KLMN    KLMN       M       M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192     1192        -      984         67       943        249         -     494     215     280     111       47       20      356      626      188      536      6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4%               23%        46%       22%        30%               21%     18%     32%     28%      34%      31%      22%      25%      25%      21%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474      474        -      327         15       339        136         -     168      99      98      51       35       16      146      241       76      206      2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9%       9%                8%        10%        8%        16%                7%      8%     11%     13%      25%      25%       9%      10%      10%       8%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K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        7        -        7          -         7          -         -       7       -       -       -        -        -        -        -        7        -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11          -         -       -      11       -       -        -        -        -       11        -       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4566     4566        -     3957        129      3860        706         -    2162    1060     778     349      106       49     1478     2227      677     2303     22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0%      90%               92%        90%       92%        84%               93%     91%     89%     87%      75%      75%      91%      90%      89%      91%      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MN       M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C Page 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Connecting with old friends that you lost touch with</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2539     2539        -     2209         56      2171        368         -    1258     628     435     135       47       10      826     1269      372     1295     12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      50%               51%        39%       51%        44%               54%     54%     50%     34%      33%      15%      51%      51%      49%      51%      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MN     LMN     L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824     1824        -     1548         60      1527        296         -     856     414     283     163       56       24      606      854      253      908      9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6%      36%               36%        42%       36%        35%               37%     35%     32%     41%      40%      37%      37%      34%      33%      36%      3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664      664        -      522         28       496        168         -     213     111     158     102       34       31      184      333      134      297      3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13%      13%               12%        20%       12%        20%                9%      9%     18%     25%      24%      48%      11%      13%      18%      12%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      IJ       IJ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6       16        -       12          -         7          9         -       5       7       -       -        4        -        4       12        -        5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1%                       3%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6       16        -       11          -        16          -         -       5      11       -       -        -        -        5       11        -       1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1%                                         *%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4362     4362        -     3757        116      3699        664         -    2114    1042     718     298      103       34     1432     2123      625     2203     21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6%               87%        80%       88%        79%               90%     89%     82%     75%      73%      52%      88%      86%      82%      87%      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LMN     LM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D Page 5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Making new friend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448      448        -      353         21       367         81         -     268      89      62      14       13        1      160      224       60      228      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9%                8%        14%        9%        10%               11%      8%      7%      4%       9%       2%      10%       9%       8%       9%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732     1732        -     1456         79      1465        267         -     849     430     250     119       39       22      653      781      219      852      8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4%               34%        54%       35%        32%               36%     37%     28%     30%      28%      35%      40%      32%      29%      34%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2863     2863        -     2482         45      2374        489         -    1219     641     565     267       89       37      812     1463      477     1429     14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57%      57%               58%        31%       56%        58%               52%     55%     64%     67%      63%      58%      50%      59%      63%      57%      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I      IJ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4        4        -        -          -         -          4         -       -       -       -       -        -        4        -        -        4        -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6%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11        -       11          -        11          -         -       -      11       -       -        -        -        -       11        -       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2180     2180        -     1808         99      1832        348         -    1117     519     311     133       52       23      812     1005      278     1080     109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3%      43%               42%        69%       43%        41%               48%     44%     36%     33%      37%      36%      50%      41%      37%      43%      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KL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E Page 6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Connecting with other people who share your hobbies or interest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730      730        -      645         20       628        102         -     295     149     208      30       26       14      246      381       92      371      3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4%               15%        14%       15%        12%               13%     13%     24%      7%      18%      21%      15%      15%      12%      15%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775     1775        -     1512         71      1484        292         -     823     468     262     152       32       18      674      797      230      791      9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5%               35%        49%       35%        35%               35%     40%     30%     38%      22%      27%      42%      32%      30%      31%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      KM               M                         PQ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2530     2530        -     2128         53      2083        448         -    1213     536     406     218       83       33      699     1283      437     1343     11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50%      50%               49%        37%       49%        53%               52%     46%     46%     54%      59%      51%      43%      52%      58%      53%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2       22        -       18          -        22          -         -       5      18       -       -        -        -        5       18        -       16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1%                           *%      2%                                         *%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2505     2505        -     2156         91      2112        393         -    1119     617     470     182       58       31      921     1178      322     1162     13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      50%               50%        63%       50%        47%               48%     53%     54%     46%      41%      49%      57%      48%      42%      46%      5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F Page 6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Reading comments or posts by celebrities, politicians or athlete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266      266        -      196         15       233         33         -     122      76      47       9        9        3       80      139       31      131      1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5%                5%        11%        6%         4%                5%      6%      5%      2%       6%       4%       5%       6%       4%       5%       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1017     1017        -      880         36       855        162         -     503     234     176      67        8       10      400      450      131      540      4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      20%               20%        25%       20%        19%               22%     20%     20%     17%       6%      15%      25%      18%      17%      21%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M       M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3736     3736        -     3205         93      3097        639         -    1695     844     654     318      124       52     1140     1864      595     1814     19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74%      74%               74%        65%       73%        76%               73%     72%     75%     80%      88%      80%      70%      75%      78%      72%      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3       23        -       10          -        16          7         -      12       6       -       5        -        -        -       15        2       20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1%      1%              1%                                  1%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6       16        -       11          -        16          -         -       5      11       -       -        -        -        5       11        -       1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1%                                         *%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1283     1283        -     1076         51      1088        195         -     624     310     223      77       17       13      480      588      162      671      6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5%      25%               25%        35%       26%        23%               27%     26%     25%     19%      12%      20%      30%      24%      21%      27%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M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G Page 6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SNS10. People use social networking sites for a number of reasons. Please tell me if each of the following is a MAJOR reason you use these sites, a MINOR reason, or not a reason at all for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SERT ITEM; RANDOMIZE]... is this a MAJOR reason you use social networking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Finding potential romantic partners or people you might like to dat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jor reason            132      132        -       88         12       120         12         -      77      35      15       2        4        -       13       80       39       63       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2%         8%        3%         1%                3%      3%      2%      *%       3%                1%       3%       5%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nor reason            650      650        -      530         47       559         91         -     346     154     100      19       14        7      318      257       61      343      3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3%               12%        32%       13%        11%               15%     13%     11%      5%      10%      11%      20%      10%       8%      14%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L       L       L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a reason at        4256     4256        -     3664         86      3523        733         -    1908     971     762     375      123       57     1290     2125      659     2099     21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84%      84%               85%        59%       84%        87%               82%     83%     87%     94%      87%      89%      79%      86%      87%      83%      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IJK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          5         -       5       -       -       -        -        -        -        5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5       15        -       15          -        15          -         -       -      11       -       4        -        -        4       11        -       11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Reason            782      782        -      618         59       679        103         -     423     189     115      21       18        7      331      337      101      406      3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5%               14%        41%       16%        12%               18%     16%     13%      5%      13%      11%      20%      14%      13%      16%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L       L       L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SUM Page 6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10SUM. People use social networking sites for a number of reasons. Please tell me if each of the following is a MAJOR reason you use these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MAJOR REASON"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015     1015        -      873         31       828        187         -     374     201     196     128       64       31      297      505      180      514      5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taying in touch       3374     3374        -     2974         63      2917        456         -    1668     845     498     238       58       29     1122     1601      489     1768     16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th current            67%      67%               69%        44%       69%        54%               71%     72%     57%     59%      41%      45%      69%      65%      64%      70%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riends (b)                                          E                    G                         KLMN    KLMN       M       M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taying in touch       3250     3250        -     2786        106      2694        556         -    1555     751     514     266       88       34     1096     1491      505     1712     15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th family             64%      64%               65%        73%       64%        66%               67%     64%     59%     67%      62%      52%      68%      60%      66%      68%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embers (a)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necting with        2539     2539        -     2209         56      2171        368         -    1258     628     435     135       47       10      826     1269      372     1295     12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ld friends that        50%      50%               51%        39%       51%        44%               54%     54%     50%     34%      33%      15%      51%      51%      49%      51%      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ou lost touch                                                                                       LMN     LMN     LMN       N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with (c)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necting with         730      730        -      645         20       628        102         -     295     149     208      30       26       14      246      381       92      371      3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people who        14%      14%               15%        14%       15%        12%               13%     13%     24%      7%      18%      21%      15%      15%      12%      15%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hare your                                                                                                           IJ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obbies o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terests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king new              448      448        -      353         21       367         81         -     268      89      62      14       13        1      160      224       60      228      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riends (d)              9%       9%                8%        14%        9%        10%               11%      8%      7%      4%       9%       2%      10%       9%       8%       9%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ading comments        266      266        -      196         15       233         33         -     122      76      47       9        9        3       80      139       31      131      1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posts by              5%       5%                5%        11%        6%         4%                5%      6%      5%      2%       6%       4%       5%       6%       4%       5%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ebritie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oliticians o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thletes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NS10SUM Page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NS10SUM. People use social networking sites for a number of reasons. Please tell me if each of the following is a MAJOR reason you use these sites, a MINOR reason, or not a reason at all for you.</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MAJOR REASON"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SNS OR          5058     5058        -     4302        144      4217        841         -    2336    1171     877     400      141       64     1624     2479      759     2521     25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inding potential       132      132        -       88         12       120         12         -      77      35      15       2        4        -       13       80       39       63       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omantic partners        3%       3%                2%         8%        3%         1%                3%      3%      2%      *%       3%                1%       3%       5%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people you                                                                                          L                                                           O        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ight like t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ate (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ne of these is        661      661        -      493         39       503        158         -     242     121     155      67       38       22      239      311       97      274      3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major reason          13%      13%               11%        27%       12%        19%               10%     10%     18%     17%      27%      35%      15%      13%      13%      11%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 Page 6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 Do you, personally, only have one cell phone that you currently use, or do you have more than 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Just one phone         7066     5944     1122     4789        224      4777       1302       987    2432    1505    1364     892      452      298     2195     3365     1143     3584     34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5%      88%      85%        86%       84%        90%       88%     87%     86%     81%     86%      88%      93%      86%      86%      88%      86%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K                                K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re than one          1143      991      152      810         30       873        139       131     341     240     324     142       61       21      345      562      156      591      5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4%      12%      14%        12%       15%        10%       12%     12%     14%     19%     14%      12%       7%      14%      14%      12%      14%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N     I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        6        1        -          -         -          6         1       6       -       -       -        -        1        6        1        -        -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4       14        -        9          5        12          2         -       7       -       -       2        -        -        -        7        -        9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2%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3 Page 6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3. Overall, if you had to use one single word to describe how you feel about your cell phone, what would that one word be? [IF "DON'T KNOW" PROBE ONCE: It can be anything, just the first word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hat comes to mind...] [OPEN-EN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ave response          7933     6743     1190     5479        249      5512       1381      1040    2707    1690    1626     990      475      307     2450     3794     1247     3983     39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6%      97%      93%      98%        96%       97%        95%       93%     97%     97%     96%     96%      93%      96%      96%      96%      96%      95%      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H                            M       M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77      197       80      121         11       150         53        74      73      49      62      41       36       12       87      135       49      191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6%       2%         4%        3%         4%        7%      3%      3%      4%      4%       7%       4%       3%       3%       4%       5%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IJ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15        5        9          -         -         15         5       6       7       -       4        2        1        9        6        4       10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4 Page 6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4. Some phones are called “smartphones” because of certain features they have. Is your cell phone a smartphone or not, or are you not sur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is a              2724     2682       42     2343         17      2605         98        21    1375     648     370     201       58       27      919     1434      277     1357     13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martphone              33%      39%       3%      42%         6%       46%         7%        2%     49%     37%     22%     19%      11%       8%      36%      36%      21%      32%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is not a           4368     3552      816     2803        189      2495       1139       735    1123     840    1109     699      314      200     1233     2050      845     2195     21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martphone              53%      51%      64%      50%        73%       44%        79%       66%     40%     48%     66%     68%      61%      63%      48%      52%      65%      52%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H         F               I      IJ      IJ       IJ       IJ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sure               1133      717      416      462         48       557        212       364     288     256     208     135      140       93      394      446      177      631      5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0%      33%       8%        19%       10%        15%       33%     10%     15%     12%     13%      27%      29%      15%      11%      14%      15%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JKL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5        5        -        -          5         5          -         -       -       -       -       -        -        -        -        5        -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2%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5 Page 6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5. Which of the following best describes the type of cell phone you have? Is it an iPhone, a Blackberry, an Android phone, a Windows phone, a Palm, or something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Phone                  818      789       29      725          4       796         10        13     426     181      93      72       30        5      317      394       68      406      4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11%       2%      13%         2%       14%         1%        1%     15%     10%      6%      7%       6%       1%      12%      10%       5%      1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KLMN      KN       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lackberry              815      786       29      696         35       783         22         9     333     251     117      81       11        6      288      399       91      398      4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11%       2%      12%        13%       14%         2%        1%     12%     14%      7%      8%       2%       2%      11%      10%       7%      1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KMN    KLMN      MN      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ndroid                1203     1185       18     1000          7      1190          8         5     687     262     172      56       13        5      384      649      124      636      5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7%       1%      18%         3%       21%         1%        *%     25%     15%     10%      5%       3%       2%      15%      16%      10%      15%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LMN     L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ndows phone           141      114       27       89          4       112         13        16      54      25      31       8        9        9       52       75       15       63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1%        2%         1%        1%      2%      1%      2%      1%       2%       3%       2%       2%       1%       2%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lm                    196      141       55      114          9       112         29        55      21      35      88      19       18       15       33      118       24      107       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4%       2%         4%        2%         2%        5%      1%      2%      5%      2%       3%       5%       1%       3%       2%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L                         I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ic cell phone -      684      516      168      377         55       317        211       156      32     117     254     162       54       47      223      322      107      329      3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8%       7%      13%       7%        21%        6%        15%       14%      1%      7%     15%     16%      10%      15%       9%       8%       8%       8%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B                   D                    F         F               I      IJ      IJ        I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lip phone -            268      257       11      196         15       140        117        11      58      55      66      48       22        7       49      178       25      163      1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3%       4%       1%       3%         6%        2%         8%        1%      2%      3%      4%      5%       4%       2%       2%       5%       2%       4%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C                                                FH                                                                            O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G - unspecified        392      345       46      291          8       265         84        43     161      78      86      41       19        2      149      179       51      191      2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OL.)                   5%       5%       4%       5%         3%        5%         6%        4%      6%      4%      5%      4%       4%       1%       6%       5%       4%       5%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5 Page 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5. Which of the following best describes the type of cell phone you have? Is it an iPhone, a Blackberry, an Android phone, a Windows phone, a Palm, or something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torola -              264      206       58      164         13       135         74        55      63      59      76      35       14       11       51      131       62      126      1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3%       3%       5%       3%         5%        2%         5%        5%      2%      3%      5%      3%       3%       3%       2%       3%       5%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kia -                 189      140       49      102         12        94         46        49      38      50      36      40       16        9       57       91       37       84      1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2%       2%       4%       2%         5%        2%         3%        4%      1%      3%      2%      4%       3%       3%       2%       2%       3%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F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ntech -                47       47        -       36          5        26         21         -      29       7       7       -        1        1       22       10       15       22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1%       1%                1%         2%        *%         1%                1%      *%      *%               *%       *%       1%       *%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amsung -               564      445      119      377         24       335        134        95     169     129     113      81       49       20      142      232      169      288      2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specified              7%       6%       9%       7%         9%        6%         9%        8%      6%      7%      7%      8%      10%       6%       6%       6%      13%       7%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racfone (VOL.)         144       84       61       64          9        39         50        55      20      24      47      27       11       12       13       63       54       76       6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       5%       1%         3%        1%         3%        5%      1%      1%      3%      3%       2%       4%       *%       2%       4%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I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thing else         1357     1074      283      803         26       778        325       255     457     310     254     187       89       50      460      561      268      644      7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ECIFY)               16%      15%      22%      14%        10%       14%        22%       23%     16%     18%     15%     18%      17%      16%      18%      14%      21%      15%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75      774      301      528         28       499        294       282     225     151     237     166      144      121      302      490      179      614      4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1%      24%       9%        11%        9%        20%       25%      8%      9%     14%     16%      28%      38%      12%      12%      14%      15%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IJ      IJ     IJKL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3       52       20       44          7        41         11        20      13      10      10      11       13        -        5       43       11       35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2%       1%         3%        1%         1%        2%      *%      1%      1%      1%       3%                *%       1%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6 Page 7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6. Thinking about your cell phone plan, do you currently pay for any kind of DATA PLAN on your phone, or no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082     3023       58     2658         41      2896        147        39    1426     767     533     235       58       19     1032     1536      372     1634     14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43%       5%      47%        16%       51%        10%        3%     51%     44%     32%     23%      11%       6%      41%      39%      29%      39%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KLMN     L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612     3550     1062     2662        203      2450       1217       946    1192     880    1049     718      422      266     1360     2137      850     2320     22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1%      83%      47%        78%       43%        84%       84%     43%     50%     62%     69%      82%      83%      53%      54%      65%      55%      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J      IJ     IJKL     IJKL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one else pays       191      125       66      104          -       109         19        63      45      37      45      36        9       20       53      101       29       82      1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or phone (VOL.)         2%       2%       5%       2%                   2%         1%        6%      2%      2%      3%      3%       2%       6%       2%       3%       2%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G                                                I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ata plan is not         37       36        1       36          -        35          1         1      14       -      15       3        1        1       13       19        5       14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roken out               *%       1%       *%       1%                   1%         *%        *%      1%              1%      *%       *%       *%       *%       *%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eparately (VO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00      213       87      148         11       167         62        71     110      60      45      43       22       14       88      134       43      133      1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3%       7%       3%         4%        3%         4%        6%      4%      3%      3%      4%       4%       4%       3%       3%       3%       3%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8        8        -        -          5         5          2         -       -       -       -       -        -        -        -        8        -        -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2%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6A Page 7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6a. Do you pay a flat fee each month for an UNLIMITED amount of data, a flat fee each month for a FIXED or LIMITED amount of data, or do you pay-as-you-go for data depending on how much you us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your cell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3082     3023       58     2658         41      2896        147        39    1426     767     533     235       58       19     1032     1536      372     1634     14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HO PAY FOR A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ATA PLA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610      594       16      530          9       562         37        11     228     139     117      73       28        9      188      317       83      322      2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limited plan         2300     2272       29     1959         30      2208         77        16    1121     609     346     150       38        8      788     1135      284     1193     11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      75%      49%      74%        75%       76%        52%       41%     79%     79%     65%     64%      64%      42%      76%      74%      76%      73%      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H                          KLN     KL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ixed or limited        602      590       12      560          6       547         47         8     248     123     149      53       11        7      175      331       54      353      2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n                    20%      20%      20%      21%        14%       19%        32%       20%     17%     16%     28%     22%      18%      37%      17%      22%      15%      22%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y-as-you-go           100       82       18       65          1        65         20        15      39      13      16      16        8        4       31       57        5       54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31%       2%         3%        2%        14%       38%      3%      2%      3%      7%      14%      21%       3%       4%       1%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6       76        -       74          -        73          3         -      17      22      18      16        2        -       38       10       28       34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3%                3%                   3%         2%                1%      3%      3%      7%       3%                4%       1%       8%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        4        -        -          4         4          -         -       -       -       4       -        -        -        -        4        -        -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9%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7 Page 7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CELL7. Do you ONLY use your cell phone to make and receive phone calls, or do you sometimes use your cell phone for other things like texting, email, taking pictures or videos, using apps, or usin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the internet?</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A          4183     3500      684     2817        107      2813        745       625    1432     869     854     531      286      155     1369     1920      621     418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64      785      179      630         31       582        212       170     247     150     184     160      121       82      278      465      173      964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ly use cell          1182      714      468      504         70       325        399       458     108     154     322     249      190      140      313      561      229     1182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to make/          28%      20%      68%      18%        65%       12%        54%       73%      8%     18%     38%     47%      67%      91%      23%      29%      37%      28%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receive calls                               B                   D                    F        FG               I      IJ      IJ     IJKL    IJKL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e cell phone         2976     2769      206     2297         37      2477        341       157    1324     713     515     279       93       13     1037     1354      389     297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or other things        71%      79%      30%      82%        35%       88%        46%       25%     92%     82%     60%     53%      33%       8%      76%      71%      63%      7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MN      M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        3        3        3          -         -          3         3       -       3       -       -        3        -        -        3        3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13        8       13          -        11          2         8       -       -      17       2        -        2       19        2        -       2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1%       *%                   *%         *%        1%                      2%      *%                1%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A Page 7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Send or receive emai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103     3054       49     2634         57      3103          -         -    1479     806     477     210       62       19     1104     1528      332     1527     15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49%       6%      52%        30%       58%                          55%     51%     35%     27%      19%      11%      50%      45%      31%      51%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KLMN    KLMN     LM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3911     3171      739     2455        132      2214       1045       652    1190     782     872     573      258      159     1110     1842      736     1440     24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1%      93%      48%        70%       42%       100%      100%     44%     49%     65%     73%      81%      89%      50%      55%      69%      48%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                      IJ     IJK      IJK     IJKL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        -        9        -          -         9          -         -       9       -       -       -        -        -        -        -        -        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B Page 7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Send or receive text message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001     5577      425     4615        135      4982        719       300    2603    1486    1118     529      137       37     1971     2873      844     2844     3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5%      90%      53%      91%        71%       94%        69%       46%     97%     94%     83%     68%      43%      21%      89%      85%      79%      96%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N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021      649      373      474         55       344        325       352      75     102     231     254      183      141      243      497      224      131      8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0%      47%       9%        29%        6%        31%       54%      3%      6%     17%     32%      57%      79%      11%      15%      21%       4%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G               I      IJ     IJK     IJKL    IJKLM                          O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C Page 7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Take a pictur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973     5536      437     4569        132      4896        757       319    2507    1431    1070     587      220       67     1909     2917      839     2768     32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5%      89%      55%      90%        69%       92%        73%       49%     94%     90%     79%     75%      69%      38%      86%      87%      79%      93%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KLMN      MN       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045      685      360      515         58       425        287       333     167     157     279     197       99      111      305      453      224      208      8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1%      45%      10%        31%        8%        27%       51%      6%     10%     21%     25%      31%      62%      14%      13%      21%       7%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G                      IJ      IJ      IJK    IJKLM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5          -         -       5       -       -       -        -        -        -        -        5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D Page 7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Play music</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71     2691       81     2242         37      2567        145        60    1651     623     312     110       28        7      977     1314      332     1343     14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9%      43%      10%      44%        19%       48%        14%        9%     62%     39%     23%     14%       9%       4%      44%      39%      31%      45%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LM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251     3534      717     2847        153      2759        899       592    1028     965    1037     674      292      172     1237     2056      736     1632     26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1%      57%      90%      56%        81%       52%        86%       91%     38%     61%     77%     86%      91%      96%      56%      61%      69%      55%      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               I      IJ     IJK      IJK     IJKL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E Page 7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Download a software application or “app”</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536     2505       32     2203         30      2497         23        16    1365     626     322     146       40       10      918     1273      250     1317     1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6%      40%       4%      43%        16%       47%         2%        2%     51%     39%     24%     19%      13%       5%      41%      38%      23%      44%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M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481     3716      765     2881        160      2824       1022       635    1313     962    1026     634      280      168     1296     2092      817     1654     28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4%      60%      96%      57%        84%       53%        98%       97%     49%     61%     76%     81%      87%      94%      59%      62%      77%      56%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               I      IJ      IJ      IJK     IJKL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4        1        4          -         4          -         1       -       -       -       4        -        1        -        4        1        4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1%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F Page 7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Record a video</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81     2663      117     2282         17      2540        192        49    1460     712     438     126       18        2      951     1339      333     1458     13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      43%      15%      45%         9%       48%        18%        8%     54%     45%     32%     16%       6%       1%      43%      40%      31%      49%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240     3560      680     2806        173      2786        852       603    1219     876     911     658      301      176     1261     2030      735     1518     27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0%      57%      85%      55%        91%       52%        82%       92%     46%     55%     68%     84%      94%      99%      57%      60%      69%      51%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G               I      IJ     IJK     IJKL     IJKL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1        -        -          -         -          1         -       -       -       -       -        1        -        1        -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G Page 7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Play a gam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858     2741      117     2330         43      2654        129        75    1506     761     346     163       39       10     1091     1320      346     1412     14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1%      44%      15%      46%        23%       50%        12%       12%     56%     48%     26%     21%      12%       6%      49%      39%      32%      47%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MN      MN                         P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164     3484      680     2759        146      2672        916       577    1173     828    1003     621      281      168     1123     2050      722     1563     26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9%      56%      85%      54%        77%       50%        88%       88%     44%     52%     74%     79%      88%      94%      51%      61%      68%      53%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               I      IJ      IJ     IJKL     IJKL                 O        O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H Page 8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Access the 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613     3521       92     3003         59      3613          -         -    1827     940     535     186       61       12     1232     1722      473     1831     17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57%      12%      59%        31%       68%                          68%     59%     40%     24%      19%       7%      56%      51%      44%      62%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JKLMN    KLMN     LMN       N        N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3409     2704      705     2086        130      1713       1045       652     851     648     814     598      259      166      982     1647      595     1145     22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9%      43%      88%      41%        69%       32%       100%      100%     32%     41%     60%     76%      81%      93%      44%      49%      56%      38%      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D                    F         F               I      IJ     IJK      IJK    IJKLM                          O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 Page 8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6001     5577      425     4615        135      4982        719       300    2603    1486    1118     529      137       37     1971     2873      844     2844     3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messages (b)       85%      90%      53%      91%        71%       94%        69%       46%     97%     94%     83%     68%      43%      21%      89%      85%      79%      96%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N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ke a picture         5973     5536      437     4569        132      4896        757       319    2507    1431    1070     587      220       67     1909     2917      839     2768     32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85%      89%      55%      90%        69%       92%        73%       49%     94%     90%     79%     75%      69%      38%      86%      87%      79%      93%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KLMN      MN       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cess the             3613     3521       92     3003         59      3613          -         -    1827     940     535     186       61       12     1232     1722      473     1831     17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h)            51%      57%      12%      59%        31%       68%                          68%     59%     40%     24%      19%       7%      56%      51%      44%      62%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JKLMN    KLMN     LMN       N        N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3103     3054       49     2634         57      3103          -         -    1479     806     477     210       62       19     1104     1528      332     1527     15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ail (a)               44%      49%       6%      52%        30%       58%                          55%     51%     35%     27%      19%      11%      50%      45%      31%      51%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KLMN    KLMN     LM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a game (g)        2858     2741      117     2330         43      2654        129        75    1506     761     346     163       39       10     1091     1320      346     1412     14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1%      44%      15%      46%        23%       50%        12%       12%     56%     48%     26%     21%      12%       6%      49%      39%      32%      47%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MN      MN                         P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cord a video         2781     2663      117     2282         17      2540        192        49    1460     712     438     126       18        2      951     1339      333     1458     13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40%      43%      15%      45%         9%       48%        18%        8%     54%     45%     32%     16%       6%       1%      43%      40%      31%      49%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 Page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music (d)         2771     2691       81     2242         37      2567        145        60    1651     623     312     110       28        7      977     1314      332     1343     14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9%      43%      10%      44%        19%       48%        14%        9%     62%     39%     23%     14%       9%       4%      44%      39%      31%      45%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LM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wnload a             2536     2505       32     2203         30      2497         23        16    1365     626     322     146       40       10      918     1273      250     1317     1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ftware                36%      40%       4%      43%        16%       47%         2%        2%     51%     39%     24%     19%      13%       5%      41%      38%      23%      44%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pplication or                     C                 E                   GH                        JKLMN    KLMN      MN       N                          Q        Q                 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t>
      </w:r>
      <w:r>
        <w:rPr>
          <w:rFonts w:cs="Courier New" w:ascii="Courier New" w:hAnsi="Courier New"/>
          <w:b/>
          <w:bCs/>
          <w:sz w:val="12"/>
          <w:szCs w:val="12"/>
        </w:rPr>
        <w:t xml:space="preserve">app”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use cell         527      279      249      175         33       107        181       239      16      43     144     125       73       99      151      234      116       24      5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to do any          8%       4%      31%       3%        17%        2%        17%       37%      1%      3%     11%     16%      23%      55%       7%       7%      11%       1%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f these                                    B                                        F        FG                      IJ      IJ      IJK    IJKLM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ATOT Page 8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Send or receive emai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103     3054       49     2634         57      3103          -         -    1479     806     477     210       62       19     1104     1528      332     1527     15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8%      44%       4%      47%        22%       55%                          53%     46%     28%     20%      12%       6%      43%      39%      26%      36%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KLMN    KLMN     L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119     3902     1217     2974        202      2550       1449      1119    1298     939    1211     825      451      301     1441     2408      967     2648     24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2%      56%      95%      53%        78%       45%       100%      100%     47%     54%     72%     80%      88%      94%      57%      61%      74%      63%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J     IJK     IJKL     IJKL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        -        9        -          -         9          -         -       9       -       -       -        -        -        -        -        -        9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BTOT Page 8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Send or receive text message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6001     5577      425     4615        135      4982        719       300    2603    1486    1118     529      137       37     1971     2873      844     2844     3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3%      80%      33%      82%        52%       88%        50%       27%     93%     85%     66%     51%      27%      12%      77%      73%      65%      68%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E                   GH          H             JKLMN    KLMN     LMN      MN        N                 Q        Q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229     1379      850      993        125       680        729       820     183     258     570     506      376      283      575     1063      456     1339      8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20%      67%      18%        48%       12%        50%       73%      7%     15%     34%     49%      73%      88%      23%      27%      35%      32%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J     IJK     IJKL    IJKLM                         OP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CTOT Page 8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Take a pictur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5973     5536      437     4569        132      4896        757       319    2507    1431    1070     587      220       67     1909     2917      839     2768     32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3%      80%      34%      81%        51%       86%        52%       29%     90%     82%     63%     57%      43%      21%      75%      74%      65%      66%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E                   GH          H             JKLMN    KLMN      MN      MN        N                 Q        Q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2253     1415      838     1035        128       761        691       800     274     314     618     449      292      253      637     1019      455     1416      8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20%      66%      18%        49%       13%        48%       71%     10%     18%     37%     43%      57%      79%      25%      26%      35%      34%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J      IJ     IJKL    IJKLM                         OP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5          -         -       5       -       -       -        -        -        -        -        5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DTOT Page 8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Play music</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71     2691       81     2242         37      2567        145        60    1651     623     312     110       28        7      977     1314      332     1343     14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9%       6%      40%        14%       45%        10%        5%     59%     36%     19%     11%       5%       2%      38%      33%      26%      32%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459     4264     1194     3367        223      3095       1304      1060    1135    1122    1376     925      485      313     1569     2622      968     2840     26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6%      61%      94%      60%        86%       55%        90%       95%     41%     64%     81%     89%      95%      98%      62%      67%      74%      68%      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J     IJK     IJKL     IJKL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ETOT Page 8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Download a software application or “app”</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536     2505       32     2203         30      2497         23        16    1365     626     322     146       40       10      918     1273      250     1317     1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36%       2%      39%        11%       44%         2%        1%     49%     36%     19%     14%       8%       3%      36%      32%      19%      31%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689     4446     1242     3401        230      3161       1426      1102    1421    1119    1365     885      473      310     1628     2658     1049     2862     28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9%      64%      97%      61%        89%       56%        98%       98%     51%     64%     81%     85%      92%      97%      64%      68%      81%      68%      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J      IJ     IJKL     IJKL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4        1        4          -         4          -         1       -       -       -       4        -        1        -        4        1        4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FTOT Page 8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Record a video</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781     2663      117     2282         17      2540        192        49    1460     712     438     126       18        2      951     1339      333     1458     13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8%       9%      41%         6%       45%        13%        4%     52%     41%     26%     12%       3%       1%      37%      34%      26%      35%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448     4290     1158     3326        243      3122       1256      1070    1326    1033    1250     909      494      318     1593     2596      967     2726     27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6%      62%      91%      59%        94%       55%        87%       96%     48%     59%     74%     88%      96%      99%      63%      66%      74%      65%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I      IJ     IJK     IJKL     IJKL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1        -        -          -         -          1         -       -       -       -       -        1        -        1        -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GTOT Page 8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Play a gam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858     2741      117     2330         43      2654        129        75    1506     761     346     163       39       10     1091     1320      346     1412     14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9%       9%      42%        17%       47%         9%        7%     54%     44%     20%     16%       8%       3%      43%      34%      27%      34%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MN      M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372     4214     1158     3279        216      3008       1320      1044    1280     984    1342     873      474      310     1455     2616      953     2771     26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5%      61%      91%      58%        83%       53%        91%       93%     46%     56%     80%     84%      92%      97%      57%      66%      73%      66%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J      IJ     IJKL     IJKL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HTOT Page 9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Access the 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613     3521       92     3003         59      3613          -         -    1827     940     535     186       61       12     1232     1722      473     1831     17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4%      51%       7%      54%        23%       64%                          66%     54%     32%     18%      12%       4%      48%      44%      36%      44%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JKLMN    KLMN     LM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617     3434     1183     2606        200      2049       1449      1119     959     805    1153     849      452      308     1314     2213      826     2353     22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49%      93%      46%        77%       36%       100%      100%     34%     46%     68%     82%      88%      96%      52%      56%      64%      56%      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J     IJK      IJK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TOT Page 9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6001     5577      425     4615        135      4982        719       300    2603    1486    1118     529      137       37     1971     2873      844     2844     3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messages (b)       73%      80%      33%      82%        52%       88%        50%       27%     93%     85%     66%     51%      27%      12%      77%      73%      65%      68%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E                   GH          H             JKLMN    KLMN     LMN      MN        N                 Q        Q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ke a picture         5973     5536      437     4569        132      4896        757       319    2507    1431    1070     587      220       67     1909     2917      839     2768     32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73%      80%      34%      81%        51%       86%        52%       29%     90%     82%     63%     57%      43%      21%      75%      74%      65%      66%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E                   GH          H             JKLMN    KLMN      MN      MN        N                 Q        Q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ccess the             3613     3521       92     3003         59      3613          -         -    1827     940     535     186       61       12     1232     1722      473     1831     17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h)            44%      51%       7%      54%        23%       64%                          66%     54%     32%     18%      12%       4%      48%      44%      36%      44%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JKLMN    KLMN     LM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nd or receive        3103     3054       49     2634         57      3103          -         -    1479     806     477     210       62       19     1104     1528      332     1527     15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ail (a)               38%      44%       4%      47%        22%       55%                          53%     46%     28%     20%      12%       6%      43%      39%      26%      36%      3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KLMN    KLMN     L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a game (g)        2858     2741      117     2330         43      2654        129        75    1506     761     346     163       39       10     1091     1320      346     1412     14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5%      39%       9%      42%        17%       47%         9%        7%     54%     44%     20%     16%       8%       3%      43%      34%      27%      34%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MN      M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cord a video         2781     2663      117     2282         17      2540        192        49    1460     712     438     126       18        2      951     1339      333     1458     13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34%      38%       9%      41%         6%       45%        13%        4%     52%     41%     26%     12%       3%       1%      37%      34%      26%      35%      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lay music (d)         2771     2691       81     2242         37      2567        145        60    1651     623     312     110       28        7      977     1314      332     1343     14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9%       6%      40%        14%       45%        10%        5%     59%     36%     19%     11%       5%       2%      38%      33%      26%      32%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M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4SUMTOT Page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4SUMTOT. Please tell me if you ever use your cell phone to do any of the following things. Do you ever use your cell phone to [INSERT ITEMS; ALWAYS ASK a-b FIRST in order; RANDOMIZE c-h]?</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UMMARY OF "YES" RESPONS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wnload a             2536     2505       32     2203         30      2497         23        16    1365     626     322     146       40       10      918     1273      250     1317     1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ftware                31%      36%       2%      39%        11%       44%         2%        1%     49%     36%     19%     14%       8%       3%      36%      32%      19%      31%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pplication or                     C                 E                   GH                        JKLMN    KLMN      MN      MN        N                 Q        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t>
      </w:r>
      <w:r>
        <w:rPr>
          <w:rFonts w:cs="Courier New" w:ascii="Courier New" w:hAnsi="Courier New"/>
          <w:b/>
          <w:bCs/>
          <w:sz w:val="12"/>
          <w:szCs w:val="12"/>
        </w:rPr>
        <w:t xml:space="preserve">app” (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not use cell         527      279      249      175         33       107        181       239      16      43     144     125       73       99      151      234      116       24      5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to do any          6%       4%      19%       3%        13%        2%        12%       21%      1%      2%      9%     12%      14%      31%       6%       6%       9%       1%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f these                                    B                                        F        FG                      IJ      IJ       IJ    IJKLM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WIRELESS Page 9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IRELESS INTERNET USE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reless internet      5851     5692      158     4833        153      5851          -         -    2409    1442    1059     596      191       71     1886     2863      852     2938     29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er                    59%      74%       7%      81%        39%      100%                          81%     74%     54%     44%      26%       9%      62%      61%      49%      59%      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JKLMN    K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internet         2021     2021        -     1167        238         -       2021         -     415     295     465     393      212      177      538      992      412     1000     10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ser                    20%      26%               19%        61%                 100%               14%     15%     24%     29%      29%      23%      18%      21%      24%      20%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J      IJ       IJ       IJ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thers             2055        -     2055        -          -         -          -      2055     146     221     441     351      331      534      600      865      469     1054     10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93%                                               100%      5%     11%     22%     26%      45%      68%      20%      18%      27%      21%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J      IJ     IJKL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8 Page 9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8. Did you happen to use the internet on your cell phone YESTERD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THOSE WHO       3861     3744      117     3157         73      3861          -         -    1866     997     601     242       79       21     1318     1866      491     1896     19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CCESS THE INTERNE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N 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746      727       19      622         16       746          -         -     301     170     135      75       37       10      238      370      108      362      38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used the          2687     2647       40     2239         45      2687          -         -    1476     693     328     103       46        6      994     1296      276     1440     12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on cell        70%      71%      34%      71%        62%       70%                          79%     70%     55%     42%      57%      27%      75%      69%      56%      76%      6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yesterday                    C                                                               JKLMN     KL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id not use        1159     1083       77      902         28      1159          -         -     380     299     273     139       34       16      323      565      215      446      7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e internet on         30%      29%      66%      29%        38%       30%                          20%     30%     45%     58%      43%      73%      25%      30%      44%      24%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B                                                                  I      IJ      IJ        I       IJ                         OP                 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esterday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5       15        -       15          -        15          -         -      10       5       -       -        -        -        -        5        -       10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                                                  *%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9 Page 9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9. Overall, when you use the internet, do you do that mostly using your cell phone or mostly using some other device like a desktop, laptop or tablet comput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THOSE WHO       3861     3744      117     3157         73      3861          -         -    1866     997     601     242       79       21     1318     1866      491     1896     196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CCESS THE INTERNE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N 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746      727       19      622         16       746          -         -     301     170     135      75       37       10      238      370      108      362      38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stly on cell         1044      945       99      615         20      1044          -         -     639     278      67      41       14        -      347      475      148      504      54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27%      25%      85%      19%        27%       27%                          34%     28%     11%     17%      18%               26%      25%      30%      27%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KLM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stly on              2384     2371       13     2166         47      2384          -         -     968     621     484     188       62       15      809     1172      296     1191     11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thing else          62%      63%      11%      69%        64%       62%                          52%     62%     81%     78%      78%      69%      61%      63%      60%      63%      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I      IJ      IJ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oth equally            378      378        -      345          7       378          -         -     231      88      37      13        2        2      148      181       44      184      1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VOL.)                  10%      10%               11%         9%       10%                          12%      9%      6%      5%       2%       9%      11%      10%       9%      1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epends (VOL.)           46       46        -       31          -        46          -         -      28       9       8       -        1        -       14       30        3       17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2%      1%      1%               1%                1%       2%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8        5        3        -          -         8          -         -       -       -       5       -        -        3        -        8        -        -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3%                            *%                                           1%                       16%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        1        -          -         1          -         -       -       -       -       -        -        1        -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                                                                     6%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0 Page 9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0. Earlier you said you have downloaded apps to your cell phone. Thinking about all of the apps you have downloaded, have you ever PAID for an app, or have you only downloaded apps that are fre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THOSE WHO       2536     2505       32     2203         30      2497         23        16    1365     626     322     146       40       10      918     1273      250     1317     1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WNLOAD APPS T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474      468        6      422          4       465          6         3     216     109      74      46       17        4      162      239       59      246      22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have paid          974      974        -      905         11       964         10         -     533     213     145      49       23        7      413      404      104      562      4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or apps                38%      39%               41%        38%       39%        43%               39%     34%     45%     33%      57%      73%      45%      32%      41%      43%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ly download          1539     1513       26     1280         18      1519          9        11     820     404     178      95       17        3      493      863      141      746      7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pps that are           61%      60%      83%      58%        62%       61%        40%       68%     60%     65%     55%     65%      43%      27%      54%      68%      56%      57%      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ree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7       12        5       12          -         8          4         5       5       9       -       2        -        -        5        6        5        9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17%       1%                   *%        17%       32%      *%      1%              2%                         1%       *%       2%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7        -        7          -         7          -         -       7       -       -       -        -        -        7        -        -        -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A Page 9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Watch a video</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100     2083       17     1775         36      2027         64         9    1273     508     206      72       22        5      788      999      206     1010     10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3%       2%      35%        19%       38%         6%        1%     48%     32%     15%      9%       7%       3%      36%      30%      19%      34%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4900     4126      774     3298        154      3286        977       637    1399    1076    1136     712      294      174     1412     2363      862     1966     29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0%      66%      97%      65%        81%       62%        94%       98%     52%     68%     84%     91%      92%      97%      64%      70%      81%      66%      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D                    F        FG               I      IJ     IJK      IJK     IJKL                 O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22       16        6       16          -        12          4         6       7       4       7       -        4        -       14        8        -        -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1%       *%                   *%         *%        1%      *%      *%      1%               1%                1%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B Page 9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Send a photo or video to someo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481     4259      222     3606         79      3958        400       122    2018    1149     794     335       94       30     1486     2180      585     2182     23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4%      68%      28%      71%        42%       74%        38%       19%     75%     72%     59%     43%      29%      17%      67%      65%      55%      73%      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KLMN     LMN      M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2510     1948      562     1479        105      1353        640       517     652     434     543     449      223      147      727     1168      474      794     17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36%      31%      71%      29%        56%       25%        61%       79%     24%     27%     40%     57%      70%      82%      33%      35%      44%      27%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D                    F        FG                      IJ     IJK     IJKL    IJKLM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18       12        4          5        14          4        12       9       5      12       -        3        1        1       21        8        -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2%       *%         3%        *%         *%        2%      *%      *%      1%               1%       1%       *%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C Page 9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Post a photo or video onli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790     1781        9     1490         46      1745         36         9    1069     425     183      56       34        6      662      864      191      872      9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5%      29%       1%      29%        24%       33%         3%        1%     40%     27%     14%      7%      10%       3%      30%      26%      18%      29%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JKLMN    KLMN      L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5198     4414      785     3570        142      3561        998       640    1609    1145    1156     726      284      172     1531     2495      875     2092     31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4%      71%      98%      70%        75%       67%        96%       98%     60%     72%     86%     93%      89%      96%      69%      74%      82%      70%      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F         F               I      IJ     IJK       IJ     IJKM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28        3       28          -        18         10         3       -      18      10       -        2        1       21       10        -       11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1%                   *%         1%        1%              1%      1%               1%       1%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2        -        -          2         2          -         -       -       -       -       2        -        -        -        -        2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D Page 10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4403     4403        -     3791         77      3912        490         -    2201    1009     734     298       72       28     1455     2148      610     2012     23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USERS WHO US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NS *OR* FORM A SN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HO DO MOR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HAN MAKE CALLS ON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HEIR 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872      872        -      762         16       764        108         -     355     177     169     101       35       15      261      434      145      396      47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Access a social networking site like MySpace, Facebook or LinkedIn</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422     2422        -     2066         50      2409         13         -    1439     615     246      87        9        3      879     1132      297     1190     12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5%      55%               55%        65%       62%         3%               65%     61%     34%     29%      12%      10%      60%      53%      49%      59%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LMN    KLMN      MN      MN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1980     1980        -     1725         27      1503        477         -     763     394     488     212       63       25      576     1017      313      823     11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5%      45%               45%        35%       38%        97%               35%     39%     66%     71%      88%      90%      40%      47%      51%      41%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F                                IJ      IJ     IJKL     IJKL                          O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E Page 10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885      885        -      731         23       859         26         -     511     181     111      50       21        5      326      462       78      384      5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USERS WHO US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OR* FORM A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USERS WH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 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74      174        -      150          5       165          9         -      82      35      28      15       10        2       60       89       21       78       9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Access Twit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529      529        -      446         14       529          -         -     321      98      75      25        7        -      189      302       20      257      2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0%      60%               61%        59%       62%                          63%     54%     68%     51%      35%               58%      66%      25%      67%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356      356        -      284         10       330         26         -     190      83      36      25       14        5      137      159       58      128      2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0%      40%               39%        41%       38%       100%               37%     46%     32%     49%      65%     100%      42%      34%      75%      33%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F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F Page 10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Check your bank account balance or do any online banking</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512     1445       67     1275         27      1417         50        46     857     316     187      95       33       17      645      665      109      791      7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3%       8%      25%        14%       27%         5%        7%     32%     20%     14%     12%      10%      10%      29%      20%      10%      27%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LMN                                         P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5479     4753      726     3789        163      3885        991       603    1809    1272    1155     689      285      160     1563     2684      956     2179     33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8%      76%      91%      74%        86%       73%        95%       93%     68%     80%     86%     88%      89%      90%      71%      80%      90%      73%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D                    F         F               I       I      IJ       IJ       IJ                 O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0        7        3        7          -         3          4         3       -       -       7       -        2        1        -       10        -        -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1%                      1%               1%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21        -       18          -        21          -         -      13       -       -       -        -        -        7       11        3        5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G Page 10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Participate in a video call or video cha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94      494        -      428         14       493          1         -     366      45      53      15       12        -      256      200       19      251      2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8%                8%         7%        9%         *%               14%      3%      4%      2%       4%               12%       6%       2%       8%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JKLM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493     5700      794     4629        176      4805       1040       649    2297    1532    1292     769      306      177     1940     3153     1049     2707     37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2%      92%     100%      91%        93%       90%       100%       99%     86%     96%     96%     98%      96%      99%      88%      94%      98%      91%      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F         F               I       I       I        I       IK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5       31        3       31          -        27          4         3      16      11       4       -        2        1       18       17        -       18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1%       *%       1%                   1%         *%        1%      1%      1%      *%               1%       1%       1%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H Page 1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Use a service such as Foursquare or Gowalla to “check in” to certain locations or share your location with friend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28      424        5      353         13       417          9         3     290      93      29       5        8        -      169      206       31      195      2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       7%       1%       7%         7%        8%         1%        *%     11%      6%      2%      1%       2%                8%       6%       3%       7%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JKLM      KL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548     5788      760     4722        176      4890       1032       625    2386    1481    1305     772      306      177     2034     3138     1037     2760     37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3%      93%      95%      93%        93%       92%        99%       96%     89%     93%     97%     99%      96%      99%      92%      93%      97%      93%      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F         F                       I      IJ        I       IJ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5       11        3       11          -         8          4         3       3       5       4       -        2        1        5       10        -        8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1%      *%      *%      *%               1%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2        3       29        3          -        11          -        20       -       9      12       7        4        -        7       16        -       14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4%       *%                   *%                   3%              1%      1%      1%       1%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I Page 10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 Thinking of some other things that people might do on their cell phones, do you ever use your cell phone to... [INSERT ITEMS; ALWAYS ASK a-c FIRST IN ORDER; RANDOMIZE d-g; ALWAYS ASK h-i LAST I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 Get directions, recommendations, or other information related to your present location</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267     2194       73     1910         43      2173         68        27    1088     610     319     149       57       10      828     1089      246     1084     11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2%      35%       9%      38%        23%       41%         6%        4%     41%     38%     24%     19%      18%       5%      37%      32%      23%      36%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KLMN    KLMN       N       N        N                 Q        Q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4747     4027      720     3175        147      3152        973       622    1591     978    1026     635      261      166     1386     2272      822     1892     28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68%      65%      90%      62%        77%       59%        93%       95%     59%     62%     76%     81%      82%      93%      63%      67%      77%      64%      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e this                                   B                   D                    F         F                      IJ      IJ       IJ    IJKLM                         OP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8        4        5        4          -         1          4         3       -       -       4       -        2        2        -        8        -        -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1%       *%                   *%         *%        1%                      *%               1%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ATOT Page 10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Watch a video</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100     2083       17     1775         36      2027         64         9    1273     508     206      72       22        5      788      999      206     1010     10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6%      30%       1%      32%        14%       36%         4%        1%     46%     29%     12%      7%       4%       1%      31%      25%      16%      24%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JKLMN    KLMN     LMN       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108     4856     1252     3818        224      3623       1381      1105    1506    1233    1475     963      487      316     1744     2929     1094     3174     29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4%      70%      98%      68%        86%       64%        95%       99%     54%     71%     87%     93%      95%      99%      68%      74%      84%      76%      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D                    F        FG               I      IJ     IJK      IJK     IJKL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22       16        6       16          -        12          4         6       7       4       7       -        4        -       14        8        -        -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1%      *%      *%      *%               1%                1%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BTOT Page 10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Send a photo or video to someo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481     4259      222     3606         79      3958        400       122    2018    1149     794     335       94       30     1486     2180      585     2182     23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4%      61%      17%      64%        30%       70%        28%       11%     72%     66%     47%     32%      18%       9%      58%      55%      45%      52%      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KLMN     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3718     2678     1040     1998        175      1689       1045       985     760     590     882     700      416      289     1059     1734      706     2002     17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5%      39%      82%      36%        68%       30%        72%       88%     27%     34%     52%     68%      81%      90%      42%      44%      54%      48%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D                    F        FG                      IJ     IJK     IJKL    IJKLM                         OP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18       12        4          5        14          4        12       9       5      12       -        3        1        1       21        8        -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1%       *%         2%        *%         *%        1%      *%      *%      1%               1%       *%       *%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CTOT Page 10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Post a photo or video onli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790     1781        9     1490         46      1745         36         9    1069     425     183      56       34        6      662      864      191      872      9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6%       1%      27%        18%       31%         3%        1%     38%     24%     11%      5%       7%       2%      26%      22%      15%      21%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JKLMN    KLMN      L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406     5144     1263     4090        212      3897       1402      1107    1717    1302    1495     977      477      314     1863     3061     1106     3300     31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8%      74%      99%      73%        82%       69%        97%       99%     62%     75%     89%     94%      93%      98%      73%      78%      85%      79%      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F         F               I      IJ     IJK       IJ     IJK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1       28        3       28          -        18         10         3       -      18      10       -        2        1       21       10        -       11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1%                   *%         1%        *%              1%      1%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2        -        -          2         2          -         -       -       -       -       2        -        -        -        -        2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DTOT Page 10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4689     4689        -     4023         99      4059        630         -    2252    1053     808     352      116       47     1532     2293      669     2299     239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HO USE SN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953      953        -      828         22       802        151         -     363     185     184     119       57       25      281      475      164      477      47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Access a social networking site like MySpace, Facebook or LinkedIn</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422     2422        -     2066         50      2409         13         -    1439     615     246      87        9        3      879     1132      297     1190     123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2%      52%               51%        50%       59%         2%               64%     58%     30%     25%       7%       6%      57%      49%      44%      52%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LMN    KLMN      MN      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2267     2267        -     1957         49      1649        618         -     813     438     562     265      108       45      653     1161      372     1109     11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8%      48%               49%        50%       41%        98%               36%     42%     70%     75%      93%      94%      43%      51%      56%      48%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F                                IJ      IJ     IJKL     IJK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ETOT Page 11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955      955        -      797         24       911         43         -     516     209     131      61       25        6      347      509       79      454      5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HO US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TWITTER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88      188        -      162          6       173         15         -      83      40      30      18       12        3       63       99       22       92       9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Access Twit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_________________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529      529        -      446         14       529          -         -     321      98      75      25        7        -      189      302       20      257      2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5%      55%               56%        56%       58%                          62%     47%     57%     41%      29%               54%      59%      25%      57%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426      426        -      351         11       382         43         -     195     111      56      36       18        6      158      207       59      197      2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45%      45%               44%        44%       42%       100%               38%     53%     43%     59%      71%     100%      46%      41%      75%      43%      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F                                                  I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FTOT Page 1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Check your bank account balance or do any online banking</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1512     1445       67     1275         27      1417         50        46     857     316     187      95       33       17      645      665      109      791      7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      21%       5%      23%        10%       25%         3%        4%     31%     18%     11%      9%       6%       5%      25%      17%       8%      19%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6687     5483     1204     4309        233      4221       1395      1071    1917    1428    1494     941      478      302     1894     3249     1188     3387     33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81%      79%      94%      77%        90%       75%        96%       96%     69%     82%     88%     91%      93%      94%      74%      83%      91%      81%      8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D                    F         F               I      IJ      IJ       IJ      IJK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0        7        3        7          -         3          4         3       -       -       7       -        2        1        -       10        -        -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1       21        -       18          -        21          -         -      13       -       -       -        -        -        7       11        3        5       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GTOT Page 11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Participate in a video call or video cha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94      494        -      428         14       493          1         -     366      45      53      15       12        -      256      200       19      251      2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       7%                8%         5%        9%         *%               13%      3%      3%      1%       2%               10%       5%       1%       6%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JKLM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7701     6430     1272     5149        246      5141       1444      1116    2404    1688    1631    1020      499      319     2272     3719     1280     3915     37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4%      92%     100%      92%        95%       91%       100%      100%     86%     97%     97%     99%      97%     100%      89%      94%      99%      94%      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F         F               I       I       I        I      IJK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35       31        3       31          -        27          4         3      16      11       4       -        2        1       18       17        -       18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1%                   *%         *%        *%      1%      1%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HTOT Page 11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Use a service such as Foursquare or Gowalla to “check in” to certain locations or share your location with friends</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428      424        5      353         13       417          9         3     290      93      29       5        8        -      169      206       31      195      2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6%       *%       6%         5%        7%         1%        *%     10%      5%      2%      *%       1%                7%       5%       2%       5%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JKLM     KLM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7755     6518     1238     5242        246      5226       1436      1093    2494    1638    1644    1024      499      319     2365     3704     1268     3968     37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94%      94%      97%      93%        95%       92%        99%       98%     89%     94%     97%     99%      97%     100%      93%      94%      98%      95%      9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F         F               I      IJ      IJ        I      IJK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15       11        3       11          -         8          4         3       3       5       4       -        2        1        5       10        -        8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2        3       29        3          -        11          -        20       -       9      12       7        4        -        7       16        -       14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2%       *%                   *%                   2%              1%      1%      1%       1%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7ITOT Page 11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Q17TOT. Thinking of some other things that people might do on their cell phones, do you ever use your cell phone to... [INSERT ITEMS; ALWAYS ASK a-c FIRST IN ORDER; RANDOMIZE d-g; ALWAYS ASK h-i LAST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 ORD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ALL CELL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 Get directions, recommendations, or other information related to your present location</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do this           2267     2194       73     1910         43      2173         68        27    1088     610     319     149       57       10      828     1089      246     1084     11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8%      32%       6%      34%        16%       38%         5%        2%     39%     35%     19%     14%      11%       3%      33%      28%      19%      26%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KLMN    KLMN      MN       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do not do          5955     4757     1197     3695        217      3488       1377      1090    1699    1134    1365     887      454      308     1718     2838     1054     3100     28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his/Have not           72%      68%      94%      66%        84%       62%        95%       97%     61%     65%     81%     86%      88%      96%      67%      72%      81%      74%      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one this                                   B                   D                    F         F                      IJ      IJ      IJK    IJKLM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ell phone can’t          8        4        5        4          -         1          4         3       -       -       4       -        2        2        -        8        -        -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 this (VOL.)           *%       *%       *%       *%                   *%         *%        *%                      *%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8/18A Page 11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8/18A COMBINED: Q18. On an average day, about how many phone calls do you make and receive on your cell phone? / Q18a. Well, on an average day, would you say you make or receive… [READ 1-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phone calls on       370      278       91      210         27       145        137        87      50      33      55      74       62       89      109      181       76      194      1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our cell phone          4%       4%       7%       4%        10%        3%         9%        8%      2%      2%      3%      7%      12%      28%       4%       5%       6%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IJ      IJK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calls              3957     3243      714     2693        135      2482        803       672    1164     748     810     631      333      202     1222     1892      647     1995     19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47%      56%      48%        52%       44%        55%       60%     42%     43%     48%     61%      65%      63%      48%      48%      50%      48%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IJK      IJK      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10 calls             1872     1649      223     1357         43      1387        304       181     652     423     453     182       94       26      503      950      257      964      90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4%      17%      24%        17%       25%        21%       16%     23%     24%     27%     18%      18%       8%      20%      24%      20%      23%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N       N     LM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20 calls            1085      939      147      750         27       836        129       121     455     238     238     114       20        3      382      494      155      616      4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3%      11%      13%        10%       15%         9%       11%     16%     14%     14%     11%       4%       1%      15%      13%      12%      15%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LMN      MN      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30 calls             360      304       56      214         11       307         29        25     156     121      64      16        2        -      105      174       73      168      1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4%       4%       4%         4%        5%         2%        2%      6%      7%      4%      2%       *%                4%       4%       6%       4%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H                           LM      LM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re than 30            550      513       37      374         13       483         40        27     295     176      66      10        3        -      200      234       91      236      3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calls              7%       7%       3%       7%         5%        9%         3%        2%     11%     10%      4%      1%       1%                8%       6%       7%       6%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KLM     KLM      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Can’t         30       23        7        9          -        17          6         7      14       6       -       7        -        -       24        6        -        9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ay/Could not            *%       *%       1%       *%                   *%         *%        1%      *%      *%              1%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u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18/18A Page 1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18/18A COMBINED: Q18. On an average day, about how many phone calls do you make and receive on your cell phone? / Q18a. Well, on an average day, would you say you make or receive… [READ 1-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7        7        -        -          5         5          2         -       -       -       -       2        -        -        2        5        -        2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2%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20/20A Page 1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20/20A COMBINED: Q20. On an average day, about how many text messages do you send and receive on your cell phone? / Q20a. Well, on an average day, would you say you send or receive… [READ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6001     5577      425     4615        135      4982        719       300    2603    1486    1118     529      137       37     1971     2873      844     2844     3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HO TEX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ESS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212     1125       87      941         28       975        172        65     418     263     250     164       65       19      360      601      197      569      64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text messages        413      345       68      287         21       242        118        53      48     110     103      95       35        8      104      230       75      136      27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n your cell             7%       6%      16%       6%        15%        5%        16%       18%      2%      7%      9%     18%      26%      21%       5%       8%       9%       5%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B                                        F         F               I       I     IJK      IJK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to 10 text           2571     2352      218     2021         76      2066        345       160     623     720     715     345       94       22      849     1244      326     1175     13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essages                43%      42%      51%      44%        56%       41%        48%       53%     24%     48%     64%     65%      68%      60%      43%      43%      39%      41%      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J      IJ       IJ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to 20                917      869       48      732         19       774        105        39     467     225     140      61        6        3      391      365      114      508      4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      16%      11%      16%        14%       16%        15%       13%     18%     15%     13%     12%       4%       7%      20%      13%      14%      18%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M       M       M                                  P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to 50               1122     1055       67      861         12       980        110        31     651     299     136      28        2        2      288      549      210      552      5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19%      16%      19%         9%       20%        15%       10%     25%     20%     12%      5%       1%       5%      15%      19%      25%      19%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KLMN    KLMN      L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to 100               521      510       11      370          7       496         16         9     424      90       4       -        -        -      175      270       57      237      28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       9%       3%       8%         5%       10%         2%        3%     16%      6%      *%                                 9%       9%       7%       8%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JK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1 to 200              197      193        4      137          -       197          -         -     183      15       -       -        -        -       48       99       37       91      1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1%       3%                   4%                           7%      1%                                         2%       3%       4%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ore than 200           223      221        2      189          -       202         19         2     194      15      14       -        -        -       90      104       25      132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messages a          4%       4%       1%       4%                   4%         3%        1%      7%      1%      1%                                 5%       4%       3%       5%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ay                                C                                                                  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20/20A Page 1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20/20A COMBINED: Q20. On an average day, about how many text messages do you send and receive on your cell phone? / Q20a. Well, on an average day, would you say you send or receive… [READ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6001     5577      425     4615        135      4982        719       300    2603    1486    1118     529      137       37     1971     2873      844     2844     3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HO TEX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ESS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Can’t         28       23        5        9          -        17          6         5      14       6       5       -        -        -       17       11        -        9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ay/Could not            *%       *%       1%       *%                   *%         1%        2%      1%      *%      *%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u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        9        -        9          -         9          -         -       -       6       -       -        -        3        9        -        -        6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7%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21 Page 11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21. In general, if someone needs to get in touch with you on your cell phone, do you prefer that they call you OR that they send you a text messag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6001     5577      425     4615        135      4982        719       300    2603    1486    1118     529      137       37     1971     2873      844     2844     315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HO TEX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ESSA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212     1125       87      941         28       975        172        65     418     263     250     164       65       19      360      601      197      569      64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                   3185     2945      241     2437         82      2543        482       160    1145     780     688     378      105       31     1044     1533      452     1567     16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3%      53%      57%      53%        61%       51%        67%       53%     44%     52%     62%     71%      77%      84%      53%      53%      54%      55%      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       I      IJ      IJK      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xt                   1881     1782       98     1429         32      1690        114        77    1086     440     236      85       18        -      589      919      256      892      9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32%      23%      31%        24%       34%        16%       26%     42%     30%     21%     16%      13%               30%      32%      30%      31%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JKLM     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t depends (VOL.)       813      744       69      658         20       643        117        53     328     225     161      66       14        6      312      353      117      333      4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4%      13%      16%      14%        15%       13%        16%       18%     13%     15%     14%     13%      10%      16%      16%      12%      14%      12%      1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9       63       16       47          -        66          3        10      28      25      21       -        -        -        8       49       11       29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4%       1%                   1%         *%        3%      1%      2%      2%                                 *%       2%       1%       1%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3       43        -       43          -        40          3         -      16      16      12       -        -        -       18       18        8       24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                1%      1%      1%                                 1%       1%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A Page 12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een frustrated because your phone was taking too long to download something</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628     1560       67     1278         31      1526         54        48     856     492     184      53       13       13      591      713      219      823      80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5%       8%      25%        16%       29%         5%        7%     32%     31%     14%      7%       4%       7%      27%      21%      21%      28%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KLMN    KLMN      LM                                  P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374     4658      717     3803        159      3800        984       591    1822    1090    1162     721      307      164     1614     2654      840     2146     32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7%      75%      90%      75%        84%       71%        94%       91%     68%     69%     86%     92%      96%      92%      73%      79%      79%      72%      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F         F                      IJ     IJK      IJK       IJ                 O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7        7        7          -         -          7         7       -       -       3      10        -        2       10        2        3        -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1%        1%                      *%      1%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6        -        6        -          -         -          -         6       -       6       -       -        -        -        -        -        6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1%                                                 1%              *%                                                           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B Page 12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 Had difficulty entering a lot of text on your phone</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95      726       69      593          5       659         92        44     310     197     178      67       16       11      234      374      131      345      4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2%       9%      12%         3%       12%         9%        7%     12%     12%     13%      9%       5%       6%      11%      11%      12%      12%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H                           MN      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6219     5491      728     4496        179      4666        945       608    2363    1391    1171     716      304      167     1980     2991      935     2631     35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9%      88%      91%      88%        94%       88%        90%       93%     88%     88%     87%     91%      95%      94%      89%      89%      88%      88%      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K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        6        -        -          5         -          6         -       5       -       -       -        -        1        -        5        1        -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3%                   1%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        1        -        -          -         -          1         -       -       -       -       1        -        -        -        -        1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C Page 12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FORM B          7022     6225      797     5089        190      5326       1045       652    2678    1588    1349     784      320      178     2214     3370     1068     2976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USERS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R* FORM A WHO DO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ORE THAN MAK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ALLS ON THEIR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55     1346      209     1099         52      1090        284       181     429     283     306     249      146       94      431      775      285      605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Had difficulty reading something on your phone because the screen or the text was too smal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340     1217      123     1023         40      1100        144        95     376     296     421     147       59       16      406      692      192      573      7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20%      15%      20%        21%       21%        14%       15%     14%     19%     31%     19%      18%       9%      18%      21%      18%      19%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IJL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672     5006      666     4064        150      4215        900       556    2294    1292     927     637      259      162     1808     2675      876     2394     32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1%      80%      84%      80%        79%       79%        86%       85%     86%     81%     69%     81%      81%      91%      82%      79%      82%      80%      8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K       K               K        K     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1        2        9        2          -        11          -         -       9       -       -       -        2        -        -        2        -        9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D Page 12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 Used your phone for entertainment or when you were bor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448     3286      162     2751         45      3141        188       120    1888     896     422     161       38       14     1177     1599      482     1752     16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2%      47%      13%      49%        17%       55%        13%       11%     68%     51%     25%     16%       7%       4%      46%      41%      37%      42%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KLMN     LMN      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776     3664     1113     2852        214      2516       1261      1000     893     849    1266     874      475      306     1368     2331      817     2426     23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8%      53%      87%      51%        83%       44%        87%       89%     32%     49%     75%     84%      93%      96%      54%      59%      63%      58%      5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J     IJK     IJKL     IJK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5          -         -       5       -       -       -        -        -        -        5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E Page 12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 Pretended to be using your phone to avoid interacting with people around you</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079     1022       57      814         20       945         86        47     696     199     125      41        7        4      395      519      127      476      6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5%       4%      15%         8%       17%         6%        4%     25%     11%      7%      4%       1%       1%      15%      13%      10%      11%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                 E                   GH                        JKLMN     LMN      MN                                  Q                                   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7116     5911     1206     4779        232      4705       1347      1064    2083    1534    1554     990      504      314     2129     3403     1173     3696     34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5%      95%      85%        90%       83%        93%       95%     75%     88%     92%     96%      98%      98%      84%      86%      90%      88%      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I       I      IJ      IJK      IJK                          O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5       22       13       16          7        12         16         8       7      12       9       4        2        2       22       13        -       11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3%        *%         1%        1%      *%      1%      1%      *%       *%       1%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F Page 12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 Been in an emergency situation in which having your cell phone really help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272     2750      521     2117        117      2283        538       451    1217     752     648     324      162      120     1061     1470      539     1725     15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      40%      41%      38%        45%       40%        37%       40%     44%     43%     38%     31%      32%      37%      42%      37%      41%      41%      3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M      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943     4195      748     3485        142      3369        911       663    1569     989    1037     708      349      200     1482     2461      754     2450     24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0%      60%      59%      62%        55%       60%        63%       59%     56%     57%     61%     68%      68%      63%      58%      63%      58%      59%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9        7        2        7          -         7          -         2       -       -       4       3        2        -        3        2        4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6        3        3        -          -         3          -         3       -       3       -       -        -        -        -        3        3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G Page 12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 Used your phone to get information you needed right away</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4186     3832      354     3238         90      3522        372       293    1794     954     800     363      162       62     1422     1973      611     2173     20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55%      28%      58%        35%       62%        26%       26%     64%     55%     47%     35%      32%      19%      56%      50%      47%      52%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LMN     LMN       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4038     3118      920     2365        170      2136       1077       826     992     791     885     671      351      257     1124     1957      688     2005     20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9%      45%      72%      42%        65%       38%        74%       74%     36%     45%     52%     65%      68%      80%      44%      50%      53%      48%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     IJK      IJK    IJKLM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        5        1        5          -         5          -         1       -       -       3       2        -        1        -        6        -        6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H Page 12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 Turned your phone off for a period of time just to get a break from using 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374     2048      326     1642         86      1697        425       252     878     545     437     293      120       57      712     1190      299     1253     11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29%      26%      29%        33%       30%        29%       22%     32%     31%     26%     28%      23%      18%      28%      30%      23%      30%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                           MN       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842     4897      945     3957        174      3961       1017       864    1908    1196    1251     735      390      262     1834     2733     1000     2920     29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1%      70%      74%      71%        67%       70%        70%       77%     68%     69%     74%     71%      76%      82%      72%      69%      77%      70%      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L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0       10        -        9          -         3          7         -       -       -       -       7        2        1        -        9        1        7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        3        -          -         -          -         3       -       3       -       -        -        -        -        3        -        3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ELL11I Page 12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LL11. Thinking about some of the experiences you have had recently with your cell phone... In the past 30 days, have you [INSERT ITEM; RANDOM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8230     6955     1275     5608        260      5662       1449      1119    2786    1745    1688    1035      513      320     2546     3935     1299     4183     40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R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914     1568      346     1257         75      1179        420       315     446     314     376     328      225      169      523      944      366      964      95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 Been in a situation where you had trouble doing something because you didn’t have your phone with you</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________________________________________________________________________________________________________</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2248     1974      273     1603         32      1740        277       231    1076     418     346     233      106       47      702     1135      296     1204     10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28%      21%      29%        12%       31%        19%       21%     39%     24%     20%     22%      21%      15%      28%      29%      23%      29%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KLMN       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5964     4962     1001     3989        228      3908       1167       889    1710    1319    1342     794      407      273     1844     2785     1001     2971     29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2%      71%      79%      71%        88%       69%        81%       79%     61%     76%     80%     77%      79%      85%      72%      71%      77%      71%      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I       I       I        I      IJL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4       14        -       11          -        14          -         -       -       7       -       4        -        -        -       11        3        4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5        5        -        5          -         -          5         -       -       -       -       5        -        -        -        5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ODEM3 Page 12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DEM3. At home, do you connect to the internet through a dial-up telephone line, or do you have some other type of connection, such as a DSL-enabled phone line, a cable TV modem, a wirel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nnection, a fiber optic connection such as FIOS or a T-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THOSE WHO       6780     6780        -     6000        391      5245       1535         -    2428    1532    1328     846      332      188     2126     3375     1049     3388     33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 THE INTERNE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ROM HOM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518     1518        -     1323         99      1104        414         -     388     272     300     267      152       90      420      782      275      760      75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al-up telephone         391      391        -        -        391       153        238         -      84      74      84      96       25       18      121      181       88      172      2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ne                       6%       6%                         100%        3%        16%                3%      5%      6%     11%       8%       9%       6%       5%       8%       5%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gh-speed               6000     6000        -     6000          -      4833       1167         -    2177    1398    1196     721      277      138     1888     2993      905     3014     298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8%      88%              100%                  92%        76%               90%     91%     90%     85%      84%      73%      89%      89%      86%      89%      8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LM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SL-enabled          1691     1691        -     1691          -      1281        411         -     471     432     354     281       78       43      463      857      305      826      86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line            25%      25%               28%                  24%        27%               19%     28%     27%     33%      23%      23%      22%      25%      29%      24%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      I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ble modem          2104     2104        -     2104          -      1571        532         -     673     454     506     241      121       63      706     1072      292     1073     10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31%               35%                  30%        35%               28%     30%     38%     29%      36%      33%      33%      32%      28%      32%      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reless             1944     1944        -     1944          -      1749        196         -     961     439     298     152       59       25      663      872      295      975      9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9%      29%               32%                  33%        13%               40%     29%     22%     18%      18%      13%      31%      26%      28%      29%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JKLMN     L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iber optic           244      244        -      244          -       215         29         -      67      73      30      42       20        8       52      183        9      131      1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4%                4%                   4%         2%                3%      5%      2%      5%       6%       4%       2%       5%       1%       4%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O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1                    17       17        -       17          -        17          -         -       5       -       8       4        -        -        4        9        4        9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1%      *%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ODEM3 Page 1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MODEM3. At home, do you connect to the internet through a dial-up telephone line, or do you have some other type of connection, such as a DSL-enabled phone line, a cable TV modem, a wireles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nnection, a fiber optic connection such as FIOS or a T-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THOSE WHO       6780     6780        -     6000        391      5245       1535         -    2428    1532    1328     846      332      188     2126     3375     1049     3388     33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USE THE INTERNET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ROM HOM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SPECIFY)            91       91        -        -          -        69         21         -      61       9       7       5        3        7       17       65        9       60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3%      1%      *%      1%       1%       4%       1%       2%       1%       2%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37      237        -        -          -       140         97         -      61      47      42      24       23       26       87       93       42      130      1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3%                                     3%         6%                3%      3%      3%      3%       7%      14%       4%       3%       4%       4%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     I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61       61        -        -          -        49         12         -      44       5       -       -        4        -       14       43        4       11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2%      *%                       1%                1%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SEX Page 13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SEX. RESPONDENT SEX</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le                   4763     3695     1068     2877        204      2932        870       962    1501     980     930     653      341      304     1548     2221      748     2404     23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48%      48%      48%        52%       50%        43%       47%     51%     50%     47%     49%      46%      39%      51%      47%      43%      48%      4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N       N       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Female                 5164     4018     1145     3123        188      2919       1152      1094    1470     978    1036     688      393      478     1476     2498      985     2588     25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2%      52%      52%      52%        48%       50%        57%       53%     49%     50%     53%     51%      54%      61%      49%      53%      57%      52%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IJK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AGE Page 13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AGE. What is your ag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29                  2104     1997      107     1514         44      1703        309        92    2104       -       -       -        -        -      776      897      306     1098     100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1%      26%       5%      25%        11%       29%        15%        4%     71%                                                26%      19%      18%      22%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49                  3361     2912      449     2430        132      2468        520       372     866    1958     536       -        -        -     1047     1540      579     1658     17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4%      38%      20%      41%        34%       42%        26%       18%     29%    100%     27%                                35%      33%      33%      33%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H                        I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64                  2646     1968      678     1503        151      1297        708       641       -       -    1429    1216        -        -      741     1366      456     1346     13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7%      26%      31%      25%        39%       22%        35%       31%                     73%     91%                        25%      29%      26%      27%      2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5+                    1640      693      947      460         53       301        420       919       -       -       -     124      734      782      408      816      379      810      8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9%      43%       8%        14%        5%        21%       45%                              9%     100%     100%      13%      17%      22%      16%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G                                        L        L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          -         -          5         -       -       -       -       -        -        -        -        5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72      139       33       93         10        82         59        31       -       -       -       -        -        -       53       96       13       76       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1%       2%         3%        1%         3%        2%                                                         2%       2%       1%       2%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GENAGE Page 13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GENERATIONAL AGE BREAK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en Y (18-34)          2970     2801      170     2177         84      2409        415       146    2970       -       -       -        -        -     1043     1241      480     1516     14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6%       8%      36%        22%       41%        21%        7%    100%                                                34%      26%      28%      30%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en X (35-46)          1958     1673      285     1398         74      1442        295       221       -    1958       -       -        -        -      610      931      323      987      9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      22%      13%      23%        19%       25%        15%       11%            100%                                        20%      20%      19%      20%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railing Boomers       1966     1504      462     1196         84      1059        465       441       -       -    1966       -        -        -      551     1038      311      976      98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7-56)                 20%      19%      21%      20%        21%       18%        23%       21%                    100%                                18%      22%      18%      20%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eading Boomers        1341      968      372      721         96       596        393       351       -       -       -    1341        -        -      387      654      262      671      66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7-65)                 14%      13%      17%      12%        25%       10%        19%       17%                            100%                        13%      14%      15%      13%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tures (66-74)         734      386      348      277         25       191        212       331       -       -       -       -      734        -      199      343      161      400      3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5%      16%       5%         6%        3%        10%       16%                                     100%                7%       7%       9%       8%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fter Work (75+)        782      238      544      138         18        71        177       534       -       -       -       -        -      782      183      412      183      360      4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3%      25%       2%         5%        1%         9%       26%                                              100%       6%       9%      11%       7%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G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          -         -          5         -       -       -       -       -        -        -        -        5        -        5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72      139       33       93         10        82         59        31       -       -       -       -        -        -       53       96       13       76       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1%       2%         3%        1%         3%        2%                                                         2%       2%       1%       2%       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AR Page 13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MAR. Are you currently married, living with a partner, divorced, separated, widowed, or have you never been marrie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rried                5097     4170      927     3350        244      3130       1114       853    1031    1198    1115     867      442      356     1319     2522     1066     2566     25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1%      54%      42%      56%        62%       53%        55%       42%     35%     61%     57%     65%      60%      46%      44%      53%      62%      51%      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H                        IN      IN     IKN       IN        I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iving with a           780      649      131      501          6       571        106       103     355     151     168      68       15       13      294      343       97      401      3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rtner                  8%       8%       6%       8%         1%       10%         5%        5%     12%      8%      9%      5%       2%       2%      10%       7%       6%       8%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JLMN      MN      MN       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vorced                840      610      229      492         26       439        186       215      49     195     317     156       67       45      274      407      109      403      4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8%      10%       8%         7%        8%         9%       10%      2%     10%     16%     12%       9%       6%       9%       9%       6%       8%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JMN      IN        I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parated               262      141      121       93         13       137         15       110      58      77      77      32       14        4       96      111       32      113      1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2%       5%       2%         3%        2%         1%        5%      2%      4%      4%      2%       2%       *%       3%       2%       2%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G                   FG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idowed                 683      237      446      165         19       113        146       424       9      21      63     106      144      329      158      337      150      324      3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3%      20%       3%         5%        2%         7%       21%      *%      1%      3%      8%      20%      42%       5%       7%       9%       6%       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G                       I     IJK     IJKL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ever been             1871     1617      254     1236         64      1264        353       254    1319     276     142      56       37       22      731      797      244      969      90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rried                 19%      21%      11%      21%        16%       22%        17%       12%     44%     14%      7%      4%       5%       3%      24%      17%      14%      19%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H             JKLMN    KLMN       N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ingle (VOL.)           262      193       69      119         13       147         52        63     133      36      54      27        9        3      101      128       32      141      1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2%       3%       2%         3%        3%         3%        3%      4%      2%      3%      2%       1%       *%       3%       3%       2%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2       24        8       24          -        19          5         8       -       3      11       6        -        7       20       12        -       20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1%      *%                1%       1%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MAR Page 1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MAR. Are you currently married, living with a partner, divorced, separated, widowed, or have you never been marrie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1       72       29       20          8        30         45        27      17       -      18      23        6        2       31       63        3       54       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         2%        1%         2%        1%      1%              1%      2%       1%       *%       1%       1%       *%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H1 Page 13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H1. How many adults currently live in your household, INCLUDING YOURSELF? [IF NECESSARY: That is, how many people age 18 and over, INCLUDING YOURSELF?]</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adult/Just           1909     1221      688      932         59       873        377       658     450     317     405     222      190      291      699      854      274      865     10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spondent              19%      16%      31%      16%        15%       15%        19%       32%     15%     16%     21%     17%      26%      37%      23%      18%      16%      17%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G                                      IJL    IJKLM       P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adults               5549     4529     1019     3622        223      3450       1175       924    1611    1202     965     873      432      387     1569     2654     1100     2906     264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6%      59%      46%      60%        57%       59%        58%       45%     54%     61%     49%     65%      59%      49%      52%      56%      63%      58%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H                        KN             IKN       KN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adults       2349     1883      467     1410        102      1472        434       444     897     429     561     225      110       95      717     1142      350     1175     11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4%      24%      21%      23%        26%       25%        21%       22%     30%     22%     29%     17%      15%      12%      24%      24%      20%      24%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LMN      MN    JL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4        6       18        -          -        10          -        13       6       -       9       4        -        4        6       15        2        8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1%      *%              *%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97       74       22       37          7        46         35        16       7      10      25      16        2        5       33       54        6       38       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2%        1%         2%        1%      *%      *%      1%      1%       *%       1%       1%       1%       *%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PAR Page 13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PAR. Are you the parent or guardian of any children under age 18 now living in your househol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3029     2657      372     2167         79      2184        541       304    1138    1281     474      74       19       20      892     1428      520     1604     14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1%      34%      17%      36%        20%       37%        27%       15%     38%     65%     24%      5%       3%       2%      29%      30%      30%      32%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KLMN   IKLMN     L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6866     5031     1835     3817        305      3643       1479      1745    1827     677    1480    1267      715      762     2130     3272     1210     3381     34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9%      65%      83%      64%        78%       62%        73%       85%     61%     35%     75%     95%      97%      98%      70%      69%      70%      68%      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J              IJ     IJK      IJK      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2       25        6       16          7        24          1         6       6       -      11       -        -        -        2       19        3        8       2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2%        *%         *%        *%      *%              1%                                 *%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D2B1 Page 13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2b1. How many of these children are age 5 or younger?</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PARENTS OF      3029     2657      372     2167         79      2184        541       304    1138    1281     474      74       19       20      892     1428      520     1604     14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HILDREN UNDER AG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548      485       63      404         14       404         92        52     175     228     100      23       10        5      148      268      102      287      26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children age 5      1513     1327      186     1069         37      1076        276       160     253     768     391      61       18        5      365      788      289      800      7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younger              50%      50%      50%      49%        47%       49%        51%       53%     22%     60%     82%     83%      94%      24%      41%      55%      56%      50%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JN     IJN      IJN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child age 5 or        916      858       58      674         37       732        160        25     482     380      41       8        1        3      335      388      142      479      4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ounger                 30%      32%      16%      31%        46%       34%        29%        8%     42%     30%      9%     11%       6%      16%      38%      27%      27%      30%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H              JKLM     KLM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children age 5        446      365       81      325          6       288         76        81     323      92      28       3        -        -      149      172       74      246      20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younger              15%      14%      22%      15%         7%       13%        14%       27%     28%      7%      6%      4%                        17%      12%      14%      15%      1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118       74       44       68          -        53         29        35      72      32       2       2        -        9       41       53       15       55       6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hildren age 5 or        4%       3%      12%       3%                   2%         5%       12%      6%      2%      *%      3%               48%       5%       4%       3%       3%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younger                                     B                                                  F       K                                       J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9        7        2        7          -         7          -         2       -       -       7       -        -        2        2        7        -        7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1%                      1%                       1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8       28        -       25          -        28          -         -       7       9       6       -        -        -        -       20        -       17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D2B2 Page 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2b2. How many of these children are between ages 6 and 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PARENTS OF      3029     2657      372     2167         79      2184        541       304    1138    1281     474      74       19       20      892     1428      520     1604     14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HILDREN UNDER AG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548      485       63      404         14       404         92        52     175     228     100      23       10        5      148      268      102      287      26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children age 6-     1484     1326      158     1041         46      1030        313       140     618     502     279      45       10       14      439      657      280      775      7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49%      50%      42%      48%        58%       47%        58%       46%     54%     39%     59%     61%      51%      73%      49%      46%      54%      48%      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               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child age 6-11        990      841      149      725         10       740        136       113     325     488     140      25        6        3      273      509      158      490      49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3%      32%      40%      33%        13%       34%        25%       37%     29%     38%     30%     34%      33%      16%      31%      36%      30%      31%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children age 6-       384      355       30      311          4       303         58        23     136     208      34       1        3        -      132      192       45      213      1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1                      13%      13%       8%      14%         5%       14%        11%        8%     12%     16%      7%      2%      17%               15%      13%       9%      13%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K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123       93       30       56         19        73         29        21      51      66       3       3        -        -       46       37       32       89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hildren age 6-11        4%       3%       8%       3%        24%        3%         5%        7%      4%      5%      1%      4%                         5%       3%       6%       6%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K       K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12        7        6        7          -         7          -         6       -       3       7       -        -        2        2       10        -       10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2%       *%                   *%                   2%              *%      1%                       11%       *%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6       36        -       28          -        31          5         -       7      13      11       -        -        -        -       24        5       26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2%                                          2%       1%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D2C Page 14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D2c. How many of these children are between ages 12 and 1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PARENTS OF      3029     2657      372     2167         79      2184        541       304    1138    1281     474      74       19       20      892     1428      520     1604     14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HILDREN UNDER AGE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8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548      485       63      404         14       404         92        52     175     228     100      23       10        5      148      268      102      287      26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children age        1642     1448      195     1191         44      1194        293       155     885     565     142      32        4       13      554      754      248      870      77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2-17                   54%      54%      52%      55%        56%       55%        54%       51%     78%     44%     30%     43%      23%      64%      62%      53%      48%      54%      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LM       K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child age 12-17       898      802       97      664         25       627        180        92     187     412     231      37       11        4      227      439      160      443      4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0%      26%      31%        31%       29%        33%       30%     16%     32%     49%     50%      58%      19%      25%      31%      31%      28%      3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J       I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children age 12-      369      300       69      231         10       265         59        45      39     260      65       3        2        -       95      162       90      213      15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2%      11%      18%      11%        13%       12%        11%       15%      3%     20%     14%      4%       9%               11%      11%      17%      13%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L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or more                81       71       10       53          -        68          4        10      19      31      26       2        2        1       13       50       17       52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hildren age 12-         3%       3%       3%       2%                   3%         1%        3%      2%      2%      5%      3%      10%       5%       1%       4%       3%       3%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7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        -        2        -          -         -          -         2       -       -       -       -        -        2        2        -        -        -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1%                                               11%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6       36        -       28          -        31          5         -       7      13      11       -        -        -        -       24        5       26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2%                                          2%       1%       2%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DUC Page 14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DUC. What is the last grade or class you completed in schoo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ne, or grades 1-      457      114      343       56          7       105         30       322      85     122      99      41       48       61      162      176       58      236      2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                        5%       1%      16%       1%         2%        2%         1%       16%      3%      6%      5%      3%       6%       8%       5%       4%       3%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G              IL                       IL       I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gh school             734      381      353      209         29       273        128       333     301     107      99      85       73       68      296      244      168      361      37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complete               7%       5%      16%       3%         7%        5%         6%       16%     10%      5%      5%      6%      10%       9%      10%       5%      10%       7%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rades 9-11)                               B                                                 FG     JKL                               JK                 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gh school            3149     2167      982     1514        157      1473        744       932     881     529     705     417      300      292      813     1367      799     1621     15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graduate (grade         32%      28%      44%      25%        40%       25%        37%       45%     30%     27%     36%     31%      41%      37%      27%      29%      46%      32%      3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12 or GED                                   B                   D                    F        FG                       J              IJL       IJ                         OP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rtificat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chnical, trade        264      191       72      123         26       122         83        58      61      48      56      52       19       28       60      139       39       93      17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r vocational            3%       2%       3%       2%         7%        2%         4%        3%      2%      2%      3%      4%       3%       4%       2%       3%       2%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chool AFTER high                                                                                                                                                                             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choo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college, no       2354     2088      266     1681         48      1588        540       226     912     418     422     308      112      153      648     1247      362     1217     11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year degree           24%      27%      12%      28%        12%       27%        27%       11%     31%     21%     21%     23%      15%      20%      21%      26%      21%      24%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ncludes                          C                 E                    H          H             JKLMN                       M                                  O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ssociate degr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llege graduate       1694     1566      128     1383         57      1296        279       119     472     439     325     225       74       96      612      861      158      830      8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S., B.A., or         17%      20%       6%      23%        15%       22%        14%        6%     16%     22%     17%     17%      10%      12%      20%      18%       9%      17%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other 4-year                       C                                     GH          H                 M     IMN       M       M                          Q        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egre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ost-graduate          1200     1164       36     1026         54       979        186        34     252     287     254     212      103       55      418      635      140      602      5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raining/               12%      15%       2%      17%        14%       17%         9%        2%      8%     15%     13%     16%      14%       7%      14%      13%       8%      12%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rofessional                       C                                     GH          H                        IN       N      IN        N                 Q        Q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chool afte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olleg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DUC Page 1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DUC. What is the last grade or class you completed in school?</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9       15       24        7          2         7          8        24       -       7       -       -        2       28        6       33        -       12       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1%       *%         *%        *%         *%        1%              *%                       *%       4%       *%       1%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6       28        8        -         13         6         23         7       5       -       5       -        4        1       10       17        9       21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3%        *%         1%        *%      *%              *%               1%       *%       *%       *%       1%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BANK Page 14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BANK. Do you, personally, currently have a checking or savings account? It can be your own account or a joint account with someone els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7834     6499     1335     5302        287      5002       1603      1229    2252    1558    1630    1111      586      601     2337     3883     1326     3931     390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9%      84%      60%      88%        73%       85%        79%       60%     76%     80%     83%     83%      80%      77%      77%      82%      77%      79%      7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I       I                                  O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1744     1000      744      568         77       717        330       697     687     368     304     154      100      120      580      656      367      885      8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      13%      34%       9%        20%       12%        16%       34%     23%     19%     15%     11%      14%      15%      19%      14%      21%      18%      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G    KLMN       L                                          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3       31       21       26          5        22         14        18      10       4       8       7        6       12       17       34        2       16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1%       *%         1%        *%         1%        1%      *%      *%      *%      1%       1%       2%       1%       1%       *%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96      184      113      103         22       109         75       111      21      28      24      68       42       49       91      146       38      160      1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       2%       5%       2%         6%        2%         4%        5%      1%      1%      1%      5%       6%       6%       3%       3%       2%       3%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IJK      IJK      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MPLNW Page 14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MPLNW. Are you now employed full-time, part-time, retired, or are you not employed for p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ployed full-         4084     3667      417     3011        140      3006        713       365    1345    1131    1032     476       57       12     1286     1994      619     1999     208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ime                    41%      48%      19%      50%        36%       51%        35%       18%     45%     58%     53%     36%       8%       2%      43%      42%      36%      40%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LMN    ILMN    ILMN      MN        N                 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mployed part-         1226     1010      216      751         65       795        242       189     554     219     222     133       63       16      390      550      203      656      5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ime                    12%      13%      10%      13%        17%       14%        12%        9%     19%     11%     11%     10%       9%       2%      13%      12%      12%      13%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JKLMN       N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tired                1852      971      881      694         79       519        488       845       -      54     125     411      557      648      453      948      418      935      9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9%      13%      40%      12%        20%        9%        24%       41%              3%      6%     31%      76%      83%      15%      20%      24%      19%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G                       J      JK      JKL      JKL                 O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t employed for       2028     1563      465     1135         73      1127        455       447     939     428     379     147       42       78      646      929      351     1064      9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ay                     20%      20%      21%      19%        19%       19%        23%       22%     32%     22%     19%     11%       6%      10%      21%      20%      20%      21%      2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JKLMN     LMN     LMN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ave own business/      283      238       46      211         12       208         44        31      49      79      92      45        3        2      109      111       50      122      16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elf-employed            3%       3%       2%       4%         3%        4%         2%        1%      2%      4%      5%      3%       *%       *%       4%       2%       3%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VOL.)                                                                    H                                  IMN     I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isabled (VOL.)         234       99      136       68         15        72         35       128      15      20      86     104        5        -       69      106       51      122      1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1%       6%       1%         4%        1%         2%        6%      1%      1%      4%      8%       1%                2%       2%       3%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G                     IJM     IJ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tudent (VOL.)           46       46        -       39          -        46          -         -      40       6       -       -        -        -       16       14        6       23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1%                1%                   1%                           1%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VOL.)             65       49       16       46          -        31         18        16      20      17       7       5        2       11       18       18       24       20       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1%      1%      *%      *%       *%       1%       1%       *%       1%       *%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EMPLNW Page 14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EMPLNW. Are you now employed full-time, part-time, retired, or are you not employed for pay?</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9       72       37       44          8        47         26        36       7       4      22      19        5       14       38       50       12       50       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2%       1%         2%        1%         1%        2%      *%      *%      1%      1%       1%       2%       1%       1%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J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HISP Page 14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HISP. Are you, yourself, of Hispanic or Latino origin or descent, such as Mexican, Puerto Rican, Cuban, or some other Latin American background?</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1312     1022      291      609         91       818        254       240     626     343     208      49       36       40      584      563       99      682      6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3%      13%      10%        23%       14%        13%       12%     21%     18%     11%      4%       5%       5%      19%      12%       6%      14%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KLMN    KLMN     LM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8490     6587     1902     5311        295      4953       1742      1794    2323    1585    1730    1286      693      732     2413     4087     1613     4246     424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86%      85%      86%      89%        75%       85%        86%       87%     78%     81%     88%     96%      94%      94%      80%      87%      93%      85%      8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IJ     IJK      IJK      IJK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0       20        -       17          -        15          5         -      11       4       -       -        -        5        -       17        4       11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1%                *%       *%       *%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05       84       21       63          5        65         19        21      10      26      28       5        5        4       28       53       18       53       5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1%      *%      1%      1%      *%       1%       1%       1%       1%       1%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RACE Page 147</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RACE. What is your race?  Are you white, black, Asian, or some other rac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hite                  7390     5829     1561     4680        271      4237       1684      1469    2045    1426    1458    1078      608      684     1914     3659     1473     3692     36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4%      76%      71%      78%        69%       72%        83%       71%     69%     73%     74%     80%      83%      88%      63%      78%      85%      74%      7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FH                                       IJK      IJK     IJKL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lack or African-      1429      971      458      661         89       863        170       396     524     273     310     166       80       66      712      541      111      775      65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merican                14%      13%      21%      11%        23%       15%         8%       19%     18%     14%     16%     12%      11%       8%      24%      11%       6%      16%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G                   FG     LMN       N       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sian or Pacific        255      237       18      199         13       209         28        18     132      69      31       8        6        6      140      105        6      104      15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slander                 3%       3%       1%       3%         3%        4%         1%        1%      4%      4%      2%      1%       1%       1%       5%       2%       *%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KLMN     LM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xed race              189      155       34      110          6       150          5        34     100      28      24      22        4        4       71       87       27       96       9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2%       2%         1%        3%         *%        2%      3%      1%      1%      2%       1%       1%       2%       2%       2%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G     K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ative American/        179      143       36       95          6       112         31        36      40      47      37      20       25        2       41       50       67      101       7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merican Indian          2%       2%       2%       2%         1%        2%         2%        2%      1%      2%      2%      1%       3%       *%       1%       1%       4%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N       N               IN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SPECIFY)         168      146       22       89          -       111         35        22      84      45      23      13        3        -       51      100       18       76       9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1%       1%                   2%         2%        1%      3%      2%      1%      1%       *%                2%       2%       1%       2%       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M       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71       56       16       39          2        37         18        16      16      17      26       2        -       11       29       42        -       37       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1%       1%         1%        1%         1%        1%      1%      1%      1%      *%                1%       1%       1%                1%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                         L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245      177       68      127          5       131         51        63      31      55      56      31        7       10       67      136       31      111      13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       2%       3%       2%         1%        2%         3%        3%      1%      3%      3%      2%       1%       1%       2%       3%       2%       2%       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RACETHN Page 14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 xml:space="preserve">RACE/ETHNICITY: HISP. Are you, yourself, of Hispanic or Latino origin or descent, such as Mexican, Puerto Rican, Cuban, or some other Latin American background? / RACE. What is your race?  Are you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white, black, Asian, or some other rac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hite, non-            6640     5251     1390     4321        229      3770       1542      1328    1706    1212    1341    1046      580      668     1607     3327     1411     3336     33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67%      68%      63%      72%        59%       64%        76%       65%     57%     62%     68%     78%      79%      85%      53%      70%      81%      67%      6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FH                                 I     IJK      IJK    IJKLM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lack, non-            1153      773      380      564         41       696        118       339     372     219     268     162       75       48      553      451      103      574      5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12%      10%      17%       9%        11%       12%         6%       17%     13%     11%     14%     12%      10%       6%      18%      10%       6%      11%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G                   FG       N       N       N       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1312     1022      291      609         91       818        254       240     626     343     208      49       36       40      584      563       99      682      63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3%      13%      13%      10%        23%       14%        13%       12%     21%     18%     11%      4%       5%       5%      19%      12%       6%      14%      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KLMN    KLMN     LMN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Other, non-             568      479       89      369         23       427         52        89     244     120      92      50       36       10      218      221      100      288      28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Hispanic                 6%       6%       4%       6%         6%        7%         3%        4%      8%      6%      5%      4%       5%       1%       7%       5%       6%       6%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GH                          KLN       N       N       N        N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253      189       64      137          7       139         55        59      23      63      56      33        7       15       64      158       21      113      1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3%       2%       3%       2%         2%        2%         3%        3%      1%      3%      3%      2%       1%       2%       2%       3%       1%       2%       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I       I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NC Page 14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C. Last year, that is in 2010, what was your total family income from all sources, before tax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Less than $10,000      1029      584      445      350         15       445        154       429     418     165     186      98       64       97      387      342      224      542      48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       8%      20%       6%         4%        8%         8%       21%     14%      8%      9%      7%       9%      12%      13%       7%      13%      11%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G    JKLM                                         L        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000 to under       1003      621      382      358         67       415        248       340     342     225     175      76       87       99      309      412      242      494      50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000                 10%       8%      17%       6%        17%        7%        12%       17%     11%     11%      9%      6%      12%      13%      10%       9%      14%      10%      1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L       L                        L        L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0,000 to under       1104      762      342      533         74       516        266       323     378     181     205     116      100      111      302      501      228      540      5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000                 11%      10%      15%       9%        19%        9%        13%       16%     13%      9%     10%      9%      14%      14%      10%      11%      13%      11%      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         F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000 to under        990      795      196      640         37       586        228       177     326     154     232     139       76       62      311      489      173      490      50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000                 10%      10%       9%      11%         9%       10%        11%        9%     11%      8%     12%     10%      10%       8%      10%      10%      10%      10%      10%</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0,000 to under        746      679       67      579         37       526        162        58     281     207     123      58       43       34      275      332       92      373      37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000                  8%       9%       3%      10%         9%        9%         8%        3%      9%     11%      6%      4%       6%       4%       9%       7%       5%       7%       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H                LN     KL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0,000 to under       1225     1084      140      963         22       861        243       121     337     258     328     198       63       40      387      618      195      618      6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000                 12%      14%       6%      16%         6%       15%        12%        6%     11%     13%     17%     15%       9%       5%      13%      13%      11%      12%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H          H                 N       N     I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5,000 to under        813      787       26      724         23       667        127        19     219     237     165     149       19       18      146      495      137      386      42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0,000                 8%      10%       1%      12%         6%       11%         6%        1%      7%     12%      8%     11%       3%       2%       5%      10%       8%       8%       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H                MN     IMN      MN      MN                                   O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00,000 to under       688      658       30      598          5       596         68        24     203     174     145     106       44       13      180      381      107      371      3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0,000                 7%       9%       1%      10%         1%       10%         3%        1%      7%      9%      7%      8%       6%       2%       6%       8%       6%       7%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N       N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INC Page 15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ontinued)</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C. Last year, that is in 2010, what was your total family income from all sources, before tax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50,000 or more        443      429       14      383          9       402         30        12     122     107     120      74        7       12      149      240       49      228      2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6%       1%       6%         2%        7%         1%        1%      4%      5%      6%      5%       1%       2%       5%       5%       3%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GH                           MN      MN      MN      M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673      435      238      288         30       291        156       226     261      88      45      97       53      118      226      287      108      354      3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7%       6%      11%       5%         8%        5%         8%       11%      9%      5%      2%      7%       7%      15%       7%       6%       6%       7%       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JK                       K        K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213      880      333      583         73       547        339       326      84     163     242     232      179      178      352      623      180      596      61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2%      11%      15%      10%        19%        9%        17%       16%      3%      8%     12%     17%      24%      23%      12%      13%      10%      12%      1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I       I      IJ     IJKL      IJ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L2HH Page 15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L2HH. Now thinking about your telephone use… Of all the telephone calls that you and other people in your household receive, are [READ AND ROTATE OPTIONS 1 AND 3—KEEP 2 ALWAYS IN THE MIDDL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DUAL            4675     3772      903     2997        242      2657       1159       859    1007     931    1035     775      394      405     1246     2473      956     2356     23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REACHED ON A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LANDLINE WHO HAVE A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O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OMEONE IN THEIR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HOUSEHOLD HAS A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ELL 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1278      999      279      792         64       668        345       265     192     188     249     245      179      178      315      671      292      639      6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1051      945      106      809         32       811        148        92     404     241     204     125       47       15      299      514      239      536      5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cell         22%      25%      12%      27%        13%       31%        13%       11%     40%     26%     20%     16%      12%       4%      24%      21%      25%      23%      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C                 E                   GH                        JKLMN     LMN      M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on a cell         1952     1720      232     1422        116      1283        445       223     389     454     504     351      122       79      484     1104      364     1015      9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and some on       42%      46%      26%      47%        48%       48%        38%       26%     39%     49%     49%     45%      31%      19%      39%      45%      38%      43%      4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 regular home                     C                                     GH          H                 N      MN     IMN      MN        N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1590     1069      521      751         88       545        546       499     214     232     305     289      222      283      433      807      350      777      81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34%      28%      58%      25%        36%       21%        47%       58%     21%     25%     29%     37%      56%      70%      35%      33%      37%      33%      3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regular home                                B                                        F        FG                              IJ     IJKL    IJKLM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38       11       27        3          -         -         11        27       -       -       8       6        3       20       22       15        1       10       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       3%       *%                              1%        3%                      1%      1%       1%       5%       2%       1%       *%       *%       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KLM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44       26       17       12          7        17          9        17       -       5      14       4        -        9        8       33        2       19       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       1%       2%       *%         3%        1%         1%        2%              1%      1%      *%                2%       1%       1%       *%       1%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C1 Page 152</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C1. Now thinking about your telephone use… Is there at least one telephone INSIDE your home that is currently working and is not a cell phon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CELL PHONE      4277     3571      706     2796         77      3125        562       591    1896     920     790     394      184       53     1549     1801      478     2149     212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SAMPL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755      627      128      492         19       528        117       110     268     140     145     104       62       23      248      327       99      377      378</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Yes, home              1560     1353      206     1100         55      1123        247       189     473     341     367     214       96       45      516      711      181      790      7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elephone               36%      38%      29%      39%        71%       36%        44%       32%     25%     37%     46%     54%      52%      86%      33%      40%      38%      37%      3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D                                              I       I      IJ        I    IJKLM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 home telephone      2707     2215      492     1697         23      2002        311       394    1423     579     418     177       85        8     1033     1089      297     1348     135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63%      62%      70%      61%        29%       64%        55%       67%     75%     63%     53%     45%      46%      14%      67%      60%      62%      63%      6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E                                             JKLMN     LMN       N       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11        3        8        -          -         -          3         8       -       -       5       3        2        -        -        -        -       11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       *%       1%                                       1%        1%                      1%      1%       1%                                           1%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QC2HH Page 153</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QC2HH. Of all the telephone calls that you and other people in your household receive, are [READ AND ROTATE OPTIONS 1 AND 3—KEEP 2 ALWAYS IN THE MIDDL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SED ON DUAL            1560     1353      206     1100         55      1123        247       189     473     341     367     214       96       45      516      711      181      790      770</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REACHED ON CELL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409      352       57      283         17       281         76        52      99      74      91      70       44       21      126      185       57      205      20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684      603       82      518         13       557         53        74     294     157     126      71       23       10      257      300       59      359      32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cell         44%      45%      40%      47%        23%       50%        21%       39%     62%     46%     34%     33%      24%      21%      50%      42%      33%      45%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E                    G                    G   JKLMN      MN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me on a cell          631      556       74      442         30       459        107        65     129     136     189      90       46       21      199      290       78      308      3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hone and some on       40%      41%      36%      40%        54%       41%        43%       34%     27%     40%     52%     42%      48%      47%      39%      41%      43%      39%      4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a regular home                                                                                                         I                I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ll or almost all       240      189       50      135         12       103         87        50      46      48      52      53       27       14       60      121       39      123      11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calls on a              15%      14%      24%      12%        22%        9%        35%       27%     10%     14%     14%     25%      28%      32%      12%      17%      22%      16%      1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regular home                                                                         F         F                               I        I        I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phon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Don't know                5        5        -        5          -         5          -         -       5       -       -       -        -        -        -        -        5        -        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1%                                                                   3%                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efused                   -        -        -        -          -         -          -         -       -       -       -       -        -        -        -        -        -        -        -</w:t>
      </w:r>
    </w:p>
    <w:p>
      <w:pPr>
        <w:pStyle w:val="Normal"/>
        <w:autoSpaceDE w:val="false"/>
        <w:spacing w:lineRule="auto" w:line="240" w:before="0" w:after="0"/>
        <w:rPr>
          <w:rFonts w:ascii="Courier New" w:hAnsi="Courier New" w:eastAsia="Courier New" w:cs="Courier New"/>
          <w:b/>
          <w:b/>
          <w:bCs/>
          <w:sz w:val="12"/>
          <w:szCs w:val="12"/>
        </w:rPr>
      </w:pPr>
      <w:r>
        <w:rPr>
          <w:rFonts w:eastAsia="Courier New" w:cs="Courier New" w:ascii="Courier New" w:hAnsi="Courier New"/>
          <w:b/>
          <w:bCs/>
          <w:sz w:val="12"/>
          <w:szCs w:val="12"/>
        </w:rPr>
        <w:t xml:space="preserve">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CREGION Page 154</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ENSUS REGION</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Northeast              1822     1487      335     1182         65      1120        394       308     512     351     378     263      112      158      471     1104      187      876      94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8%      19%      15%      20%        17%       19%        20%       15%     17%     18%     19%     20%      15%      20%      16%      23%      11%      18%      1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Q       O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idwest                2275     1694      581     1338         92      1182        532       561     626     409     509     327      184      197      744      866      535     1153     1122</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3%      22%      26%      22%        23%       20%        26%       27%     21%     21%     26%     24%      25%      25%      25%      18%      31%      23%      23%</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F         F                                                          P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outh                  3667     2746      921     2105        128      2241        591       835    1180     691     685     504      276      275      939     1772      764     1855     181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7%      36%      42%      35%        33%       38%        29%       41%     40%     35%     35%     38%      38%      35%      31%      38%      44%      37%      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G                    G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West                   2163     1786      377     1375        107      1308        504       351     652     508     393     247      163      152      871      978      247     1108     105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22%      23%      17%      23%        27%       22%        25%       17%     22%     26%     20%     18%      22%      19%      29%      21%      14%      22%      21%</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H                         L                                         PQ        Q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USR Page 15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MUNITY SIZE</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rban                  3025     2379      646     1888        121      1886        538       600    1043     610     551     387      199      183     3025        -        -     1578     144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30%      31%      29%      31%        31%       32%        27%       29%     35%     31%     28%     29%      27%      23%     100%                        32%      2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G                          KMN       N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uburban               4720     3783      936     2993        181      2863        992       865    1241     931    1038     654      343      412        -     4720        -     2314     2405</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8%      49%      42%      50%        46%       49%        49%       42%     42%     48%     53%     49%      47%      53%              100%               46%      49%</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H                                            I                         I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Rural                  1733     1245      489      905         88       852        412       469     480     323     311     262      161      183        -        -     1733      826      90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17%      16%      22%      15%        22%       15%        20%       23%     16%     16%     16%     20%      22%      23%                       100%      17%      1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F         F                                                IK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designated            450      307      143      213          1       249         80       121     205      95      66      39       31        4        -        -        -      274      17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5%       4%       6%       4%         *%        4%         4%        6%      7%      5%      3%      3%       4%       1%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E                                               KLN       N       N       N        N                                            S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r>
        <w:br w:type="page"/>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able LANG Page 156</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EW RESEARCH CENTER'S INTERNET &amp; AMERICAN LIFE PROJEC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RING CHANGE ASSESSMENT 2011, APRIL 26-MAY 22,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LANGUAGE OF INTERVIEW</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BANNER B --INTERNET USER--- --BROADBAND USER--- ------WIRELESS INTERNET------- -------------------GENERATION-------------------- ---------URBANITY--------- ----FORM SPLI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INTERNET  NOT A    TOTAL   TOTAL HOME    YES,    USER, NOT   ALL                      TRAIL   LEAD              AFTER</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USER    NET USER  BB HOME DIAL-UP     WIRELESS  WIRELESS   OTHERS    GEN Y   GEN X   BOOM.   BOOM.   MATURES   WORK     URBAN   SUBURB.   RURAL   FORM A   FORM B</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 -------- -------- ---------- --------- ---------- --------- ------- ------- ------- ------- -------- -------- -------- -------- -------- -------- --------</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A)      (B)      (C)      (D)        (E)       (F)        (G)       (H)     (I)     (J)     (K)     (L)      (M)      (N)      (O)      (P)      (Q)      (R)      (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TOTAL                    9927     7714     2214     6000        391      5851       2021      2055    2970    1958    1966    1341      734      782     3025     4720     1733     4992     4935</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UNWEIGHTED BASE          2277     1701      576     1323         99      1208        525       544     468     343     424     389      286      304      618     1113      465     1138     1139</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English                  9483     7468     2015     5876        348      5645       1947      1890    2829    1789    1848    1334      734      772     2806     4544     1733     4746     4737</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96%      97%      91%      98%        89%       96%        96%       92%     95%     91%     94%     99%     100%      99%      93%      96%     100%      95%      96%</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C                 E                    H          H                 J                     IJK     IJKN      IJK                 O       O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Spanish                   444      245      199      124         43       206         74       165     141     169     117       7        -        9      218      176        -      247      198</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4%       3%       9%       2%        11%        4%         4%        8%      5%      9%      6%      1%                1%       7%       4%                5%       4%</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 xml:space="preserve">B                   D                             FG      LN     ILN      LN                                  P                                    </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Comparison Groups: BC/DE/FGH/IJKLMN/OPQ/R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Independent Z-Test for Percentages</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t>Upper case letters indicate significance at the 95% leve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PRINCETON SURVEY RESEARCH ASSOCIATES INTERNATIONAL</w:t>
      </w:r>
    </w:p>
    <w:p>
      <w:pPr>
        <w:pStyle w:val="Normal"/>
        <w:autoSpaceDE w:val="false"/>
        <w:spacing w:lineRule="auto" w:line="240" w:before="0" w:after="0"/>
        <w:rPr>
          <w:rFonts w:ascii="Courier New" w:hAnsi="Courier New" w:cs="Courier New"/>
          <w:b/>
          <w:b/>
          <w:bCs/>
          <w:sz w:val="12"/>
          <w:szCs w:val="12"/>
        </w:rPr>
      </w:pPr>
      <w:r>
        <w:rPr>
          <w:rFonts w:eastAsia="Courier New" w:cs="Courier New" w:ascii="Courier New" w:hAnsi="Courier New"/>
          <w:b/>
          <w:bCs/>
          <w:sz w:val="12"/>
          <w:szCs w:val="12"/>
        </w:rPr>
        <w:t xml:space="preserve">                                                                                                </w:t>
      </w:r>
      <w:r>
        <w:rPr>
          <w:rFonts w:cs="Courier New" w:ascii="Courier New" w:hAnsi="Courier New"/>
          <w:b/>
          <w:bCs/>
          <w:sz w:val="12"/>
          <w:szCs w:val="12"/>
        </w:rPr>
        <w:t>MAY 2011</w:t>
      </w:r>
    </w:p>
    <w:p>
      <w:pPr>
        <w:pStyle w:val="Normal"/>
        <w:autoSpaceDE w:val="false"/>
        <w:spacing w:lineRule="auto" w:line="240" w:before="0" w:after="0"/>
        <w:rPr>
          <w:rFonts w:ascii="Courier New" w:hAnsi="Courier New" w:cs="Courier New"/>
          <w:b/>
          <w:b/>
          <w:bCs/>
          <w:sz w:val="12"/>
          <w:szCs w:val="12"/>
        </w:rPr>
      </w:pPr>
      <w:r>
        <w:rPr>
          <w:rFonts w:cs="Courier New" w:ascii="Courier New" w:hAnsi="Courier New"/>
          <w:b/>
          <w:bCs/>
          <w:sz w:val="12"/>
          <w:szCs w:val="12"/>
        </w:rPr>
      </w:r>
    </w:p>
    <w:p>
      <w:pPr>
        <w:pStyle w:val="Normal"/>
        <w:rPr>
          <w:rFonts w:ascii="Courier New" w:hAnsi="Courier New" w:cs="Courier New"/>
          <w:b/>
          <w:b/>
          <w:bCs/>
          <w:sz w:val="12"/>
          <w:szCs w:val="12"/>
        </w:rPr>
      </w:pPr>
      <w:r>
        <w:rPr>
          <w:rFonts w:cs="Courier New" w:ascii="Courier New" w:hAnsi="Courier New"/>
          <w:b/>
          <w:bCs/>
          <w:sz w:val="12"/>
          <w:szCs w:val="12"/>
        </w:rPr>
      </w:r>
    </w:p>
    <w:p>
      <w:pPr>
        <w:pStyle w:val="Normal"/>
        <w:spacing w:before="0" w:after="200"/>
        <w:rPr>
          <w:rFonts w:ascii="Courier New" w:hAnsi="Courier New" w:cs="Courier New"/>
          <w:sz w:val="12"/>
          <w:szCs w:val="12"/>
        </w:rPr>
      </w:pPr>
      <w:r>
        <w:rPr>
          <w:rFonts w:cs="Courier New" w:ascii="Courier New" w:hAnsi="Courier New"/>
          <w:sz w:val="12"/>
          <w:szCs w:val="12"/>
        </w:rPr>
      </w:r>
    </w:p>
    <w:sectPr>
      <w:type w:val="nextPage"/>
      <w:pgSz w:orient="landscape" w:w="15840" w:h="12240"/>
      <w:pgMar w:left="720" w:right="3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5:19:00Z</dcterms:created>
  <dc:creator>Kristen Purcell</dc:creator>
  <dc:description/>
  <dc:language>en-US</dc:language>
  <cp:lastModifiedBy>Aaron Smith</cp:lastModifiedBy>
  <dcterms:modified xsi:type="dcterms:W3CDTF">2012-02-07T15:19:00Z</dcterms:modified>
  <cp:revision>2</cp:revision>
  <dc:subject/>
  <dc:title/>
</cp:coreProperties>
</file>