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1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838"/>
        <w:gridCol w:w="3302"/>
        <w:gridCol w:w="993"/>
        <w:gridCol w:w="993"/>
        <w:gridCol w:w="542"/>
        <w:gridCol w:w="993"/>
      </w:tblGrid>
      <w:tr>
        <w:trPr/>
        <w:tc>
          <w:tcPr>
            <w:tcW w:w="2838" w:type="dxa"/>
            <w:tcBorders/>
            <w:shd w:fill="FFFF0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Al Gore -- one-worder codes</w:t>
            </w:r>
          </w:p>
        </w:tc>
        <w:tc>
          <w:tcPr>
            <w:tcW w:w="3302" w:type="dxa"/>
            <w:tcBorders/>
            <w:shd w:fill="FFFF00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Positive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lang w:eastAsia="en-US"/>
              </w:rPr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Negative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Word-specific</w:t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Neutral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Hard-</w:t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ummary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Poking Fun</w:t>
            </w:r>
          </w:p>
        </w:tc>
      </w:tr>
      <w:tr>
        <w:trPr/>
        <w:tc>
          <w:tcPr>
            <w:tcW w:w="283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ode</w:t>
            </w:r>
          </w:p>
        </w:tc>
        <w:tc>
          <w:tcPr>
            <w:tcW w:w="330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Word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ode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ummary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Unintelligible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DK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0</w:t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A/O mentions (list)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</w:t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lright/He's alrigh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s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mbition/ambitiou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utral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3</w:t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rrogan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g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5</w:t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verag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utral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5</w:t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d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g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6</w:t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est/Best candidat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s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6</w:t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ett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s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</w:t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oring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ke Fun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</w:t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apabl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s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8</w:t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linton/Clinton clon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utral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2</w:t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mpeten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s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7</w:t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ndescending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g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1</w:t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nfiden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s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</w:t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nservativ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utral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7</w:t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eceitfu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g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6</w:t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edicated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s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1</w:t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shones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g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</w:t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slik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g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8</w:t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umb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g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</w:t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nvironmentalis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utral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4</w:t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xcellen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s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3</w:t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xperience/experienced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s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5</w:t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utral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</w:t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k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g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8</w:t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laky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g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8</w:t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od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s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</w:t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od ma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s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</w:t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od presiden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s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1</w:t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rea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s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5</w:t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ones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s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9</w:t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 Like him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s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6</w:t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dio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g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9</w:t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sincer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g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3</w:t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telligen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s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9</w:t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teresting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utral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</w:t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Knowledgeabl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s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7</w:t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ead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s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4</w:t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ia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g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0</w:t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ibera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utral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0</w:t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K/okay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utral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1</w:t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hony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g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liticia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utral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2</w:t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esident/Presidentia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utral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2</w:t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uppe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g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0</w:t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Qualified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s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1</w:t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otte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g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2</w:t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hifty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g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3</w:t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incer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s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4</w:t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lick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g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7</w:t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mar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s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5</w:t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tiff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ke Fun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5</w:t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trong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s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3</w:t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Untrue/Untruthfu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g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1</w:t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Untrustworthy/Don't trus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g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7</w:t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Wi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ke Fun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8</w:t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Wishy-washy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ke Fun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5</w:t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Unintelligibl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Unintel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6</w:t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Undecided/Uncertai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K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7</w:t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an't do it in one word/None/Nothing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K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8</w:t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on't Know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K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9</w:t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efused/Blank/Incomplet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K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1T21:46:00Z</dcterms:created>
  <dc:creator>Kim Parker</dc:creator>
  <dc:description/>
  <dc:language>en-US</dc:language>
  <cp:lastModifiedBy>Preferred Customer</cp:lastModifiedBy>
  <cp:lastPrinted>2000-10-31T16:43:00Z</cp:lastPrinted>
  <dcterms:modified xsi:type="dcterms:W3CDTF">2000-10-31T21:46:00Z</dcterms:modified>
  <cp:revision>2</cp:revision>
  <dc:subject/>
  <dc:title>Al Gore -- one-worder codes</dc:title>
</cp:coreProperties>
</file>