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4"/>
        </w:rPr>
      </w:pPr>
      <w:r>
        <w:rPr>
          <w:sz w:val="14"/>
        </w:rPr>
        <w:t>Questionnaire name: PRCOCT            10/18/00 - 04:20 PM           Page 1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PEW RESEARCH CENTER FOR THE PEOPLE &amp; THE PRES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ID-OCTOBER 2000 POLITICAL SURVE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RAFT QUESTIONNAIRE (10/13/2000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ample Read In - Phone Numb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   ====&gt;  &lt;1&gt; [01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Time Z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   ====&gt;  &lt;1&gt; [02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Replic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   ====&gt;  &lt;1&gt; [03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Phone Typ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   ====&gt;  &lt;1&gt; [05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NUMERIC OPEN END - RANGE IS 0 THRU 3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MSA/PMSA/NECM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   ====&gt;  &lt;1&gt; [06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FIP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   ====&gt;  &lt;1&gt; [07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U/S/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   ====&gt;  &lt;1&gt; [08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   ====&gt;  &lt;1&gt; [00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4 EQ 2 TO 2                             (CONDITIONAL #62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9 ELSE GO TO Q.#10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hone Number Rejected Due To Business Cod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  ====&gt;  &lt;1&gt; BUSINES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TEXT SCREEN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2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1  ====&gt;  &lt;1&gt; [00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ello, my name is [I]## and I'm calling f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inceton Survey Research of Princeton, New Jersey. We're conducting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national opinion survey for leading newspapers, radio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nd TV stations.  I'd like to ask a few questions of the YOUNGEST MA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ge 18 or older, who is now at home.  (IF NO MALE AT HOME NOW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n, may I speak with the OLDEST FEMALE age 18 or older who i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w at home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REPEAT INTRODUCTION IF RESPONDENT DID NOT ANSWER THE TELEPHONE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{14}IF NO MALE RESPONDENT, USE CODE 99{31}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1) Start Interview            (10) Fax/Computer T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2) No Answer                  (11) Language Barri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3) Answering Machine          (12) No One 18+ In Househol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4) Busy Signal                (13) Health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5) Initial Callback           (14) Hearing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6) Initial Refusal            (15) Call Cannot Be Completed/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7) Away for Duration               Line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8) Disconnected Phone         (16) 2nd/HARD REFUS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9) Business/Government Phone  (17) Unspecified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         (18) Fast Bus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(19) Other Non-Residential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    (40) Hung Up During Intr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     (99) No Male Respond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3  ====&gt;  &lt;1&gt; *Continue Interview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   ====&gt;  &lt;2&gt; *No Answ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1  ====&gt;  &lt;3&gt; *Answering Machi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   ====&gt;  &lt;4&gt; *Busy Sign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9   ====&gt;  &lt;5&gt; *Initial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4  ====&gt;  &lt;6&gt; *Initial Refus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4  ====&gt;  &lt;7&gt; *Away for Dura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3   ====&gt;  &lt;8&gt; *Disconnected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4   ====&gt;  &lt;9&gt; *Business/Government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7   ====&gt;  &lt;10&gt; *Fax/Computer T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8   ====&gt;  &lt;11&gt; *Language Barri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5  ====&gt;  &lt;12&gt; *No One 18+ in Househol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6  ====&gt;  &lt;13&gt; *Health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7  ====&gt;  &lt;14&gt; *Hearing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8  ====&gt;  &lt;15&gt; *Line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9  ====&gt;  &lt;16&gt; *Hard Refus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0  ====&gt;  &lt;17&gt; *Unspecified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2  ====&gt;  &lt;18&gt; *Fast Bus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3  ====&gt;  &lt;19&gt; *Other Non-Residential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40  ====&gt;  &lt;40&gt; *Hung Up During Intr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- ABOVE ANSWER RECORDED AS 20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2  ====&gt;  &lt;99&gt; *No Male Respond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- ABOVE ANSWER RECORDED AS 21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ello, my name is [I]## and I'm calling f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inceton Survey Research of Princeton, New Jersey. We're conducting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3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national opinion survey for leading newspapers, radio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nd TV stations.  I'd like to ask a few questions of the YOUNGEST MA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ge 18 or older, who is now at home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n, may I please speak with the OLDEST FEMALE, age 18 or older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ho is now at home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1) Start Interview            (10) Fax/Computer T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2) No Answer                  (11) Language Barri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3) Answering Machine          (12) No One 18+ In Househol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4) Busy Signal                (13) Health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5) Initial Callback           (14) Hearing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6) Initial Refusal            (15) Call Cannot Be Completed/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7) Away for Duration               Line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8) Disconnected Phone         (16) 2nd/HARD REFUS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9) Business/Government Phone  (17) Unspecified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         (18) Fast Bus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  (19) Other Non-Residential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   (40) Hung Up During Intr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3  ====&gt;  &lt;1&gt; *Continue Interview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   ====&gt;  &lt;2&gt; *No Answ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1  ====&gt;  &lt;3&gt; *Answering Machi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   ====&gt;  &lt;4&gt; *Busy Sign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9   ====&gt;  &lt;5&gt; *Initial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4  ====&gt;  &lt;6&gt; *Initial Refus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4  ====&gt;  &lt;7&gt; *Away for Dura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3   ====&gt;  &lt;8&gt; *Disconnected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4   ====&gt;  &lt;9&gt; *Business/Government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7   ====&gt;  &lt;10&gt; *Fax/Computer T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8   ====&gt;  &lt;11&gt; *Language Barri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5  ====&gt;  &lt;12&gt; *No One 18+ in Househol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6  ====&gt;  &lt;13&gt; *Health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7  ====&gt;  &lt;14&gt; *Hearing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8  ====&gt;  &lt;15&gt; *Line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9  ====&gt;  &lt;16&gt; *Hard Refus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0  ====&gt;  &lt;17&gt; *Unspecified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2  ====&gt;  &lt;18&gt; *Fast Bus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3  ====&gt;  &lt;19&gt; *Other Non-Residential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40  ====&gt;  &lt;40&gt; *Hung Up During Intr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- ABOVE ANSWER RECORDED AS 20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PICK FOR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4  ====&gt;  &lt;1&gt; FORM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4  ====&gt;  &lt;2&gt; FORM 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SPECIAL FEATURE * SHUFFLING ANSWER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L ANSWERS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 All in all, are you satisfied or dissatisfied with the way thing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re going in this country today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5  ====&gt;  &lt;1&gt; Satisfi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5  ====&gt;  &lt;2&gt; Dissatisfi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5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5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5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5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5  ====&gt;  &lt;7&gt; #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4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5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5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2 How much thought have you given to the coming Presidenti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lection...quite a lot or only a little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6  ====&gt;  &lt;1&gt; Quite a lo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6  ====&gt;  &lt;2&gt; Some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6  ====&gt;  &lt;3&gt; Litt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6  ====&gt;  &lt;4&gt; None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6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6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6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6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6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3 Now I will read a list of some stories covered by new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ganizations this past month.  As I read each item, tell me if you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appened to follow this story very closely, fairly closely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t too closely, or not at all closely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VIEWER: PRESS &lt;ENTER&gt; TWICE TO CONTINU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7  ====&gt;  &lt;1&gt; TEXT SCREE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TEXT SCREEN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3 Now I will read a list of some stories covered by new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ganizations this past month.  As I read each item, tell me if you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appened to follow this story very closely, fairly closely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t too closely, or not at all closely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. News about the presidential election campaig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8  ====&gt;  &lt;1&gt; Very clos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8  ====&gt;  &lt;2&gt; Fairly clos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8  ====&gt;  &lt;3&gt; Not too clos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8  ====&gt;  &lt;4&gt; Not at all clos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8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8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8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8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8  ====&gt;  &lt;9&gt; Don't know/Refus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SPECIAL FEATURE * SHUFFLING QUESTIONS  (3)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BEGINNING WITH QUESTION 17 A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ENDING WITH QUESTION 20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3 Now I will read a list of some stories covered by new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ganizations this past month.  As I read each item, tell me if you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appened to follow this story very closely, fairly closely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t too closely, or not at all closely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. Continued violence in the Middle East between the Palestinians a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 Israeli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9  ====&gt;  &lt;1&gt; Very clos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9  ====&gt;  &lt;2&gt; Fairly clos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9  ====&gt;  &lt;3&gt; Not too clos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9  ====&gt;  &lt;4&gt; Not at all closely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5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9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9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9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9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9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3 Now I will read a list of some stories covered by new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ganizations this past month.  As I read each item, tell me if you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appened to follow this story very closely, fairly closely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t too closely, or not at all closely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. The terrorist attack on the navy warship U.S.S. Co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0  ====&gt;  &lt;1&gt; Very clos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0  ====&gt;  &lt;2&gt; Fairly clos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0  ====&gt;  &lt;3&gt; Not too clos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0  ====&gt;  &lt;4&gt; Not at all clos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0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0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0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0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0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3 Now I will read a list of some stories covered by new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ganizations this past month.  As I read each item, tell me if you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appened to follow this story very closely, fairly closely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t too closely, or not at all closely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 Recent major ups and downs in the U.S. stock marke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1  ====&gt;  &lt;1&gt; Very clos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1  ====&gt;  &lt;2&gt; Fairly clos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1  ====&gt;  &lt;3&gt; Not too clos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1  ====&gt;  &lt;4&gt; Not at all clos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1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1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1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1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1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4 These days, many people are so busy they can't find time t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gister to vote, or move around so often they don't get a chance t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-register... Are you NOW registered to vote in your precinct 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lection district, or haven't you been able to register so far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2  ====&gt;  &lt;1&gt; Yes, register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2&gt; No, not register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4a Are you absolutely certain you are registered to vote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 is there a chance your registration has lapsed because you moved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6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 for some other reason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3  ====&gt;  &lt;1&gt; Absolutely certai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2&gt; Chance registration has laps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w a different kind of question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VIEWER: PRESS &lt;ENTER&gt; TWICE TO CONTINU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4  ====&gt;  &lt;1&gt; TEXT SCREE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TEXT SCREEN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5a Please tell me what one word best describes your impression of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l Gore.  Tell me just the ONE best word that describes him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OPEN-END. PROBE ONCE IF RESPONDENT ANSWERS "DON'T KNOW"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CEPT UP TO TWO RESPONSES, BUT DO NOT PROBE FOR SECOND RESPONSE)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5  ====&gt;  &lt;1&gt; SPECIF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- ABOVE ANSWER ASSOCIATED WITH OPEN END QUESTION #109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SPECIAL FEATURE * SHUFFLING QUESTIONS  (3)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BEGINNING WITH QUESTION 24 A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ENDING WITH QUESTION 25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5b Please tell me what one word best describes your impression of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George W. Bush.  Tell me just the ONE best word that describes him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OPEN-END.  PROBE ONCE IF RESPONDENT ANSWERS "DON'T KNOW"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CEPT UP TO TWO RESPONSES, BUT DO NOT PROBE FOR SECOND RESPONSE)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6  ====&gt;  &lt;1&gt; SPECIF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- ABOVE ANSWER ASSOCIATED WITH OPEN END QUESTION #110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6 Have you ever voted in your precinct or election distric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7  ====&gt;  &lt;1&gt; Y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7  ====&gt;  &lt;2&gt; N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7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7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7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7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7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7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7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6a How often would you say you vote... (READ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8  ====&gt;  &lt;1&gt; Alway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8  ====&gt;  &lt;2&gt; Nearly alway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8  ====&gt;  &lt;3&gt; Part of the time, OR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7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8  ====&gt;  &lt;4&gt; Seldom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8  ====&gt;  &lt;5&gt; Never vote (VOL. - DO NOT READ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8  ====&gt;  &lt;6&gt; Other response (VOL. - DO NOT READ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8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8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8  ====&gt;  &lt;9&gt; Don't know/Refused (VOL. - DO NOT READ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13 EQ CODE(S) 1                         (CONDITIONAL #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28 ELSE GO TO Q.#29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7F1 If the presidential election were being held TODAY, would you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vote for the Democratic ticket of Al Gore and Joe Lieberm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PRONOUNCED: LEE-ber-min), for the Republican ticket of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nd Dick Cheney (PRONOUNCED: CHAY-nee), for the Green Party ticke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eaded by Ralph Nader, or for the Reform Party ticket headed b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at Buchanan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9  ====&gt;  &lt;1&gt; Gore/Lieberm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9  ====&gt;  &lt;2&gt; Bush/Chene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9  ====&gt;  &lt;3&gt; Nad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9  ====&gt;  &lt;4&gt; Buchan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9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9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9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4  ====&gt;  &lt;8&gt; O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4  ====&gt;  &lt;9&gt; Undecided (VOL.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13 EQ CODE(S) 2                         (CONDITIONAL #2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29 ELSE GO TO Q.#30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8F2 If the presidential election were being held TODAY, would you vo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or the Republican ticket of George W. Bush and Dick Chene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PRONOUNCED: CHAY-nee), for the Democratic ticket of Al Gore a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Joe Lieberman (PRONOUNCED: LEE-ber-min), for the Green Party ticke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eaded by Ralph Nader, or for the Reform Party ticket headed b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at Buchanan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0  ====&gt;  &lt;1&gt; Bush/Chene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0  ====&gt;  &lt;2&gt; Gore/Lieberm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0  ====&gt;  &lt;3&gt; Nad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0  ====&gt;  &lt;4&gt; Buchan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0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0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0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5  ====&gt;  &lt;8&gt; O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5  ====&gt;  &lt;9&gt; Undecided (VOL.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8 EQ CODE(S) 1-4                       (CONDITIONAL #3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30 ELSE GO TO Q.#32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FILL QUES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1  ====&gt;  &lt;1&gt;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1  ====&gt;  &lt;2&gt;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1  ====&gt;  &lt;3&gt; Nad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1  ====&gt;  &lt;4&gt; Buchanan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THIS QUESTION IS IN A GRID --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8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SPLAY ANSWERS ALREADY MENTIONED IN QUESTIONS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28                                      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9F1 Do you support [Q30A1]## strongly or only moderately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1&gt; Strong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2&gt; Only moderat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9 EQ CODE(S) 1-4                       (CONDITIONAL #4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32 ELSE GO TO Q.#34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FILL QUES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3  ====&gt;  &lt;1&gt;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3  ====&gt;  &lt;2&gt;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3  ====&gt;  &lt;3&gt; Nad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3  ====&gt;  &lt;4&gt; Buchanan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THIS QUESTION IS IN A GRID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SPLAY ANSWERS ALREADY MENTIONED IN QUESTIONS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29                                      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9F2 Do you support [Q32A1]## strongly or only moderately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1&gt; Strong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2&gt; Only moderat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13 EQ CODE(S) 1                         (CONDITIONAL #6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28 EQ CODE(S) 8-9                       (CONDITIONAL #5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34 ELSE GO TO Q.#35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0F1 As of TODAY, do you LEAN more to Gore the Democrat, more to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 Republican, more to Nader of the Green Party or more to Buchanan th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form party candidate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5  ====&gt;  &lt;1&gt;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5  ====&gt;  &lt;2&gt;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5  ====&gt;  &lt;3&gt; Nad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5  ====&gt;  &lt;4&gt; Buchan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5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5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5  ====&gt;  &lt;7&gt; #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9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5  ====&gt;  &lt;8&gt; O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5  ====&gt;  &lt;9&gt; Undecided (VOL.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13 EQ CODE(S) 2                         (CONDITIONAL #8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29 EQ CODE(S) 8-9                       (CONDITIONAL #7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35 ELSE GO TO Q.#36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1F2 As of TODAY, do you LEAN more to Bush the Republican, more t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Gore the Democrat, more to Nader of the Green Party or more to Buchan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 Reform party candidate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1&gt;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2&gt;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3&gt; Nad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4&gt; Buchan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8&gt; O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9&gt; Undecided (VOL.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35 NE CODE(S) 2                         (CONDITIONAL #12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34 NE CODE(S) 1                         (CONDITIONAL #1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29 NE CODE(S) 2                         (CONDITIONAL #10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28 NE CODE(S) 1                         (CONDITIONAL #9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36 ELSE GO TO Q.#37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2 Do you think there is a chance that you might vote for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 November or have you definitely decided not to vote for him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1&gt; Chance might vote for hi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2&gt; Decided not to vote for hi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35 NE CODE(S) 1                         (CONDITIONAL #16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34 NE CODE(S) 2                         (CONDITIONAL #15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29 NE CODE(S) 1                         (CONDITIONAL #14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28 NE CODE(S) 2                         (CONDITIONAL #13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37 ELSE GO TO Q.#38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3 Do you think there is a chance that you might vote f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George W. Bush in November or have you definitely decided not to vo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or him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1&gt; Chance might vote for hi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2&gt; Decided not to vote for hi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8&gt; #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10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14 EQ CODE(S) 1-9                       (CONDITIONAL #17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1-4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34 EQ CODE(S) 1                         (CONDITIONAL #19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OR Q#28 EQ CODE(S) 1                         (CONDITIONAL #18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1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34 EQ CODE(S) 2                         (CONDITIONAL #2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OR Q#28 EQ CODE(S) 2                         (CONDITIONAL #20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2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34 EQ CODE(S) 3                         (CONDITIONAL #23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OR Q#28 EQ CODE(S) 3                         (CONDITIONAL #22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3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34 EQ CODE(S) 4                         (CONDITIONAL #25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OR Q#28 EQ CODE(S) 4                         (CONDITIONAL #24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4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FILL QUES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9  ====&gt;  &lt;1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9  ====&gt;  &lt;2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9  ====&gt;  &lt;3&gt; Ralph Nad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9  ====&gt;  &lt;4&gt; Pat Buchanan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34 EQ CODE(S) 1-4                       (CONDITIONAL #36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OR Q#28 EQ CODE(S) 1-4                       (CONDITIONAL #35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39 ELSE GO TO Q.#40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4F1 What do you like most about [Q38A1]## , his personality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is leadership ability, his experience or his stand on issues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0  ====&gt;  &lt;1&gt; Personali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0  ====&gt;  &lt;2&gt; Leadership abili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0  ====&gt;  &lt;3&gt; Experienc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0  ====&gt;  &lt;4&gt; Stand on issu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0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0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0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0  ====&gt;  &lt;8&gt; Don't know/Refused (VOL.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14 EQ CODE(S) 1-9                       (CONDITIONAL #26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1-4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35 EQ CODE(S) 1                         (CONDITIONAL #28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OR Q#29 EQ CODE(S) 1                         (CONDITIONAL #27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1                                   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11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35 EQ CODE(S) 2                         (CONDITIONAL #30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OR Q#29 EQ CODE(S) 2                         (CONDITIONAL #29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2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35 EQ CODE(S) 3                         (CONDITIONAL #32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OR Q#29 EQ CODE(S) 3                         (CONDITIONAL #3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3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35 EQ CODE(S) 4                         (CONDITIONAL #34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OR Q#29 EQ CODE(S) 4                         (CONDITIONAL #33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4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FILL QUES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1  ====&gt;  &lt;1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1  ====&gt;  &lt;2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1  ====&gt;  &lt;3&gt; Ralph Nad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1  ====&gt;  &lt;4&gt; Pat Buchanan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35 EQ CODE(S) 1-4                       (CONDITIONAL #38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OR Q#29 EQ CODE(S) 1-4                       (CONDITIONAL #37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41 ELSE GO TO Q.#42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4F2 What do you like most about [Q40A1]## , his personality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is leadership ability, his experience or his stand on issues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2  ====&gt;  &lt;1&gt; Personali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2  ====&gt;  &lt;2&gt; Leadership abili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2  ====&gt;  &lt;3&gt; Experienc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2  ====&gt;  &lt;4&gt; Stand on issu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2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2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2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2  ====&gt;  &lt;8&gt; Don't know/Refused (VOL.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35 NE CODE(S) 2                         (CONDITIONAL #42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34 NE CODE(S) 1                         (CONDITIONAL #4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29 NE CODE(S) 2                         (CONDITIONAL #40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28 NE CODE(S) 1                         (CONDITIONAL #39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42 ELSE GO TO Q.#43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5 What do you like LEAST about Al Gore, his personality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is leadership ability, his experience or his stand on issues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1&gt; Personali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2&gt; Leadership abili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3&gt; Experienc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4&gt; Stand on issu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9&gt; Don't know/Refused (VOL.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3 ***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12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35 NE CODE(S) 1                         (CONDITIONAL #46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34 NE CODE(S) 2                         (CONDITIONAL #45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29 NE CODE(S) 1                         (CONDITIONAL #44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28 NE CODE(S) 2                         (CONDITIONAL #43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43 ELSE GO TO Q.#44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6 What do you like LEAST about George W. Bush, his personality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is leadership ability, his experience or his stand on issues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1&gt; Personali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2&gt; Leadership abili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3&gt; Experienc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4&gt; Stand on issu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9&gt; Don't know/Refused (VOL.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7 Do you yourself plan to vote in the election this November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5  ====&gt;  &lt;1&gt; Y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5  ====&gt;  &lt;2&gt; N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5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5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5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5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5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5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5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8 I'd like you to rate your chance of voting in November on a sca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f 10 to 1.  If 10 represents a person who definitely will vote and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presents a person who definitely will not vote, where on this sca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f 10 to 1 would you place yourself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ating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1 = Don't know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6  ====&gt;  &lt;1&gt; numeric open e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NUMERIC OPEN END - RANGE IS 1 THRU 11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13 EQ CODE(S) 1                         (CONDITIONAL #47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46 ELSE GO TO Q.#58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n another subject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9F1 As I read a list of phrases, tell me if you think each phras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etter describes George W. Bush or Al Gore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VIEWER: PRESS &lt;ENTER&gt; TWICE TO CONTINU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7  ====&gt;  &lt;1&gt; TEXT SCREE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TEXT SCREEN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On another subject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9F1 As I read a list of phrases, tell me if you think each phras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etter describes George W. Bush or Al Gore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13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a. Would use good judgment in a crisis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1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2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4&gt; Both equally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9&gt; Don't know/Refus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SPECIAL FEATURE * SHUFFLING QUESTIONS  (3)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BEGINNING WITH QUESTION 47 A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ENDING WITH QUESTION 57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On another subject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9F1 As I read a list of phrases, tell me if you think each phras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etter describes George W. Bush or Al Gore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b. Personally likable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1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2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4&gt; Both equally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On another subject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9F1 As I read a list of phrases, tell me if you think each phras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etter describes George W. Bush or Al Gore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c. Honest and truthful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0  ====&gt;  &lt;1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0  ====&gt;  &lt;2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0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0  ====&gt;  &lt;4&gt; Both equally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0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0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0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0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0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On another subject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9F1 As I read a list of phrases, tell me if you think each phras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etter describes George W. Bush or Al Gore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d. Cares about people like me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1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2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4&gt; Both equally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6&gt; #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14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On another subject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9F1 As I read a list of phrases, tell me if you think each phras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etter describes George W. Bush or Al Gore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e. A strong leader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1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2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4&gt; Both equally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On another subject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9F1 As I read a list of phrases, tell me if you think each phras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etter describes George W. Bush or Al Gore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f. Can get things done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1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2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4&gt; Both equally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On another subject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9F1 As I read a list of phrases, tell me if you think each phras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etter describes George W. Bush or Al Gore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g. Willing to take a stand, even if it's unpopular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1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2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4&gt; Both equally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On another subject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9F1 As I read a list of phrases, tell me if you think each phras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etter describes George W. Bush or Al Gore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h. Personally qualified to be president 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15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1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2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4&gt; Both equally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On another subject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9F1 As I read a list of phrases, tell me if you think each phras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etter describes George W. Bush or Al Gore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i. A typical politician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1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2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4&gt; Both equally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On another subject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9F1 As I read a list of phrases, tell me if you think each phras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etter describes George W. Bush or Al Gore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j. Has new ideas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1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2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4&gt; Both equally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On another subject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9F1 As I read a list of phrases, tell me if you think each phras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etter describes George W. Bush or Al Gore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k. Connects well with ordinary Americans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1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2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4&gt; Both equally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16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13 EQ CODE(S) 2                         (CONDITIONAL #48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58 ELSE GO TO Q.#69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20F2 Regardless of who you support, which one of the presidenti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ndidates - Al Gore or George W. Bush -  do you think would do the bes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job of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VIEWER: PRESS &lt;ENTER&gt; TWICE TO CONTINU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9  ====&gt;  &lt;1&gt; TEXT SCREE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TEXT SCREEN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F2 Regardless of who you support, which one of the presidenti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ndidates - Al Gore or George W. Bush -  do you think would do the bes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job of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. Improving the health care syst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IF RESPONDENT MENTIONS ANYONE OTHER THAN GORE OR BUSH PROBE ONCE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"IF YOU HAD TO CHOOSE BETWEEN GORE AND BUSH. . . "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1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2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F2 Regardless of who you support, which one of the presidenti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ndidates - Al Gore or George W. Bush -  do you think would do the bes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job of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. Making wise decisions about the country's defense polic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IF RESPONDENT MENTIONS ANYONE OTHER THAN GORE OR BUSH PROBE ONCE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"IF YOU HAD TO CHOOSE BETWEEN GORE AND BUSH. . . "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1  ====&gt;  &lt;1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1  ====&gt;  &lt;2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1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1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1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1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1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1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1  ====&gt;  &lt;9&gt; Don't know/Refus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SPECIAL FEATURE * SHUFFLING QUESTIONS  (3)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BEGINNING WITH QUESTION 60 A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ENDING WITH QUESTION 67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F2 Regardless of who you support, which one of the presidenti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ndidates - Al Gore or George W. Bush -  do you think would do the bes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job of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17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. Keeping Social Security and Medicare financially sou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IF RESPONDENT MENTIONS ANYONE OTHER THAN GORE OR BUSH PROBE ONCE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"IF YOU HAD TO CHOOSE BETWEEN GORE AND BUSH. . . "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1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2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F2 Regardless of who you support, which one of the presidenti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ndidates - Al Gore or George W. Bush -  do you think would do the bes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job of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 Keeping the economy strong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IF RESPONDENT MENTIONS ANYONE OTHER THAN GORE OR BUSH PROBE ONCE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"IF YOU HAD TO CHOOSE BETWEEN GORE AND BUSH. . . "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3  ====&gt;  &lt;1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3  ====&gt;  &lt;2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3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3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3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3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3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3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3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F2 Regardless of who you support, which one of the presidenti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ndidates - Al Gore or George W. Bush -  do you think would do the bes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job of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. Dealing with tax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IF RESPONDENT MENTIONS ANYONE OTHER THAN GORE OR BUSH PROBE ONCE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"IF YOU HAD TO CHOOSE BETWEEN GORE AND BUSH. . . "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1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2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F2 Regardless of who you support, which one of the presidenti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ndidates - Al Gore or George W. Bush -  do you think would do the bes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job of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. Improving education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18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IF RESPONDENT MENTIONS ANYONE OTHER THAN GORE OR BUSH PROBE ONCE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"IF YOU HAD TO CHOOSE BETWEEN GORE AND BUSH. . . "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1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2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F2 Regardless of who you support, which one of the presidenti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ndidates - Al Gore or George W. Bush -  do you think would do the bes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job of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g. Representing your views on America's role in world affair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IF RESPONDENT MENTIONS ANYONE OTHER THAN GORE OR BUSH PROBE ONCE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"IF YOU HAD TO CHOOSE BETWEEN GORE AND BUSH. . . "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1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2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F2 Regardless of who you support, which one of the presidenti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ndidates - Al Gore or George W. Bush -  do you think would do the bes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job of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. Representing your views on the role of the federal government i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olving problem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IF RESPONDENT MENTIONS ANYONE OTHER THAN GORE OR BUSH PROBE ONCE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"IF YOU HAD TO CHOOSE BETWEEN GORE AND BUSH. . . "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1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2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F2 Regardless of who you support, which one of the presidenti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ndidates - Al Gore or George W. Bush -  do you think would do the bes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job of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. Reducing partisan bickering and conflict in Washington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19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IF RESPONDENT MENTIONS ANYONE OTHER THAN GORE OR BUSH PROBE ONCE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"IF YOU HAD TO CHOOSE BETWEEN GORE AND BUSH. . . "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1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2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F2 Regardless of who you support, which one of the presidenti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ndidates - Al Gore or George W. Bush -  do you think would do the bes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job of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j. Making prescription drugs more affordable for senior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IF RESPONDENT MENTIONS ANYONE OTHER THAN GORE OR BUSH PROBE ONCE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"IF YOU HAD TO CHOOSE BETWEEN GORE AND BUSH. . . "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1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2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3&gt; Nei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69 EQ CODE(S) 1-2                       (CONDITIONAL #49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70 ELSE GO TO Q.#69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ROT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1  ====&gt;  &lt;1&gt; Q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5  ====&gt;  &lt;2&gt; Q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SPECIAL FEATURE * SHUFFLING ANSWER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L ANSWERS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70 EQ CODE(S) 1-2                       (CONDITIONAL #50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79 ELSE GO TO Q.#70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ROT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1  ====&gt;  &lt;1&gt; Q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5  ====&gt;  &lt;2&gt; Q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SPECIAL FEATURE * SHUFFLING ANSWER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L ANSWERS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THIS QUESTION IS IN A GRID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SPLAY ANSWERS NOT YET MENTIONED IN QUESTIONS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69                                      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1 ***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20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Q.21 Now I'd like to read a few concerns critics of Vice President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Al Gore have raised during the campaign.  Have you heard critics say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at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VIEWER: PRESS &lt;ENTER&gt; TWICE TO CONTINU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2  ====&gt;  &lt;1&gt; TEXT SCREE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TEXT SCREEN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(Q.21 Now I'd like to read a few concerns critics of Vice President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Al Gore have raised during the campaign.  Have you heard critics say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at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. Gore cannot be trusted because he tends to exagger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F RESPONDENT HAS NOT HEARD STATEMENT ENTER "1"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F RESPONDENT HAS HEARD STATEMENT, AS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(Would you say this has made you LESS likely to vote for Gore,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or hasn't this had any effect on your vote?)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1&gt; Has not heard statem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2&gt; Heard, Less likely to vote for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3&gt; Heard, No effect on vo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4&gt; Heard, More likely to vote for Gore [VOL.]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9&gt; Don't Know/Refused [VOL.]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SPECIAL FEATURE * SHUFFLING QUESTIONS  (3)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BEGINNING WITH QUESTION 72 A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ENDING WITH QUESTION 74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(Q.21 Now I'd like to read a few concerns critics of Vice President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Al Gore have raised during the campaign.  Have you heard critics say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at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. Gore wants to bring back the era of big governm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F RESPONDENT HAS NOT HEARD STATEMENT ENTER "1"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F RESPONDENT HAS HEARD STATEMENT, AS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(Would you say this has made you LESS likely to vote for Gore,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or hasn't this had any effect on your vote?)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1&gt; Has not heard statem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2&gt; Heard, Less likely to vote for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3&gt; Heard, No effect on vo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4&gt; Heard, More likely to vote for Gore [VOL.]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9&gt; Don't Know/Refused [VOL.]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(Q.21 Now I'd like to read a few concerns critics of Vice President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Al Gore have raised during the campaign.  Have you heard critics say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at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21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. Gore has an irritating personali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F RESPONDENT HAS NOT HEARD STATEMENT ENTER "1"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F RESPONDENT HAS HEARD STATEMENT, AS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(Would you say this has made you LESS likely to vote for Gore,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or hasn't this had any effect on your vote?)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1&gt; Has not heard statem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2&gt; Heard, Less likely to vote for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3&gt; Heard, No effect on vo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4&gt; Heard, More likely to vote for Gore [VOL.]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9&gt; Don't Know/Refused [VOL.]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Q.22 Now I'd like to read a few concerns critics of Governor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George W. Bush have raised during the campaign.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ave you heard critics say that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VIEWER: PRESS &lt;ENTER&gt; TWICE TO CONTINU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6  ====&gt;  &lt;1&gt; TEXT SCREE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TEXT SCREEN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(Q.22 Now I'd like to read a few concerns critics of Governor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George W. Bush have raised during the campaign.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ave you heard critics say that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. Bush is not qualified to be the Presid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F RESPONDENT HAS NOT HEARD STATEMENT ENTER "1"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F RESPONDENT HAS HEARD STATEMENT, ASK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(Would you say this has made you LESS likely to vote for Bush,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 hasn't this had any effect on your vote?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1&gt; Has not heard statem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2&gt; Heard, Less likely to vote for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3&gt; Heard, No effect on vo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4&gt; Heard, More likely to vote for Bush [VOL.]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9&gt; Don't Know/Refused [VOL.]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SPECIAL FEATURE * SHUFFLING QUESTIONS  (3)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BEGINNING WITH QUESTION 76 A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ENDING WITH QUESTION 78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(Q.22 Now I'd like to read a few concerns critics of Governor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George W. Bush have raised during the campaign.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ave you heard critics say that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. Bush has a poor record in Texas on such issues as health care a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 environm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F RESPONDENT HAS NOT HEARD STATEMENT ENTER "1"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22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F RESPONDENT HAS HEARD STATEMENT, ASK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(Would you say this has made you LESS likely to vote for Bush,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 hasn't this had any effect on your vote?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1&gt; Has not heard statem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2&gt; Heard, Less likely to vote for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3&gt; Heard, No effect on vo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4&gt; Heard, More likely to vote for Bush [VOL.]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9&gt; Don't Know/Refused [VOL.]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(Q.22 Now I'd like to read a few concerns critics of Governor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George W. Bush have raised during the campaign.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ave you heard critics say that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. Bush cares more about the rich than he does about other American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F RESPONDENT HAS NOT HEARD STATEMENT ENTER "1"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F RESPONDENT HAS HEARD STATEMENT, ASK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(Would you say this has made you LESS likely to vote for Bush,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 hasn't this had any effect on your vote?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1&gt; Has not heard of statem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2&gt; Heard, Less likely to vote for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3&gt; Heard, No effect on vo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4&gt; Heard, More likely to vote for Bush [VOL.]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9&gt; Don't Know/Refused [VOL.]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13 EQ CODE(S) 1                         (CONDITIONAL #63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79 ELSE GO TO Q.#80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Q.23F1 Finally, which candidate for president would be best able to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andle a crisis in the Middle East or some other world trouble spo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George W. Bush or Al Gore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0  ====&gt;  &lt;1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0  ====&gt;  &lt;2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0  ====&gt;  &lt;3&gt; Both [VOL.]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0  ====&gt;  &lt;4&gt; Neither [VOL.]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0  ====&gt;  &lt;5&gt; Other [VOL.]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0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0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0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0  ====&gt;  &lt;9&gt; Don't Know/Refused (VOL.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13 EQ CODE(S) 2                         (CONDITIONAL #64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80 ELSE GO TO Q.#81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Q.24F2 Finally, which candidate for president would be best able to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andle a significant downturn in the national economy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l Gore or George W. Bush?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23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1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2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3&gt; Both [VOL.]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4&gt; Neither [VOL.]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5&gt; Other [VOL.]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9&gt; Don't Know/Refused (VOL.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w, I'd like to ask you a few questions for statistical purpos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nly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VIEWER: PRESS &lt;ENTER&gt; TWICE TO CONTINU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2  ====&gt;  &lt;1&gt; TEXT SCREE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TEXT SCREEN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25 Do you use a computer at your workplace, at school, at home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 anywhere else on at least an occasional basis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3  ====&gt;  &lt;1&gt; Y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3  ====&gt;  &lt;2&gt; N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3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3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3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3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3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3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3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26 Do you ever go online to access the Internet or World Wide We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 to send and receive email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1&gt; Y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2&gt; N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1 ENTER RESPONDENT'S SEX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5  ====&gt;  &lt;1&gt; Ma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5  ====&gt;  &lt;2&gt; Female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2 What is your age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year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97 = 97 or old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98 = Don't Know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99 = Refus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6  ====&gt;  &lt;1&gt; NUMERIC OPEN E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NUMERIC OPEN END - RANGE IS 18 THRU 99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24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3 What is the last grade or class that you completed in school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DO NOT READ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 &gt; None, or grade 1-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2 &gt; High school incomplete (grades 9-1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3 &gt; High school graduate (grade 12 or GED certificate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4 &gt; Business, technical, or vocational school AFTER high schoo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5 &gt; Some college, no 4-year degre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6 &gt; College graduate (B.S., B.A. or other 4-year degree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7 &gt; Post-graduate training or professional schooling after colleg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(e.g., toward a master's degree or Ph.D; law or medical school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8 &gt; Don't Know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9 &gt; Refus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7  ====&gt;  &lt;1&gt; *None, or grade 1-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7  ====&gt;  &lt;2&gt; *High school incomplete (grades 9-1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7  ====&gt;  &lt;3&gt; *High school graduate (grade 12 or GED certificate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7  ====&gt;  &lt;4&gt; *Business, technical, or vocational school AFT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high schoo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7  ====&gt;  &lt;5&gt; *Some college, no 4-year degre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7  ====&gt;  &lt;6&gt; *College graduate (B.S., B.A. or other 4-yea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degree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7  ====&gt;  &lt;7&gt; *Post-graduate training or professional schooling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after colleg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7  ====&gt;  &lt;8&gt; *Don't Know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7  ====&gt;  &lt;9&gt; *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4 Are you, yourself, of Hispanic origin or descent, such as Mexican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uerto Rican, Cuban, or some other Spanish background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8  ====&gt;  &lt;1&gt; Y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8  ====&gt;  &lt;2&gt; N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8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8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8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8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8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8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8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INTERVIEWER: IF RESPONDENT ANSWERED 1 "HISPANIC" IN D.4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SK: Are you white Hispanic, black Hispanic, or some other race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F NON-HISPANIC ASK:]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5 What is your race? Are you white, black, Asian, or some other race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1&gt; Whi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2&gt; Bl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3&gt; Asi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4&gt; Other or mixed rac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2 EQ CODE(S) 1                         (CONDITIONAL #66)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25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89 ELSE GO TO Q.#107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6 What is your religious preference - Protestant, Roman Catholic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Jewish, Mormon, or an orthodox church such as the Greek 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ussian Orthodox Church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 &gt; Protestant (Baptist, Christian, Episcopal, Jehovah's Witness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Lutheran, Methodist, Presbyterian, etc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2 &gt; Roman Catholic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3 &gt; Jewi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4 &gt; Mormon (include Church of Jesus Christ of Latter Day Saints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5 &gt; Orthodox Church (Greek or Russian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6 &gt; Islam/Musli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7 &gt; Other religion (SPECIFY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8 &gt; No religion, atheis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9 &gt; Don't know/Refus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0  ====&gt;  &lt;1&gt; *Protestant (Baptist, Christian, Episcopal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Jehovah's Witness, Luther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0  ====&gt;  &lt;2&gt; *Roman Catholic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3&gt; *Jewi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0  ====&gt;  &lt;4&gt; *Mormon (include Church of Jesus Christ of Latt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Day Saints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0  ====&gt;  &lt;5&gt; *Orthodox Church (Greek or Russian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6&gt; *Islam/Musli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0  ====&gt;  &lt;7&gt; *Other religion (SPECIFY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- ABOVE ANSWER ASSOCIATED WITH OPEN END QUESTION #111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8&gt; *No religion, atheis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0  ====&gt;  &lt;9&gt; *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6a Would you describe yourself as a "born again" or evangelic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hristian, or no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1&gt; Yes, woul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2&gt; No, would no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7 Last year, that is in 1999, what was your total family income fro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ll sources, before taxes?  Just stop me when I get to the righ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tegory. (READ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1&gt; Less than $10,00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2&gt; $10,000 to under $20,00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3&gt; $20,000 to under $30,00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4&gt; $30,000 to under $40,00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5&gt; $40,000 to under $50,00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6&gt; $50,000 to under $75,00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7&gt; $75,000 to under $100,00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8&gt; $100,000 or m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9&gt; Don't know/Refused (DO NOT READ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8 Are you married, divorced, separated, widowed, or have you nev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een married?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26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1&gt; Marri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2&gt; Divorc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3&gt; Separat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4&gt; Widow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5&gt; Never marri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9&gt; 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9 Are you the parent or guardian of any children under 18 now living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 your household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1&gt; Y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2&gt; N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9&gt; 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10 Are you now employed full-time, part-time or not employed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5  ====&gt;  &lt;1&gt; Full-tim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5  ====&gt;  &lt;2&gt; Part-tim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5  ====&gt;  &lt;3&gt; Not employ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5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5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5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5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5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5  ====&gt;  &lt;9&gt; Don't know/Refused (VOL.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92 EQ CODE(S) 1                         (CONDITIONAL #5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95 ELSE GO TO Q.#96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10a Is your spouse now employed full-time, part-time or not employed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1&gt; Full-tim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2&gt; Part-tim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3&gt; Not employ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9&gt; Don't know/Refused (VOL.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11 In politics TODAY, do you consider yourself a Republican, Democrat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 Independen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1&gt; Republic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2&gt; Democra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7  ====&gt;  &lt;3&gt; Independ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7  ====&gt;  &lt;4&gt; No preference (VOLUNTEERED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7  ====&gt;  &lt;5&gt; Other party (VOLUNTEERED)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27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7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7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7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7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12 As of TODAY, do you LEAN more to the Republican Party or th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mocratic Party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1&gt; Republic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2&gt; Democra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3&gt; Neither (VOLUNTEERED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13 Thinking back to the 1996 presidential election, when Clinton r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gainst Dole and Perot, did things come up that kept you from voting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 did you happen to vote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IF YES, ASK: Did you vote for Clinton, Dole, or Perot?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1&gt; Yes, Clint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2&gt; Yes, Do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3&gt; Yes, Pero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4&gt; Yes, other candid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5&gt; Yes, don't remember which candid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6&gt; No, didn't vote/too young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8&gt; Don't Remember if vot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9&gt; 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14 In general, would you describe your political views as... (READ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1&gt; Very conservativ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2&gt; Conservativ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3&gt; Moder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4&gt; Liberal, 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5&gt; Very liberal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9&gt; Don't know/Refused (DO NOT READ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0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14 EQ CODE(S) 1-9                       (CONDITIONAL #52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1-2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92 EQ CODE(S) 1                         (CONDITIONAL #54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84 EQ CODE(S) 2                         (CONDITIONAL #53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1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92 EQ CODE(S) 1                         (CONDITIONAL #56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84 EQ CODE(S) 1                         (CONDITIONAL #55)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28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2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FILL QUES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1 ====&gt;  &lt;1&gt; or is your husba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1 ====&gt;  &lt;2&gt; or is your wife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0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15 Are you...[Q100A1]## a member of a labor union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2 ====&gt;  &lt;1&gt; Yes, respond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2 ====&gt;  &lt;2&gt; Yes, spous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2 ====&gt;  &lt;3&gt; Yes, bot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2 ====&gt;  &lt;4&gt; No, neith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2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2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2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2 ====&gt;  &lt;8&gt; Don't know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2 ====&gt;  &lt;9&gt; 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0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14 EQ CODE(S) 1-9                       (CONDITIONAL #57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1-2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92 EQ CODE(S) 1                         (CONDITIONAL #59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84 EQ CODE(S) 2                         (CONDITIONAL #58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1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92 EQ CODE(S) 1                         (CONDITIONAL #6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 Q#84 EQ CODE(S) 1                         (CONDITIONAL #60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2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FILL QUES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3 ====&gt;  &lt;1&gt; or is your husba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3 ====&gt;  &lt;2&gt; or is your wife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0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16 Are you yourself [Q102A1]## a veteran of the armed services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4 ====&gt;  &lt;1&gt; Yes, respond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4 ====&gt;  &lt;2&gt; Yes, spous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4 ====&gt;  &lt;3&gt; Yes, bot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4 ====&gt;  &lt;4&gt; Yes, respondent still active/in the reserves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4 ====&gt;  &lt;5&gt; Yes, spouse still active/in the reserves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4 ====&gt;  &lt;6&gt; Yes, both still active/in the reserves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4 ====&gt;  &lt;7&gt; N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4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4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0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17 Which of the following BEST describes the place where you now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ive...(READ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5 ====&gt;  &lt;1&gt; A large city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5 ====&gt;  &lt;2&gt; A suburb near a large city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5 ====&gt;  &lt;3&gt; A small city or town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5 ====&gt;  &lt;4&gt; OR a rural area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5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5 ====&gt;  &lt;6&gt; #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29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5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5 ====&gt;  &lt;8&gt; Don't know (DO NOT READ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5 ====&gt;  &lt;9&gt; Refused (DO NOT READ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0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18 Do you own or rent your home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6 ====&gt;  &lt;1&gt; Ow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6 ====&gt;  &lt;2&gt; R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6 ====&gt;  &lt;3&gt; Other arrangement (VOLUNTEERED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6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6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6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6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6 ====&gt;  &lt;8&gt; Don't know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6 ====&gt;  &lt;9&gt; 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0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19 ENTER DAY OF WEEK INTERVIEW WAS COMPLETED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7 ====&gt;  &lt;1&gt; M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7 ====&gt;  &lt;2&gt; Tu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7 ====&gt;  &lt;3&gt; W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7 ====&gt;  &lt;4&gt; Thu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7 ====&gt;  &lt;5&gt; Fri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7 ====&gt;  &lt;6&gt; Sa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7 ====&gt;  &lt;7&gt; Sun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0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2 EQ CODE(S) 1                         (CONDITIONAL #65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108 ELSE GO TO Q.#107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D OF INTERVIEW. THANK RESPONDENT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ank you very much for your time. Have a nice day/--evening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VIEWER: PRESS &lt;ENTER&gt; TWICE TO END INTERVIEW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5  ====&gt;  &lt;1&gt; TEXT SCREE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TEXT SCREEN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0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D OF INTERVIEW. THANK RESPONDENT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ank you very much for your time. Have a nice day/evening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 HEREBY ATTEST THAT THIS IS A TRUE AND HONEST INTERVIEW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VIEWER: ENTER YOUR INITIALS TO AGREE TO THE ABOVE STATEM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12 ====&gt;  &lt;1&gt; INITIAL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0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cord Response for Q5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10 ====&gt;  &lt;1&gt; specif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1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cord Response for Q5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11 ====&gt;  &lt;1&gt; specif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RCOCT            10/18/00 - 04:20 PM           Page 30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1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cord Response for D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12 ====&gt;  &lt;1&gt; specif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sectPr>
      <w:type w:val="nextPage"/>
      <w:pgSz w:orient="landscape" w:w="15840" w:h="12240"/>
      <w:pgMar w:left="1152" w:right="1152" w:gutter="0" w:header="0" w:top="864" w:footer="0" w:bottom="864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20:27:00Z</dcterms:created>
  <dc:creator>Scott F. Nolde</dc:creator>
  <dc:description/>
  <dc:language>en-US</dc:language>
  <cp:lastModifiedBy>Scott F. Nolde</cp:lastModifiedBy>
  <cp:lastPrinted>2000-10-18T16:27:00Z</cp:lastPrinted>
  <dcterms:modified xsi:type="dcterms:W3CDTF">2000-10-18T20:27:00Z</dcterms:modified>
  <cp:revision>3</cp:revision>
  <dc:subject/>
  <dc:title>Questionnaire name: PRCOCT            10/18/00 - 04:20 PM           Page 1</dc:title>
</cp:coreProperties>
</file>