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3947"/>
        <w:gridCol w:w="1067"/>
        <w:gridCol w:w="993"/>
        <w:gridCol w:w="512"/>
        <w:gridCol w:w="993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Positive</w:t>
            </w:r>
          </w:p>
        </w:tc>
      </w:tr>
      <w:tr>
        <w:trPr/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George Bush -- one-worder codes</w:t>
            </w:r>
          </w:p>
        </w:tc>
        <w:tc>
          <w:tcPr>
            <w:tcW w:w="3947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67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Negative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lang w:eastAsia="en-US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Neutral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ord-specific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Unintelligible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Hard-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umma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K</w:t>
            </w:r>
          </w:p>
        </w:tc>
      </w:tr>
      <w:tr>
        <w:trPr/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ode</w:t>
            </w:r>
          </w:p>
        </w:tc>
        <w:tc>
          <w:tcPr>
            <w:tcW w:w="394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ord</w:t>
            </w:r>
          </w:p>
        </w:tc>
        <w:tc>
          <w:tcPr>
            <w:tcW w:w="10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ode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ummary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0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A/O Mentions (list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ggressiv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right/He's alrigh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rogan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d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3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ter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ring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ke Fun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8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pabl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9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ang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cky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mpeten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cerned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1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fiden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servativ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termined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hones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like him/don't like him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umb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1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cellen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r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k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ther/dad/daddy/reference to Bush's father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n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3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iendly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od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od man/guy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4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od Presiden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rea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ones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5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onorabl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4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op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 like him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peten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experienced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grity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lligen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6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esting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7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k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5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nowledgeabl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ader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ar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htweigh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ooser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t too/very smar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K/okay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3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ony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or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esiden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Questionabl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2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publican/republicans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ch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1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incer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7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neaky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8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-So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upid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ustworthy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9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uthful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0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intelligen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1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qualified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trustworthy/not trustworthy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2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Young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5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intelligibl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intel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6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decided/Uncertain/Unsur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K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n't do it in one word/None/Nothing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K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8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n't Know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K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9</w:t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fused/Blank/Incomplet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K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21:46:00Z</dcterms:created>
  <dc:creator>EW/LN/CB</dc:creator>
  <dc:description/>
  <cp:keywords>Ethan</cp:keywords>
  <dc:language>en-US</dc:language>
  <cp:lastModifiedBy>Preferred Customer</cp:lastModifiedBy>
  <cp:lastPrinted>2000-10-31T16:43:00Z</cp:lastPrinted>
  <dcterms:modified xsi:type="dcterms:W3CDTF">2000-10-31T21:46:00Z</dcterms:modified>
  <cp:revision>2</cp:revision>
  <dc:subject/>
  <dc:title>Ethan Frome</dc:title>
</cp:coreProperties>
</file>