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RIL 2006 NII – OPEN-ENDS CODING SCHEME</w:t>
      </w:r>
    </w:p>
    <w:p>
      <w:pPr>
        <w:pStyle w:val="TextBody"/>
        <w:ind w:left="900" w:hanging="90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Thinking about the news for a moment…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Q.3F1</w:t>
        <w:tab/>
        <w:t xml:space="preserve">What is the FIRST news story that comes to mind when you think about what’s been in the news lately? </w:t>
      </w:r>
      <w:r>
        <w:rPr>
          <w:b/>
          <w:sz w:val="22"/>
          <w:szCs w:val="22"/>
        </w:rPr>
        <w:t>[OPEN END. RECORD FIRST MENTION ONLY; FIRST FEW WORDS/BASIC CONCEPT IS SUFFICIENT]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{3-06}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</w:t>
        <w:tab/>
        <w:t>Answer given</w:t>
      </w:r>
    </w:p>
    <w:p>
      <w:pPr>
        <w:pStyle w:val="Normal"/>
        <w:ind w:left="1440" w:hanging="720"/>
        <w:rPr>
          <w:b/>
          <w:b/>
          <w:sz w:val="22"/>
          <w:szCs w:val="22"/>
        </w:rPr>
      </w:pPr>
      <w:r>
        <w:rPr>
          <w:sz w:val="22"/>
          <w:szCs w:val="22"/>
        </w:rPr>
        <w:t>9</w:t>
        <w:tab/>
        <w:t xml:space="preserve">Don’t know/No answer </w:t>
      </w:r>
      <w:r>
        <w:rPr>
          <w:b/>
          <w:bCs/>
          <w:sz w:val="22"/>
          <w:szCs w:val="22"/>
        </w:rPr>
        <w:t>(VOL.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>1</w:t>
        <w:tab/>
        <w:t>Iraq war/Troop casualties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</w:t>
        <w:tab/>
      </w:r>
      <w:r>
        <w:rPr>
          <w:sz w:val="22"/>
          <w:szCs w:val="22"/>
          <w:lang w:val="en-CA"/>
        </w:rPr>
      </w:r>
      <w:r>
        <w:rPr>
          <w:sz w:val="22"/>
          <w:szCs w:val="22"/>
        </w:rPr>
        <w:t>Dubai Ports World deal/Arab company controlling ports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3</w:t>
        <w:tab/>
        <w:t>Recent hurricanes and respons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4</w:t>
        <w:tab/>
        <w:t>Iran/Nuclear program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5</w:t>
        <w:tab/>
        <w:t>CIA Leak/Leak of classified information/Libby scandal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6</w:t>
        <w:tab/>
        <w:t>Gas prices/Energy costs/Oil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7</w:t>
        <w:tab/>
        <w:t>Enron trial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8</w:t>
        <w:tab/>
        <w:t>Duke Rape Story/Scandal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9</w:t>
        <w:tab/>
        <w:t xml:space="preserve">Tom DeLay/Resignation/Retiring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0</w:t>
        <w:tab/>
        <w:t>Terrorism – general</w:t>
      </w:r>
    </w:p>
    <w:p>
      <w:pPr>
        <w:pStyle w:val="Normal"/>
        <w:rPr/>
      </w:pPr>
      <w:r>
        <w:rPr>
          <w:bCs/>
          <w:iCs/>
          <w:sz w:val="22"/>
          <w:szCs w:val="22"/>
        </w:rPr>
        <w:t>11</w:t>
        <w:tab/>
        <w:t>Government wiretapping, spying on citizens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2</w:t>
        <w:tab/>
        <w:t>Immigration/Border issues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3</w:t>
        <w:tab/>
        <w:t>Zacarias Moussaoui trial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4</w:t>
        <w:tab/>
        <w:t>Sports – general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5</w:t>
        <w:tab/>
        <w:t>Bush - general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6</w:t>
        <w:tab/>
        <w:t>Business – general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7</w:t>
        <w:tab/>
        <w:t>Weather/Natural disasters (non-hurricane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8</w:t>
        <w:tab/>
        <w:t>Tornadoes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9</w:t>
        <w:tab/>
        <w:t>Crime – general and NOT coded as local news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0</w:t>
        <w:tab/>
        <w:t>Economy – general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96</w:t>
        <w:tab/>
        <w:t>Other international news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97</w:t>
        <w:tab/>
        <w:t>Other local news</w:t>
      </w:r>
    </w:p>
    <w:p>
      <w:pPr>
        <w:pStyle w:val="Normal"/>
        <w:rPr/>
      </w:pPr>
      <w:r>
        <w:rPr/>
        <w:t>98</w:t>
        <w:tab/>
        <w:t>Other national news</w:t>
      </w:r>
    </w:p>
    <w:p>
      <w:pPr>
        <w:pStyle w:val="Normal"/>
        <w:rPr/>
      </w:pPr>
      <w:r>
        <w:rPr/>
        <w:t>99</w:t>
        <w:tab/>
        <w:t>Nothing/Don’t know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Q.3F1 WINCROSS LOGIC FOR RESULTS PRESENTED IN TOPLIN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raq war/Troop casualties^Q3F1CODE (1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cent hurricanes and response^(3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ran/Nuclear program^(4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IA Leak/Leak of classified information/Libby scandal^(5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as prices/Energy costs/Oil^(6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uke Rape Story/Scandal^(8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om DeLay/Resign/Retire^(9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rrorism - general^(10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mmigration/Border issues^(12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acarias Moussaoui trial^(13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ush - general^(15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eather/Natural disasters (non-hurricane)^(17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ornadoes^(18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rime - general and NOT coded as local news^(19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ther local news^(97)^R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ll others^(98,2,7,11,14,16,20,96)^R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thing/Don't know^(99)^R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Q.4F2 CODING SCHEME &amp;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INCROSS LOGIC FOR RESULTS PRESENTED IN TOPLI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Thinking about people who have been in the news lately…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Q.4F2</w:t>
        <w:tab/>
        <w:t xml:space="preserve">Aside from the President, can you tell me the name of someone you’ve heard about in the news lately </w:t>
      </w:r>
      <w:r>
        <w:rPr>
          <w:b/>
          <w:sz w:val="22"/>
          <w:szCs w:val="22"/>
        </w:rPr>
        <w:t xml:space="preserve">[PROBE IF NECESSARY: </w:t>
      </w:r>
      <w:r>
        <w:rPr>
          <w:sz w:val="22"/>
          <w:szCs w:val="22"/>
        </w:rPr>
        <w:t>Just the FIRST name that comes to mind when you think about who’s been in the news lately?</w:t>
      </w:r>
      <w:r>
        <w:rPr>
          <w:b/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[OPEN END. RECORD UP TO THREE NAMES]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{new}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</w:t>
        <w:tab/>
        <w:t>Answer given</w:t>
      </w:r>
    </w:p>
    <w:p>
      <w:pPr>
        <w:pStyle w:val="Normal"/>
        <w:ind w:left="1440" w:hanging="720"/>
        <w:rPr>
          <w:b/>
          <w:b/>
          <w:sz w:val="22"/>
          <w:szCs w:val="22"/>
        </w:rPr>
      </w:pPr>
      <w:r>
        <w:rPr>
          <w:sz w:val="22"/>
          <w:szCs w:val="22"/>
        </w:rPr>
        <w:t>9</w:t>
        <w:tab/>
        <w:t xml:space="preserve">Don’t know/No answer </w:t>
      </w:r>
      <w:r>
        <w:rPr>
          <w:b/>
          <w:bCs/>
          <w:sz w:val="22"/>
          <w:szCs w:val="22"/>
        </w:rPr>
        <w:t>(VOL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eorge W. Bush^Q4F2CODE(1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ck Cheney^(2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om DeLay^(4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rnold Schwarzenegger^(5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arry Bonds^(6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ndoleezza Rice^(7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ynthia McKinney^(8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nald Rumsfeld^(9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illary Clinton/The Clintons^(10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ohn Kerry^(11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ohn McCain/AZ Senator^(12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atie Couric^(13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ewis Scooter Libby^(14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acarias Moussaoui^(15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addam Hussein^(16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d Kennedy^(17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ill Frist^(20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ther^(97)^R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K/None^(99)^R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Q.27 OTHER SPECIFY CODING SCHEME IN </w:t>
      </w:r>
      <w:r>
        <w:rPr>
          <w:b/>
          <w:highlight w:val="yellow"/>
        </w:rPr>
        <w:t>HIGHLIGHTING</w:t>
      </w:r>
    </w:p>
    <w:p>
      <w:pPr>
        <w:pStyle w:val="Normal"/>
        <w:jc w:val="center"/>
        <w:rPr/>
      </w:pPr>
      <w:r>
        <w:rPr/>
        <w:t>(OTHER SPECIFY DATA SAVED IN NEW VARIABLE Q27SPEC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Q.27</w:t>
        <w:tab/>
        <w:t xml:space="preserve">Thinking about the Democratic Party, who do YOU think of as the leader of the Democratic Party these days? </w:t>
      </w:r>
      <w:r>
        <w:rPr>
          <w:b/>
          <w:bCs/>
          <w:sz w:val="22"/>
          <w:szCs w:val="22"/>
        </w:rPr>
        <w:t>[SINGLE RESPONSE</w:t>
      </w:r>
      <w:ins w:id="0" w:author="Unknown" w:date="2006-01-30T15:50:00Z">
        <w:r>
          <w:rPr>
            <w:b/>
            <w:bCs/>
            <w:sz w:val="22"/>
            <w:szCs w:val="22"/>
          </w:rPr>
          <w:t xml:space="preserve">, DO NOT </w:t>
        </w:r>
      </w:ins>
      <w:r>
        <w:rPr>
          <w:b/>
          <w:bCs/>
          <w:sz w:val="22"/>
          <w:szCs w:val="22"/>
        </w:rPr>
        <w:t>READ OPTIONS.  USE PRECODES AS APPROPRIATE; ACCEPT ONLY ONE RESPONSE.</w:t>
      </w:r>
      <w:ins w:id="1" w:author="Unknown" w:date="2006-01-30T15:50:00Z">
        <w:r>
          <w:rPr>
            <w:b/>
            <w:bCs/>
            <w:sz w:val="22"/>
            <w:szCs w:val="22"/>
          </w:rPr>
          <w:t>]</w:t>
        </w:r>
      </w:ins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{2-06}</w:t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1</w:t>
        <w:tab/>
        <w:t>Joseph Biden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2</w:t>
        <w:tab/>
        <w:t>Bill Clinton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3</w:t>
        <w:tab/>
        <w:t>Hillary Clinton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rPr>
          <w:b/>
          <w:b/>
          <w:sz w:val="22"/>
          <w:szCs w:val="22"/>
        </w:rPr>
      </w:pPr>
      <w:r>
        <w:rPr>
          <w:sz w:val="22"/>
          <w:szCs w:val="22"/>
        </w:rPr>
        <w:t>4</w:t>
        <w:tab/>
        <w:t>Howard Dean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5</w:t>
        <w:tab/>
        <w:t>John Edwards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6</w:t>
        <w:tab/>
        <w:t>Ted Kennedy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7</w:t>
        <w:tab/>
        <w:t>John Kerry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8</w:t>
        <w:tab/>
        <w:t>Barack Obama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rPr>
          <w:strike/>
          <w:sz w:val="22"/>
          <w:szCs w:val="22"/>
        </w:rPr>
      </w:pPr>
      <w:r>
        <w:rPr>
          <w:sz w:val="22"/>
          <w:szCs w:val="22"/>
        </w:rPr>
        <w:t>9</w:t>
        <w:tab/>
        <w:t>Nancy Pelosi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10</w:t>
        <w:tab/>
        <w:t>Harry Reid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20</w:t>
        <w:tab/>
        <w:t>Russell Feingold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rPr>
          <w:sz w:val="22"/>
          <w:szCs w:val="22"/>
          <w:highlight w:val="yellow"/>
          <w:lang w:val="de-DE"/>
        </w:rPr>
      </w:pPr>
      <w:r>
        <w:rPr>
          <w:sz w:val="22"/>
          <w:szCs w:val="22"/>
          <w:highlight w:val="yellow"/>
          <w:lang w:val="de-DE"/>
        </w:rPr>
        <w:t>21</w:t>
        <w:tab/>
        <w:t>Tom Daschle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rPr>
          <w:sz w:val="22"/>
          <w:szCs w:val="22"/>
          <w:highlight w:val="yellow"/>
          <w:lang w:val="de-DE"/>
        </w:rPr>
      </w:pPr>
      <w:r>
        <w:rPr>
          <w:sz w:val="22"/>
          <w:szCs w:val="22"/>
          <w:highlight w:val="yellow"/>
          <w:lang w:val="de-DE"/>
        </w:rPr>
        <w:t>22</w:t>
        <w:tab/>
        <w:t>John McCain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rPr>
          <w:sz w:val="22"/>
          <w:szCs w:val="22"/>
          <w:highlight w:val="yellow"/>
          <w:lang w:val="de-DE"/>
        </w:rPr>
      </w:pPr>
      <w:r>
        <w:rPr>
          <w:sz w:val="22"/>
          <w:szCs w:val="22"/>
          <w:highlight w:val="yellow"/>
          <w:lang w:val="de-DE"/>
        </w:rPr>
        <w:t>23</w:t>
        <w:tab/>
        <w:t>Joseph Lieberman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  <w:highlight w:val="yellow"/>
        </w:rPr>
        <w:t>24</w:t>
        <w:tab/>
        <w:t>Al Gore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rPr/>
      </w:pPr>
      <w:r>
        <w:rPr>
          <w:sz w:val="22"/>
          <w:szCs w:val="22"/>
        </w:rPr>
        <w:t>11</w:t>
        <w:tab/>
      </w:r>
      <w:r>
        <w:rPr>
          <w:b/>
          <w:sz w:val="22"/>
          <w:szCs w:val="22"/>
        </w:rPr>
        <w:t xml:space="preserve">(VOL. DO NOT READ) </w:t>
      </w:r>
      <w:r>
        <w:rPr>
          <w:sz w:val="22"/>
          <w:szCs w:val="22"/>
        </w:rPr>
        <w:t xml:space="preserve">Other </w:t>
      </w:r>
      <w:r>
        <w:rPr>
          <w:b/>
          <w:sz w:val="22"/>
          <w:szCs w:val="22"/>
        </w:rPr>
        <w:t>[SPECIFY: ___________]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rPr/>
      </w:pPr>
      <w:r>
        <w:rPr>
          <w:sz w:val="22"/>
          <w:szCs w:val="22"/>
        </w:rPr>
        <w:t>12</w:t>
        <w:tab/>
      </w:r>
      <w:r>
        <w:rPr>
          <w:b/>
          <w:sz w:val="22"/>
          <w:szCs w:val="22"/>
        </w:rPr>
        <w:t xml:space="preserve">(VOL. DO NOT READ) </w:t>
      </w:r>
      <w:r>
        <w:rPr>
          <w:sz w:val="22"/>
          <w:szCs w:val="22"/>
        </w:rPr>
        <w:t>Nobody is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rPr/>
      </w:pPr>
      <w:r>
        <w:rPr>
          <w:sz w:val="22"/>
          <w:szCs w:val="22"/>
        </w:rPr>
        <w:t>99</w:t>
        <w:tab/>
      </w:r>
      <w:r>
        <w:rPr>
          <w:b/>
          <w:sz w:val="22"/>
          <w:szCs w:val="22"/>
        </w:rPr>
        <w:t xml:space="preserve">(VOL. DO NOT READ) </w:t>
      </w:r>
      <w:r>
        <w:rPr>
          <w:sz w:val="22"/>
          <w:szCs w:val="22"/>
        </w:rPr>
        <w:t>Don’t know/Ref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8:32:00Z</dcterms:created>
  <dc:creator>arapp</dc:creator>
  <dc:description/>
  <cp:keywords/>
  <dc:language>en-US</dc:language>
  <cp:lastModifiedBy>Pew Research Center</cp:lastModifiedBy>
  <cp:lastPrinted>2006-04-18T14:49:00Z</cp:lastPrinted>
  <dcterms:modified xsi:type="dcterms:W3CDTF">2006-04-20T14:35:00Z</dcterms:modified>
  <cp:revision>5</cp:revision>
  <dc:subject/>
  <dc:title>APRIL 2006 NII – OPEN-ENDS CODING SCHEME</dc:title>
</cp:coreProperties>
</file>