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062: Biennial Media Surve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Q25: If you heard that the Stock Market had fallen 1,000 points, where would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go first for more informatin about this 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ab/>
        <w:t xml:space="preserve">   Television (NET)</w:t>
      </w:r>
    </w:p>
    <w:p>
      <w:pPr>
        <w:pStyle w:val="PlainText"/>
        <w:rPr/>
      </w:pPr>
      <w:r>
        <w:rPr/>
        <w:tab/>
        <w:tab/>
        <w:tab/>
        <w:tab/>
        <w:tab/>
        <w:t>Network TV News (subnet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01- ABC new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02- NBC new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03- CBS new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04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05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06- Network news (unsp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07- A/O Network TV News mentions (list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ab/>
        <w:tab/>
        <w:t>Cable TV (subnet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08- Cable TV channels (unsp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09- CNN new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- MSNBC new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- CNBC new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12-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- A/O Cable TV mentions (list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-</w:t>
      </w:r>
    </w:p>
    <w:p>
      <w:pPr>
        <w:pStyle w:val="PlainText"/>
        <w:rPr/>
      </w:pPr>
      <w:r>
        <w:rPr/>
        <w:tab/>
        <w:tab/>
        <w:tab/>
        <w:tab/>
      </w:r>
    </w:p>
    <w:p>
      <w:pPr>
        <w:pStyle w:val="PlainText"/>
        <w:rPr/>
      </w:pPr>
      <w:r>
        <w:rPr/>
        <w:t>18- FOX News (unsp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- Television (unsp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- News Program (unsp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- Local TV new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22- A/O Misc.Television mentions (list)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>Newspaper/Magazine (NET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- Local Newspap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- Wall Street Journ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6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7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8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9- Newspaper (unsp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0- A/O Newspaper/Magazine mentions (list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>Radio (NET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1- National Public Radio/NP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2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3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4- Radio (unsp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5- A/O Radio mentions (list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>Online/Wire Service (NET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6- Internet/Onli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7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8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9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0- A/O Wire Service mentions (list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>Miscellaneous (NET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1- Contact my broker/Stockbrok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2- Contact my bank/bank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43-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4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5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6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7- Word of mouth/talk to friends/family/co-work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8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9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0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1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2- A/O Miscellaneous mentions (list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7- None/wouldn't want more inform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8- DK/refu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>&gt;&gt;&gt;END Q25&lt;&lt;&l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............................................................................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062: Biennial Media Surve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Q27: If you heard that there had been a major terrorist attack on a larg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.S. city, where would you go first for more information about this 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>Television (NET)</w:t>
      </w:r>
    </w:p>
    <w:p>
      <w:pPr>
        <w:pStyle w:val="PlainText"/>
        <w:rPr/>
      </w:pPr>
      <w:r>
        <w:rPr/>
        <w:tab/>
        <w:tab/>
        <w:tab/>
        <w:tab/>
        <w:t>Network TV News (subnet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01- ABC new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02- NBC new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03- CBS new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04-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05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06- Network news (unsp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07- A/O Network TV news mentions (list)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ab/>
        <w:t>Cable TV (subnet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08- Cable Tv channels (unsp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09- CNN new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- MSNBC new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11- CNBC news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- A/O Cable TV mentions (list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- FOX news (unsp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- Television (unsp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- News Program (unsp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- Local TV new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- A/O Misc. Television mentions (list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>Newspaper/Magazine (NET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- Local Newspap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6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7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8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9- Newspaper (unsp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0- A/O Newspaper/Magazine mentions (list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>Radio (NET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1- National Public Radio/NP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2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3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4- Radio (unsp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5- A/O Radio mentions (list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>Online/Wire Service (NET)</w:t>
        <w:tab/>
        <w:tab/>
        <w:tab/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6- Internet/onli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7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8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9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0- A/O Wire Service mentions (list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>Miscellaneous (NET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41-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2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3- Contact Government officials/representativ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4- Contact Police/law enforce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5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6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7- Word of mouth/talk to friends/family/co-work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8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9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0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1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2- A/O Miscellaneous mentions (list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7- None/wouldn't want more inform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8- DK/refu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20" w:right="13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18:30:00Z</dcterms:created>
  <dc:creator>MARLON FORDE</dc:creator>
  <dc:description/>
  <dc:language>en-US</dc:language>
  <cp:lastModifiedBy>Kim Parker</cp:lastModifiedBy>
  <cp:lastPrinted>2000-05-04T14:30:00Z</cp:lastPrinted>
  <dcterms:modified xsi:type="dcterms:W3CDTF">2000-08-01T13:44:00Z</dcterms:modified>
  <cp:revision>4</cp:revision>
  <dc:subject/>
  <dc:title>9062: Biennial Media Survey</dc:title>
</cp:coreProperties>
</file>