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1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Batch Number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7-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Interview Date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10-1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Phone Number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16-2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Start Time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26-3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Stop Time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32-3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Elapsed Time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38-4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Interviewer ID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44-5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&lt; Disposition Code &gt;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54-5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Phone Numb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EW RESEARCH CENTER FOR THE PEOPLE &amp; THE PR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EBRUARY 2002 NEWS INTEREST INDEX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PROGRAMMING DRAFT QUESTIONNAIRE V 2.0c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nday 2/11 11:30a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   ====&gt;  &lt;1&gt; [0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56-6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Time Z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   ====&gt;  &lt;1&gt; [0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. 6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Replicat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   ====&gt;  &lt;1&gt; [03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67-6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Phone Typ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   ====&gt;  &lt;1&gt; [05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. 7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FIP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   ====&gt;  &lt;1&gt; [06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1 COLS. 71-7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MSA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   ====&gt;  &lt;1&gt; [07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1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2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S. 7-1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US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   ====&gt;  &lt;1&gt; [08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1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Sample Read In - Phone Type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   ====&gt;  &lt;1&gt; [09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1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ello, I am [I]## calling f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rinceton Survey Research Associates in Princeton, New Jersey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e are conducting a telephone opinion survey for leading newspap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nd TV stations around the country.  I'd like to ask a few question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f the YOUNGEST MALE, 18 years of age or older, who is now at home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IF NO MALE, ASK:  May I please speak with the OLDEST FEMALE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18 years of age or older, who is now at home?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IF NO MALE RESPONDENT, USE CODE 99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1) Start Interview            (10) Fax/Computer T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2) No Answer                  (11) Language Barri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3) Answering Machine          (12) No One 18+ In Househo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4) Busy Signal                (13) Health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5) Initial Callback           (14) Hearing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6) Initial Refusal            (15) Call Cannot Be Completed/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7) Away for Duration               Line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3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8) Disconnected Phone         (16) 2nd/HARD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9) Business/Government Phone  (17) Unspecified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       (18) Fast Bus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(19) Other Non-Residential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  (40) Hung Up During Intr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   (99) No Male Respond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3  ====&gt;  &lt;1&gt; *Continue Interview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   ====&gt;  &lt;2&gt; *No Answ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1  ====&gt;  &lt;3&gt; *Answering Machi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   ====&gt;  &lt;4&gt; *Busy Sign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9   ====&gt;  &lt;5&gt; *Initial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4  ====&gt;  &lt;6&gt; *Initial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4  ====&gt;  &lt;7&gt; *Away for Dura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3   ====&gt;  &lt;8&gt; *Disconnected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4   ====&gt;  &lt;9&gt; *Business/Government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7   ====&gt;  &lt;10&gt; *Fax/Computer T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8   ====&gt;  &lt;11&gt; *Language Barri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5  ====&gt;  &lt;12&gt; *No One 18+ in Househo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6  ====&gt;  &lt;13&gt; *Health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7  ====&gt;  &lt;14&gt; *Hearing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8  ====&gt;  &lt;15&gt; *Line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9  ====&gt;  &lt;16&gt; *Hard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0  ====&gt;  &lt;17&gt; *Unspecified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2  ====&gt;  &lt;18&gt; *Fast Bus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3  ====&gt;  &lt;19&gt; *Other Non-Residential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40  ====&gt;  &lt;40&gt; *Hung Up During Intr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2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2  ====&gt;  &lt;99&gt; *No Male Respond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2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S. 13-1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Hello, I am [I]## calling f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rinceton Survey Research Associates in Princeton, New Jersey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e are conducting a telephone opinion survey for leading newspap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nd TV stations around the country.  I'd like to ask a few question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f the YOUNGEST MALE, 18 years of age or older, who is now at home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ay I please speak with the OLDEST FEMALE, 18 years of age or older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o is now at hom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1) Start Interview            (10) Fax/Computer T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2) No Answer                  (11) Language Barri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3) Answering Machine          (12) No One 18+ In Househo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4) Busy Signal                (13) Health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5) Initial Callback           (14) Hearing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6) Initial Refusal            (15) Call Cannot Be Completed/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7) Away for Duration               Line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8) Disconnected Phone         (16) 2nd/HARD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9) Business/Government Phone  (17) Unspecified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       (18) Fast Bus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(19) Other Non-Residential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            (40) Hung Up During Intr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3  ====&gt;  &lt;1&gt; *Continue Interview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   ====&gt;  &lt;2&gt; *No Answ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1  ====&gt;  &lt;3&gt; *Answering Machi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   ====&gt;  &lt;4&gt; *Busy Sign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9   ====&gt;  &lt;5&gt; *Initial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4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4  ====&gt;  &lt;6&gt; *Initial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4  ====&gt;  &lt;7&gt; *Away for Dura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3   ====&gt;  &lt;8&gt; *Disconnected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4   ====&gt;  &lt;9&gt; *Business/Government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7   ====&gt;  &lt;10&gt; *Fax/Computer T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8   ====&gt;  &lt;11&gt; *Language Barri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5  ====&gt;  &lt;12&gt; *No One 18+ in Househo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6  ====&gt;  &lt;13&gt; *Health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7  ====&gt;  &lt;14&gt; *Hearing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8  ====&gt;  &lt;15&gt; *Line Probl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19  ====&gt;  &lt;16&gt; *Hard Refus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0  ====&gt;  &lt;17&gt; *Unspecified Callb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2  ====&gt;  &lt;18&gt; *Fast Bus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23  ====&gt;  &lt;19&gt; *Other Non-Residential Phon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DISP CODE #40  ====&gt;  &lt;40&gt; *Hung Up During Intr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2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S. 15-1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PICK FOR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4  ====&gt;  &lt;1&gt; FORM 1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4  ====&gt;  &lt;2&gt; FORM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1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 Do you approve or disapprove of the way George W. Bush is handl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is job as presiden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[IF DK ENTER AS DK. IF DEPENDS PROBE ONCE WITH: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Overall do you approve or disapprove of the way George W. Bush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is handling his job as President? IF STILL DEPENDS ENTER AS DK]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1&gt; 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2&gt; Dis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5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1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 Do you approve or disapprove of the job the Democratic lead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 Congress are doing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[IF DK ENTER AS DK.  IF DEPENDS PROBE ONCE WITH: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Overall do you approve or disapprove of the job the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Democratic leaders in Congress are doing?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IF STILL DEPENDS ENTER AS DK]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1&gt; 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2&gt; Dis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6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1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5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 Do you approve or disapprove of the job the Republican lead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 Congress are doing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[IF DK ENTER AS DK.  IF DEPENDS PROBE ONCE WITH: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Overall do you approve or disapprove of the job the Republican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leaders in Congress are doing?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{14}IF STILL DEPENDS ENTER AS DK]{31}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1&gt; 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2&gt; Disappro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7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. The U.S. military effort in Afghanist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9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Reports about the condition of the U.S. econom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0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6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The ongoing investigation into the bankruptcy of the Enr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corpora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1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 The Winter Olympics in Salt Lake City, Uta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2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. The abduction in Pakistan of Wall Street Journal report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Daniel Pear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3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(Q.4 Now I will read a list of some stories covered by new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organizations this past month.  As I read each item, tell me if you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happened to follow this news story very closely, fairly closel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too closely, or not at all closely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7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. The debate in Congress over George W. Bush's budget and tax cut pl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1&gt; Ver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2&gt; Fairly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3&gt; Not too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4&gt; Not at all clos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4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w a few questions about politics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5 If the elections for U.S. Congress were being held TODAY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ould you vote for the Republican Party's candidate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 Democratic Party's candidate for Congress in your distric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1&gt; Republic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2&gt; Democrat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3&gt; Other candidate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5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5a As of TODAY, do you LEAN more to the Republican or the Democra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1&gt; Republic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2&gt; Democrat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3&gt; Other candidate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6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6 Thinking about your vote for Congress this fall, will the issu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f which party controls Congress, the Republicans or the Democrats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 a factor in your vote, or no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7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2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7 Do you think of your vote for Congress this fall as a vote f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George W. Bush, as a vote against George W. Bush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isn't George W. Bush much of a factor in your vot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1&gt; For Bus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2&gt; Against Bus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3&gt; Bush not a fact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28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2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8 Now I am going to read you a few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or each, please tell me if you completely agree with i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stly agree with it, mostly DISagree with it or complet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isagree with it.  The first one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. The strength of this country today is mostly based on the succ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of American busin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1&gt; Complete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2&gt; Most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3&gt; Most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4&gt; Complete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0  ====&gt;  &lt;9&gt; Don't know/Refused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8 Now I am going to read you a few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or each, please tell me if you completely agree with i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stly agree with it, mostly DISagree with it or complet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isagree with it.  The first one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Business corporations generally strike a fair balance betwee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making profits and serving the public interes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1&gt; Complete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2&gt; Most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3&gt; Most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4&gt; Complete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1  ====&gt;  &lt;9&gt; Don't know/Refused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8 Now I am going to read you a few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or each, please tell me if you completely agree with i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stly agree with it, mostly DISagree with it or complete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isagree with it.  The first one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Today it's really true that the rich just get richer while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9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poor get poor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1&gt; Complete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2&gt; Mostly 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3&gt; Most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4&gt; Completely disa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2  ====&gt;  &lt;9&gt; Don't know/Refused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n another subject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9 Do you think the media is giving TOO MUCH attention to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nron case, TOO LITTLE attention, or about the right amount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1&gt; Too muc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2&gt; Too littl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3&gt; Right amou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3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0 Does the collapse of Enron make you more worried about you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wn retirement savings, or has it not affected the way you view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our own retirement saving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1&gt; More worri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2&gt; Has not affect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4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. Military defen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Military defense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6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Anti-terrorism defenses in the U.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Anti-terrorism defense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 the U.S, 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7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Environmental protec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crease spending, decrease spending for Environmental protection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8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 Energ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Energy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1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39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3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3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. Medica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Medicare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0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. Health ca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Health care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1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g. Educa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Education,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2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Thinking more generall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13 If you were making up the budget for the federal government this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, would you increase spending for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at about fo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. Government assistance for the unemploy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increase spending, decrease spending for Government assistance for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 unemployed, or keep spending the same for th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1&gt; Increase spend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2&gt; Decrea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3&gt; Keep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3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ANSWERS 1 -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4  ====&gt;  &lt;1&gt; 1 &gt; Protecting the environment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4  ====&gt;  &lt;2&gt; 2 &gt; Developing new sources of energy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5F1 Right now, which ONE of the following do you think should b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 more important priority for this countr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3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3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1&gt; *Protecting the environment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2&gt; *Developing new sources of energ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3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5  ====&gt;  &lt;9&gt; *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ANSWERS 1 -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6  ====&gt;  &lt;1&gt; 1 &gt; Expanding exploration, mining and drilling, an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e construc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6  ====&gt;  &lt;2&gt; 2 &gt; More energy conservation and regulation 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energy use and pric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ANSWERS 1 - 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7  ====&gt;  &lt;1&gt; of new power plants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7  ====&gt;  &lt;2&gt; 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4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6F2 Right now, which ONE of the following do you think shou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 the more important priority for U.S. energy policy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5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6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5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46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1&gt; *Expanding exploration, mining and drilling, an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e construc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2&gt; *More energy conservation and regulation on energ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use and pric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48  ====&gt;  &lt;9&gt; *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4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17. I'm going to read you some pairs of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s I read each pair, tell me whether the FIRST statement or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SECOND statement comes closer to your own views -- even if neith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s exactly right.  The first pair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. Government regulation of business is necessary to protect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public interes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OR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Government regulation of business usually does more harm than goo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AFTER CHOICE IS MADE, PROBE: Do you feel STRONGLY about that, or not?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1&gt; Statement #1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2&gt; Statement #1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4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3&gt; Statement #2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4&gt; Statement #2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5&gt; Neither/both equally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0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17. I'm going to read you some pairs of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s I read each pair, tell me whether the FIRST statement or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SECOND statement comes closer to your own views -- even if neith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s exactly right.  The first pair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Too much power is concentrated in the hands of a few large compani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OR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 largest companies do NOT have too much pow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AFTER CHOICE IS MADE, PROBE: Do you feel STRONGLY about that, or not?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1&gt; Statement #1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2&gt; Statement #1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3&gt; Statement #2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4&gt; Statement #2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5&gt; Neither/both equally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1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17. I'm going to read you some pairs of statements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s I read each pair, tell me whether the FIRST statement or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SECOND statement comes closer to your own views -- even if neith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s exactly right.  The first pair is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Business corporations make too much profi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OR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st corporations make a fair and reasonable amount of profi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AFTER CHOICE IS MADE, PROBE: Do you feel STRONGLY about that, or not?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1&gt; Statement #1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2&gt; Statement #1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3&gt; Statement #2 -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4&gt; Statement #2 - not strongl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5&gt; Neither/both equally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2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8 How much confidence do you have in business living up to it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sponsibility to the American public -- a great deal of confidence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some confidence, or no real confidenc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1&gt; Great deal of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5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2&gt; Some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3&gt; No real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3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19F1 These days, whose interests do business corporations put firs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 interests of...  [READ]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1&gt; Their stockhold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2&gt; Their top executiv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3&gt; Their employe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4&gt; Their customers,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5&gt; The communities they are located i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6&gt; None of the abov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4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0F2 In your opinion, whose interests should business corporation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ut first? The interests of... [READ]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1&gt; Their stockholde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2&gt; Their top executiv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3&gt; Their employe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4&gt; Their customers,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5&gt; The communities they are located i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6&gt; None of the abov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5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re specifically about the Enron situation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2 How important an issue do you think the collapse of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nron Corporation is to the nation - of great importance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f some importance, or of very little importanc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1&gt; Great importa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2&gt; Some importa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3&gt; Very little importa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6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3 We are interested in finding out why many people have not pai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uch attention to the Enron case. As I read a list, tell me if th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ason applies to you, or not.  First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6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ere's anothe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a. It's hard to follow the business and financial dealings that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.  occurred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Is this a reason why you haven't paid more attention, or not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8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5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3 We are interested in finding out why many people have not pai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uch attention to the Enron case. As I read a list, tell me if th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ason applies to you, or not.  First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ere's anothe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There was no serious wrongdo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Is this a reason why you haven't paid more attention, or not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59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5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3 We are interested in finding out why many people have not pai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uch attention to the Enron case. As I read a list, tell me if th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ason applies to you, or not.  First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ere's anothe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It's just another example of the wealthy taking advantag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of the syste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Is this a reason why you haven't paid more attention, or not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0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7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3 We are interested in finding out why many people have not pai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uch attention to the Enron case. As I read a list, tell me if th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ason applies to you, or not.  First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Here's another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 It doesn't affect 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Is this a reason why you haven't paid more attention, or not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1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ITEM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2  ====&gt;  &lt;1&gt; 1 &gt; The vice president is right to insist on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confidentiality of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2  ====&gt;  &lt;2&gt; 2 &gt; He should release the information to Congr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ITEM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3  ====&gt;  &lt;1&gt; these meeting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3  ====&gt;  &lt;2&gt; 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24 As you may know, Vice President Dick Cheney has said he will not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provide Congress with information on energy meetings that included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nron officials. Do you think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61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62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OR DO YOU THINK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61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62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1&gt; *The vice president is right to insist on th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confidentialit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2&gt; *He should release the information to Congr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4  ====&gt;  &lt;9&gt; *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2 COL. 6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5 To what extent do you think Enron executives were able t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fluence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TERVIEWER: PRESS &lt;ENTER&gt; TWICE TO CONTINU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1&gt; TEXT SCREE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TEXT SCREEN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2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3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3 COLS. 7-7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BLOCK ROTATE Q25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7  ====&gt;  &lt;1&gt; A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8  ====&gt;  &lt;2&gt; B AND 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3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4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BLOCK ROTATE Q25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7  ====&gt;  &lt;1&gt; A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8  ====&gt;  &lt;2&gt; B AND 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5 To what extent do you think Enron executives were able t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fluence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. Leaders of the Democratic Part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Would you say they had a great deal of influence, a fair amoun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much, or no influence at all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1&gt; A great de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2&gt; A fair amou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3&gt; Not muc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4&gt; No influence at al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5 To what extent do you think Enron executives were able t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fluence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. Leaders of the Republican Part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19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Would you say they had a great deal of influence, a fair amoun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much, or no influence at all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1&gt; A great de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2&gt; A fair amou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3&gt; Not muc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4&gt; No influence at al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9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6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Q.25 To what extent do you think Enron executives were able t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fluence..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. The Bush administrati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Would you say they had a great deal of influence, a fair amount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t much, or no influence at all?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1&gt; A great de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2&gt; A fair amou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3&gt; Not muc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4&gt; No influence at al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65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1 - 3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1  ====&gt;  &lt;1&gt; 1 &gt; They did something illeg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1  ====&gt;  &lt;2&gt; 2 &gt; They did something unethical, but noth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illegal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1  ====&gt;  &lt;3&gt; 3 &gt; They did not do anything seriously wro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6 Which of the following statements best describes your view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f members of the Bush administration's involvement with the Enr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orporatio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70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70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70A3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1&gt; *They did something illeg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2&gt; *They did something unethical, but nothing illeg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3&gt; *They did not do anything seriously wro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2  ====&gt;  &lt;9&gt; *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7 Regardless of what they may or may not have done, do you thin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ush administration officials are hiding something, or don't you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ink they're hiding anything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1&gt; Think they're hiding someth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2&gt; Don't think they're hiding anyth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3  ====&gt;  &lt;9&gt; Don't know/Refused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8a From what you know so far, what do you think is the worst th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bout the Enron cas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1&gt; That many Enron employees lost their retirem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fund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2&gt; That top political leaders might be involv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3&gt; That the reports of accounting firms may not b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rustworth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4&gt; That Enron execs may have enriched themselves a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e company collap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5&gt; Other 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4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28b What would you say is the SECOND worst thing about the Enron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ase? [READ REMAINING OPTIONS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1&gt; That many Enron employees lost their retirem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fund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2&gt; That top political leaders might be involv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3&gt; That the reports of accounting firms may not b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rustworth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4&gt; That Enron execs may have enriched themselves a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e company collap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5&gt; Other 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ALWAYS APPEARS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5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ALWAYS APPEARS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29a From what you know so far, what do you think is the bigges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lesson we should learn from the Enron cas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1&gt; That retirement accounts are not as safe as man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ink they a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1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2&gt; That business corporations have too much influ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in Washingt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3&gt; That business corporations are not regulated enoug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4&gt; That corporate executives are too focused on profit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5&gt; Other 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6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1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Q.29b What would you say is the SECOND biggest lesson we should learn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rom the Enron case? [READ REMAINING OPTIONS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1&gt; That retirement accounts are not as safe as man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think they a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2&gt; That business corporations have too much influ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in Washingt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3&gt; That business corporations are not regulated enoug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4&gt; That corporate executives are too focused on profit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5&gt; Other 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ALWAYS APPEARS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7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RECORDED AS 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ALWAYS APPEARS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0F1 How much confidence do you have in the president and Congre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o write new laws that would reduce the role of money in politics AN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 fair to ALL candidates -- including challengers, third parties an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dependents?  Do you have a lot of confidence, some, only a littl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no confidence in them to write such law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1&gt; A lot of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2&gt; Some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3&gt; Only a little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4&gt; No confide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8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1F2 In general, do you think new laws COULD BE written that wou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 effective in reducing the role of money in politics, OR don't you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ink any new laws would be effectiv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1&gt; Yes, new laws would be effecti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2&gt; No, new laws would not be effecti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79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7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2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nd a couple questions about China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2 All things considered, which of these descriptions com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losest to your view of China today. . .  Do you think China is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1&gt; An adversar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2&gt; A serious problem, but not an adversar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3&gt; OR, Not much of a problem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0  ====&gt;  &lt;9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3 What is your impression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se days are relations between the U.S. and China improving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getting worse, or staying about the sam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1&gt; Improv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2&gt; Getting wor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3&gt; Staying about the sa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1  ====&gt;  &lt;9&gt; Don't know/Refused 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ROTATE ANSWERS 1 - 3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2  ====&gt;  &lt;1&gt; 1 &gt; Add to the budget defici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2  ====&gt;  &lt;2&gt; 2 &gt; Reduce spending on domestic programs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2  ====&gt;  &lt;3&gt; 3 &gt; Postpone or reduce last year's tax cut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nd one last subject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4 As you may know, President Bush has proposed large increas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 the budget for military defense and homeland security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Which one of the following do you think is the BEST way to pay f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ese increases, if they are to happe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81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81A2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Q81A3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4 &gt; Non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5 &gt; Multipl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6 &gt; Other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1&gt; *Add to the budget defici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2&gt; *Reduce spending on domestic programs [OR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3&gt; *Postpone or reduce last year's tax cut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4&gt; *Non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5&gt; *Multiple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3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6&gt; *Other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3  ====&gt;  &lt;9&gt; *Don't know/Refused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w, just a few questions for statistical purposes only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5 Do you use a computer at your workplace, at school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at home or anywhere else on at least an occasional basi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4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2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Q.36 Do you ever go online to access the Internet or World Wide Web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to send and receive email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5  ====&gt;  &lt;9&gt; Don't know -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 [ENTER RESPONDENT'S SEX: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6  ====&gt;  &lt;1&gt; Mal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6  ====&gt;  &lt;2&gt; Femal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2 What is your ag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yea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7 = 97 or old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9 =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7  ====&gt;  &lt;1&gt; NUMERIC OPEN EN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NUMERIC OPEN END - RANGE IS 18 THRU 9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S. 32-3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3 What is the last grade or class that you completed in school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1 &gt; None, or grade 1-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2 &gt; High school incomplete (Grades 9-11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4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3 &gt; High school graduate (Grade 12 or GED certificate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4 &gt; Business, Technical, or vocational school AFTER high schoo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5 &gt; Some college, no 4-year de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6 &gt; College graduate (B.S., B.A., or other 4-year degree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7 &gt; Post-graduate training or professional schooling after colleg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(e.g., toward a master's Degree or Ph.D.; law or medical school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1&gt; *None, or grade 1-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2&gt; *High school incomplete (Grades 9-11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3&gt; *High school graduate (Grade 12 or GED certificate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4&gt; *Business, Technical, or vocational school AFT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high schoo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5&gt; *Some college, no 4-year degre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6&gt; *College graduate (B.S., B.A., or other 4-yea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degree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7&gt; *Post-graduate training or professional schooling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after colleg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8  ====&gt;  &lt;9&gt; *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4 Are you, yourself, of Hispanic origin or descent, such as Mexican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uerto Rican, Cuban, or some other Spanish backgroun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89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8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INSERT HISPANIC TEX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0  ====&gt;  &lt;1&gt; Are you white Hispanic, black Hispanic, or so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other rac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0  ====&gt;  &lt;2&gt; What is your race?  Are you white, black, Asian,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some other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5 [Q89A1]#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1&gt; Whit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2&gt; Black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3&gt; Asi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4&gt; Other or mixed ra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1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6 Are you married, divorced, separated, widowed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5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never been marrie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1&gt; Marri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2&gt; Divorc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3&gt; Separat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4&gt; Widow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5&gt; Never been marri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2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7 Are you the parent or guardian of any children under 18 now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living in your househol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3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3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8 What is your religious preference - Protestant, Roman Catholic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Jewish, Mormon, or an orthodox church such as the Greek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ussian Orthodox Church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1 &gt; Protestant (include Baptist, Episcopal, Jehovah's Witness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Lutheran, Methodist, Presbyterian, Episcopalian, Pentecostal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   Church of Christ, etc.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2 &gt; Roman Cathol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3 &gt; Jewis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4 &gt; Mormon (include Church of Jesus Christ of Latter Day Saints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5 &gt; Orthodox Church (Greek or Russian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6 &gt; Islam/Musli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7 &gt; Other religion [SPECIFY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8 &gt; No religion, not a believer, atheist, agnost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9 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1&gt; *Protestant (include Baptist, Episcopal, Jehovah'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Witness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2&gt; *Roman Cathol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3&gt; *Jewis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4&gt; *Mormon (include Church of Jesus Christ of Latt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                         </w:t>
      </w:r>
      <w:r>
        <w:rPr>
          <w:rFonts w:cs="Tahoma" w:ascii="Tahoma" w:hAnsi="Tahoma"/>
          <w:b/>
          <w:sz w:val="14"/>
          <w:szCs w:val="14"/>
        </w:rPr>
        <w:t>Day Saints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5&gt; *Orthodox Church (Greek or Russian)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6&gt; *Islam/Muslim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7&gt; *Other religion [SPECIFY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</w:rPr>
        <w:t>-- ABOVE ANSWER ASSOCIATED WITH OPEN END QUESTION #11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8&gt; *No religion, not a believer, atheist, agnostic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4  ====&gt;  &lt;9&gt; *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9 Would you describe yourself as a "born again" or evangelical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6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hristian, or no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1&gt; Yes, woul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2&gt; No, would no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5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0 Last year, that is in 2001, what was your total family inco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from all sources, before taxes?  Just stop me when I get to the righ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category. [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1&gt; Less than $1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2&gt; $10,000 to under $2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3&gt; $20,000 to under $3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4&gt; $30,000 to under $4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5&gt; $40,000 to under $5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6&gt; $50,000 to under $75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7&gt; $75,000 to under $100,00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8&gt; $100,000 or mo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6  ====&gt;  &lt;9&gt; Don't know/Refused  [VOL, DO NOT 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1 These days, many people are so busy they can't find time t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gister to vote, or move around so often they don't get a chanc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o re-register... Are you NOW registered to vote in your precinc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election district, or haven't you been able to register so far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1&gt; Yes, register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2&gt; No, not register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7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1a Are you absolutely certain you are registered to vote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or is there a chance your registration has lapsed because you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ved or for some other reaso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1&gt; Absolutely certai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2&gt; Chance registration has lap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8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7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2 In politics today, do you consider yourself a Republican,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emocrat or Independent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1&gt; Republic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2&gt; Democra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3&gt; Independ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4&gt; No Preference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5&gt; Other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99 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9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2a  As of today do you lean more to the Republican Party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more to the Democratic Party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1&gt; Republic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2&gt; Democra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0 ====&gt;  &lt;9&gt; Other/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3 In the 2000 presidential election, did things come up whic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kept you from voting, or did you happen to vot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[IF VOTED, ASK:]  Did you vote for Gore, Bush, Nader or Buchana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1&gt; Yes, Go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2&gt; Yes, Bus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3&gt; Yes, Nade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4&gt; Yes, Buchana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5&gt; Yes, other candidate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6&gt; Yes, don't remember which candidate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7&gt; No, didn't vote/Too young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8&gt; Don't remember if vot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1 ====&gt;  &lt;9&gt; 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4 In general, would you describe your political views as... [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1&gt; Very conservati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2&gt; Conservativ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3&gt; Moderat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4&gt; Liberal, OR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5&gt; Very liberal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2 ====&gt;  &lt;9&gt; [DO NOT READ]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5 Which of the following labels best describes your household: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1&gt; Professional or business cla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2&gt; Working clas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3&gt; OR a struggling family or househol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4&gt; More than one apply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5&gt; None apply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3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4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6 Do you own or rent your home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1&gt; Ow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2&gt; Ren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3&gt; [DO NOT READ] Other arrangement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4 ====&gt;  &lt;9&gt; [DO NOT READ]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0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7 Are you now employed full-time, part-time or not employe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1&gt; Full-ti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2&gt; Part-ti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3&gt; Not employ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5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1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5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8 Is your spouse now employed full-time, part-time or not employed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1&gt; Full-ti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2&gt; Part-tim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3&gt; Not employ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6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2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INSERT "OR IS YOUR SPOUSE"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7 ====&gt;  &lt;1&gt; or is your spou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7 ====&gt;  &lt;2&gt; 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3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7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19 Are you [Q106A1]## a member of a labor union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29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1&gt; Yes, respondent 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2&gt; Yes, spouse i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3&gt; Yes, both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4&gt; No, Neither ar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8 ====&gt;  &lt;9&gt;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4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8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DUMMY TO INSERT "OR DOES YOUR SPOUSE"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9 ====&gt;  &lt;1&gt; or does your spouse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09 ====&gt;  &lt;2&gt; ..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5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09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D.20 Do you [Q108A1]## have a retirement plan 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sides Social Security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0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6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21 Is any of your retirement money in stocks or mutual funds?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1&gt; Y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2&gt; No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3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4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1 ====&gt;  &lt;9&gt; Don't know/Refus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7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1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22 Which of the following BEST describes the place where you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now live?...[READ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1&gt; A large cit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2&gt; A suburb near a large cit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3&gt; A small city or tow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4&gt; OR a rural area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5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6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7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8&gt; #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2 ====&gt;  &lt;9&gt; [DO NOT READ] Don't know/Refused [VOL.]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Questionnaire name: PEWFEB            02/13/02 - 09:05 AM           Page 30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2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D.23 CHECK THE DAY OF WEEK INTERVIEW WAS COMPLET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1&gt; Mo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2&gt; Tue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3&gt; Wed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4&gt; Thur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5&gt; Fri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6&gt; Sat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3 ====&gt;  &lt;7&gt; Sun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4 COL. 59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3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END OF INTERVIEW.  THANK RESPONDENT: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hank you very much for your time.  Have a nice day/evening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 HEREBY ATTEST THAT THIS IS A TRUE AND HONEST INTERVIEW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INTERVIEWER: ENTER YOUR INITIALS TO AGREE TO THE ABOVE STATEMENT.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5 ====&gt;  &lt;1&gt; INITIALS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4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5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5 COLS. 7-7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QUESTION #114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ecord Response for D8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  </w:t>
      </w:r>
      <w:r>
        <w:rPr>
          <w:rFonts w:cs="Tahoma" w:ascii="Tahoma" w:hAnsi="Tahoma"/>
          <w:b/>
          <w:sz w:val="14"/>
          <w:szCs w:val="14"/>
        </w:rPr>
        <w:t>GO TO Q. #115 ====&gt;  &lt;1&gt; specify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MULTI-PUNCH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ANSWER REQUIRED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5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6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6 COLS. 7-7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6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7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7 COLS. 7-7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END OF CARD 7 COLS  79 - 80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*** RESPONDENT #  CARD 8 COLS 1 - 6 ***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-- CARD 8 COLS. 7-78 --</w:t>
      </w:r>
    </w:p>
    <w:p>
      <w:pPr>
        <w:pStyle w:val="PlainTex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55:00Z</dcterms:created>
  <dc:creator>Kimberly Hewitt</dc:creator>
  <dc:description/>
  <dc:language>en-US</dc:language>
  <cp:lastModifiedBy>Kimberly Hewitt</cp:lastModifiedBy>
  <dcterms:modified xsi:type="dcterms:W3CDTF">2002-02-13T14:55:00Z</dcterms:modified>
  <cp:revision>2</cp:revision>
  <dc:subject/>
  <dc:title>Questionnaire name: PEWFEB            02/13/02 - 09:05 A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607774</vt:r8>
  </property>
  <property fmtid="{D5CDD505-2E9C-101B-9397-08002B2CF9AE}" pid="3" name="_AuthorEmail">
    <vt:lpwstr>research.dc@psra.com</vt:lpwstr>
  </property>
  <property fmtid="{D5CDD505-2E9C-101B-9397-08002B2CF9AE}" pid="4" name="_AuthorEmailDisplayName">
    <vt:lpwstr>Research.DC</vt:lpwstr>
  </property>
  <property fmtid="{D5CDD505-2E9C-101B-9397-08002B2CF9AE}" pid="5" name="_EmailSubject">
    <vt:lpwstr>final tabs, job and dataset</vt:lpwstr>
  </property>
</Properties>
</file>