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JANUARY 2007 NII – OPEN-ENDS CODING SCHE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>
          <w:i/>
          <w:sz w:val="22"/>
          <w:szCs w:val="22"/>
        </w:rPr>
        <w:t>Q.4</w:t>
        <w:tab/>
        <w:t xml:space="preserve">What do you think is the most important problem facing the country today? </w:t>
      </w:r>
      <w:r>
        <w:rPr>
          <w:b/>
          <w:i/>
          <w:sz w:val="22"/>
          <w:szCs w:val="22"/>
        </w:rPr>
        <w:t>[RECORD VERBATIM RESPONSE.  PROBE FOR CLARITY – DO NOT PROBE FOR ADDITIONAL MENTIONS. IF MORE THAN ONE MENTION, RECORD ALL IN ORDER OF MENTION]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4270"/>
      </w:tblGrid>
      <w:tr>
        <w:trPr/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80" w:leader="none"/>
              </w:tabs>
              <w:snapToGrid w:val="false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Economy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Unemployment/lack of jobs/ Job cut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 Inflation/difference between wages/costs 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National debt/budget/deficit/balanced budget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Taxes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Recession/Slowing of the econom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6 Energy crisis/Rising gas/heating prices 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 Uneven distribution of wealth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A/O economic issues mention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Education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Crime/Violence/gangs/justice system (unsp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Gun control/too many gun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Drugs/alcohol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 Youth (Not acting responsibly/Teen violence/violence in schools/youth violence)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AIDS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Abortion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Social Securit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Issues relating to the elderly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 Welfare abuse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Race relations/Racism/Racial profiling</w:t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80" w:leader="none"/>
              </w:tabs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Morality/ethics/family values (unsp)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Homelessnes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Poverty/Hunger/Starvation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Healthcare (costs/accessibility)</w:t>
            </w:r>
          </w:p>
          <w:p>
            <w:pPr>
              <w:pStyle w:val="Normal"/>
              <w:ind w:left="288" w:hanging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Dissatisfaction with government/politics/Scandal/corruption in govt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Reduce campaign spending/campaign spending reform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Partisanship/the parties (MERGED WITH CODE 43 IN TOPLINE)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Immigration/immigration situation/foreigner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Environment/pollution/</w:t>
            </w:r>
            <w:r>
              <w:rPr>
                <w:sz w:val="22"/>
                <w:szCs w:val="22"/>
                <w:highlight w:val="yellow"/>
              </w:rPr>
              <w:t>Global warming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Pay more attention to problems at hom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A/O social/domestic issues mentions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 Using American military in foreign countrie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 Too much foreign aid/spend money at home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  <w:szCs w:val="22"/>
              </w:rPr>
              <w:t>57 Defense issues/national &amp; homeland security/military &amp; defense spending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 Trade/Jobs moving overseas</w:t>
            </w:r>
          </w:p>
          <w:p>
            <w:pPr>
              <w:pStyle w:val="Normal"/>
              <w:ind w:left="288" w:hanging="288"/>
              <w:rPr/>
            </w:pPr>
            <w:r>
              <w:rPr>
                <w:sz w:val="22"/>
                <w:szCs w:val="22"/>
              </w:rPr>
              <w:t>59 US foreign policy/International relation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America’s image oversea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Iraq / War in Iraq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 China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Terrorism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North Korea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 Middle East situation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Peace in the world/Peac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 A/O international/foreign issues mention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 Many things/Everything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89 Oil dependence/Energy alternatives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 Hurricanes/Disaster relief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Other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 Non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 No answer/not sure</w:t>
            </w:r>
          </w:p>
          <w:p>
            <w:pPr>
              <w:pStyle w:val="Normal"/>
              <w:ind w:left="288" w:hanging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Don't know/refused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b/>
        </w:rPr>
        <w:t>Q.4 WINCROSS LOGIC FOR RESULTS PRESENTED IN TOP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.4  What do you think is the most important problem facing the country today?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conomy (unsp)^Q4OE_1 S3 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Unemployment/lack of jobs/ Job cuts^Q4OE_1 S3(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ational debt/budget/deficit/balanced budget^Q4OE_1 S3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ergy crisis/rising gas/heathing prices^Q4OE_1 S3(7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ation^Q4OE_1 S3(1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rugs/Alcohol^Q4OE_1 S3 (2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Morality/ethics/family values^Q4OE_1 S3(3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melessness^Q4OE_1 S3(3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Poverty/Hunger/starvation^Q4OE_1 S3(3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lthcare^Q4OE_1 S3(3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issatisfaction with government/politics^Q4OE_1 S3(43,4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migration^Q4OE_1 S3(4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Defense issues/national &amp; homeland security/ military &amp; defense spending^Q4OE_1 S3(5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ar/War in Iraq^Q4OE_1 S3(6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Terrorism^Q4OE_1 S3(6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vironment/pollution/Global warming^Q4OE_1 S3(5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ssues relating to the elderly^Q4OE_1 S3(2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Youth^Q4OE_1 S3(2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Abortion^Q4OE_1 S3(2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Crime/Violence/gangs/justice system (unspec)^Q4OE_1 S3(1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^Q4OE_1 S3 (4,10-15,19,23,26,28,29,45,51,52,55,56,58,59,61,64,67,70,77,78,79,80,88,89,96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answer/not sure/don't know/refused^Q4OE_1 S3 (98,99) OR Q4 (9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ne^Q4OE_1 S3 (97) OR Q4 (8)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NET) INTERNATIONAL/FOREIGN ISSUES^NET 12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sing American military in foreign countries^Q4OE_1 S3(55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oo much foreign aid/spend money at home^Q4OE_1 S3(56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Defense issues/national security/supporting the military/build military back up/defense spending^Q4OE_1 S3(57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rade/jobs moving overseas^Q4OE_1 S3 (58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S foreign policy/international affairs^Q4OE_1 S3 (59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War in Iraq/War^Q4OE_1 S3(60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errorism^Q4OE_1 S3(62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Peace in world/Peace^Q4OE_1 S3(80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/O international/foreign issues mentions^Q4OE_1 S3(67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orth Korea^Q4OE_1 S3 (64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China^Q4OE_1 S3 (61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Middle East situation^Q4OE_1 S3 (77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(NET) ECONOMIC ISSUES^NET 9^RL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conomy (unsp)^Q4OE_1 S3(1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nemployment/lack of jobs/ Job cuts^Q4OE_1 S3(2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Inflation/difference between wages/costs^Q4OE_1 S3(4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National debt/budget/deficit/balanced budget^Q4OE_1 S3(6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Taxes (unsp)^Q4OE_1 S3(10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Recession ^Q4OE_1 S3(70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Energy crisis/Rising gas/heating prices^Q4OE_1 S3(76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Uneven distribution of wealth^Q4OE_1 S3(79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A/O econ ^Q4OE_1 S3(15)^HR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Q.15 CODING SCHEME</w:t>
      </w:r>
    </w:p>
    <w:p>
      <w:pPr>
        <w:pStyle w:val="Normal"/>
        <w:rPr>
          <w:b/>
          <w:b/>
          <w:i/>
          <w:i/>
          <w:sz w:val="22"/>
          <w:szCs w:val="22"/>
          <w:lang w:val="en-CA"/>
        </w:rPr>
      </w:pPr>
      <w:r>
        <w:rPr>
          <w:b/>
          <w:i/>
          <w:sz w:val="22"/>
          <w:szCs w:val="22"/>
          <w:lang w:val="en-CA"/>
        </w:rPr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.15</w:t>
        <w:tab/>
        <w:t xml:space="preserve">As you may know, the Democrats now hold a majority in Congress. From what you’ve seen and heard, can you name any issues or policies that Democratic leaders have put forward as priorities?  </w:t>
      </w:r>
      <w:r>
        <w:rPr>
          <w:b/>
          <w:i/>
          <w:sz w:val="22"/>
          <w:szCs w:val="22"/>
        </w:rPr>
        <w:t xml:space="preserve">[IF “YES” PROBE: </w:t>
      </w:r>
      <w:r>
        <w:rPr>
          <w:i/>
          <w:sz w:val="22"/>
          <w:szCs w:val="22"/>
        </w:rPr>
        <w:t>What issues?</w:t>
      </w:r>
      <w:r>
        <w:rPr>
          <w:b/>
          <w:i/>
          <w:sz w:val="22"/>
          <w:szCs w:val="22"/>
        </w:rPr>
        <w:t>]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[OPEN END; ACCEPT UP TO FIVE ISSUES, PROBE ONCE FOR ADDITIONAL]</w:t>
      </w:r>
    </w:p>
    <w:p>
      <w:pPr>
        <w:pStyle w:val="Normal"/>
        <w:ind w:left="720" w:hanging="72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     War in Iraq/Bringing troops hom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     Raising the minimum wag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     Health care/Medicare/Prescription drug cost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     Stem cell resear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     Education/Making student loans more affordabl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     Immigrati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     Ethics/lobbying refor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     Repealing tax cuts/Raising taxes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10     Energy policy/Ending tax breaks for oil companies/Reducing gas prices</w:t>
      </w:r>
    </w:p>
    <w:p>
      <w:pPr>
        <w:pStyle w:val="Normal"/>
        <w:rPr/>
      </w:pPr>
      <w:r>
        <w:rPr>
          <w:sz w:val="22"/>
          <w:szCs w:val="22"/>
        </w:rPr>
        <w:t>11   Homeland security/Implementing 9/11 Commission recommendations</w:t>
      </w:r>
    </w:p>
    <w:p>
      <w:pPr>
        <w:pStyle w:val="Normal"/>
        <w:rPr/>
      </w:pPr>
      <w:r>
        <w:rPr>
          <w:sz w:val="22"/>
          <w:szCs w:val="22"/>
        </w:rPr>
        <w:t xml:space="preserve">12   Social Security </w:t>
      </w:r>
    </w:p>
    <w:p>
      <w:pPr>
        <w:pStyle w:val="Normal"/>
        <w:rPr/>
      </w:pPr>
      <w:r>
        <w:rPr>
          <w:sz w:val="22"/>
          <w:szCs w:val="22"/>
        </w:rPr>
        <w:t>13   Global warming</w:t>
      </w:r>
    </w:p>
    <w:p>
      <w:pPr>
        <w:pStyle w:val="Normal"/>
        <w:rPr/>
      </w:pPr>
      <w:r>
        <w:rPr>
          <w:sz w:val="22"/>
          <w:szCs w:val="22"/>
        </w:rPr>
        <w:t>14   Balancing the budget/Reducing the deficit</w:t>
      </w:r>
    </w:p>
    <w:p>
      <w:pPr>
        <w:pStyle w:val="Normal"/>
        <w:rPr/>
      </w:pPr>
      <w:r>
        <w:rPr>
          <w:sz w:val="22"/>
          <w:szCs w:val="22"/>
        </w:rPr>
        <w:t>15   Impeaching Bus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8   Othe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9   Don’t know</w:t>
      </w:r>
      <w:r>
        <w:br w:type="page"/>
      </w:r>
    </w:p>
    <w:p>
      <w:pPr>
        <w:pStyle w:val="Normal"/>
        <w:jc w:val="center"/>
        <w:rPr/>
      </w:pPr>
      <w:r>
        <w:rPr>
          <w:b/>
        </w:rPr>
        <w:t>Q.15 WINCROSS LOGIC FOR RESULTS PRESENTED IN TOPL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Q.15</w:t>
        <w:tab/>
        <w:t>As you may know, the Democrats now hold a majority in Congress. From what you’ve seen and heard, can you name any issues or policies that Democratic leaders have put forward as priorities?</w:t>
      </w:r>
    </w:p>
    <w:p>
      <w:pPr>
        <w:pStyle w:val="Normal"/>
        <w:autoSpaceDE w:val="false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War in Iraq/Bringing troops home^Q15_1 S5(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aising the minimum wage^Q15_1 S5(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ealth care/Medicare/Prescription drug costs^Q15_1 S5(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tem cell research^Q15_1 S5(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ducation/Making student loans more affordable^Q15_1 S5(5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Immigration^Q15_1 S5(6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thics/Lobbying reform^Q15_1 S5 (7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Repealing tax cuts/Raising taxes^Q15_1 S5(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Energy policy/Ending tax breaks for oil companies/Reducing gas prices^Q15_1 S5(10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Homeland security/Implementing 9/11 Commission recommendations^Q15_1 S5(11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Social Security^Q15_1 S5(12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Global warming^Q15_1 S5(13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Balancing the budget/Reducing the deficit^Q15_1 S5(14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Other^Q15_1 S5(98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No answer/not sure/don't know/refused ^Q15_1 S5(99)^</w:t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21:14:00Z</dcterms:created>
  <dc:creator>arapp</dc:creator>
  <dc:description/>
  <cp:keywords/>
  <dc:language>en-US</dc:language>
  <cp:lastModifiedBy>Nilanthi</cp:lastModifiedBy>
  <cp:lastPrinted>2007-01-17T09:21:00Z</cp:lastPrinted>
  <dcterms:modified xsi:type="dcterms:W3CDTF">2007-01-18T21:16:00Z</dcterms:modified>
  <cp:revision>3</cp:revision>
  <dc:subject/>
  <dc:title>APRIL 2006 NII – OPEN-ENDS CODING SCHEME</dc:title>
</cp:coreProperties>
</file>