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Courier New" w:ascii="Courier New" w:hAnsi="Courier New"/>
          <w:sz w:val="24"/>
          <w:szCs w:val="24"/>
        </w:rPr>
        <w:t xml:space="preserve"> </w:t>
      </w:r>
      <w:r>
        <w:rPr>
          <w:rFonts w:cs="Courier New" w:ascii="Courier New" w:hAnsi="Courier New"/>
          <w:color w:val="000000"/>
          <w:sz w:val="12"/>
          <w:szCs w:val="12"/>
        </w:rPr>
        <w:t xml:space="preserve">                                                                                                                                                                                   </w:t>
      </w:r>
      <w:r>
        <w:rPr>
          <w:rFonts w:cs="Courier New" w:ascii="Courier New" w:hAnsi="Courier New"/>
          <w:color w:val="000000"/>
          <w:sz w:val="12"/>
          <w:szCs w:val="12"/>
        </w:rPr>
        <w:t>Table P1_A Page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A smart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02    408    394   319   483   159   160   153   174   156    160    159    248    235       740        2      16         37        88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7%    75%   77%   75%   77%   76%   75%   78%   72%    76%    77%    77%    73%       75%      78%     72%        85%       79%       8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38    115    123    95   144    46    49    47    40    57     48     46     67     77       225        1       6          5        18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2%    23%   23%   22%   22%   23%   23%   18%   26%    23%    23%    21%    24%       23%      22%     27%        11%       17%       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0     10     10     2    18     1     1     3     9     5      1      1      8      9        18        -       0          2         5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1%    3%    1%    *%    2%    4%    2%     1%     *%     3%     3%        2%               1%         4%        4%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_B Page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A cell phone that is not a smart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65    181    184   142   224    62    79    89    58    78     78     64    103    120       337        1       9         15        32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4%    34%    35%   34%   35%   30%   38%   44%   26%   36%    37%    31%    32%    37%       34%      22%     38%        35%       29%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99    303    295   248   351   128   120    99   131   121    120    128    183    167       560        2       9         23        59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7%    56%   60%   54%   62%   57%   49%   59%   55%    57%    62%    57%    52%       57%      78%     41%        52%       53%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96     48     48    26    70    15    11    16    35    19     12     14     36     34        85        -       5          6        20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9%    6%   11%    7%    5%    8%   15%    9%     6%     7%    11%    11%        9%              21%        13%       18%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_C Page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A desktop compu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95    360    335   256   439   124   132   123   166   150    131    125    229    210       642        2      16         31        70       1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68%    64%   62%   68%   60%   63%   61%   74%   69%    63%    61%    71%    65%       65%      63%     69%        71%       63%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H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22    152    169   145   177    74    71    73    46    58     74     71     79     98       305        1       4          8        28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9%    32%   35%   27%   36%   34%   36%   21%   26%    35%    34%    24%    31%       31%      37%     19%        18%       26%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     I     I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3     20     23    15    28     8     7     6    11    10      5     10     15     13        36        -       3          5        1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4%    4%    4%    4%    3%    3%    5%    5%     2%     5%     5%     4%        4%              12%        11%       1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_D Page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A laptop compu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14    409    405   322   492   158   164   160   177   156    162    159    247    246       753        3      20         31        90       1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7%    77%    77%   77%   76%   77%   78%   79%   79%   72%    77%    77%    76%    76%       77%     100%     87%        70%       81%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10    104    106    82   128    40    42    38    32    57     41     41     63     65       198        -       2         10        15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0%    20%   20%   20%   19%   20%   19%   15%   26%    19%    20%    20%    20%       20%               9%        22%       13%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6     19     17    12    24     8     4     5    14     4      7      5     13     11        32        -       1          3         7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3%    3%    4%    4%    2%    3%    6%    2%     3%     3%     4%     3%        3%               4%         8%        6%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_E Page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A tablet compu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69    293    275   233   336   110   123   114   134    88    119    114    174    162       526        1      11         23        55       1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5%    52%   56%   52%   54%   58%   56%   60%   40%    57%    55%    54%    50%       54%      58%     49%        53%       49%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48    222    226   172   277    91    81    82    78   116     87     85    135    142       418        1      10         18        44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2%    43%   41%   43%   44%   38%   40%   35%   53%    42%    41%    42%    44%       43%      42%     44%        41%       40%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3     17     26    11    32     4     7     7    11    14      3      8     14     18        38        -       2          3        12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3%     5%    3%    5%    2%    3%    3%    5%    6%     2%     4%     4%     6%        4%               7%         6%       1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QP1SUM Page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 Do you happen to have any of the following items, or not? Do you have...? / SUMMARY OF 'YES' RESPONS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 Cellphone                989    503    486   392   596   187   205   189   200   207    200    192    302    294       917        3      22         39       104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4%    92%   94%   93%   91%   98%   93%   90%   95%    95%    93%    94%    91%       93%     100%     97%        89%       93%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smartphone (a)         802    408    394   319   483   159   160   153   174   156    160    159    248    235       740        2      16         37        88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7%    75%   77%   75%   77%   76%   75%   78%   72%    76%    77%    77%    73%       75%      78%     72%        85%       79%       8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cell phone that is     365    181    184   142   224    62    79    89    58    78     78     64    103    120       337        1       9         15        32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smart phone        34%    34%    35%   34%   35%   30%   38%   44%   26%   36%    37%    31%    32%    37%       34%      22%     38%        35%       29%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I    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laptop computer (d)        814    409    405   322   492   158   164   160   177   156    162    159    247    246       753        3      20         31        90       1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7%    77%    77%   77%   76%   77%   78%   79%   79%   72%    77%    77%    76%    76%       77%     100%     87%        70%       81%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desktop computer (c)       695    360    335   256   439   124   132   123   166   150    131    125    229    210       642        2      16         31        70       1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68%    64%   62%   68%   60%   63%   61%   74%   69%    63%    61%    71%    65%       65%      63%     69%        71%       63%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H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tablet computer (e)        569    293    275   233   336   110   123   114   134    88    119    114    174    162       526        1      11         23        55       1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5%    52%   56%   52%   54%   58%   56%   60%   40%    57%    55%    54%    50%       54%      58%     49%        53%       49%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2_A Page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2. We’re interested in the kinds of things you do when you use the internet. Not everyone has done these things. Do you ever...[RANDOMIZE, except d always las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se Faceboo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56    384    373   281   476   128   153   142   164   170    144    137    240    236       700        2      19         29        94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2%    71%   68%   74%   62%   73%   70%   73%   78%    69%    66%    74%    73%       71%      79%     83%        65%       84%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01    149    152   135   166    78    57    62    58    46     66     69     83     83       281        1       4         15        17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28%    29%   32%   26%   38%   27%   30%   26%   21%    31%    34%    26%    26%       29%      21%     17%        34%       15%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      3     -     3     -     -     -     1     1      -      -      -      3         2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2_B Page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2. We’re interested in the kinds of things you do when you use the internet. Not everyone has done these things. Do you ever...[RANDOMIZE, except d always las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se Twit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30    114    115    83   146    44    39    49    48    49     41     42     73     73       211        -       2         14        3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1%    22%   20%   23%   22%   19%   24%   22%   22%    20%    21%    23%    23%       21%              10%        33%       27%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28    418    410   332   496   162   171   154   174   168    169    164    250    246       770        3      21         29        81       1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79%    78%   80%   77%   78%   81%   76%   78%   77%    80%    79%    77%    76%       78%     100%     90%        67%       72%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      3     -     3     -     -     -     1     1      -      -      -      3         2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2_C Page 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2. We’re interested in the kinds of things you do when you use the internet. Not everyone has done these things. Do you ever...[RANDOMIZE, except d always las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Access the internet on a cell phone, tablet or other mobile handheld device, at least occasion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01    460    441   349   552   172   177   176   194   182    179    170    281    272       834        2      17         41        96       2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6%    84%   84%   86%   84%   84%   87%   87%   83%    86%    82%    87%    84%       85%      78%     75%        94%       87%       8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58     73     85    67    91    34    33    27    29    35     30     36     42     49       147        1       6          2        15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4%    16%   16%   14%   16%   16%   13%   13%   16%    14%    18%    13%    15%       15%      22%     25%         5%       13%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1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2_D Pag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2. We’re interested in the kinds of things you do when you use the internet. Not everyone has done these things. Do you ever...[RANDOMIZE, except d always las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Use some other social media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72    197    176   138   234    73    65    75    80    79     65     72    131    103       347        -       4         17        46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7%    33%   33%   36%   36%   31%   37%   36%   36%    31%    35%    41%    32%       35%              16%        40%       41%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87    336    351   278   409   133   145   128   144   137    144    134    192    217       635        3      19         26        65       1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5%    63%    67%   67%   63%   64%   69%   63%   64%   63%    69%    65%    59%    68%       65%     100%     84%        60%       58%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1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2SUM Page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2. We’re interested in the kinds of things you do when you use the internet. Not everyone has done these things. Do you ever...[RANDOMIZE, except d always last]?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ccess the internet on a     901    460    441   349   552   172   177   176   194   182    179    170    281    272       834        2      17         41        96       2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ell phone, tablet or        85%    86%    84%   84%   86%   84%   84%   87%   87%   83%    86%    82%    87%    84%       85%      78%     75%        94%       87%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mobile handhel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evice, at leas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ccasionally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Facebook (a)             756    384    373   281   476   128   153   142   164   170    144    137    240    236       700        2      19         29        94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2%    71%   68%   74%   62%   73%   70%   73%   78%    69%    66%    74%    73%       71%      79%     83%        65%       84%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some other social        372    197    176   138   234    73    65    75    80    79     65     72    131    103       347        -       4         17        46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 site (d)               35%    37%    33%   33%   36%   36%   31%   37%   36%   36%    31%    35%    41%    32%       35%              16%        40%       41%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Twitter (b)              230    114    115    83   146    44    39    49    48    49     41     42     73     73       211        -       2         14        3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1%    22%   20%   23%   22%   19%   24%   22%   22%    20%    21%    23%    23%       21%              10%        33%       27%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3 Page 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3. And now a few questions about your child...How many of [CHILD NAME]’s friends have you met in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ll of them                  154     71     82    76    78    33    43    21    30    27     34     42     37     41       148        -       1          4        14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3%    16%   18%   12%   16%   21%   10%   13%   13%    16%    20%    11%    13%       15%               3%         8%       1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                               M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st of them                 510    238    271   177   332    90    88   107   114   112     84     93    154    178       485        2       8         12        55       1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5%    51%   43%   52%   44%   42%   53%   51%   51%    40%    45%    48%    55%       49%      79%     37%        27%       49%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K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ll/Most Combined        664    310    354   253   410   123   131   128   143   139    118    135    191    219       633        2       9         15        69       1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3%    58%    67%   61%   64%   60%   62%   63%   64%   64%    56%    66%    59%    68%       64%      79%     39%        35%       62%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of them                 242    126    116    95   147    48    47    47    48    52     51     44     75     72       217        1       8         15        25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4%    22%   23%   23%   23%   23%   23%   22%   24%    24%    22%    23%    22%       22%      21%     35%        35%       23%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w of them                  135     82     53    57    78    27    30    27    29    22     34     24     48     29       120        -       6          8        16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5%    10%   14%   12%   13%   14%   13%   13%   10%    16%    12%    15%     9%       12%              25%        18%       15%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Few combined        377    208    169   153   225    75    78    74    78    73     85     68    123    101       337        1      14         23        42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39%    32%   37%   35%   36%   37%   36%   35%   34%    40%    33%    38%    31%       34%      21%     61%        53%       37%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e of them                  14     11      3     8     6     7     1     1     0     5      7      1      4      1         7        -       -          5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2%    1%    4%    *%    *%    *%    2%     3%     1%     1%     *%        1%                         12%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I                              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3 Page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3. And now a few questions about your child...How many of [CHILD NAME]’s friends have you met in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ild does not have            4      2      1     1     2     1     0     1     1     -      -      1      2      -         4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     *%     *%    *%    *%    *%    *%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     0     1     0     -     -     1     0      0      -      1      -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4 Page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4. Which comes closer to the way you approach the time [CHILD NAME] spends with [his/he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WITH       1055    529    526   414   641   205   209   202   221   217    210    205    319    322       977        3      23         44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ILD WHO HAS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51    529    545   443   631   235   208   201   216   214    221    222    308    323       964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can spend as        691    362    329   237   454   107   130   135   159   160    128    109    234    220       650        2      14         21        83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uch time with [his/her]     65%    68%    63%   57%   71%   52%   62%   67%   72%   74%    61%    53%    73%    68%       67%      79%     63%        47%       75%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as [he/she]                                      D                 F     F    FG                   KL      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ants as long as i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oesn’t interfere wit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pre-planne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limit the time [he/        353    163    190   168   185    94    74    67    61    57     78     90     85    100       317        1       8         23        27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he] spends with [his/       33%    31%    36%   41%   29%   46%   35%   33%   27%   26%    37%    44%    27%    31%       32%      21%     37%        52%       24%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er] friends, even if it                           E         HIJ                              M     M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oesn’t interfere wit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pre-planne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1      4      7     9     1     4     5     -     1     -      4      6      -      1        10        -       -          0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2%    *%    2%    3%          1%           2%     3%            *%        1%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5 Page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5. To the best of your knowledge, does [CHILD NAME] currently have a girlfriend, boyfriend or someone they are involved with romantically?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5    106     99    41   164    14    27    27    59    79     27     15     80     85       193        -       5          5        66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9%   10%   25%    7%   13%   13%   26%   36%    13%     7%    25%    26%       20%              22%        13%       60%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FGH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70    371    399   340   430   172   169   163   143   123    160    180    211    219       712        3      15         35        38       1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0%    76%   82%   67%   84%   80%   80%   64%   57%    76%    88%    65%    68%       72%     100%     67%        80%       34%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IJ    IJ                  M    KMN                              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84     55     29    34    50    20    14    13    21    15     23     11     32     18        78        -       3          3         7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0%     5%    8%    8%   10%    7%    7%   10%    7%    11%     5%    10%     5%        8%              12%         7%        6%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0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6 Page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6. Which comes closer to the way you approach the time [CHILD NAME] spends with [his/her] girlfriend, boy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WITH        205    106     99    41   164    14    27    27    59    79     27     15     80     85       193        -       5          5        66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ILD WHO HAS GF/BF/S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207    102    108    49   161    17    32    30    57    74     31     18     71     90       192        -       5          7        59        8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can spend as        103     56     46    18    84     7    11    16    30    38     12      7     45     39        97        -       3          1        3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uch time with [his/her]     50%    53%    47%   45%   51%   52%   41%   61%   50%   49%    43%    48%    56%    47%       50%              54%        21%       56%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rlfriend, boyfriend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gnificant other as [h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he] wants as long as i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oesn’t interfere wit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pre-planne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limit the time [he/         98     47     51    22    76     6    16    10    26    40     15      7     32     44        91        -       2          4        25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he] spends with [his/       48%    44%    52%   54%   46%   44%   59%   39%   44%   51%    57%    48%    40%    52%       47%              46%        79%       38%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er] girlfrien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 or signific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even if it does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terfere with other pr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lanned activit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3      1     1     4     1     -     -     4     -      -      1      3      1         4        -       -          -         4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1%    2%    4%                6%                  4%     4%     1%        2%                                    6%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7_A Page 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7. And now thinking about [CHILD NAME] and [his/her] use of technology...As far as you know, does [CHILD NAM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se Faceboo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28    370    358   225   503    80   145   143   182   178    122    103    248    255       673        1      19         29        98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0%    68%   54%   78%   39%   69%   70%   81%   82%    58%    50%    77%    79%       69%      42%     82%        66%       88%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H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16    151    165   185   131   121    63    56    37    38     84    101     67     64       293        1       4         14        13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8%    31%   44%   20%   59%   30%   28%   16%   18%    40%    49%    21%    20%       30%      58%     18%        33%       12%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16     11      5     6    10     5     1     4     5     1      3      3      8      2        16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1%    1%    2%    2%    1%    2%    2%    1%     1%     1%     3%     1%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7_B Page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7. And now thinking about [CHILD NAME] and [his/her] use of technology...As far as you know, does [CHILD NAM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se Twit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12    130    182    73   240    26    47    73    84    83     39     34     92    148       295        -       6         10        55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4%    34%   17%   37%   12%   22%   36%   37%   38%    18%    17%    28%    46%       30%              26%        22%       49%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    FG    FG                   KL    K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56    344    313   318   338   173   145   115   117   107    158    161    186    152       602        2      16         30        43       1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5%    59%   77%   53%   84%   69%   56%   52%   49%    75%    78%    58%    47%       61%      78%     72%        68%       39%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GHIJ   HIJ                       MN     MN      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91     58     32    24    66     6    18    16    23    27     14     11     45     21        86        1       0          4        13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1%     6%    6%   10%    3%    9%    8%   10%   12%     7%     5%    14%     7%        9%      22%      2%         8%       1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           F     F                  K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0     0     0     -     -     -     0      -      0      -      0         -        -       -          1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7_C Page 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7. And now thinking about [CHILD NAME] and [his/her] use of technology...As far as you know, does [CHILD NAM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Have [his/her] own cellphone or smart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    81%    81%   73%   87%   69%   76%   81%   88%   90%    70%    76%    89%    84%       82%      41%     82%        71%       90%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97     98     98   112    84    63    50    36    26    22     63     49     35     49       179        1       4         12         9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8%    19%   27%   13%   31%   24%   18%   12%   10%    30%    24%    11%    15%       18%      37%     18%        27%        8%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3      2      2     1     2     1     1     1     1     -      -      1      2      1         2        1       -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1%    *%                  1%     1%     *%        *%      22%                 1%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7SUM Page 2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7. And now thinking about [CHILD NAME] and [his/her] use of technology...As far as you know, does [CHILD NAME].../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 [his/her] ow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ellphone or smartphone      81%    81%    81%   73%   87%   69%   76%   81%   88%   90%    70%    76%    89%    84%       82%      41%     82%        71%       90%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    FG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Facebook (a)             728    370    358   225   503    80   145   143   182   178    122    103    248    255       673        1      19         29        98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0%    68%   54%   78%   39%   69%   70%   81%   82%    58%    50%    77%    79%       69%      42%     82%        66%       88%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H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Twitter (b)              312    130    182    73   240    26    47    73    84    83     39     34     92    148       295        -       6         10        55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4%    34%   17%   37%   12%   22%   36%   37%   38%    18%    17%    28%    46%       30%              26%        22%       49%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    FG    FG                   KL    K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8 Page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8. Are you friends with [CHILD NAME] on Faceboo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WHO USE     588    303    284   185   403    71   114   110   146   147    100     85    203    199       544        1      17         21        82       1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ACEBOOK AND HAVE CHIL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O USES FACEBOO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73    289    295   201   383    91   110    99   140   144    107     94    182    201       523        2      18         22        73       1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75    243    232   153   322    60    93    89   120   113     90     63    153    169       443        1      16         12        64       1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    80%    82%   83%   80%   85%   82%   81%   82%   77%    90%    74%    75%    85%       82%      47%     97%        57%       78%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M                    M         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08     60     48    28    80    11    17    21    26    33     10     18     50     30        96        1       0          9        18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20%    17%   15%   20%   15%   15%   19%   18%   23%    10%    21%    25%    15%       18%      53%      3%        43%       22%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N                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1     -     3     1     -     -      -      3      1      0         4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     1%    2%    *%          3%    1%                        4%     *%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9 Page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9. Do you follow [CHILD NAME] on Twitt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WITH        312    130    182    73   240    26    47    73    84    83     39     34     92    148       295        -       6         10        55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ILD WHO USES TWITT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3    136    183    76   243    30    46    70    84    89     40     36     96    147       294        -       8          8        50        8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9     44     55    25    74    12    13    23    27    24     13     12     31     43        96        -       1          1        18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4%    30%   34%   31%   47%   28%   31%   32%   29%    35%    34%    34%    29%       33%              17%        10%       33%       3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08     85    123    44   164    14    30    50    57    58     25     19     60    104       193        -       5          9        37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7%    66%    67%   61%   68%   53%   65%   68%   68%   69%    65%    56%    66%    70%       66%              83%        90%       67%       7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5     3     2     -     3     1     -     1      -      3      1      1         5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2%     *%     3%    5%    1%          7%    1%          1%           10%     1%     1%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0 Page 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0. Are you connected with [CHILD NAME] on any [other] social media sit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5     81     94    78    97    35    43    32    37    28     32     46     49     48       167        -       1          5        20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5%    18%   19%   15%   17%   21%   16%   17%   13%    15%    23%    15%    15%       17%               5%        11%       18%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83    450    433   336   547   169   167   171   186   190    176    159    273    274       813        3      22         39        91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4%    82%   81%   85%   82%   79%   84%   83%   87%    84%    77%    85%    85%       83%     100%     95%        89%       82%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2     0     2     -     -     0     -      2      -      0      -         2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1%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1 Page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1. When you need to get a hold of [CHILD NAME] quickly, what do you use MOST OFTEN to reach [him/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e                 513    246    267   177   336    85    92   103   123   110     82     96    165    171       478        1       9         21        56       1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6%    51%   43%   52%   41%   44%   51%   55%   50%    39%    46%    51%    53%       49%      20%     41%        49%       5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call                   435    227    208   180   255    88    92    83    81    91     96     84    130    124       401        1      10         18        44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3%    39%   43%   40%   43%   44%   41%   36%   42%    46%    41%    40%    39%       41%      58%     46%        40%       40%       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e them on social        17      9      8    11     5     2     9     2     2     1      7      4      1      4        16        -       0          1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                         2%     2%     2%    3%    1%    1%    4%    1%    1%    1%     3%     2%     *%     1%        2%               1%         1%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                          7      6      1     1     5     1     1     2     4     -      1      1      5      -         7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    *%    1%    *%    *%    1%    2%           *%     *%     2%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85     43     41    43    41    30    14    13    13    15     24     20     20     21        77        1       3          4         9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8%   10%    6%   14%    7%    6%    6%    7%    11%    10%     6%     7%        8%      22%     12%         9%        8%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1      2     2     2     -     2     1     1     0      -      2      1      1         3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1%    *%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2_A Page 2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2. Do you happen to know [CHILD NAME]’s password fo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Any of [his/her] social media account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68    184    184   151   217    76    75    67    76    74     77     74    107    110       344        1       6         15        27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5%    35%   36%   34%   37%   36%   33%   34%   34%    37%    36%    33%    34%       35%      41%     28%        35%       24%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33    266    268   170   364    66   103   106   132   126     83     87    183    181       492        1      15         20        82       1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0%    51%   41%   56%   32%   49%   52%   59%   58%    40%    42%    57%    56%       50%      22%     64%        47%       73%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48     79     70    91    58    62    29    29    15    14     48     43     31     27       137        1       2          8         3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5%    13%   22%    9%   30%   14%   14%    7%    6%    23%    21%    10%     8%       14%      37%      8%        17%        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0      4      6     4     5     2     3     1     1     4      2      3      2      4         9        -       -          0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1%    1%    *%    *%    2%     1%     1%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2_B Page 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2. Do you happen to know [CHILD NAME]’s password fo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His/Her] emai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04    255    249   215   289   105   110    85   106    98    116     98    138    151       467        1      12         22        44       1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8%    47%   52%   45%   51%   52%   42%   47%   45%    55%    48%    43%    47%       48%      41%     51%        50%       40%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90    247    242   153   336    68    86   109   112   114     75     79    173    164       453        1      11         18        63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6%    46%    46%   37%   52%   33%   41%   54%   50%   53%    36%    38%    53%    51%       46%      59%     47%        41%       56%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60     28     32    42    18    31    12     9     5     5     16     26     12      6        57        -       1          3         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5%     6%   10%    3%   15%    6%    4%    2%    2%     8%    13%     4%     2%        6%               2%         7%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3      3     5     1     2     3     -     0     1      2      3      0      1         5        -       -          1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    1%    1%          *%    *%     1%     1%     *%     *%        1%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2_C Page 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2. Do you happen to know [CHILD NAME]’s password fo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OF TEE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853    423    447   325   545   161   164   163   194   188    156    169    267    278       787        2      22         29        94       2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His/Her]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38    211    227   177   261    96    81    77    87    97     83     94    127    134       409        1       8         18        41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    49%    53%   59%   47%   68%   51%   46%   44%   50%    57%    60%    45%    49%       51%      48%     41%        59%       41%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4    183    161    92   252    31    61    72    94    86     45     47    138    114       321        -       9         10        51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42%    38%   31%   45%   22%   38%   43%   48%   44%    31%    30%    48%    42%       40%              50%        34%       51%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77     38     38    33    44    15    18    17    15    12     18     15     20     24        71        1       2          2         8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9%   11%    8%   10%   11%   10%    7%    6%    12%    10%     7%     9%        9%      52%      8%         8%        8%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0      -     -     0     -     -     -     0     -      -      -      0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2SUM Page 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2. Do you happen to know [CHILD NAME]’s password fo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Her] cell phone (c)     438    211    227   177   261    96    81    77    87    97     83     94    127    134       409        1       8         18        41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    49%    53%   59%   47%   68%   51%   46%   44%   50%    57%    60%    45%    49%       51%      48%     41%        59%       41%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Her] email (b)          504    255    249   215   289   105   110    85   106    98    116     98    138    151       467        1      12         22        44       1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8%    47%   52%   45%   51%   52%   42%   47%   45%    55%    48%    43%    47%       48%      41%     51%        50%       40%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 of [his/her] social      368    184    184   151   217    76    75    67    76    74     77     74    107    110       344        1       6         15        27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 accounts (a)           35%    35%    35%   36%   34%   37%   36%   33%   34%   34%    37%    36%    33%    34%       35%      41%     28%        35%       24%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_A Page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3.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sed parental controls or other technological means of blocking, filtering or monitoring [CHILD NAME]’s online activiti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17    212    205   192   225   105    87    89    77    59    101     91    110    114       381        -       9         22        28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40%    39%   46%   35%   51%   41%   44%   34%   27%    48%    44%    34%    36%       39%              40%        51%       25%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J     J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15    311    305   210   405    88   122   107   144   154    105    106    206    199       575        3      12         21        80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8%    58%   51%   63%   43%   58%   53%   64%   71%    50%    51%    64%    62%       59%     100%     54%        49%       72%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H   FGH                   KL     KL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28     10     17    13    15    12     1     8     3     4      4      9      6      8        26        -       1          0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3%    3%    2%    6%    *%    4%    1%    2%     2%     4%     2%     3%        3%               6%         1%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_B Page 3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3.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Checked which websites [CHILD NAME] visit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40    334    306   280   360   141   138   136   118   107    146    133    188    172       591        1      14         27        56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63%    58%   67%   56%   69%   66%   67%   53%   49%    70%    65%    58%    54%       60%      21%     62%        62%       50%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IJ    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97    189    208   122   275    51    70    65   102   108     60     62    129    146       368        2       9         16        53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5%    39%   29%   43%   25%   33%   32%   46%   49%    28%    30%    40%    45%       37%      79%     38%        37%       48%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FGH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24     10     14    14     9    13     1     2     4     3      4     11      6      4        23        -       -          0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3%    1%    6%    1%    1%    2%    2%     2%     5%     2%     1%        2%                          1%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IJ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_C Page 3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3.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Checked [CHILD NAME]’s profile on a social networking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48    323    325   231   416    98   133   131   145   140    117    115    206    210       604        1      15         24        73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1%    61%    62%   56%   65%   48%   63%   65%   65%   65%    56%    56%    64%    65%       61%      41%     65%        54%       65%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70    137    133    93   178    41    52    43    66    68     48     44     89     89       248        1       6         11        38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6%    25%   22%   28%   20%   25%   21%   30%   31%    23%    22%    28%    28%       25%      59%     28%        24%       34%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42     73     69    92    50    67    25    29    12     9     45     47     28     22       130        -       2          9         1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4%    13%   22%    8%   32%   12%   14%    5%    4%    21%    23%     9%     7%       13%               7%        22%        1%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J    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_D Page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3.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Taken away [CHILD NAME]’s cell phone or internet privileges as punishmen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89    347    343   281   408   151   130   148   135   125    145    136    202    206       632        2      18         33        84       1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5%    65%    65%   68%   63%   73%   62%   73%   60%   58%    69%    66%    63%    64%       64%      63%     78%        76%       75%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J         G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37    174    163   114   222    44    71    49    85    88     58     56    116    107       317        -       5         10        28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3%    31%   27%   35%   21%   34%   24%   38%   41%    28%    27%    36%    33%       32%              22%        24%       25%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H    F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34     12     22    20    14    11     9     6     3     4      7     14      5      9        33        1       -          -         -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4%    5%    2%    5%    4%    3%    2%    2%     3%     7%     2%     3%        3%      37%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_E Page 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3.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Limited the amount of time or times of day when [CHILD NAME] can go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90    311    278   278   312   147   130   134   100    78    152    125    159    153       537        2      16         30        41       1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8%    53%   67%   48%   72%   62%   66%   45%   36%    73%    61%    49%    48%       55%      63%     68%        70%       37%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IJ    IJ                LMN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51    212    239   130   321    52    79    66   117   138     56     74    156    165       428        1       7         13        69       1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0%    45%   31%   50%   25%   37%   33%   52%   63%    27%    36%    48%    51%       44%      37%     29%        30%       62%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H   FGH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9      9     10     8    11     7     1     3     7     1      1      6      8      4        18        -       1          0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2%    2%    3%    *%    1%    3%    1%     1%     3%     2%     1%        2%               3%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4_F Page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4.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OF TEE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853    423    447   325   545   161   164   163   194   188    156    169    267    278       787        2      22         29        94       2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Used parental controls to restrict [CHILD NAME]’s use of [his/her]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4     78     96    75    99    39    37    36    28    35     34     41     44     55       151        -       7         13        22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8%    23%   25%   18%   27%   23%   21%   14%   18%    23%    27%    15%    20%       19%              38%        43%       21%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                                     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78    351    326   225   453   102   122   126   168   159    113    112    239    214       643        1      12         17        78       1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9%    81%    76%   74%   81%   72%   76%   76%   85%   81%    77%    72%    84%    79%       80%     100%     62%        54%       77%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L                R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8      3      5     2     6     1     1     4     1     1      -      2      3      3         7        -       -          1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1%    1%    2%    *%    1%            1%     1%     1%        1%                          3%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4_G Page 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4.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OF TEE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853    423    447   325   545   161   164   163   194   188    156    169    267    278       787        2      22         29        94       2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Used monitoring tools to track [CHILD NAME]’s location with [his/her]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64     76     88    48   115    24    24    31    39    45     17     31     59     57       152        -       6          5        25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7%    21%   16%   21%   17%   15%   19%   20%   23%    12%    20%    21%    21%       19%              30%        15%       25%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81    351    330   250   431   116   135   127   155   148    128    122    223    208       640        1      11         22        73       1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9%    81%    77%   83%   77%   81%   84%   77%   79%   76%    87%    78%    78%    76%       80%     100%     60%        72%       72%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5      6     10     4    12     3     1     7     2     2      1      2      4      7        10        -       2          4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2%    1%    2%    2%    1%    4%    1%    1%     1%     1%     1%     3%        1%              10%        13%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4_H Page 3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4. Have you ever done any of the following thing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OF TEE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853    423    447   325   545   161   164   163   194   188    156    169    267    278       787        2      22         29        94       2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Looked at the phone call records or messages on [CHILD NAME]’s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17    254    263   210   307   111    99   102   103   102    100    110    154    153       484        1      10         21        54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59%    61%   69%   55%   78%   62%   62%   52%   52%    68%    71%    54%    56%       60%      52%     54%        66%       5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39    177    162    91   247    31    60    63    92    92     47     45    130    117       314        1       7         10        45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41%    38%   30%   44%   22%   38%   38%   47%   47%    32%    29%    46%    43%       39%      48%     39%        34%       44%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5      2      3     1     4     1     -     1     1     1      -      1      2      2         3        -       1          -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     1%    *%    1%    1%          1%    1%    1%            1%     1%     1%        *%               8%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14SUM Page 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3/P14. Have you ever done any of the following thing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PARENTS OF TEEN     860    433    427   302   558   142   160   166   197   195    147    156    286    272       801        1      19         31       101       2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ELL PHONE USERS            100%   100%   100%  100%  100%  100%  100%  100%  100%  100%   100%   100%   100%   100%      100%     100%    100%       100%      100%      1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ken away [CHILD            689    347    343   281   408   151   130   148   135   125    145    136    202    206       632        2      18         33        84       1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AME]’s cell phone or        65%    65%    65%   68%   63%   73%   62%   73%   60%   58%    69%    66%    63%    64%       64%      63%     78%        76%       75%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nternet privileges as                                       GIJ         GI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unishment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ecked [CHILD NAME]’s       648    323    325   231   416    98   133   131   145   140    117    115    206    210       604        1      15         24        73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ofile on a social          61%    61%    62%   56%   65%   48%   63%   65%   65%   65%    56%    56%    64%    65%       61%      41%     65%        54%       65%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etworking site (c)                                      D           F     F     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ecked which websites       640    334    306   280   360   141   138   136   118   107    146    133    188    172       591        1      14         27        56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ILD NAME] visited (b)     60%    63%    58%   67%   56%   69%   66%   67%   53%   49%    70%    65%    58%    54%       60%      21%     62%        62%       50%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IJ    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ooked at the phone call     517    254    263   210   307   111    99   102   103   102    100    110    154    153       484        1      10         21        54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cords or messages on       60%    59%    61%   69%   55%   78%   62%   62%   52%   52%    68%    71%    54%    56%       60%      52%     54%        66%       5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ILD NAME]’s phone?                              E        GHIJ                             MN     M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mited the amount of        590    311    278   278   312   147   130   134   100    78    152    125    159    153       537        2      16         30        41       1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ime or times of day         56%    58%    53%   67%   48%   72%   62%   66%   45%   36%    73%    61%    49%    48%       55%      63%     68%        70%       37%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en [CHILD NAME] can go                           E          IJ    IJ    IJ                LMN     MN                                                                       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line (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parental controls       417    212    205   192   225   105    87    89    77    59    101     91    110    114       381        -       9         22        28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r other technological       39%    40%    39%   46%   35%   51%   41%   44%   34%   27%    48%    44%    34%    36%       39%              40%        51%       25%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s of blocking,                                 E          IJ     J     J                 MN                                                                              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ltering or monitoring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ILD NAME]’s onli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ies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3/14SUM Page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3/P14. Have you ever done any of the following thing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parental controls       174     78     96    75    99    39    37    36    28    35     34     41     44     55       151        -       7         13        22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 restrict [CHILD           20%    18%    23%   25%   18%   27%   23%   21%   14%   18%    23%    27%    15%    20%       19%              38%        43%       21%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AME]’s use of [his/her]                           E           I                                     M                                                   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monitoring tools to     164     76     88    48   115    24    24    31    39    45     17     31     59     57       152        -       6          5        25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rack [CHILD NAME]’s         19%    17%    21%   16%   21%   17%   15%   19%   20%   23%    12%    20%    21%    21%       19%              30%        15%       25%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ocation with [his/her]                                                                                     K      K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_A Page 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5. How often do you talk with [CHILD NAME] about what is appropriate or inappropriat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Online behavior towards other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69     43     26    20    49    12     9     9    17    23     15      6     28     21        67        1       1          1        10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8%     5%    5%    8%    6%    4%    4%    8%   10%     7%     3%     9%     6%        7%      22%      3%         2%        9%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149     71     77    55    94    23    32    23    40    32     21     34     50     44       140        1       2          2        15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3%    15%   13%   15%   11%   15%   11%   18%   15%    10%    16%    16%    14%       14%      37%     10%         6%       14%       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asionally                 442    240    202   157   284    69    88    93    91   101     93     65    147    137       411        1      13         13        63       1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5%    38%   38%   44%   34%   42%   46%   40%   46%    44%    31%    46%    43%       42%      20%     57%        31%       56%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L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equently                   390    172    217   178   212    97    81    78    73    61     79     99     93    118       354        1       7         27        22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2%    41%   43%   33%   47%   39%   38%   33%   28%    38%    48%    29%    37%       36%      21%     30%        62%       20%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E          IJ                                    MN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1      7      4     5     6     5     0     1     4     1      2      3      4      1        11        -       -          -         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3%    *%    *%    2%    1%     1%     1%     1%     *%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_B Page 4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5. How often do you talk with [CHILD NAME] about what is appropriate or inappropriat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To share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56     31     25    20    36    10    10     9     9    18     15      6     16     20        53        1       1          1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5%    5%    6%    5%    5%    4%    4%    8%     7%     3%     5%     6%        5%      37%      5%         1%        6%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122     67     54    39    83    21    18    26    29    28     19     20     48     34       120        -       0          2        14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3%    10%    9%   13%   10%    9%   13%   13%   13%     9%    10%    15%    11%       12%               1%         4%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asionally                 446    251    195   159   287    66    92    85   100   102     86     73    165    122       413        1       9         15        52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7%    37%   38%   45%   32%   44%   42%   45%   47%    41%    36%    51%    38%       42%      42%     41%        35%       47%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F     F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equently                   430    182    248   192   237   103    89    83    85    69     88    104     94    144       390        1      12         26        38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4%    47%   46%   37%   50%   42%   41%   38%   32%    42%    51%    29%    45%       40%      21%     54%        60%       3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M      M             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2      5     5     2     5     0     -     1     1      2      3      -      2         7        -       -          -         1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1%    1%    *%    3%    *%          *%    1%     1%     1%            1%        1%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_C Page 4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5. How often do you talk with [CHILD NAME] about what is appropriate or inappropriat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Content for them to be viewing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2     19     23    10    32     7     3     7    12    14      5      5     15     18        40        -       1          1         9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4%    2%    5%    3%    2%    3%    5%    7%     2%     3%     5%     5%        4%               3%         3%        8%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156     81     75    47   108    20    27    28    42    38     25     22     56     52       151        1       3          1        21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5%    14%   11%   17%   10%   13%   14%   19%   18%    12%    11%    17%    16%       15%      37%     12%         3%       19%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asionally                 434    235    199   148   287    67    81    88    95   104     80     68    156    131       407        1      10         13        56       1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4%    38%   36%   44%   33%   38%   43%   42%   48%    38%    33%    48%    41%       41%      20%     43%        30%       5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equently                   420    194    226   205   215   107    98    80    74    60     98    107     96    119       378        1      10         28        25        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36%    43%   49%   33%   52%   47%   40%   33%   28%    47%    52%    30%    37%       38%      43%     42%        63%       22%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IJ    IJ     J                  M     MN                                                   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3      4     5     2     5     0     -     1     1      2      3      1      1         7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    3%    *%          *%    1%     1%     1%     *%     *%        1%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_D Page 4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5. How often do you talk with [CHILD NAME] about what is appropriate or inappropriat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Behavior in their school, home and social liv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24     12     12     5    19     2     3     2     7    10      4      1      8     11        24        -       -          -         6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1%    3%    1%    1%    1%    3%    4%     2%     *%     2%     3%        2%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89     49     40    24    64    11    13    11    32    22     10     14     39     26        84        1       0          2        12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9%     8%    6%   10%    6%    6%    5%   14%   10%     5%     7%    12%     8%        9%      37%      1%         6%       10%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asionally                 343    177    166   131   213    64    66    62    67    83     74     56    103    109       319        1       8         12        42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3%    31%   31%   33%   31%   32%   31%   30%   38%    35%    27%    32%    34%       32%      20%     36%        28%       38%       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equently                   597    292    304   251   346   123   128   126   118   102    119    132    173    173       549        1      14         29        50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5%    58%   60%   54%   60%   61%   62%   53%   47%    57%    64%    54%    54%       56%      43%     63%        66%       45%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     J     J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2      6     5     3     5     0     1     -     1      2      3      -      3         8        -       -          -         2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1%    1%    *%    3%    *%    1%          1%     1%     1%            1%        1%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_E Page 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P15. How often do you talk with [CHILD NAME] about what is appropriate or inappropriat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Content for them to be viewing/hearing/reading on TV, music, books or magazines or in other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2     23     19     9    33     6     3     6    11    16      5      4     18     16        40        -       -          2         7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4%    2%    5%    3%    2%    3%    5%    7%     2%     2%     5%     5%        4%                          5%        6%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162     90     72    47   115    19    28    26    43    46     23     24     67     49       155        1       4          2        27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7%    14%   11%   18%    9%   13%   13%   19%   21%    11%    12%    21%    15%       16%      37%     17%         5%       2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asionally                 458    240    218   170   288    77    93    89    97   101     93     77    147    141       419        1      13         18        54       1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5%    41%   41%   45%   38%   44%   44%   44%   47%    44%    38%    45%    44%       43%      20%     56%        42%       49%       4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equently                   390    178    212   184   206    99    85    82    72    53     86     97     91    115       360        1       6         21        22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3%    40%   44%   32%   48%   40%   40%   32%   24%    41%    47%    28%    36%       37%      43%     27%        49%       20%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J     J                  M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2      6     7     1     5     1     -     -     1      2      4      -      1         8        -       -          -         1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1%    2%    *%    3%    1%                1%     1%     2%            *%        1%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15SUM Page 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15. How often do you talk with [CHILD NAME] about what is appropriate or inappropriate...? / SUMMARY OF 'FREQUENTL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ehavior in their            597    292    304   251   346   123   128   126   118   102    119    132    173    173       549        1      14         29        50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chool, home and social      56%    55%    58%   60%   54%   60%   61%   62%   53%   47%    57%    64%    54%    54%       56%      43%     63%        66%       45%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ves (d)                                                      J     J     J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 share online (b)          430    182    248   192   237   103    89    83    85    69     88    104     94    144       390        1      12         26        38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4%    47%   46%   37%   50%   42%   41%   38%   32%    42%    51%    29%    45%       40%      21%     54%        60%       3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M      M             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ent for them to be       420    194    226   205   215   107    98    80    74    60     98    107     96    119       378        1      10         28        25        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ewing online (c)           40%    36%    43%   49%   33%   52%   47%   40%   33%   28%    47%    52%    30%    37%       38%      43%     42%        63%       22%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IJ    IJ     J                  M     MN                                                   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ent for them to be       390    178    212   184   206    99    85    82    72    53     86     97     91    115       360        1       6         21        22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ewing/hearing/reading      37%    33%    40%   44%   32%   48%   40%   40%   32%   24%    41%    47%    28%    36%       37%      43%     27%        49%       20%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V, music, books or                             E          IJ     J     J                  M     MN                                                                       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agazines or in oth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behavior towards      390    172    217   178   212    97    81    78    73    61     79     99     93    118       354        1       7         27        22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s (a)                   37%    32%    41%   43%   33%   47%   39%   38%   33%   28%    38%    48%    29%    37%       36%      21%     30%        62%       20%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E          IJ                                    MN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INTMOB Page 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INTMOB. Do you access the internet on a cell phone, tablet or other mobile device, at least occasionally?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70    482    488   369   601   181   189   192   208   201    186    183    296    304       902        2      20         38       105       2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1%    91%    92%   89%   93%   88%   90%   95%   93%   92%    88%    89%    92%    95%       92%      79%     88%        87%       94%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5     47     38    43    42    23    20    10    16    17     21     22     26     16        76        1       3          6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9%     7%   10%    7%   11%    9%    5%    7%    8%    10%    11%     8%     5%        8%      21%     12%        13%        4%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3      2     4     1     2     2     1     -     -      3      1      -      1         5        -       -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1%     *%    1%    *%    1%    1%    1%                 2%     *%            *%        1%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2 Page 4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2. Overall, how often do you use the intern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aily                        975    491    483   380   595   183   197   179   209   208    193    186    298    297       906        -      20         41       105       2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2%    92%    92%   91%   92%   89%   94%   88%   93%   95%    92%    91%    92%    92%       92%              88%        95%       95%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lmost constantly        257    133    124    92   165    41    51    42    54    68     45     48     89     76       235        -       9         11        4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5%    23%   22%   26%   20%   24%   21%   24%   31%    21%    23%    27%    24%       24%              39%        26%       36%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veral times a day      592    294    298   215   377    98   117   116   135   126    111    104    183    194       556        -       8         23        59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5%    57%   52%   59%   48%   56%   57%   60%   58%    53%    51%    57%    60%       57%              36%        53%       53%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bout once a day         125     64     61    72    53    44    29    20    19    14     37     35     27     26       115        -       3          7         7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17%    8%   21%   14%   10%    9%    6%    18%    17%     8%     8%       12%              13%        15%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65     33     33    29    36    17    12    15    11    10     16     13     17     19        58        3       3          2         5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7%    6%    8%    6%    7%    5%    5%     7%     7%     5%     6%        6%     100%     12%         4%        4%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veral times a week      54     26     28    22    32    11    11    12    10     9     11     11     15     16        48        3       3          0         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5%    5%    5%    5%    6%    5%    4%     5%     5%     5%     5%        5%     100%     12%         1%        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11      6      5     7     4     6     1     3     1     1      5      2      2      3        10        -       -          1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1%    2%    1%    3%    *%    1%    *%    *%     2%     1%     1%     1%        1%                          3%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0      8     12     7    13     6     1    10     3     -      1      6      7      6        19        -       -          1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2%    2%    3%    1%    5%    2%           *%     3%     2%     2%        2%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2 Page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2. Overall, how often do you use the intern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0      -     0     -     0     -     -     -     -      0      -      -      -         -        -       -          0         -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A Page 4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A smart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71    379    392   283   488   138   145   139   183   166    135    148    243    245       719        1      16         26        98       1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1%    74%   68%   76%   67%   69%   68%   82%   76%    64%    72%    75%    76%       73%      57%     68%        59%       88%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89    154    135   133   156    68    65    64    41    51     75     58     79     77       263        1       7         18        13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9%    26%   32%   24%   33%   31%   32%   18%   24%    36%    28%    25%    24%       27%      43%     32%        41%       12%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     I     I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B Page 4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A cell phone that is not a smart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18    158    159   115   203    58    57    82    52    69     63     53     96    107       291        1      11         12        27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0%    30%   28%   31%   28%   27%   40%   23%   32%    30%    26%    30%    33%       30%      21%     50%        27%       24%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41    374    367   300   441   147   152   121   172   149    147    152    227    214       691        2      12         32        84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0%    70%    70%   72%   69%   72%   73%   60%   77%   68%    70%    74%    70%    67%       70%      79%     50%        72%       76%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0     -     1     -     -     0      -      1      -      0         1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HONE Page 5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HONE. K3_A and K3_B combined into cell phone typ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martphone only              611    306    304   223   388   103   120    98   154   136    107    116    200    188       573        1      11         20        80       1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8%    58%   54%   60%   50%   57%   48%   69%   62%    51%    57%    62%    58%       58%      57%     48%        47%       72%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H    FH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martphone &amp; dumbphone       159     72     87    59   100    35    24    41    29    30     28     30     44     57       146        -       5          5        18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4%    16%   14%   16%   17%   11%   20%   13%   14%    14%    15%    14%    18%       15%              20%        12%       16%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mbphone only               159     86     73    56   102    23    33    41    23    39     34     22     52     50       145        1       7          7         8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6%    14%   14%   16%   11%   16%   20%   10%   18%    16%    11%    16%    16%       15%      21%     29%        15%        7%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cellphone                 130     68     62    77    54    44    32    23    18    13     41     36     27     26       118        1       1         11         5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3%    12%   18%    8%   22%   15%   11%    8%    6%    19%    17%     8%     8%       12%      22%      2%        26%        4%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IJ                       MN     M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C Page 5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A desktop or laptop compu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26    463    464   349   577   166   183   188   194   195    174    175    289    289       859        3      20         38       105       2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7%    88%   84%   90%   81%   87%   92%   87%   90%    83%    85%    89%    90%       87%     100%     86%        87%       94%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33     70     63    67    67    39    27    15    29    22     36     31     34     32       124        -       3          5         6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3%    12%   16%   10%   19%   13%    8%   13%   10%    17%    15%    11%    10%       13%              14%        13%        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D Page 5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A tablet computer like an iPad, Samsung Galaxy, or Kindle Fir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12    287    325   253   359   130   124   115   137   107    116    138    171    188       559        1      13         31        62       1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4%    62%   61%   56%   63%   59%   56%   61%   49%    55%    67%    53%    58%       57%      37%     59%        70%       56%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J                 J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47    246    201   161   285    76    85    88    87   110     94     67    152    133       422        2       9         13        49       1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6%    38%   39%   44%   37%   41%   44%   39%   51%    45%    33%    47%    42%       43%      63%     41%        29%       44%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I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0     -     1     -     -     0      -      1      -      0         1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E Page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A gaming console like an Xbox, PlayStation or Wii</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54    486    368   334   520   161   174   160   184   176    193    141    293    227       805        1      17         23        96       2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    91%    70%   80%   81%   78%   83%   79%   82%   81%    92%    69%    91%    70%       82%      41%     74%        53%       86%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05     47    158    81   124    45    35    43    40    42     17     64     30     95       176        1       6         20        15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9%    30%   19%   19%   22%   17%   21%   18%   19%     8%    31%     9%    29%       18%      59%     26%        47%       14%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0     -     1     -     -     0      -      1      -      0         1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SUM Page 5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3. Do you, personally, have or have access to each of the following items, or not. Do you have... ?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87%    88%   82%   92%   78%   85%   89%   92%   94%    81%    83%    92%    92%       88%      78%     98%        74%       96%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                   KL     K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smartphone (a)         771    379    392   283   488   138   145   139   183   166    135    148    243    245       719        1      16         26        98       1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1%    74%   68%   76%   67%   69%   68%   82%   76%    64%    72%    75%    76%       73%      57%     68%        59%       88%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cell phone that is     318    158    159   115   203    58    57    82    52    69     63     53     96    107       291        1      11         12        27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smartphone (b)     30%    30%    30%   28%   31%   28%   27%   40%   23%   32%    30%    26%    30%    33%       30%      21%     50%        27%       24%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desktop or laptop          926    463    464   349   577   166   183   188   194   195    174    175    289    289       859        3      20         38       105       2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mputer (c)                 87%    87%    88%   84%   90%   81%   87%   92%   87%   90%    83%    85%    89%    90%       87%     100%     86%        87%       94%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gaming console like an     854    486    368   334   520   161   174   160   184   176    193    141    293    227       805        1      17         23        96       2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Xbox, PlayStation or Wii     81%    91%    70%   80%   81%   78%   83%   79%   82%   81%    92%    69%    91%    70%       82%      41%     74%        53%       86%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C                                                      LN            L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tablet computer like       612    287    325   253   359   130   124   115   137   107    116    138    171    188       559        1      13         31        62       1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 iPad, Samsung Galaxy      58%    54%    62%   61%   56%   63%   59%   56%   61%   49%    55%    67%    53%    58%       57%      37%     59%        70%       56%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Kindle Fire (d)                           B                 J                 J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4 Page 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4. On an average day, about how many text messages do you send and receive on your cell phone? (This includes messages you send through messaging apps like WhatsApp or Kik as well as messages you </w:t>
      </w:r>
    </w:p>
    <w:p>
      <w:pPr>
        <w:pStyle w:val="Normal"/>
        <w:widowControl w:val="false"/>
        <w:bidi w:val="0"/>
        <w:spacing w:before="0" w:after="0"/>
        <w:ind w:left="0" w:right="0" w:hanging="0"/>
        <w:rPr/>
      </w:pPr>
      <w:r>
        <w:rPr>
          <w:rFonts w:cs="Courier New" w:ascii="Courier New" w:hAnsi="Courier New"/>
          <w:color w:val="000000"/>
          <w:sz w:val="12"/>
          <w:szCs w:val="12"/>
        </w:rPr>
        <w:t>send directly from your phon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text messages               2      2      1     1     1     0     1     -     1     -      1      1      1      -         1        -       1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1%          *%           *%     *%     *%               *%               5%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0                         213    124     89    92   120    50    42    42    46    33     53     40     71     49       196        1       1         11         3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7%    19%   27%   20%   31%   24%   23%   22%   16%    31%    23%    24%    17%       23%      26%      7%        35%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J                              N                              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20                        164     92     71    63   101    24    38    34    41    25     36     27     56     45       157        -       4          3        20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20%    15%   19%   17%   15%   22%   19%   20%   12%    21%    16%    19%    15%       18%              17%         9%       19%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50                        239    121    118    72   166    41    32    56    53    58     39     34     82     84       223        -       3         11        32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6%    25%   21%   28%   25%   18%   31%   26%   28%    23%    20%    28%    29%       26%              14%        35%       30%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100                       133     50     83    37    96    10    27    22    28    46      8     28     41     55       126        -       6          1        27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1%    18%   11%   16%    6%   15%   12%   14%   23%     5%    17%    14%    19%       15%              26%         4%       25%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HI             K      K      K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1-200                       50     19     30    16    33     8     8     6    15    13      9      7     10     23        45        -       3          -        10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7%    5%    6%    5%    5%    3%    7%    6%     6%     4%     3%     8%        5%              14%                   9%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200                 44     14     30    14    30     6     9     8    12    10      1     14     13     17        41        -       2          2        11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3%     7%    4%    5%    4%    5%    4%    6%    5%     *%     8%     4%     6%        5%               7%         6%       11%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text                    80     41     39    40    40    21    19    12    10    18     22     18     19     21        73        1       2          3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8%   12%    7%   13%   10%    7%    5%    9%    13%    11%     6%     7%        8%      74%     10%        10%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4 Page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4. On an average day, about how many text messages do you send and receive on your cell phone? (This includes messages you send through messaging apps like WhatsApp or Kik as well as messages you </w:t>
      </w:r>
    </w:p>
    <w:p>
      <w:pPr>
        <w:pStyle w:val="Normal"/>
        <w:widowControl w:val="false"/>
        <w:bidi w:val="0"/>
        <w:spacing w:before="0" w:after="0"/>
        <w:ind w:left="0" w:right="0" w:hanging="0"/>
        <w:rPr/>
      </w:pPr>
      <w:r>
        <w:rPr>
          <w:rFonts w:cs="Courier New" w:ascii="Courier New" w:hAnsi="Courier New"/>
          <w:color w:val="000000"/>
          <w:sz w:val="12"/>
          <w:szCs w:val="12"/>
        </w:rPr>
        <w:t>send directly from your phon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2      3     3     3     -     3     1     1     1      1      2      2      1         4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1%    1%    *%          2%    *%    *%    *%     *%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67     56     79    56    74    49    62    65    79    77     39     72     65     83        67       10     138         45       103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30     20     40    20    30    20    20    25    30    50     20     30     25     50        30       10     100         25        50        5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4NEW Page 5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4. On an average day, about how many text messages do you send and receive on your cell phone? (This includes messages you send through messaging apps like WhatsApp or Kik as well as messages you </w:t>
      </w:r>
    </w:p>
    <w:p>
      <w:pPr>
        <w:pStyle w:val="Normal"/>
        <w:widowControl w:val="false"/>
        <w:bidi w:val="0"/>
        <w:spacing w:before="0" w:after="0"/>
        <w:ind w:left="0" w:right="0" w:hanging="0"/>
        <w:rPr/>
      </w:pPr>
      <w:r>
        <w:rPr>
          <w:rFonts w:cs="Courier New" w:ascii="Courier New" w:hAnsi="Courier New"/>
          <w:color w:val="000000"/>
          <w:sz w:val="12"/>
          <w:szCs w:val="12"/>
        </w:rPr>
        <w:t>send directly from your phon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text messages               2      2      1     1     1     0     1     -     1     -      1      1      1      -         1        -       1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1%          *%           *%     *%     *%               *%               5%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0                         213    124     89    92   120    50    42    42    46    33     53     40     71     49       196        1       1         11         3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7%    19%   27%   20%   31%   24%   23%   22%   16%    31%    23%    24%    17%       23%      26%      7%        35%        3%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20                        164     92     71    63   101    24    38    34    41    25     36     27     56     45       157        -       4          3        20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20%    15%   19%   17%   15%   22%   19%   20%   12%    21%    16%    19%    15%       18%              17%         9%       19%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50                        239    121    118    72   166    41    32    56    53    58     39     34     82     84       223        -       3         11        32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6%    25%   21%   28%   25%   18%   31%   26%   28%    23%    20%    28%    29%       26%              14%        35%       30%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100                       133     50     83    37    96    10    27    22    28    46      8     28     41     55       126        -       6          1        27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1%    18%   11%   16%    6%   15%   12%   14%   23%     5%    17%    14%    19%       15%              26%         4%       25%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1-200                       50     19     30    16    33     8     8     6    15    13      9      7     10     23        45        -       3          -        10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7%    5%    6%    5%    5%    3%    7%    6%     6%     4%     3%     8%        5%              14%                   9%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200                 44     14     30    14    30     6     9     8    12    10      1     14     13     17        41        -       2          2        11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3%     7%    4%    5%    4%    5%    4%    6%    5%     *%     8%     4%     6%        5%               7%         6%       11%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text                    80     41     39    40    40    21    19    12    10    18     22     18     19     21        73        1       2          3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8%   12%    7%   13%   10%    7%    5%    9%    13%    11%     6%     7%        8%      74%     10%        10%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2      3     3     3     -     3     1     1     1      1      2      2      1         4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1%    1%    *%          2%    *%    *%    *%     *%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4NEW Page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4. On an average day, about how many text messages do you send and receive on your cell phone? (This includes messages you send through messaging apps like WhatsApp or Kik as well as messages you </w:t>
      </w:r>
    </w:p>
    <w:p>
      <w:pPr>
        <w:pStyle w:val="Normal"/>
        <w:widowControl w:val="false"/>
        <w:bidi w:val="0"/>
        <w:spacing w:before="0" w:after="0"/>
        <w:ind w:left="0" w:right="0" w:hanging="0"/>
        <w:rPr/>
      </w:pPr>
      <w:r>
        <w:rPr>
          <w:rFonts w:cs="Courier New" w:ascii="Courier New" w:hAnsi="Courier New"/>
          <w:color w:val="000000"/>
          <w:sz w:val="12"/>
          <w:szCs w:val="12"/>
        </w:rPr>
        <w:t>send directly from your phon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67     56     79    56    74    49    62    65    79    77     39     72     65     83        67       10     138         45       103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30     20     40    20    30    20    20    25    30    50     20     30     25     50        30       10     100         25        50        5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A Page 5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Play video games - on a computer or on a game console or a portable device like a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84%    59%   74%   70%   73%   74%   75%   67%   68%    83%    64%    84%    56%       72%      42%     66%        73%       68%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00     86    214   110   191    56    54    51    72    68     36     73     50    141       279        1       8         12        35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16%    41%   26%   30%   27%   26%   25%   32%   31%    17%    36%    16%    44%       28%      58%     34%        27%       32%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B Page 6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se online pinboards (like Pinterest or Polyvore) to collect and share inspiring content or things you would like to buy or mak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30     57    172    67   163    28    39    44    59    60     16     51     41    122       214        -       6          8        36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11%    33%   16%   25%   14%   19%   22%   26%   27%     8%    25%    13%    38%       22%              26%        19%       33%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KM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29    474    355   349   480   178   171   159   164   158    194    155    281    200       768        3      17         35        75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9%    67%   84%   75%   86%   81%   78%   73%   73%    92%    75%    87%    62%       78%     100%     74%        80%       67%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IJ                             LN      N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C Page 6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Use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3%    79%   68%   81%   57%   79%   73%   85%   84%    64%    73%    79%    83%       76%      42%     86%        70%       90%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H    FH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2    142    111   132   120    88    45    54    32    34     76     56     66     54       233        1       3         13        10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7%    21%   32%   19%   43%   21%   27%   14%   16%    36%    27%    20%    17%       24%      58%     14%        29%        9%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D Page 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Read or comment on a discussion board (like Reddit or dig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81     87     94    65   116    30    35    28    42    46     31     34     56     60       167        1       3          9        26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8%   16%   18%   14%   17%   14%   19%   21%    15%    17%    17%    19%       17%      22%     12%        21%       24%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78    445    433   351   527   176   175   175   181   171    179    172    266    262       816        2      20         34        85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4%    82%   84%   82%   86%   83%   86%   81%   79%    85%    83%    82%    81%       83%      78%     88%        78%       76%       7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E Page 6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Video call or cha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99    238    261   180   319    87    93   112    98   109     92     89    146    173       457        1      12         28        66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5%    49%   43%   49%   42%   44%   55%   44%   50%    44%    43%    45%    54%       47%      20%     53%        65%       60%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60    294    266   235   324   119   117    91   125   108    118    117    176    149       525        2      11         15        45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5%    50%   57%   50%   58%   56%   45%   56%   50%    56%    57%    54%    46%       53%      80%     47%        35%       40%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SUM Page 6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5. Do you do any of the following online or on your cellphone?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social media (c)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3%    79%   68%   81%   57%   79%   73%   85%   84%    64%    73%    79%    83%       76%      42%     86%        70%       90%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H    FH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lay video games - on a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mputer or on a game        72%    84%    59%   74%   70%   73%   74%   75%   67%   68%    83%    64%    84%    56%       72%      42%     66%        73%       68%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onsole or a portable                 C                                                      LN            L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evice like a cell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call or chat (e)       499    238    261   180   319    87    93   112    98   109     92     89    146    173       457        1      12         28        66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5%    49%   43%   49%   42%   44%   55%   44%   50%    44%    43%    45%    54%       47%      20%     53%        65%       60%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online pinboards         230     57    172    67   163    28    39    44    59    60     16     51     41    122       214        -       6          8        36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ke Pinterest or           22%    11%    33%   16%   25%   14%   19%   22%   26%   27%     8%    25%    13%    38%       22%              26%        19%       33%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olyvore) to collect and                     B           D                       F     F            KM           KL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hare inspiring conte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things you would lik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buy or make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ad or comment on a         181     87     94    65   116    30    35    28    42    46     31     34     56     60       167        1       3          9        26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board (like       17%    16%    18%   16%   18%   14%   17%   14%   19%   21%    15%    17%    17%    19%       17%      22%     12%        21%       24%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ddit or digg)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1_A Page 6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_1.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se messaging apps like WhatsApp or Ki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08    136    172   109   199    51    57    62    84    53     38     71     98    101       287        -      13          7        43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29%    37%   32%   34%   32%   32%   34%   41%   26%    23%    42%    33%    34%       33%              57%        21%       40%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J                   K      K      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31    279    252   195   336    94   100    96   113   128    110     84    168    168       493        2       7         23        59       1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60%    54%   57%   57%   58%   56%   53%   55%   63%    65%    50%    57%    57%       57%     100%     34%        70%       56%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Q      OQR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doesn’t have apps       88     48     40    35    53    16    19    23     8    22     21     14     27     26        83        -       2          3         4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9%   10%    9%   10%   11%   13%    4%   11%    12%     8%     9%     9%       10%              10%         9%        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2      1     1     2     -     1     -     1     1      -      1      2      -         2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1_B Page 6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_1.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Visit anonymous sharing or question apps (Whisper, YikYak, Ask.F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1     39     62    33    68    17    16    24    26    18     11     22     28     40        91        -       6          3        1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8%    13%   10%   12%   11%    9%   13%   13%    9%     7%    13%     9%    14%       11%              27%        11%       1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29    371    358   267   462   126   141   133   164   165    136    131    236    227       681        2      14         26        85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0%    77%   79%   78%   78%   79%   74%   80%   81%    80%    77%    80%    77%       79%     100%     61%        80%       80%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doesn’t have apps       95     52     44    38    57    18    20    23    14    21     22     16     29     28        89        -       3          3         7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1%     9%   11%   10%   11%   11%   13%    7%   10%    13%     9%    10%     9%       10%              12%         9%        7%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3      1     1     3     0     1     1     1     1      -      1      3      -         3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    *%    *%    *%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1_C Page 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5_1. Do you do any of the following online or on your cell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Use an app that automatically deletes the messages you send like Snapchat or Wick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33    133    199    98   234    46    52    68    93    73     31     67    102    132       310        -      11         11        62       10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29%    43%   29%   40%   29%   29%   38%   45%   36%    18%    40%    35%    45%       36%              50%        33%       5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K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01    282    219   200   301    96   104    87   102   112    117     83    165    136       468        2       7         18        41       1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61%    47%   59%   51%   60%   59%   48%   49%   55%    69%    49%    56%    46%       54%     100%     33%        54%       3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LM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doesn’t have apps       91     47     45    39    52    18    21    24    11    18     20     19     26     26        83        -       4          4         4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0%    10%   12%    9%   11%   12%   13%    5%    9%    12%    11%     9%     9%       10%              17%        13%        4%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2      2     1     3     0     1     1     1     1      0      1      2      1         3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1%    *%    *%    1%    *%    1%     *%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5_1SUM Page 6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5_1. Do you do any of the following online or on your cellphone?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an app that              333    133    199    98   234    46    52    68    93    73     31     67    102    132       310        -      11         11        62       10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utomatically deletes        36%    29%    43%   29%   40%   29%   29%   38%   45%   36%    18%    40%    35%    45%       36%              50%        33%       5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 messages you send                        B           D                      FG                   K      K     K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ike Snapchat or Wick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messaging apps like      308    136    172   109   199    51    57    62    84    53     38     71     98    101       287        -      13          7        43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sApp or Kik (a)          33%    29%    37%   32%   34%   32%   32%   34%   41%   26%    23%    42%    33%    34%       33%              57%        21%       40%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J                   K      K      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sit anonymous sharing      101     39     62    33    68    17    16    24    26    18     11     22     28     40        91        -       6          3        1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r question apps             11%     8%    13%   10%   12%   11%    9%   13%   13%    9%     7%    13%     9%    14%       11%              27%        11%       1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isper, YikYak,                            B                                                                     K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sk.FM)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1 Page 6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Faceboo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51    383    368   238   513    91   147   147   181   185    130    108    253    260       694        2      19         31        96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2%    70%   57%   80%   44%   70%   72%   81%   85%    62%    52%    78%    81%       71%      63%     84%        70%       87%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08    149    159   178   130   115    63    56    41    33     80     98     69     61       289        1       4         13        15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8%    30%   43%   20%   56%   30%   28%   18%   15%    38%    48%    21%    19%       29%      37%     16%        29%       13%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2 Page 7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Twit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54    159    196    87   268    27    60    76    99    93     48     39    111    157       332        -       9         12        60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0%    37%   21%   42%   13%   28%   38%   44%   43%    23%    19%    34%    49%       34%              39%        29%       54%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FG    FG                   KL    K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03    373    331   329   375   178   150   127   124   124    161    167    211    163       650        3      14         30        51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70%    63%   79%   58%   87%   72%   62%   55%   57%    77%    81%    65%    51%       66%     100%     61%        70%       46%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E        GHIJ    IJ                       MN     MN      N                       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1     1     2     1     -     -     1     1      1      -      1      1         1        -       -          1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3 Page 7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Instagra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54    233    321   184   371    88    96   110   138   123     69    115    164    206       521        -      13         16        75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44%    61%   44%   58%   43%   46%   54%   62%   56%    33%    56%    51%    64%       53%              56%        37%       68%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F             K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04    298    206   231   273   117   114    93    85    95    140     91    157    115       462        3      10         27        36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56%    39%   56%   42%   57%   54%   46%   38%   44%    67%    44%    49%    36%       47%     100%     44%        61%       32%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IJ     I                      LMN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0     1     1     1     -     -     1     0      1      -      1      0         -        -       -          1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4 Page 7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Googl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49    173    176   121   229    58    63    67    90    73     62     58    111    118       326        1       5         15        35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3%    33%   29%   36%   28%   30%   33%   40%   33%    30%    28%    34%    37%       33%      37%     23%        35%       31%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10    358    351   295   414   148   147   137   133   145    148    147    211    204       657        2      18         28        76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7%    67%    67%   71%   64%   72%   70%   67%   60%   67%    70%    72%    65%    63%       67%      63%     77%        64%       69%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     1     -     -     -     1     0      -      -      1      0         -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5 Page 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Snapcha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35    167    268   130   305    56    74    85   121    99     41     89    126    179       408        -      11         15        68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1%    51%   31%   47%   27%   35%   42%   54%   46%    19%    43%    39%    56%       42%              48%        35%       61%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H     F             K      K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23    364    259   285   338   150   136   118   101   118    169    117    196    142       574        3      12         28        43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68%    49%   69%   52%   73%   65%   58%   45%   54%    80%    57%    61%    44%       58%     100%     52%        64%       39%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J     I     I                LMN      N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0     1     1     1     -     -     1     0      1      -      1      0         -        -       -          1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6 Page 7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V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49    104    145    86   164    51    35    62    49    53     33     53     72     92       231        -       9          8        36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0%    27%   21%   25%   25%   17%   31%   22%   24%    16%    26%    22%    29%       23%              39%        19%       33%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09    427    382   329   480   155   175   141   174   165    176    153    250    229       752        3      14         35        75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80%    72%   79%   74%   75%   83%   69%   78%   76%    84%    74%    78%    71%       77%     100%     61%        79%       67%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H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0     1     1     1     -     -     1     0      1      -      1      0         -        -       -          1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7 Page 7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Tumbl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45     25    120    42   103    22    20    28    35    40      8     34     17     86       128        1       5          8        20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5%    23%   10%   16%   11%    9%   14%   16%   18%     4%    16%     5%    27%       13%      43%     22%        19%       18%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KM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14    506    408   374   540   184   190   175   188   178    201    172    305    235       854        1      18         34        91       2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6%    95%    77%   90%   84%   89%   91%   86%   84%   82%    96%    84%    94%    73%       87%      57%     78%        79%       82%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J                       LN      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0     1     1     1     -     -     1     0      1      -      1      0         -        -       -          1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            *%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_8 Page 7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Other social media not listed her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22     50     71    53    69    34    19    20    31    17     16     37     34     34       115        -       4          2        17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9%    13%   13%   11%   17%    9%   10%   14%    8%     8%    18%    11%    11%       12%              20%         4%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36    480    456   362   574   171   191   182   192   200    193    169    287    287       867        3      18         41        94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90%    86%   87%   89%   83%   91%   90%   86%   92%    92%    82%    89%    89%       88%     100%     80%        94%       85%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L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0     1     2     1     -     1     1     0      1      -      2      0         -        -       -          1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1%     *%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6SUM Page 7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6. Which of the following social media do you use?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1)                 751    383    368   238   513    91   147   147   181   185    130    108    253    260       694        2      19         31        96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2%    70%   57%   80%   44%   70%   72%   81%   85%    62%    52%    78%    81%       71%      63%     84%        70%       87%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gram (3)                554    233    321   184   371    88    96   110   138   123     69    115    164    206       521        -      13         16        75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44%    61%   44%   58%   43%   46%   54%   62%   56%    33%    56%    51%    64%       53%              56%        37%       68%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F             K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napchat (5)                 435    167    268   130   305    56    74    85   121    99     41     89    126    179       408        -      11         15        68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1%    51%   31%   47%   27%   35%   42%   54%   46%    19%    43%    39%    56%       42%              48%        35%       61%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H     F             K      K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itter (2)                  354    159    196    87   268    27    60    76    99    93     48     39    111    157       332        -       9         12        60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0%    37%   21%   42%   13%   28%   38%   44%   43%    23%    19%    34%    49%       34%              39%        29%       54%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FG    FG                   KL    K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oogle+ (4)                  349    173    176   121   229    58    63    67    90    73     62     58    111    118       326        1       5         15        35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3%    33%   29%   36%   28%   30%   33%   40%   33%    30%    28%    34%    37%       33%      37%     23%        35%       31%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ne (6)                     249    104    145    86   164    51    35    62    49    53     33     53     72     92       231        -       9          8        36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0%    27%   21%   25%   25%   17%   31%   22%   24%    16%    26%    22%    29%       23%              39%        19%       33%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7)                   145     25    120    42   103    22    20    28    35    40      8     34     17     86       128        1       5          8        20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5%    23%   10%   16%   11%    9%   14%   16%   18%     4%    16%     5%    27%       13%      43%     22%        19%       18%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KM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social media not       122     50     71    53    69    34    19    20    31    17     16     37     34     34       115        -       4          2        17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sted here (8)              11%     9%    13%   13%   11%   17%    9%   10%   14%    8%     8%    18%    11%    11%       12%              20%         4%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7 Page 7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7. Which of these social media do you use MOST ofte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431    239    192   147   283    55    92    77    95   111     85     62    153    130       405        2       9         13        48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5%    36%   35%   44%   27%   44%   38%   43%   51%    41%    30%    48%    40%       41%      63%     38%        31%       43%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           F    FH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gram                    213     91    122   105   108    57    49    38    37    32     41     64     50     58       201        -       5          4        15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7%    23%   25%   17%   28%   23%   19%   17%   15%    20%    31%    15%    18%       20%              21%         9%       14%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K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napchat                     116     52     64    33    83    17    16    29    33    21     16     17     37     47       111        -       3          3        20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0%    12%    8%   13%    8%    8%   14%   15%   10%     7%     8%    11%    15%       11%              12%         6%       18%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itter                       67     35     32    12    54     4     9    11    21    22     10      2     25     30        65        -       2          1        16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3%    8%    2%    4%    6%   10%   10%     5%     1%     8%     9%        7%               7%         1%       14%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oogle+                       57     37     20    26    30    14    12     9    12     9     17      9     20     10        49        1       1          6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7%     4%    6%    5%    7%    6%    5%    5%    4%     8%     5%     6%     3%        5%      37%      2%        13%        4%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31      1     30     8    23     4     4     6    10     7      1      7      0     22        23        -       2          7         -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     6%    2%    4%    2%    2%    3%    5%    3%     *%     4%     *%     7%        2%               7%        1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ne                          14      8      5     5     9     4     1     3     1     4      2      3      6      3        12        -       1          1         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1%    1%    2%    1%    2%    *%    2%     1%     1%     2%     1%        1%               4%         2%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2     -     1     1     -     -     -      2      -      -      -         1        -       1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7 Page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7. Which of these social media do you use MOST ofte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different social media      16      3     13     9     6     7     2     5     2     0      -      9      3      3        14        -       1          1         -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                          1%     1%     2%    2%    1%    3%    1%    2%    1%    *%            5%     1%     1%        1%               6%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use any                115     65     50    68    47    44    24    24    12    11     36     31     29     18       103        -       -          9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2%     9%   16%    7%   21%   11%   12%    5%    5%    17%    15%     9%     6%       10%                         22%        5%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A Page 8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FACEBOOK USERS      751    383    368   238   513    91   147   147   181   185    130    108    253    260       694        2      19         31        96       20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37    365    372   246   491   109   137   141   170   180    130    116    235    256       673        3      21         30        92       2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aceboo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to 100 friends             226    128     98    88   138    31    57    47    46    45     50     38     79     60       209        1       4         11        21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4%    27%   37%   27%   34%   39%   32%   25%   24%    38%    35%    31%    23%       30%      35%     19%        37%       22%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1-200 friends               89     45     44    34    56    16    17    14    23    19     18     16     27     28        85        -       2          3        12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14%   11%   18%   12%   10%   13%   10%    14%    15%    11%    11%       12%               9%         9%       13%       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300 friends               71     34     36    12    58     0    12    18    16    24      4      8     30     28        64        -       2          2         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10%    5%   11%    1%    8%   12%    9%   13%     3%     7%    12%    11%        9%              11%         7%        5%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1-500 friends               47     16     30    14    33     3    11     5    16    12      8      7      9     24        43        -       1          2         7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4%     8%    6%    6%    3%    7%    3%    9%    6%     6%     6%     4%     9%        6%               5%         7%        7%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00 friends         63     26     37    13    50     2    11    14    16    20      4      8     22     28        58        -       3          2        26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7%    10%    5%   10%    2%    7%   10%    9%   11%     3%     8%     9%    11%        8%              14%         5%       27%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254    132    122    78   177    38    40    48    64    64     47     31     85     91       234        1       8         10        26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4%    34%    33%   33%   34%   42%   27%   33%   35%   35%    36%    29%    34%    35%       34%      65%     42%        34%       27%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0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A Page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FACEBOOK USERS      751    383    368   238   513    91   147   147   181   185    130    108    253    260       694        2      19         31        96       20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268    222    316   188   306   128   217   263   320   330    164    214    251    362       259       53     748        169       558       2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K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45    100    175    91   168    60   100   120   160   200     84    102    136    200       136       53     221         80       300       18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B Page 8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WITTER USERS       354    159    196    87   268    27    60    76    99    93     48     39    111    157       332        -       9         12        60        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9    150    199    91   258    33    58    71    92    95     51     40     99    159       325        -      11         11        55        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Twit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to 25 followers             50     23     27    19    30     5    15     9    14     7     12      7     11     20        45        -       1          4         2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4%   22%   11%   18%   24%   12%   14%    7%    26%    19%    10%    13%       14%               6%        31%        3%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50 followers               27     18      9     7    20     2     5     7     6     7      6      1     12      8        22        -       1          4        10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1%     5%    8%    8%    7%    8%   10%    6%    8%    13%     1%    11%     5%        7%              14%        30%       17%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100 followers              27     10     17     5    22     2     3     9     8     5      3      2      7     15        25        -       -          1         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6%     9%    5%    8%    7%    5%   12%    8%    6%     6%     5%     6%    10%        8%                          8%        4%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1-500 followers             64     21     43    14    50     5     9    10    18    22      5      9     16     33        62        -       -          2        14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4%    22%   17%   19%   19%   16%   13%   18%   24%    10%    24%    15%    21%       19%                         15%       23%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00 followers       24     11     13     2    22     1     1     3    11     8      1      2     11     11        23        -       1          -         8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7%     6%    2%    8%    3%    2%    4%   11%    8%     1%     4%    10%     7%        7%              10%                  13%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157     75     81    39   117    12    27    37    39    42     21     18     54     63       150        -       5          2        22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7%    42%   45%   44%   46%   45%   48%   40%   45%    44%    47%    49%    40%       45%              52%        17%       37%       4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      6     -     6     -     -     1     4     2      -      -      -      6         5        -       2          -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2%            3%          2%                1%    4%    2%                          4%        1%              17%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B Page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WITTER USERS       354    159    196    87   268    27    60    76    99    93     48     39    111    157       332        -       9         12        60        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218    212    223   122   249   125   121   151   299   272     75    185    276    232       229        -     199         49       365       2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95     61    116    30   103    85    30    58   116   150     30    120    100    116       100        -      50         30       200        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C Page 8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INSTAGRAM USERS     554    233    321   184   371    88    96   110   138   123     69    115    164    206       521        -      13         16        75       16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34    210    324   194   340   101    93   102   124   114     71    123    139    201       497        -      14         16        71       16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Instagra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to 25 followers             46     25     21    14    32     8     7     9    12    10      9      5     16     16        42        -       1          3         5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1%     7%    8%    9%    9%    7%    8%    9%    8%    13%     5%     9%     8%        8%              11%        16%        7%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50 followers               40     22     18    18    22     9     9    11     3     9     10      9     12     10        39        -       0          -         6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9%     6%   10%    6%   10%    9%   10%    2%    7%    14%     7%     7%     5%        7%               3%                   8%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100 followers              54     24     30    26    28    17     8    11     7    10     13     12     10     18        47        -       3          4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0%     9%   14%    8%   20%    9%   10%    5%    8%    19%    11%     6%     9%        9%              22%        23%        4%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1-200 followers             59     18     41    24    35     7    18     8    17    10      6     19     12     23        55        -       1          2         6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8%    13%   13%    9%    8%   19%    7%   13%    8%     8%    16%     7%    11%       11%               7%        11%        8%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300 followers             31     11     20    12    19     6     5     5     4    11      5      6      6     14        31        -       -          0         6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5%     6%    6%    5%    7%    6%    5%    3%    9%     8%     6%     3%     7%        6%                          3%        8%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1-500 followers             31      6     25    15    16     6     9     3     8     5      2     13      4     13        29        -       1          1         5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2%     8%    8%    4%    7%    9%    2%    6%    4%     3%    11%     2%     6%        6%              11%         6%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00 followers       68     25     43    19    48    15     4    14    14    20      3     16     22     26        64        -       3          0        1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1%    13%   11%   13%   18%    4%   13%   10%   17%     4%    14%    13%    13%       12%              26%         1%       19%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B1C Page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B1. How many friends or followers do you have in each of the following social media sites? Enter numbers onl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INSTAGRAM USERS     554    233    321   184   371    88    96   110   138   123     69    115    164    206       521        -      13         16        75       16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217    103    114    53   164    19    35    47    71    46     21     32     82     82       210        -       1          5        29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44%    36%   29%   44%   21%   36%   43%   52%   37%    30%    28%    50%    40%       40%               7%        32%       38%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                   KL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1      7     2     6     1     1     3     2     2      -      2      1      5         5        -       2          1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2%    1%    2%    1%    1%    2%    2%    1%            2%     1%     2%        1%              12%         8%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424    367    459   302   500   312   291   682   427   417    162    379    481    513       434        -     474        125       614       5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50    100    200   150   150   108   168   100   200   171     85    198    120    200       150        -     120         70       300       2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9 Page 8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9 Please think about your friends, followers and contacts across the different social media that you use. Would you s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have all the same        309    172    136   124   184    70    55    56    60    68     62     63    110     74       292        -       7         10        22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on the different     29%    32%    26%   30%   29%   34%   26%   28%   27%   31%    29%    30%    34%    23%       30%              29%        22%       20%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tes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some overlap in     474    223    251   152   322    59    93   103   106   113     71     81    152    170       439        1      13         16        70       1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friends on the          45%    42%    48%   37%   50%   29%   44%   51%   47%   52%    34%    39%    47%    53%       45%      22%     57%        38%       63%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ifferent sites                                          D           F     F     F     F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not a lot of         84     31     53    31    53    16    15    17    25    10     13     18     18     34        73        -       3          7         6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verlap in your friends       8%     6%    10%    7%    8%    8%    7%    8%   11%    5%     6%     9%     6%    11%        7%              12%        15%        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ross different sites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no overlap in       157     87     71    85    72    49    36    23    23    26     51     34     35     37       144        2       0         11        11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friends across          15%    16%    13%   21%   11%   24%   17%   11%   10%   12%    24%    17%    11%    11%       15%      78%      2%        25%       10%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ifferent sites                                    E         HIJ                             MN                              Q      OQR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6     19     17    23    13    12    11     3    10     0     13     10      6      7        34        -       -          -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3%    5%    2%    6%    5%    2%    4%    *%     6%     5%     2%     2%        3%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J     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9_2SITES Page 8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9 Please think about your friends, followers and contacts across the different social media that you use. Would you s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MONG TEENS WHO USE 2+       750    349    401   247   502   112   136   149   180   173    114    134    235    267       696        1      18         29        94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N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30    331    399   255   475   128   127   143   165   167    118    137    213    262       669        2      21         27        88       20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have all the same        218    118    100    74   143    39    35    43    44    56     36     38     82     62       206        -       4          7        17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on the different     29%    34%    25%   30%   29%   35%   26%   29%   25%   32%    32%    28%    35%    23%       30%              24%        23%       18%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s                                 C                                                                     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some overlap in     426    194    232   136   290    50    87    87   102   100     61     76    133    157       393        1      13         15        68       1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friends on the          57%    56%    58%   55%   58%   44%   64%   58%   57%   58%    53%    57%    57%    59%       56%      51%     72%        52%       72%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ifferent sites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not a lot of         64     18     47    19    45     9    10    15    22     8      5     14     13     33        57        -       1          6         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verlap in your friends       9%     5%    12%    8%    9%    8%    7%   10%   12%    5%     5%    10%     5%    12%        8%               4%        20%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ross different sites                       B                                   J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re is no overlap in        29     13     17    13    16    11     2     4     4     9      8      5      4     12        27        1       -          1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friends across           4%     4%     4%    5%    3%   10%    2%    2%    2%    5%     7%     4%     2%     4%        4%      49%                 5%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ifferent sites                                              GH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3      7      6     4     8     2     2     1     7     0      3      1      4      5        13        -       -          -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1%    2%    2%    2%    1%    *%    4%    *%     3%     1%     2%     2%        2%                                    3%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0_1 Page 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0_1. Think about when you first meet someone you that you might want to be friends with. Below is a list of contact information that people might share to stay in touch with someone. Of these, </w:t>
      </w:r>
    </w:p>
    <w:p>
      <w:pPr>
        <w:pStyle w:val="Normal"/>
        <w:widowControl w:val="false"/>
        <w:bidi w:val="0"/>
        <w:spacing w:before="0" w:after="0"/>
        <w:ind w:left="0" w:right="0" w:hanging="0"/>
        <w:rPr/>
      </w:pPr>
      <w:r>
        <w:rPr>
          <w:rFonts w:cs="Courier New" w:ascii="Courier New" w:hAnsi="Courier New"/>
          <w:color w:val="000000"/>
          <w:sz w:val="12"/>
          <w:szCs w:val="12"/>
        </w:rPr>
        <w:t xml:space="preserve">what is the first thing that you would usually share with a new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574    279    295   215   359   108   108    96   128   134     98    117    181    178       539        1      11         20        62       1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or message you          54%    52%    56%   52%   56%   52%   51%   47%   57%   62%    47%    57%    56%    55%       55%      22%     46%        46%       56%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name        192     82    110    60   132    27    32    45    47    41     25     35     57     76       170        -       9         11        38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5%    21%   14%   21%   13%   15%   22%   21%   19%    12%    17%    18%    24%       17%              39%        25%       3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K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92     52     40    47    45    26    21    16    17    13     31     16     21     24        88        1       -          3         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you                      9%    10%     8%   11%    7%   13%   10%    8%    7%    6%    15%     8%     7%     7%        9%      37%                 7%        4%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 address                 67     32     36    29    38     9    20    15    12    12     14     15     17     21        61        1       1          5         1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7%    7%    6%    5%    9%    7%    5%    5%     7%     7%     5%     6%        6%      21%      2%        11%        1%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ing handle                 57     53      3    27    30    17    10    17     5     9     25      2     29      1        54        -       2          1         -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10%     1%    6%    5%    8%    5%    8%    2%    4%    12%     1%     9%     *%        5%               9%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I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username (for       37     15     22    14    23     3    11    10     6     7      4     10     12     12        34        1       1          0         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in Gchat, Skype,          3%     3%     4%    3%    4%    1%    5%    5%    3%    3%     2%     5%     4%     4%        3%      20%      3%         1%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t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31     15     16    18    13    10     8     4     7     3     10      8      5      9        28        -       -          4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3%    4%    2%    5%    4%    2%    3%    1%     5%     4%     1%     3%        3%                          8%        4%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0      4      6     6     3     6     1     0     3     0      3      3      1      2         9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1%    2%    1%    3%    *%    *%    1%    *%     1%     2%     *%     1%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0_2 Page 8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0_2. Of these, what is the second thing that you would usually share with a new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name        278    125    153   102   176    36    65    48    62    66     50     52     75    101       256        1       8         13        25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3%    29%   24%   27%   18%   31%   24%   28%   30%    24%    25%    23%    32%       26%      43%     36%        29%       22%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F     F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243    120    123    90   153    56    34    47    57    49     34     56     87     66       229        -       3          8        28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you                     23%    23%    23%   22%   24%   27%   16%   23%   26%   23%    16%    27%    27%    21%       23%              12%        18%       2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193     92    101    65   128    29    37    36    48    44     34     31     57     70       180        1       6          5        29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or message you          18%    17%    19%   16%   20%   14%   17%   18%   21%   20%    16%    15%    18%    22%       18%      37%     27%        11%       26%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 address                148     79     69    60    88    29    31    28    25    35     39     21     40     48       134        -       3          8        1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5%    13%   14%   14%   14%   15%   14%   11%   16%    19%    10%    12%    15%       14%              14%        19%       12%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username (for       78     41     37    37    41    20    17    21    10    10     15     22     26     16        75        -       1          2         8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in Gchat, Skype,          7%     8%     7%    9%    6%   10%    8%   11%    4%    5%     7%    11%     8%     5%        8%               4%         5%        7%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tc)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ing handle                 62     52     10    30    32    16    14    12    11     9     26      4     26      6        56        1       2          3         3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10%     2%    7%    5%    8%    6%    6%    5%    4%    12%     2%     8%     2%        6%      20%      7%         7%        2%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LN            L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42     18     24    20    22    11     9    10     9     2      8     12     10     12        37        -       -          4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3%     4%    5%    3%    5%    4%    5%    4%    1%     4%     6%     3%     4%        4%                          9%        5%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7      6     10    12     5     9     3     0     3     2      4      8      2      3        15        -       -          0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2%    3%    1%    4%    2%    *%    1%    1%     2%     4%     1%     1%        2%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0_3 Page 9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0_3. Of these, what is the third thing that you would usually share with a new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214    107    107    81   133    36    45    47    47    39     46     36     62     71       196        1       9          6        4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you                     20%    20%    20%   20%   21%   18%   22%   23%   21%   18%    22%    17%    19%    22%       20%      22%     41%        13%       35%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 address                200     90    110    71   129    34    37    40    49    39     30     42     60     68       188        1       3          6        13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7%    21%   17%   20%   17%   18%   20%   22%   18%    14%    20%    19%    21%       19%      57%     12%        14%       12%       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name        183    103     80    64   119    33    31    26    45    48     30     34     73     46       175        -       2          4        20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9%    15%   15%   18%   16%   15%   13%   20%   22%    14%    17%    23%    14%       18%              11%         9%       18%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K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username (for      139     47     92    51    88    24    28    25    30    33     20     31     26     61       127        -       6          6        14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in Gchat, Skype,         13%     9%    18%   12%   14%   11%   13%   12%   13%   15%    10%    15%     8%    19%       13%              24%        14%       12%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tc)                                         B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ing handle                125     99     26    47    78    22    25    30    21    27     37     10     62     16       122        -       1          1        13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9%     5%   11%   12%   11%   12%   15%    9%   12%    18%     5%    19%     5%       12%               4%         3%       11%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84     42     42    36    48    14    22    15    16    16     15     21     27     21        76        1       1          4         7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or message you           8%     8%     8%    9%    7%    7%   10%    8%    7%    8%     7%    10%     8%     6%        8%      21%      4%        10%        6%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85     29     56    50    35    33    17    18     6    11     24     26      5     30        68        -       1         15         5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5%    11%   12%    5%   16%    8%    9%    3%    5%    11%    13%     2%     9%        7%               5%        35%        4%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GIJ           I                  M      M             M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1     17     14    15    16    10     5     2    10     4      9      6      8      8        29        -       -          1         -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3%    4%    2%    5%    2%    1%    4%    2%     4%     3%     2%     2%        3%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0SUM2 Page 9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0 SUMMARY TABLE: Of these, what is the first/second/third thing that you would usually share with a new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850    412    438   316   534   150   166   148   192   195    147    169    266    268       795        2      18         29        98       2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or message you          80%    77%    83%   76%   83%   73%   79%   73%   86%   89%    70%    82%    82%    83%       81%      80%     77%        67%       88%       9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H   FGH             K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name        653    309    344   226   427    96   129   120   154   154    104    121    205    223       601        1      20         27        83       1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58%    65%   54%   66%   47%   62%   59%   69%   71%    50%    59%    63%    69%       61%      43%     86%        63%       74%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F    FH                    K     K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number so they can     549    280    269   218   331   118   100   110   121   101    110    108    170    161       514        1      12         17        72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you                     52%    53%    51%   52%   51%   57%   48%   54%   54%   46%    52%    52%    53%    50%       52%      59%     52%        38%       65%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 address                414    200    214   160   254    73    87    83    85    86     83     77    117    137       384        2       6         19        28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8%    41%   39%   39%   35%   42%   41%   38%   40%    39%    38%    36%    43%       39%      78%     28%        44%       25%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username (for      255    103    151   102   152    46    56    56    46    50     40     63     64     89       237        1       7          9        23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 in Gchat, Skype,         24%    19%    29%   25%   24%   23%   27%   28%   21%   23%    19%    30%    20%    28%       24%      20%     31%        20%       21%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tc)                                         B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ing handle                243    204     39   103   140    55    48    59    36    45     88     16    116     24       232        1       5          5        15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38%     7%   25%   22%   27%   23%   29%   16%   20%    42%     8%    36%     7%       24%      20%     21%        12%       14%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I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118     45     73    61    58    40    21    27    17    14     30     31     16     42        98        -       1         19        10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9%    14%   15%    9%   19%   10%   13%    8%    6%    14%    15%     5%    13%       10%               5%        43%        9%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GIJ           J                  M      M             M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 Page 9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 How many new friends, if any, have you mad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e                         452    202    250   202   250   109    93    88    75    86    100    102    102    148       422        1       4         19        30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38%    47%   49%   39%   53%   44%   43%   34%   40%    48%    50%    32%    46%       43%      59%     19%        44%       27%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M      M             M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e                           62     35     26    24    38    13    11     8    17    13     12     12     23     14        55        1       2          3         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5%    6%    6%    6%    5%    4%    7%    6%     6%     6%     7%     4%        6%      20%      9%         8%        6%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28    132     97    85   144    39    45    47    60    37     48     37     84     60       211        1       5         12        21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5%    18%   20%   22%   19%   22%   23%   27%   17%    23%    18%    26%    19%       21%      21%     21%        27%       19%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                  310    157    154   104   207    43    60    55    71    81     49     55    108     99       288        -      12          9        53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9%    29%   25%   32%   21%   29%   27%   32%   37%    23%    27%    34%    31%       29%              51%        21%       48%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7      1     1     6     1     0     5     1     1      1      -      5      1         6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    1%    *%    *%    2%    *%    *%     1%            2%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GIJ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 (Summary)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61%    52%   51%   60%   47%   55%   54%   66%   60%    52%    50%    67%    54%       56%      41%     81%        56%       73%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     F                  KL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1 Page 9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Social media site (e.g. Facebook, Twitt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82    167    215   123   259    46    78    63   109    87     46     77    121    138       350        1      15         15        65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52%    78%   58%   67%   47%   67%   57%   74%   67%    43%    74%    56%    80%       63%      52%     81%        62%       81%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H     F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19    157     62    89   129    51    39    47    38    44     62     27     95     35       204        1       4          9        16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48%    22%   42%   33%   53%   33%   43%   26%   33%    57%    26%    44%    20%       37%      48%     19%        38%       19%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GIJ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2 Page 9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Discussion site (eg., reddit, Slashdot or other forum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8      9     10     3    15     3     1     5     6     4      3      0      6      9        15        -       -          2         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3%    1%    4%    3%    1%    5%    4%    3%     2%     *%     3%     5%        3%                          9%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82    315    267   209   373    94   116   105   141   127    106    103    209    164       539        1      19         22        79       1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7%    97%    97%   99%   96%   97%   99%   95%   96%   97%    98%   100%    97%    95%       97%     100%    100%        91%       98%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3 Page 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Blogging site (e.g. Tumblr, Blogg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2      5     37    11    32     8     2     9    12    12      2      8      3     29        38        -       1          4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2%    13%    5%    8%    9%    2%    8%    8%    9%     2%     8%     1%    17%        7%               6%        15%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G             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58    319    240   202   356    88   114   102   136   119    106     96    213    144       517        1      17         21        78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8%    87%   95%   92%   91%   98%   92%   92%   91%    98%    92%    99%    83%       93%     100%     94%        85%       96%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J                        N            L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4 Page 9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Playing a video game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19    183     36    81   138    39    42    45    54    40     63     17    120     18       212        1       3          1        25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57%    13%   38%   36%   40%   36%   40%   36%   31%    58%    17%    56%    11%       38%      48%     18%         4%       31%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LN            LN                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82    141    241   132   250    57    74    66    94    91     45     87     95    154       342        1      15         23        56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43%    87%   62%   64%   60%   64%   60%   64%   69%    42%    83%    44%    89%       62%      52%     82%        96%       69%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5 Page 9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A video sharing website like YouTube or V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7     35     32    20    47     9    12    14    22    11     10     10     25     22        64        -       1          2        12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1%    12%   10%   12%    9%   10%   12%   15%    8%     9%    10%    12%    13%       12%               6%         9%       15%       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34    289    245   192   342    87   105    97   125   120     98     93    190    151       491        1      17         22        69       1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89%    88%   90%   88%   91%   90%   88%   85%   92%    91%    90%    88%    87%       88%     100%     94%        91%       85%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_8 Page 9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2. Where online did you meet your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Someplace els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4     26     28    26    28    17    10     5     6    17      7     19     19      9        46        -       2          6         4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8%    10%   12%    7%   17%    8%    4%    4%   13%     6%    18%     9%     5%        8%              11%        25%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HI            K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47    298    249   186   361    80   107   106   142   113    102     85    196    164       509        1      17         18        77       1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1%    92%    90%   88%   93%   83%   92%   96%   96%   87%    94%    82%    91%    95%       92%     100%     89%        75%       95%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J    FJ            L                    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2SUM Page 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Meet2. Where online did you meet your friend(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site (e.g.      382    167    215   123   259    46    78    63   109    87     46     77    121    138       350        1      15         15        65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Twitter) (1)       64%    52%    78%   58%   67%   47%   67%   57%   74%   67%    43%    74%    56%    80%       63%      52%     81%        62%       81%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H     F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laying a video game         219    183     36    81   138    39    42    45    54    40     63     17    120     18       212        1       3          1        25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4)                   36%    57%    13%   38%   36%   40%   36%   40%   36%   31%    58%    17%    56%    11%       38%      48%     18%         4%       31%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LN            LN                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video sharing website       67     35     32    20    47     9    12    14    22    11     10     10     25     22        64        -       1          2        12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ke YouTube or Vine (5)     11%    11%    12%   10%   12%    9%   10%   12%   15%    8%     9%    10%    12%    13%       12%               6%         9%       15%       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e.g.           42      5     37    11    32     8     2     9    12    12      2      8      3     29        38        -       1          4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Blogger) (3)          7%     2%    13%    5%    8%    9%    2%    8%    8%    9%     2%     8%     1%    17%        7%               6%        15%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G             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eg.,         18      9     10     3    15     3     1     5     6     4      3      0      6      9        15        -       -          2         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ddit, Slashdot or           3%     3%     3%    1%    4%    3%    1%    5%    4%    3%     2%     *%     3%     5%        3%                          9%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forums) (2)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place else                54     26     28    26    28    17    10     5     6    17      7     19     19      9        46        -       2          6         4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8%    10%   12%    7%   17%    8%    4%    4%   13%     6%    18%     9%     5%        8%              11%        25%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HI            K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2      3     2     3     0     2     -     1     2      1      1      1      2         5        -       -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1%    1%    1%    1%    2%          1%    1%     1%     1%     1%     1%        1%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MEET3 Page 1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Meet3. Have you ever met someone in person that you first became friends with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MET       601    324    277   212   388    96   116   110   147   131    109    104    215    173       554        1      19         24        81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93    315    278   228   365   110   118   113   130   122    119    109    196    169       541        2      21         24        73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12    109    102    58   153    23    35    42    57    54     30     28     79     74       191        -       8         12        4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4%    37%   28%   39%   24%   30%   38%   38%   42%    28%    27%    37%    43%       34%              42%        50%       53%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59    191    167   139   219    64    75    64    88    68     70     69    121     98       335        1      10         12        38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59%    60%   66%   57%   66%   65%   58%   60%   52%    65%    66%    56%    57%       60%     100%     52%        50%       47%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1     23      7    15    16     9     6     4     3     8      8      7     15      1        29        -       1          -         -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7%     3%    7%    4%   10%    5%    4%    2%    7%     7%     6%     7%     *%        5%               6%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A Page 10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In person, outside of schoo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1008    507    501   388   621   189   198   198   216   207    196    191    311    310       938        3      22         39       107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5%    95%    95%   93%   96%   92%   94%   97%   97%   95%    94%    93%    96%    96%       96%     100%     98%        89%       97%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61    134    127    90   171    46    43    50    60    62     40     50     94     77       247        -       3         10        34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5%    24%   22%   27%   22%   21%   25%   27%   28%    19%    24%    29%    24%       25%              12%        23%       30%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411    224    187   169   241    80    89    84    73    85     97     72    126    115       391        1      10          9        45       1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42%    35%   41%   37%   39%   42%   41%   32%   39%    46%    35%    39%    36%       40%      20%     42%        21%       41%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337    150    187   129   208    63    65    64    84    61     59     69     90    118       301        2      10         19        28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28%    35%   31%   32%   31%   31%   32%   37%   28%    28%    34%    28%    37%       31%      80%     44%        44%       25%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7     25     23    25    22    13    12     5     7    10     13     12     11     11        41        -       1          5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4%    6%    3%    7%    6%    3%    3%    5%     6%     6%     3%     3%        4%               2%        11%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2     3     -     -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B Page 10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Talking on the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899    433    466   339   560   165   174   179   195   187    165    174    268    292       845        3      20         26       102       2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1%    88%   82%   87%   80%   83%   88%   87%   86%    79%    85%    83%    91%       86%     100%     86%        59%       92%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R       OR       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04     94    110    72   132    31    41    37    38    57     31     41     63     68       195        -       5          3        35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8%    21%   17%   20%   15%   20%   18%   17%   26%    15%    20%    20%    21%       20%              20%         8%       31%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255    114    141    93   163    41    52    46    50    66     43     50     71     91       240        2       4          6        33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1%    27%   22%   25%   20%   25%   23%   23%   30%    20%    24%    22%    28%       24%      78%     19%        13%       30%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440    224    215   174   265    93    81    95   107    63     91     83    133    132       410        1      11         17        34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2%    41%   42%   41%   45%   39%   47%   48%   29%    43%    40%    41%    41%       42%      22%     47%        39%       31%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55     99     57    74    82    38    36    24    28    30     45     29     54     28       134        -       3         18         9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9%    11%   18%   13%   18%   17%   12%   12%   14%    21%    14%    17%     9%       14%              14%        41%        8%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N             N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5     3     3     3     -     1     1     1      -      3      1      2         4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1%    1%    *%    1%          *%    *%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C Page 10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Text messag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938    453    484   348   590   168   179   189   208   193    163    185    291    300       878        1      21         31       108       2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85%    92%   84%   92%   82%   85%   93%   93%   89%    78%    90%    90%    93%       89%      21%     94%        72%       97%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                   K      K      K        PR               PR          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582    256    326   188   394    87   101   114   144   137     70    118    186    208       551        -      14         15        88       1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48%    62%   45%   61%   42%   48%   56%   64%   63%    33%    57%    58%    65%       56%              61%        34%       79%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    FG             K      K      K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216    122     95    97   119    48    50    42    41    36     63     34     59     60       199        1       4         10        15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3%    18%   23%   18%   23%   24%   21%   18%   16%    30%    17%    18%    19%       20%      21%     19%        23%       13%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139     76     64    62    77    33    29    33    24    21     30     32     46     31       127        -       3          7         5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4%    12%   15%   12%   16%   14%   16%   11%   10%    14%    16%    14%    10%       13%              15%        16%        4%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18     78     39    65    52    35    31    14    14    24     47     18     31     21       102        2       1         12         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5%     7%   16%    8%   17%   15%    7%    6%   11%    22%     9%    10%     7%       10%      79%      6%        28%        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     I                      LMN                                     OQR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2     3     -     -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D Page 10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Instant or online messag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833    403    431   295   539   128   167   165   195   179    147    147    255    283       777        1      19         30        97       2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9%    76%    82%   71%   84%   62%   79%   81%   87%   82%    70%    71%    79%    88%       79%      43%     81%        70%       87%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90    121    169   102   188    42    60    49    57    82     40     62     82    107       277        -       8          3        38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3%    32%   24%   29%   20%   29%   24%   26%   38%    19%    30%    25%    33%       28%              37%         8%       3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HI             K             K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275    138    136    92   182    39    53    64    69    50     53     40     86     96       256        -       3         14        39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6%    26%   22%   28%   19%   25%   31%   31%   23%    25%    19%    27%    30%       26%              13%        31%       35%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69    143    126   101   168    47    54    53    69    46     55     45     88     80       244        1       7         13        2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7%    24%   24%   26%   23%   26%   26%   31%   21%    26%    22%    27%    25%       25%      43%     31%        30%       18%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222    129     93   118   104    75    43    38    28    38     62     56     67     37       202        1       4         13        14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4%    18%   28%   16%   37%   21%   19%   12%   18%    30%    27%    21%    12%       21%      57%     19%        30%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GHIJ                              N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2     3     -     -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E Page 10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Video chatt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621    306    314   216   404    99   117   123   137   144    107    110    200    205       588        1      14         17        81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58%    60%   52%   63%   48%   56%   61%   61%   66%    51%    53%    62%    64%       60%      20%     60%        38%       72%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78     40     38    28    50    15    12     9    20    20     11     17     29     21        72        -       2          2        17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8%     7%    7%    8%    7%    6%    5%    9%    9%     5%     8%     9%     7%        7%               9%         5%       15%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47     72     74    52    95    20    32    42    26    27     28     24     44     51       138        -       3          5        21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4%   13%   15%   10%   15%   21%   11%   13%    14%    11%    14%    16%       14%              14%        12%       18%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397    194    203   137   260    64    72    72    91    97     67     69    127    133       377        1       8          9        43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6%    38%   33%   40%   31%   35%   36%   41%   44%    32%    34%    39%    41%       38%      20%     37%        22%       39%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35    225    209   196   238   104    93    80    86    72    103     93    122    116       392        2       9         27        31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2%    40%   47%   37%   50%   44%   39%   38%   33%    49%    45%    38%    36%       40%      80%     40%        62%       28%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M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2     3     -     -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F Page 10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Email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676    339    337   254   422   112   142   125   151   145    131    123    208    214       634        1      15         22        72       1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64%    64%   61%   66%   54%   67%   62%   68%   67%    62%    60%    64%    67%       64%      41%     66%        50%       64%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68     38     30    21    47    11    10    11    15    22      9     12     30     18        64        -       2          2        12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5%    7%    5%    5%    5%    7%   10%     4%     6%     9%     6%        6%              10%         4%       10%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49     72     77    59    91    25    34    35    28    27     29     29     43     48       138        1       5          6        11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5%   14%   14%   12%   16%   17%   13%   12%    14%    14%    13%    15%       14%      21%     20%        15%       10%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459    229    230   174   284    77    98    79   108    97     93     81    136    149       432        1       8         14        49       1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3%    44%   42%   44%   37%   46%   39%   48%   45%    44%    39%    42%    46%       44%      20%     36%        32%       44%       4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380    193    187   159   221    91    68    78    71    72     79     80    114    107       346        1       8         22        40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36%    35%   38%   34%   44%   33%   38%   32%   33%    38%    39%    35%    33%       35%      59%     34%        50%       36%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1      4     3     2     3     -     -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G Page 10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929    465    465   339   590   161   178   180   206   205    169    170    296    295       864        2      22         32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29    453    476   365   564   184   181   174   197   193    183    182    270    294       854        3      26         32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On messaging apps (like WhatsApp or Ki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448    205    244   158   291    71    87    96   101    94     69     89    136    155       423        -      13         11        55       1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4%    52%   47%   49%   44%   49%   53%   49%   46%    41%    52%    46%    52%       49%              57%        35%       52%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152     63     89    64    89    30    33    31    23    34     17     46     46     43       143        -       7          1        15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4%    19%   19%   15%   19%   19%   17%   11%   17%    10%    27%    16%    14%       17%              32%         5%       1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17     55     62    40    77    17    23    22    30    26     21     19     34     43       107        -       3          6        16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2%    13%   12%   13%   11%   13%   12%   14%   12%    13%    11%    11%    15%       12%              13%        20%       15%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180     87     93    54   125    23    31    43    48    34     30     24     57     69       173        -       2          3        24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20%   16%   21%   14%   18%   24%   23%   17%    18%    14%    19%    23%       20%              11%        11%       23%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79    259    220   181   298    91    91    84   104   110    100     81    159    140       442        2      10         21        51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6%    47%   53%   51%   56%   51%   47%   51%   54%    59%    48%    54%    47%       51%     100%     43%        65%       48%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1     -     2     -     -     -     1     1      -      -      1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H Page 10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Posting on social media sit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758    362    396   268   490   111   157   141   176   173    127    141    235    255       707        1      18         26        96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3%    95%   94%   94%   94%   95%   95%   92%   94%    95%    94%    92%    96%       94%     100%     91%        87%       96%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40    102    138    85   155    39    46    34    53    68     29     56     74     82       224        -       8          8        41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6%    33%   30%   30%   33%   28%   23%   28%   37%    22%    37%    29%    31%       30%              39%        25%       40%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295    135    160    97   198    38    59    68    67    64     44     53     91    107       275        1       8         10        42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5%    38%   34%   38%   32%   36%   46%   35%   35%    33%    35%    36%    40%       37%      53%     40%        32%       42%       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22    124     98    86   136    34    52    40    56    40     54     32     70     66       208        1       2          9        14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32%    24%   30%   26%   29%   31%   27%   29%   22%    40%    21%    27%    25%       28%      47%     13%        29%       13%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L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8     28     20    16    32     7     8     7    15    10      7      9     21     11        42        -       2          4         4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5%    6%    6%    6%    5%    5%    8%    5%     5%     6%     8%     4%        6%               9%        13%        4%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I Page 10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R11. How often do you spend time with friend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61    439    322   328   433   174   154   145   144   144    188    140    251    182       701        2      19         27        67       1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Talking while playing video games togeth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556    393    163   215   341   106   109   114   116   111    151     64    243     99       532        1       5         16        61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88%    52%   70%   75%   71%   70%   75%   77%   74%    87%    49%    89%    55%       76%      47%     35%        52%       81%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134    118     16    49    85    27    21    29    27    30     41      7     77      9       126        -       3          3        15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26%     5%   16%   19%   18%   14%   19%   18%   20%    24%     6%    28%     5%       18%              17%        11%       1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72    144     28    76    97    32    44    30    39    28     63     13     81     15       169        1       1          2        16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32%     9%   25%   21%   21%   28%   20%   26%   19%    36%     9%    30%     8%       24%      47%      7%         6%       21%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50    131    119    91   160    47    44    55    51    53     47     44     85     75       237        -       2         11        3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29%    38%   30%   35%   31%   28%   36%   34%   36%    27%    33%    31%    42%       34%              10%        35%       40%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201     52    149    91   110    43    48    39    34    37     23     68     29     81       172        1      10         15        15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12%    48%   30%   24%   29%   30%   25%   23%   25%    13%    51%    11%    45%       24%      53%     65%        48%       19%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SUM Page 1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R11. How often do you spend time with friends...? / SUMMARY OF 'EVERY DA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c)           582    256    326   188   394    87   101   114   144   137     70    118    186    208       551        -      14         15        88       1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48%    62%   45%   61%   42%   48%   56%   64%   63%    33%    57%    58%    65%       56%              61%        34%       79%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    FG             K      K      K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sting on social media      240    102    138    85   155    39    46    34    53    68     29     56     74     82       224        -       8          8        41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s (h)                    30%    26%    33%   30%   30%   33%   28%   23%   28%   37%    22%    37%    29%    31%       30%              39%        25%       40%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nt or online            290    121    169   102   188    42    60    49    57    82     40     62     82    107       277        -       8          3        38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d)                27%    23%    32%   24%   29%   20%   29%   24%   26%   38%    19%    30%    25%    33%       28%              37%         8%       3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HI             K             K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 person, outside of        261    134    127    90   171    46    43    50    60    62     40     50     94     77       247        -       3         10        34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chool (a)                   25%    25%    24%   22%   27%   22%   21%   25%   27%   28%    19%    24%    29%    24%       25%              12%        23%       30%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lking on the phone (b)     204     94    110    72   132    31    41    37    38    57     31     41     63     68       195        -       5          3        35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8%    21%   17%   20%   15%   20%   18%   17%   26%    15%    20%    20%    21%       20%              20%         8%       31%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lking while playing        134    118     16    49    85    27    21    29    27    30     41      7     77      9       126        -       3          3        15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games together (i)     18%    26%     5%   16%   19%   18%   14%   19%   18%   20%    24%     6%    28%     5%       18%              17%        11%       1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messaging apps (like      152     63     89    64    89    30    33    31    23    34     17     46     46     43       143        -       7          1        15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sApp or Kik) (g)         16%    14%    19%   19%   15%   19%   19%   17%   11%   17%    10%    27%    16%    14%       17%              32%         5%       1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chatting (e)            78     40     38    28    50    15    12     9    20    20     11     17     29     21        72        -       2          2        17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8%     7%    7%    8%    7%    6%    5%    9%    9%     5%     8%     9%     7%        7%               9%         5%       15%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SUM Page 1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R11. How often do you spend time with friends...? / SUMMARY OF 'EVERY DA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ing (f)                  68     38     30    21    47    11    10    11    15    22      9     12     30     18        64        -       2          2        12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5%    7%    5%    5%    5%    7%   10%     4%     6%     9%     6%        6%              10%         4%       10%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1 Page 1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GAME1. How often do you play video games in person with people where you are together in the same roo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61    439    322   328   433   174   154   145   144   144    188    140    251    182       701        2      19         27        67       1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632    405    227   274   357   133   142   121   115   122    163    111    242    116       593        1      11         23        67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91%    72%   90%   79%   88%   91%   79%   76%   82%    94%    84%    89%    64%       84%      47%     70%        72%       89%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I    HI                       LN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or almost        87     69     17    38    48    16    22     9    14    25     31      8     39      9        83        -       1          2         9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11%    16%     5%   12%   11%   11%   14%    6%    9%   17%    18%     6%    14%     5%       12%               5%         6%       12%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H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204    156     47    95   108    49    46    42    30    36     71     24     85     23       189        -       3         10        3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35%    15%   31%   24%   33%   30%   27%   20%   24%    41%    18%    31%    13%       27%              18%        32%       40%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nthly                  114     67     47    42    72    23    19    24    28    20     23     19     44     29       110        1       1          3         9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5%    15%   14%   16%   15%   12%   16%   19%   13%    13%    14%    16%    16%       16%      47%      6%         9%       12%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28    112    115    99   129    44    54    46    42    41     38     61     74     55       211        -       6          8        19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5%    37%   32%   28%   30%   35%   30%   28%   27%    22%    46%    27%    30%       30%              42%        26%       25%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21     36     84    31    90    16    15    31    36    23      9     21     27     63       107        1       4          9         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8%    27%   10%   20%   11%    9%   20%   24%   15%     5%    16%    10%    35%       15%      53%     30%        28%       10%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FG                   K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4      2     1     5     1     -     0     -     4      1      -      3      2         4        -       -          -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    1%    1%          *%          3%     1%            1%     1%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2 Page 1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GAME2. How often do you play video games with people where you are connected over the internet, and not in the same roo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61    439    322   328   433   174   154   145   144   144    188    140    251    182       701        2      19         27        67       1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    91%    52%   72%   76%   67%   77%   71%   80%   79%    86%    54%    94%    50%       77%      47%     63%        48%       83%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LN           KL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or almost       173    149     24    75    98    38    36    26    32    40     61     14     88     10       167        -       1          3        16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23%    34%     8%   24%   22%   26%   23%   17%   21%   27%    35%    10%    32%     6%       24%               9%         9%       21%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176    145     32    62   115    28    33    41    41    32     47     15     98     17       169        1       2          4        22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33%    10%   20%   25%   19%   21%   27%   27%   22%    27%    11%    36%     9%       24%      47%     16%        13%       29%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nthly                   65     44     21    21    44    10    11    16    17    11     15      6     29     14        61        -       0          3         8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7%    7%   10%    7%    7%   11%   11%    7%     9%     5%    11%     8%        9%               2%         9%       11%        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153     67     86    64    89    24    40    26    30    34     27     37     40     49       141        -       6          5        17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5%    27%   21%   20%   16%   25%   17%   20%   23%    15%    28%    15%    27%       20%              36%        17%       23%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85     37    148    83   102    47    36    42    31    29     23     60     14     88       161        1       6         16        11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8%    47%   27%   23%   31%   23%   28%   20%   19%    13%    45%     5%    49%       23%      53%     37%        52%       1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J                              M     KM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3      4     2     4     2     -     1     -     3      1      1      1      3         4        -       -          0         2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1%          1%          2%     1%     1%     1%     2%        1%                          *%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3_1 Page 1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GAME3. Thinking about the people you play games with online, are any of th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Friends you know in-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03    365    138   198   305    91   108    94   113    98    138     60    227     78       480        1       6         14        53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90%    85%   90%   88%   90%   89%   86%   94%   84%    93%    83%    89%    87%       89%     100%     66%        91%       85%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3     40     23    23    41    10    12    15     7    19     11     11     29     12        59        -       3          1        10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0%    14%   10%   12%   10%   10%   14%    6%   16%     7%    16%    11%    13%       11%              34%         9%       1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0      1     1     0     -     1     -     0     -      -      1      0      -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3_2 Page 1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GAME3. Thinking about the people you play games with online, are any of th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Friends you know only online (who you haven’t met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05    241     64   110   195    56    54    67    60    68     82     28    159     36       291        1       5          7        38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9%    40%   50%   56%   55%   45%   62%   50%   58%    55%    39%    62%    40%       54%     100%     51%        45%       60%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G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9    162     97   109   150    44    65    41    60    49     65     43     96     54       244        -       5          8        25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6%    40%    60%   49%   43%   43%   54%   38%   50%   42%    44%    60%    38%    60%       45%              49%        55%       40%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H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3      1     3     1     1     2     0     0     -      2      1      1      -         3        -       -          -         -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1%    *%    1%    1%    *%    *%           2%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3_3 Page 1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GAME3. Thinking about the people you play games with online, are any of th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People you play games with, but would not call a frien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96    231     65   102   194    47    55    58    61    75     77     25    154     39       285        -       4          5        49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7%    40%   46%   56%   46%   46%   53%   51%   64%    51%    35%    60%    44%       53%              46%        31%       77%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G      L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68    172     96   117   151    54    63    50    58    43     72     46    101     50       251        1       5         11        14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2%    59%   53%   44%   54%   53%   46%   48%   36%    48%    64%    39%    56%       47%     100%     54%        69%       23%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J     J                               M             M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2      1     2     1     -     2     0     0     0      1      1      1      -         2        -       -          -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          1%    *%    *%    *%     1%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3SUM Page 1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3. Thinking about the people you play games with online, are any of them...?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you know in-         503    365    138   198   305    91   108    94   113    98    138     60    227     78       480        1       6         14        53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rson (1)                   89%    90%    85%   90%   88%   90%   89%   86%   94%   84%    93%    83%    89%    87%       89%     100%     66%        91%       85%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you know only        305    241     64   110   195    56    54    67    60    68     82     28    159     36       291        1       5          7        38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who you haven’t      54%    59%    40%   50%   56%   55%   45%   62%   50%   58%    55%    39%    62%    40%       54%     100%     51%        45%       60%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t in person) (2)                    C                                    G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you play games        296    231     65   102   194    47    55    58    61    75     77     25    154     39       285        -       4          5        49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 but would not call     52%    57%    40%   46%   56%   46%   46%   53%   51%   64%    51%    35%    60%    44%       53%              46%        31%       77%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friend (3)                          C                                               FG      L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4 Page 1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4. Do you have a voice connection so you can talk to other players when you play games onlin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34    288     46   110   224    56    54    78    71    75     96     14    193     32       321        1       4          8        44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71%    28%   50%   65%   55%   45%   72%   59%   64%    64%    19%    75%    35%       60%     100%     40%        51%       70%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G           G     LN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26    110    116   107   119    44    63    30    49    40     49     58     61     58       213        -       6          7        18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27%    72%   48%   34%   44%   52%   27%   41%   35%    33%    81%    24%    65%       40%              60%        44%       28%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H    HJ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7      -     4     3     1     3     1     -     2      4      -      3      -         5        -       -          1         1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2%    1%    1%    3%    1%          2%     3%            1%               1%                          6%        2%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5_A Page 1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5. When you play games online with others,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el more connected to friends you play games with who you already know</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42    342    100   169   273    78    91    87    94    92    123     46    219     54       425        1       4         10        45       1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4%    62%   76%   79%   78%   75%   80%   79%   78%    82%    64%    85%    61%       79%     100%     47%        63%       71%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215    165     50    99   115    38    61    29    45    41     72     27     93     23       206        1       1          4        22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41%    31%   45%   33%   37%   51%   26%   38%   35%    48%    38%    36%    25%       38%     100%     11%        28%       35%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J                        N                              Q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227    177     50    70   158    41    29    59    49    50     51     19    126     32       218        -       3          5        23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44%    31%   32%   46%   40%   24%   54%   41%   43%    34%    26%    49%    35%       41%              36%        35%       36%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G           G     G     G                  K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21     60     61    49    73    19    29    22    25    26     23     26     37     35       111        -       5          6        18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15%    38%   22%   21%   19%   24%   20%   21%   22%    15%    36%    15%    39%       21%              53%        37%       29%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4      -     3     0     3     0     -     0     -      3      -      0      -         3        -       -          -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2%    *%    3%    *%          *%           2%            *%               1%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5_B Page 12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5. When you play games online with others,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Feel more relaxed and happ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65    348    117   178   286    83    96    94    95    97    128     50    219     67       440        1       8         13        48       1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2%    86%    72%   81%   83%   82%   79%   87%   79%   83%    86%    70%    86%    75%       82%     100%     88%        87%       75%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167    127     39    68    98    25    43    32    34    32     51     18     77     22       157        -       3          5        2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1%    24%   31%   28%   25%   36%   30%   28%   27%    34%    24%    30%    24%       29%              34%        34%       31%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298    220     78   110   188    58    52    62    61    65     78     32    143     45       283        1       5          8        28        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4%    48%   50%   54%   57%   44%   57%   51%   55%    52%    45%    56%    50%       52%     100%     54%        54%       44%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00     55     45    41    59    16    24    14    25    20     19     22     37     23        97        -       1          2        16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4%    28%   18%   17%   16%   20%   13%   21%   17%    13%    30%    14%    25%       18%              12%        13%       2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3      -     2     0     2     0     -     0     -      2      -      0      -         2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2%    *%          *%           1%            *%               *%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5_C Page 1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5. When you play games online with others,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Feel more angry and frustrat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68    135     33    66   102    33    33    33    39    30     51     14     84     18       153        -       3         10        17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3%    20%   30%   30%   33%   27%   30%   33%   26%    34%    20%    33%    21%       28%              33%        65%       26%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LN             N                                            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23     21      1    10    13     7     3     5     4     4      9      0     12      1        20        -       1          2         4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1%    4%    4%    7%    3%    5%    3%    3%     6%     1%     5%     1%        4%               8%        10%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145    114     31    56    90    26    29    28    36    26     42     14     72     18       134        -       2          8        13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8%    19%   25%   26%   26%   24%   25%   30%   22%    28%    19%    28%    20%       25%              25%        55%       20%       3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96    268    128   153   243    66    87    76    80    87     96     57    172     71       382        1       6          5        47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0%    66%    79%   69%   70%   65%   72%   70%   67%   74%    64%    79%    67%    79%       71%     100%     67%        35%       74%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KM         R      OQ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3      1     3     0     2     1     -     0     -      2      1      0      -         3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1%    *%    2%    1%          *%           2%     1%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5_D Page 1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5. When you play games online with others,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Feel connected to people you play games with, but aren’t friends with ye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97    227     70   107   190    51    56    63    59    68     77     30    150     40       281        -       6          8        33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6%    43%   48%   55%   51%   46%   58%   49%   58%    52%    41%    59%    44%       52%              63%        49%       52%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49     35     14    23    26     9    14     7     5    15     17      7     19      8        44        -       1          2         5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9%     9%   10%    8%    9%   11%    6%    4%   13%    11%     9%     7%     9%        8%              15%        13%        8%        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247    192     55    84   164    42    42    56    55    53     61     23    132     32       237        -       5          6        28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7%    34%   38%   47%   41%   35%   51%   46%   45%    41%    32%    51%    36%       44%              48%        36%       44%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G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69    177     91   113   156    49    64    46    60    49     71     42    106     50       256        1       4          8        3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4%    57%   51%   45%   49%   53%   42%   50%   42%    48%    58%    41%    56%       48%     100%     37%        51%       48%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M             M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1     1     0     1     1     -     0     -      1      1      0      -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1%          *%           1%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GAMESUM Page 1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GAME5. When you play games online with others, do you ever... / SUMMARY OF 'YES, A LOT'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567    406    162   221   346   101   120   109   120   117    149     72    256     90       539        1      10         15        63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WITH PEOPLE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567    394    173   239   328   119   120   104   111   113    162     77    232     96       530        1      12         16        54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el more connected to       215    165     50    99   115    38    61    29    45    41     72     27     93     23       206        1       1          4        22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you play games       38%    41%    31%   45%   33%   37%   51%   26%   38%   35%    48%    38%    36%    25%       38%     100%     11%        28%       35%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ith who you already                               E                HJ                        N                              Q      OQ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now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el more relaxed and        167    127     39    68    98    25    43    32    34    32     51     18     77     22       157        -       3          5        2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ppy (b)                    29%    31%    24%   31%   28%   25%   36%   30%   28%   27%    34%    24%    30%    24%       29%              34%        34%       31%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el connected to people      49     35     14    23    26     9    14     7     5    15     17      7     19      8        44        -       1          2         5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play games with, but      9%     9%     9%   10%    8%    9%   11%    6%    4%   13%    11%     9%     7%     9%        8%              15%        13%        8%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ren’t friends with ye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el more angry and           23     21      1    10    13     7     3     5     4     4      9      0     12      1        20        -       1          2         4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ustrated (c)                4%     5%     1%    4%    4%    7%    3%    5%    3%    3%     6%     1%     5%     1%        4%               8%        10%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12 Page 1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2. How often are you in touch with this person? This includes face-to-face, on the phone, text messaging and all the other ways you might talk to this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aily                        624    286    338   241   384   110   130   120   139   124    110    131    176    208       576        1      16         29        65       1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54%    64%   58%   60%   54%   62%   59%   62%   57%    52%    64%    55%    65%       59%      37%     69%        67%       58%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KM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ny times a day         436    186    250   158   278    70    88    92    95    90     64     93    121    157       405        -      13         16        51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5%    47%   38%   43%   34%   42%   45%   43%   41%    31%    45%    38%    49%       41%              57%        37%       46%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day               189    100     88    83   106    40    43    28    44    34     45     37     55     51       171        1       3         13        1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9%    17%   20%   16%   20%   20%   14%   20%   15%    22%    18%    17%    16%       17%      37%     13%        30%       12%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299    164    135   112   188    59    53    59    60    68     60     51    104     83       281        2       6          8        38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31%    26%   27%   29%   28%   25%   29%   27%   31%    29%    25%    32%    26%       29%      63%     28%        17%       34%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w times a week       256    143    113    96   160    53    43    55    47    58     55     41     88     73       241        2       6          7        3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7%    21%   23%   25%   26%   20%   27%   21%   27%    26%    20%    27%    23%       24%      63%     28%        16%       33%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43     22     22    16    27     5    10     5    13    10      5     11     17     11        41        -       -          1         1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4%    4%    4%    3%    5%    2%    6%    5%     2%     5%     5%     3%        4%                          2%        1%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84     52     32    39    45    22    17    13    16    16     25     14     27     18        81        -       1          1         7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0%     6%    9%    7%   11%    8%    6%    7%    7%    12%     7%     8%     6%        8%               3%         3%        6%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every few weeks      54     33     22    23    31    16     8     8    11    11     15      9     18     13        52        -       1          1         2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4%    6%    5%    8%    4%    4%    5%    5%     7%     4%     6%     4%        5%               3%         3%        2%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12 Page 1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2. How often are you in touch with this person? This includes face-to-face, on the phone, text messaging and all the other ways you might talk to this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30     19     11    16    14     6     9     5     4     5     10      6      9      5        28        -       -          0         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3%     4%     2%    4%    2%    3%    4%    2%    2%    2%     5%     3%     3%     2%        3%                          *%        4%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 not have a close           46     25     21    20    26    11    10    10     8     9     11      9     14     12        41        -       -          6         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                        4%     5%     4%    5%    4%    5%    5%    5%    3%    4%     5%     4%     4%     4%        4%                         13%        2%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5      1     4     2     4     -     1     1     1      4      0      2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1%     *%    1%    *%    2%          *%    1%    *%     2%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A Page 1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Schoo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36    420    416   334   501   161   174   166   171   164    166    169    254    247       781        3      17         29        80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4%    82%   85%   81%   84%   87%   86%   79%   79%    85%    86%    83%    80%       83%     100%     76%        77%       73%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67     79     88    56   111    30    26    26    44    41     29     27     50     60       152        -       6          9        29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7%   14%   18%   16%   13%   13%   21%   20%    15%    14%    16%    20%       16%              24%        22%       26%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3      2     1     4     0     1     0     -     3      1      0      2      2         4        -       -          0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1%    *%    *%    *%          2%     *%     *%     1%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B Page 1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Church, temple, synagogue or a religious group</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9     91    118    92   117    48    44    33    48    36     52     40     39     77       199        -       4          5        13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18%    23%   24%   19%   25%   22%   17%   22%   17%    27%    21%    13%    25%       21%              17%        13%       12%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93    408    385   298   495   143   155   159   167   169    143    156    265    230       734        3      19         33        96       1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9%    81%    76%   76%   80%   75%   78%   83%   78%   81%    73%    79%    86%    74%       78%     100%     83%        86%       87%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3      2     1     4     0     1     0     -     4      1      0      2      2         5        -       -          0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1%    *%    *%    *%          2%     *%     *%     1%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C Page 1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Sports, clubs, hobbies or other activities outside of schoo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49    229    220   166   283    81    85    80   105    98     86     80    142    141       424        -       4         19        49       1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46%    44%   42%   46%   42%   42%   41%   49%   47%    44%    41%    46%    46%       45%              19%        49%       44%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53    270    283   225   329   110   115   113   110   106    108    117    162    167       510        3      18         19        61       1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54%    56%   57%   53%   57%   57%   59%   51%   51%    56%    59%    53%    54%       54%     100%     81%        50%       55%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3      2     1     4     0     1     0     -     4      1      0      2      2         5        -       -          0         0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1%    *%    *%    *%          2%     *%     *%     1%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D Page 1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Online, such as places like social networking sites or gaming sit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52    309    242   213   338    91   123    96   134   109    117     96    192    146       510        1      17         21        66       1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62%    48%   54%   55%   47%   61%   50%   62%   52%    60%    49%    63%    47%       54%      42%     76%        54%       60%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FH            N            L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52    190    262   177   275   100    77    97    81    97     77    100    112    162       425        1       6         17        44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38%    52%   45%   45%   52%   38%   50%   38%   46%    40%    51%    37%    52%       45%      58%     24%        45%       40%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I           I                         M            KM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3      1     1     3     0     1     -     -     3      1      0      2      1         3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    *%    *%    *%                1%     *%     *%     1%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E Page 13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Job</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1     33     28     6    55     2     5    14    17    24      4      2     29     26        57        -       3          -        15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2%    9%    1%    2%    7%    8%   12%     2%     1%     9%     8%        6%              14%                  1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40    465    475   383   557   189   194   179   198   180    190    194    276    281       876        3      20         38        94       2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3%    94%   98%   90%   99%   97%   93%   92%   87%    97%    99%    90%    91%       93%     100%     86%        99%       86%       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IJ                       MN     M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4      2     2     4     0     1     0     -     4      1      0      2      2         5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    1%    *%    1%    *%          2%     1%     *%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F Page 13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Coffee shop, mall or stor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35     81    154    58   177    21    37    36    64    77     16     42     65    112       219        -      10          5        48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16%    30%   15%   29%   11%   18%   18%   30%   37%     8%    22%    21%    36%       23%              45%        13%       44%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H   FGH             K      K    KLM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66    417    349   331   435   169   162   157   150   128    178    154    239    196       714        3      13         33        61       1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83%    69%   85%   71%   89%   81%   81%   70%   61%    91%    78%    78%    63%       76%     100%     55%        86%       56%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E          IJ    IJ    IJ                LMN      N      N                Q       O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4      2     2     4     0     1     0     -     4      1      0      2      2         5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    1%    *%    1%    *%          2%     1%     *%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G Page 1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Neighborhoo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26    243    183   171   255    80    91    71    96    88     97     74    146    109       399        1      11         14        60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8%    36%   44%   41%   42%   45%   37%   45%   42%    50%    38%    48%    35%       42%      20%     48%        38%       55%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76    255    321   219   357   111   108   121   119   117     97    122    159    198       534        2      12         23        49       1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51%    63%   56%   58%   58%   54%   63%   55%   56%    50%    62%    52%    64%       57%      80%     52%        62%       45%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4      2     2     4     0     1     0     -     4      1      0      2      2         5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    1%    *%    1%    *%          2%     1%     *%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H Page 1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Someone’s hous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85    293    293   223   363   103   119    94   132   136    111    111    181    182       546        1      17         19        86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8%    58%   57%   59%   54%   60%   49%   62%   65%    57%    57%    59%    59%       58%      20%     74%        51%       78%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16    205    211   167   249    88    80    98    83    68     82     85    123    126       387        2       6         18        24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41%    42%   43%   40%   46%   40%   51%   38%   33%    42%    43%    40%    41%       41%      80%     26%        48%       22%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IJ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6      4      2     2     4     0     1     0     -     4      1      0      2      2         5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    1%    *%    1%    *%          2%     1%     *%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I Page 1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Do you spend time with your closest friend on a regular basis at any of these plac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Someplace els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1     30     21    15    37     6     9     7    13    16      6      9     24     13        50        -       1          0         8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4%    4%    6%    3%    4%    4%    6%    8%     3%     4%     8%     4%        5%               5%         1%        7%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38    464    475   367   572   181   186   182   200   190    184    183    280    292       872        3      22         37       100       2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2%    94%   94%   93%   95%   93%   94%   93%   91%    94%    93%    91%    94%       93%     100%     95%        96%       92%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7      8      9    10     8     4     6     3     2     2      5      5      3      4        16        -       -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3%    1%    2%    3%    2%    1%    1%     3%     3%     1%     1%        2%                          3%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SUM Page 1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3. Do you spend time with your closest friend on a regular basis at any of these place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chool (a)                   836    420    416   334   501   161   174   166   171   164    166    169    254    247       781        3      17         29        80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4%    82%   85%   81%   84%   87%   86%   79%   79%    85%    86%    83%    80%       83%     100%     76%        77%       73%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one’s house (h)          585    293    293   223   363   103   119    94   132   136    111    111    181    182       546        1      17         19        86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8%    58%   57%   59%   54%   60%   49%   62%   65%    57%    57%    59%    59%       58%      20%     74%        51%       78%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such as places       552    309    242   213   338    91   123    96   134   109    117     96    192    146       510        1      17         21        66       1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ke social networking       55%    62%    48%   54%   55%   47%   61%   50%   62%   52%    60%    49%    63%    47%       54%      42%     76%        54%       60%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tes or gaming sites                 C                              F          FH            N            LN                                 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ports, clubs, hobbies       449    229    220   166   283    81    85    80   105    98     86     80    142    141       424        -       4         19        49       1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r other activities          45%    46%    44%   42%   46%   42%   42%   41%   49%   47%    44%    41%    46%    46%       45%              19%        49%       44%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utside of school (c)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ighborhood (g)             426    243    183   171   255    80    91    71    96    88     97     74    146    109       399        1      11         14        60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8%    36%   44%   41%   42%   45%   37%   45%   42%    50%    38%    48%    35%       42%      20%     48%        38%       55%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ffee shop, mall or         235     81    154    58   177    21    37    36    64    77     16     42     65    112       219        -      10          5        48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ores (f)                   23%    16%    30%   15%   29%   11%   18%   18%   30%   37%     8%    22%    21%    36%       23%              45%        13%       44%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H   FGH             K      K    KLM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urch, temple,              209     91    118    92   117    48    44    33    48    36     52     40     39     77       199        -       4          5        13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ynagogue or a religious     21%    18%    23%   24%   19%   25%   22%   17%   22%   17%    27%    21%    13%    25%       21%              17%        13%       12%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roup (b)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SUM Page 1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3. Do you spend time with your closest friend on a regular basis at any of these place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ob (e)                       61     33     28     6    55     2     5    14    17    24      4      2     29     26        57        -       3          -        15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2%    9%    1%    2%    7%    8%   12%     2%     1%     9%     8%        6%              14%                  1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place else (i)            51     30     21    15    37     6     9     7    13    16      6      9     24     13        50        -       1          0         8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4%    4%    6%    3%    4%    4%    6%    8%     3%     4%     8%     4%        5%               5%         1%        7%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1 Page 1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1. Still thinking about this close friend, what is the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496    216    280   161   335    85    76    93   124   118     65     96    151    184       468        1      14         12        66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cluding apps like         49%    43%    55%   41%   54%   44%   38%   48%   58%   57%    33%    49%    49%    60%       50%      21%     59%        31%       6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atsApp or Kik)                             B           D                      FG    FG             K      K     KM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ough a social network     205    103    102    86   119    36    50    31    48    40     42     45     61     58       187        1       3         14        18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 (e.g., Facebook,        20%    20%    20%   22%   19%   19%   25%   16%   22%   19%    21%    23%    20%    19%       20%      22%     13%        37%       1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witt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calls                  134     61     73    66    68    32    33    25    20    23     30     36     31     37       124        1       4          2        1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2%    14%   17%   11%   17%   17%   13%    9%   11%    15%    18%    10%    12%       13%      57%     19%         5%       1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e site or server           65     64      2    31    34    15    17    19     6    10     30      1     33      1        65        -       1          -         2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Call of Duty,          6%    13%     *%    8%    6%    8%    8%   10%    3%    5%    16%     *%    11%     *%        7%               3%                   2%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alo)                                 C                        I     I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video sharing site           5      3      1     4     1     3     1     1     -     -      3      1      1      -         4        -       -          0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YouTube or Vine)       *%     1%     *%    1%    *%    1%    1%    *%                 1%     1%     *%               *%                          *%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e.g.,         3      3      -     -     3     -     -     -     3     1      -      -      3      -         3        -       -          1         3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ddit, Slashdot)             *%     1%                 1%                      1%    *%                   1%               *%                          1%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e.g.,           0      -      0     -     0     -     -     0     -     0      -      -      -      0         0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umblr, Blogger)              *%            *%          *%                *%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43     19     24    19    23     8    12    11     7     6     11      9      8     15        41        -       1          1         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5%    5%    4%    4%    6%    5%    3%    3%     5%     5%     3%     5%        4%               3%         4%        3%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1 Page 1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1. Still thinking about this close friend, what is the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communicate online      54     33     21    24    30    13    11    13     7    10     16      8     17     12        46        -       -          8         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r by phone                   5%     7%     4%    6%    5%    7%    6%    7%    3%    5%     8%     4%     6%     4%        5%                         21%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0      1     -     1     -     -     0     1     -      -      -      0      1         0        -       1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        *%               3%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2 Page 1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2. Still thinking about this close friend, what is the secon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6    500    507   392   615   193   199   190   217   208    194    198    305    309       937        3      23         36       109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1    487    514   408   593   213   195   186   205   202    200    208    287    306       918        4      27         38       103       2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calls                  274    122    153    96   179    48    48    48    58    73     48     47     73    105       255        -       9         10        33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4%    30%   24%   29%   25%   24%   25%   27%   35%    25%    24%    24%    34%       27%              39%        28%       30%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246    119    126   103   143    46    57    46    46    50     44     59     75     67       230        1       4          8        25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cluding apps like         24%    24%    25%   26%   23%   24%   29%   24%   21%   24%    23%    30%    25%    22%       25%      42%     19%        22%       23%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atsApp or Ki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ough a social network     243    108    135    82   161    33    49    48    56    58     29     53     79     82       230        1       7          4        30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 (e.g., Facebook,        24%    22%    27%   21%   26%   17%   25%   25%   26%   28%    15%    27%    26%    27%       25%      21%     31%        12%       28%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witter)                                                                               F             K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e site or server           67     60      7    32    35    22    10    13    17     5     27      6     33      1        62        -       1          2         6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Call of Duty,          7%    12%     1%    8%    6%   12%    5%    7%    8%    2%    14%     3%    11%     *%        7%               4%         7%        6%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alo)                                 C                        J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video sharing site          24     12     11    12    11     7     5     2     6     3      8      5      5      7        24        -       -          -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YouTube or Vine)       2%     2%     2%    3%    2%    4%    3%    1%    3%    1%     4%     2%     2%     2%        3%                                    4%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e.g.,          21      5     15     2    18     1     1     5     9     5      -      2      5     13        17        -       1          3         5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Blogger)              2%     1%     3%    1%    3%    1%    1%    2%    4%    2%            1%     2%     4%        2%               3%        10%        5%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e.g.,        13     12      1     7     7     1     6     1     4     2      7      -      6      1        12        -       -          1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ddit, Slashdot)             1%     2%     *%    2%    1%    *%    3%    *%    2%    1%     3%            2%     *%        1%                          2%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H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89     42     47    40    49    21    19    26    14     9     22     18     21     29        80        1       1          7         3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8%     9%   10%    8%   11%   10%   14%    6%    4%    11%     9%     7%     9%        9%      37%      3%        20%        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2 Page 1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2. Still thinking about this close friend, what is the secon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6    500    507   392   615   193   199   190   217   208    194    198    305    309       937        3      23         36       109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9     19     11    17    12    13     4     2     7     3     11      7      8      4        26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3%     4%     2%    4%    2%    7%    2%    1%    3%    1%     5%     3%     3%     1%        3%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J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3 Page 14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3. Still thinking about this close friend, what is the thir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6    500    507   392   615   193   199   190   217   208    194    198    305    309       937        3      23         36       109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1    487    514   408   593   213   195   186   205   202    200    208    287    306       918        4      27         38       103       2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calls                  297    134    163   119   178    51    67    65    63    49     50     69     84     94       284        -       5          8        34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7%    32%   30%   29%   27%   34%   34%   29%   24%    26%    35%    27%    30%       30%              24%        21%       31%       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ough a social network     223     96    128    62   161    24    38    36    62    63     29     33     67     94       208        -       8          4        33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 (e.g., Facebook,        22%    19%    25%   16%   26%   12%   19%   19%   28%   31%    15%    17%    22%    31%       22%              37%        12%       30%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witter)                                                 D                       F   FGH                         KLM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e site or server           80     74      7    30    50    12    18    19    16    15     28      2     46      5        77        -       1          1         7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Call of Duty,          8%    15%     1%    8%    8%    6%    9%   10%    7%    7%    14%     1%    15%     2%        8%               5%         3%        7%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alo)                                 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76     51     25    32    44    14    18    17    12    15     23      9     29     15        73        -       2          1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cluding apps like          8%    10%     5%    8%    7%    7%    9%    9%    5%    7%    12%     5%     9%     5%        8%               9%         4%        3%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atsApp or Kik)                      C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video sharing site          72     33     39    25    47    17     8    11    11    24     11     14     22     25        67        1       2          1         9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YouTube or Vine)       7%     7%     8%    6%    8%    9%    4%    6%    5%   12%     6%     7%     7%     8%        7%      57%     10%         4%        8%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e.g.,        22     10     12    10    12     2     8     4     5     3      6      5      4      8        20        -       2          0         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ddit, Slashdot)             2%     2%     2%    3%    2%    1%    4%    2%    2%    1%     3%     2%     1%     2%        2%               9%         1%        4%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e.g.,          22      5     17     6    16     5     1     3     9     4      1      5      4     12        20        -       -          1         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Blogger)              2%     1%     3%    1%    3%    3%    *%    1%    4%    2%     1%     2%     1%     4%        2%                          4%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164     70     93    84    80    57    27    25    26    30     34     50     37     43       142        1       2         18        13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4%    18%   21%   13%   30%   13%   13%   12%   14%    17%    25%    12%    14%       15%      22%      7%        51%       12%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3 Page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_3. Still thinking about this close friend, what is the thir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6    500    507   392   615   193   199   190   217   208    194    198    305    309       937        3      23         36       109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0     27     23    24    26    11    13     9    13     4     13     11     14     12        46        1       -          -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4%    6%    6%    5%    6%    2%     7%     5%     4%     4%        5%      21%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SUM Page 1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Still thinking about this close friend, what is the [most/second most/thir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09    493    516   413   596   218   195   189   206   201    204    209    289    307       929        4      27         39       104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802    377    425   291   511   142   148   153   178   180    128    163    248    263       755        2      20         21        93       20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cluding apps like         80%    75%    84%   74%   83%   75%   74%   79%   83%   87%    66%    83%    81%    85%       80%      63%     87%        55%       85%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atsApp or Kik)                             B           D                            FG             K      K      K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calls                  691    311    381   277   414   131   146   135   138   141    127    150    183    231       649        1      19         19        81       1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62%    75%   71%   67%   69%   73%   70%   64%   68%    65%    76%    60%    75%       69%      57%     82%        50%       74%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M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ough a social network     664    300    364   226   438    90   136   115   164   160     96    129    204    234       618        1      18         23        81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 (e.g., Facebook,        66%    60%    72%   58%   71%   47%   68%   59%   76%   77%    49%    66%    66%    76%       66%      43%     81%        60%       74%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witter)                                     B           D           F     F    FH    FH             K      K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me site or server          210    194     16    91   119    46    45    50    39    30     82      9    113      7       201        -       3          4        16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Call of Duty,         21%    39%     3%   23%   19%   24%   22%   26%   18%   14%    42%     4%    37%     2%       21%              12%         9%       14%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lo)                                 C                        J           J                 LN            L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video sharing site          97     45     52    40    57    25    15    15    17    25     20     20     26     31        90        1       2          1        13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g., YouTube or Vine)      10%     9%    10%   10%    9%   13%    7%    8%    8%   12%    10%    10%     8%    10%       10%      57%     10%         4%       12%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e.g.,          39     10     29     8    31     6     2     8    15     9      1      7      9     22        33        -       1          5         9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umblr, Blogger)              4%     2%     6%    2%    5%    3%    1%    4%    7%    4%     1%     4%     3%     7%        4%               3%        13%        8%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e.g.,        39     26     13    17    22     3    14     5    12     5     12      5     14      8        35        -       2          2         9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ddit, Slashdot)             4%     5%     3%    4%    4%    1%    7%    2%    6%    2%     6%     2%     4%     3%        4%               9%         4%        8%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3_SUM Page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13. Still thinking about this close friend, what is the [most/second most/third most] common way that you talk with him or her online or on your pho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1007    502    505   391   616   191   200   193   215   208    195    196    307    309       938        3      23         38       110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CLOSE FRIEN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216     91    125    99   116    57    42    44    34    38     41     58     49     67       196        1       2         15        16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18%    25%   25%   19%   30%   21%   23%   16%   18%    21%    29%    16%    22%       21%      59%     11%        40%       1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M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communicate online      54     33     21    24    30    13    11    13     7    10     16      8     17     12        46        -       -          8         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r by phone                   5%     7%     4%    6%    5%    7%    6%    7%    3%    5%     8%     4%     6%     4%        5%                         21%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8     23     25    23    24    11    12     8    13     3     11     12     12     13        46        1       1          -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4%    6%    6%    4%    6%    2%     6%     6%     4%     4%        5%      21%      3%                   3%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_A Page 1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More connected to information about what’s going on in your friends’ liv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672    316    356   239   433   100   139   120   164   149    111    128    204    228       622        1      19         25        92       2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1%    85%   84%   83%   84%   84%   80%   86%   81%    83%    85%    80%    86%       83%     100%     94%        82%       91%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270    103    167    87   183    37    50    55    70    59     31     56     72    111       244        1      12          9        48        9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26%    40%   31%   35%   31%   30%   37%   36%   32%    23%    37%    28%    42%       33%      53%     61%        31%       48%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402    213    189   152   250    63    89    65    95    90     80     72    133    117       378        1       7         15        44       1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5%    45%   54%   48%   53%   54%   44%   50%   49%    60%    48%    52%    44%       50%      47%     34%        51%       43%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34     75     60    44    90    18    26    29    27    34     23     22     52     38       127        -       1          6         9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9%    14%   16%   17%   16%   16%   20%   14%   18%    17%    15%    20%    14%       17%               6%        18%        9%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_B Page 14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Worse about your own life because of what you see from other friends on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173     74     99    63   110    29    33    32    41    37     26     37     47     63       157        -       3         12        22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19%    24%   22%   21%   25%   20%   21%   22%   20%    20%    24%    18%    23%       21%              18%        39%       22%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36     14     22    20    16     9    10     4     5     8      8     12      6     10        31        -       -          4         6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5%    7%    3%    8%    6%    2%    3%    4%     6%     8%     2%     4%        4%                         12%        6%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137     60     77    43    94    20    23    28    36    30     19     25     41     53       126        -       3          8        16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5%    19%   15%   18%   17%   14%   19%   19%   16%    14%    16%    16%    20%       17%              18%        27%       16%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33    316    317   221   413    89   132   117   150   145    108    113    209    204       593        1      16         19        78       1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1%    76%   78%   79%   75%   80%   79%   78%   79%    80%    76%    82%    76%       79%     100%     82%        61%       78%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_C Page 14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Better connected to your friends’ feeling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561    261    300   200   361    83   116    98   133   131     87    113    174    187       516        1      15         24        79       1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0%    67%    72%   70%   69%   71%   70%   66%   70%   71%    65%    76%    68%    70%       69%      47%     78%        78%       78%       8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164     63    101    65    99    25    40    23    43    33     22     43     41     58       143        -       9         10        30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6%    24%   23%   19%   21%   24%   15%   22%   18%    16%    29%    16%    22%       19%              47%        34%       30%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397    198    199   135   263    58    76    75    90    97     65     70    134    129       373        1       6         14        49       1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9%    51%    48%   47%   50%   49%   46%   50%   47%   53%    48%    47%    52%    48%       50%      47%     31%        45%       48%       6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45    129    116    84   161    35    49    51    58    52     47     36     82     80       233        1       4          7        22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3%    28%   30%   31%   29%   30%   34%   30%   28%    35%    24%    32%    30%       31%      53%     22%        22%       22%       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_D Page 14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Pressure to post content that will be popular and get lots of comments or lik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314    144    170   118   196    48    70    52    73    70     51     67     93    103       284        1      11         15        43       1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7%    41%   42%   37%   41%   42%   35%   38%   38%    38%    45%    36%    39%       38%      47%     55%        49%       42%       4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80     34     45    27    53    14    13    12    24    16     12     14     22     31        70        -       3          4        22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1%    9%   10%   12%    8%    8%   13%    9%     9%    10%     9%    12%        9%              18%        15%       22%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234    109    125    91   143    34    57    40    49    54     39     53     70     72       214        1       7         10        20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8%    30%   32%   27%   29%   34%   27%   26%   29%    29%    35%    28%    27%       29%      47%     37%        34%       20%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92    246    246   165   327    70    95    97   118   112     83     82    163    163       465        1       9         16        58       1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1%    63%    59%   58%   62%   59%   58%   65%   62%   61%    62%    55%    64%    61%       62%      53%     45%        51%       58%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_E Page 14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Pressure to only post content that makes you look good to other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323    147    176   123   200    50    74    59    75    66     51     72     96    104       300        -       9         12        46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38%    42%   43%   38%   42%   44%   40%   39%   36%    38%    48%    38%    39%       40%              44%        38%       45%       4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83     38     44    35    48    17    18    11    26    11     15     19     23     25        77        -       4          1        17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0%    11%   12%    9%   14%   11%    7%   14%    6%    11%    13%     9%     9%       10%              19%         4%       17%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241    109    132    89   152    33    56    48    49    55     36     53     73     79       223        -       5         10        29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28%    32%   31%   29%   28%   34%   32%   25%   30%    27%    35%    28%    30%       30%              26%        34%       29%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83    243    239   160   322    69    92    90   116   117     83     77    160    162       450        1      11         19        55       1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62%    57%   57%   62%   58%   56%   60%   61%   64%    62%    52%    62%    61%       60%     100%     56%        62%       55%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1SUM Page 15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1. In general, does social media make you feel...? / SUMMARY OF 'YES, A LOT"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connected to            270    103    167    87   183    37    50    55    70    59     31     56     72    111       244        1      12          9        48        9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formation about what’s     33%    26%    40%   31%   35%   31%   30%   37%   36%   32%    23%    37%    28%    42%       33%      53%     61%        31%       48%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oing on in your                             B                                                       K            KM                          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lives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etter connected to your     164     63    101    65    99    25    40    23    43    33     22     43     41     58       143        -       9         10        30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feelings (c)        20%    16%    24%   23%   19%   21%   24%   15%   22%   18%    16%    29%    16%    22%       19%              47%        34%       30%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essure to only post         83     38     44    35    48    17    18    11    26    11     15     19     23     25        77        -       4          1        17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ent that makes you       10%    10%    11%   12%    9%   14%   11%    7%   14%    6%    11%    13%     9%     9%       10%              19%         4%       17%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ook good to others (e)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essure to post content      80     34     45    27    53    14    13    12    24    16     12     14     22     31        70        -       3          4        22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at will be popular and     10%     9%    11%    9%   10%   12%    8%    8%   13%    9%     9%    10%     9%    12%        9%              18%        15%       22%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et lots of comments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ikes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orse about your own          36     14     22    20    16     9    10     4     5     8      8     12      6     10        31        -       -          4         6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fe because of what you      4%     4%     5%    7%    3%    8%    6%    2%    3%    4%     6%     8%     2%     4%        4%                         12%        6%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ee from other friends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 social media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2_A Page 15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2. Do you ever experience any of the following on social medi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People posting about things you weren’t invited to</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430    196    234   149   281    54    94    72   113    96     69     79    126    155       392        1      13         20        63       1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0%    56%   52%   54%   46%   57%   49%   59%   52%    52%    53%    49%    58%       52%      53%     66%        66%       62%       6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frequently           91     35     55    35    56    11    24     8    21    26     11     24     24     32        83        -       5          2        10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9%    13%   12%   11%    9%   15%    6%   11%   14%     9%    16%     9%    12%       11%              23%         7%       10%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occasionally        339    160    179   114   225    44    70    64    92    70     58     56    103    123       309        1       9         18        53       1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1%    43%   40%   43%   37%   42%   43%   48%   38%    43%    37%    40%    46%       41%      53%     43%        59%       52%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76    195    182   135   241    64    71    77    78    87     65     70    130    112       358        1       7         10        38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50%    44%   48%   46%   54%   43%   51%   41%   47%    48%    47%    51%    42%       48%      47%     34%        34%       38%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2_B Page 15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2. Do you ever experience any of the following on social medi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People stirring up dram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551    250    301   175   376    66   109   110   143   124     81     93    168    208       518        1      15         15        83       1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8%    64%    72%   62%   72%   56%   66%   74%   75%   68%    61%    63%    66%    78%       69%      47%     78%        50%       82%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frequently          186     86    100    64   122    26    38    27    50    46     27     37     59     63       170        -       9          7        30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2%    24%   23%   23%   22%   23%   18%   26%   25%    20%    25%    23%    24%       23%              43%        22%       29%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occasionally        365    164    201   111   254    40    71    83    92    78     54     57    109    145       348        1       7          9        53       1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42%    48%   39%   49%   34%   43%   56%   48%   43%    41%    38%    43%    54%       46%      47%     34%        28%       53%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5    140    115   109   146    52    57    39    48    59     53     56     88     59       232        1       4         15        18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6%    28%   38%   28%   44%   34%   26%   25%   32%    39%    37%    34%    22%       31%      53%     22%        50%       18%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                              N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2_C Page 1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2. Do you ever experience any of the following on social medi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People posting things about you that you can’t change or contro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337    163    175    98   239    43    56    57    94    87     44     55    119    120       317        1      12          6        67       10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2%    42%   35%   46%   36%   34%   38%   49%   48%    33%    37%    46%    45%       42%      47%     61%        19%       66%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G                    K                R                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frequently           75     41     34    27    48    10    17     9    20    20      9     18     32     17        67        -       4          1        21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8%    9%    9%    8%   10%    6%   10%   11%     7%    12%    12%     6%        9%              20%         4%       21%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occasionally        262    122    141    72   191    33    39    49    75    67     35     37     87    103       249        1       8          5        46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1%    34%   25%   36%   28%   24%   33%   39%   37%    26%    25%    34%    39%       33%      47%     41%        15%       46%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69    227    241   185   284    76   109    92    97    95     90     95    137    147       433        1       8         25        34       1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8%    58%   65%   54%   64%   66%   62%   51%   52%    67%    63%    54%    55%       58%      53%     39%        81%       34%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    IJ                       MN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2_D Page 15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2. Do you ever experience any of the following on social medi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People supporting you through challenges or tough tim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549    247    303   179   370    65   114   105   137   128     80     99    167    204       510        1      15         20        78       1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8%    63%    73%   63%   71%   55%   69%   71%   72%   70%    60%    66%    65%    76%       68%     100%     74%        65%       77%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     F                          KM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frequently          148     62     86    55    93    17    38    32    31    30     16     39     46     46       135        -       6          6        17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6%    21%   19%   18%   15%   23%   21%   16%   16%    12%    26%    18%    17%       18%              30%        21%       17%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occasionally        401    185    217   124   277    48    76    73   106    98     64     60    120    157       375        1       9         14        61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47%    52%   44%   53%   41%   46%   49%   56%   53%    48%    40%    47%    59%       50%     100%     44%        45%       60%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M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7    143    113   104   152    53    52    44    54    55     54     51     90     63       239        -       5         11        23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7%    27%   37%   29%   45%   31%   29%   28%   30%    40%    34%    35%    24%       32%              26%        35%       23%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HIJ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2SUM Page 1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2. Do you ever experience any of the following on social media? / SUMMARY OF 'YES, FREQUENTL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stirring up drama     186     86    100    64   122    26    38    27    50    46     27     37     59     63       170        -       9          7        30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23%    22%    24%   23%   23%   22%   23%   18%   26%   25%    20%    25%    23%    24%       23%              43%        22%       29%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supporting you        148     62     86    55    93    17    38    32    31    30     16     39     46     46       135        -       6          6        17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ough challenges or        18%    16%    21%   19%   18%   15%   23%   21%   16%   16%    12%    26%    18%    17%       18%              30%        21%       17%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ugh times (d)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posting about          91     35     55    35    56    11    24     8    21    26     11     24     24     32        83        -       5          2        10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ings you weren’t           11%     9%    13%   12%   11%    9%   15%    6%   11%   14%     9%    16%     9%    12%       11%              23%         7%       10%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nvited to (a)                                                       H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posting things         75     41     34    27    48    10    17     9    20    20      9     18     32     17        67        -       4          1        21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bout you that you can’t      9%    10%     8%    9%    9%    8%   10%    6%   10%   11%     7%    12%    12%     6%        9%              20%         4%       2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hange or control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3_A Page 15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SNS3. Do you agree or disagree with each of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People get to show different sides of themselves on social media that they can’t show off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687    333    354   235   452   100   135   130   154   168    110    125    223    229       641        1      19         21        91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5%    85%   83%   86%   85%   82%   87%   81%   92%    82%    84%    87%    86%       85%     100%     95%        70%       91%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                                             O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177     78    100    55   122    26    29    40    41    41     22     33     56     67       154        -      12         11        34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0%    24%   19%   23%   22%   17%   27%   21%   23%    16%    22%    22%    25%       21%              59%        37%       3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509    255    254   180   329    74   106    90   113   127     88     92    167    162       487        1       7         10        57       1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3%    65%    61%   63%   63%   63%   64%   60%   59%   69%    66%    61%    65%    61%       65%     100%     36%        33%       57%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R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18     56     61    47    71    17    30    19    37    14     23     24     33     37       107        -       1          9         9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4%    15%   17%   13%   15%   18%   13%   19%    8%    17%    16%    13%    14%       14%               5%        30%        9%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02     49     53    38    63    12    26    15    34    14     21     18     28     35        92        -       1          8         9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3%    13%   13%   12%   11%   16%   10%   18%    8%    15%    12%    11%    13%       12%               5%        27%        9%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16      8      8     9     7     5     4     4     3     1      3      6      5      2        15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3%    1%    4%    2%    3%    1%    *%     2%     4%     2%     1%        2%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2     2     1     1     1     -     0     1      1      1      0      1         2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    *%     1%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3_B Page 15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SNS3. Do you agree or disagree with each of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People are less authentic and real on social media than they are off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623    295    328   222   401    97   126   114   136   151    106    116    189    212       578        1      18         22        76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7%    76%    79%   78%   77%   82%   76%   76%   71%   82%    79%    78%    74%    79%       77%      53%     89%        74%       76%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185     91     94    66   119    30    37    32    39    47     31     35     60     59       167        -       8          9        29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3%    23%   23%   23%   25%   22%   22%   21%   26%    23%    24%    23%    22%       22%              41%        28%       29%       2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438    204    234   156   282    67    89    81    97   104     75     81    129    153       411        1       9         14        47       1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2%    56%   55%   54%   57%   54%   54%   51%   57%    56%    54%    50%    57%       55%      53%     47%        45%       47%       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81     94     87    60   121    21    39    35    55    32     27     33     67     54       169        1       2          8        25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4%    21%   21%   23%   18%   24%   24%   29%   17%    20%    22%    26%    20%       23%      47%     11%        26%       2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64     90     74    54   110    17    37    29    49    32     25     29     65     45       155        1       1          7        25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3%    18%   19%   21%   14%   22%   19%   26%   17%    18%    20%    25%    17%       21%      47%      4%        23%       2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17      5     13     6    12     4     2     6     5     -      2      3      2      9        15        -       1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3%    2%    2%    3%    1%    4%    3%           2%     2%     1%     4%        2%               7%         3%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2     2     1     1     1     -     0     1      1      1      0      1         2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    *%     1%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3_C Page 1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FSNS3. Do you agree or disagree with each of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People share too much information about themselves on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711    341    369   247   464    93   153   130   167   167    117    130    225    239       669        1      16         22        88       1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88%    89%   87%   89%   79%   93%   88%   87%   91%    87%    87%    88%    90%       89%      47%     81%        73%       87%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285    137    147    88   197    37    51    51    76    70     41     47     96    100       269        -       7          7        37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5%    35%   31%   38%   31%   31%   34%   40%   38%    31%    31%    38%    38%       36%              38%        23%       37%       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426    204    222   159   268    56   102    80    91    97     75     83    129    139       400        1       8         15        51       1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2%    53%   56%   51%   48%   62%   53%   48%   53%    56%    56%    50%    52%       53%      47%     43%        50%       51%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93     48     46    35    58    24    11    19    24    16     17     19     31     27        79        1       4          8        13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1%   12%   11%   20%    7%   12%   12%    9%    12%    12%    12%    10%       10%      53%     19%        27%       1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83     47     36    32    52    22    10    19    19    14     16     15     31     21        70        1       4          7        13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2%     9%   11%   10%   18%    6%   12%   10%    8%    12%    10%    12%     8%        9%      53%     19%        22%       1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10      0     10     4     7     2     1     -     5     1      0      3      -      7         8        -       -          2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2%    1%    1%    2%    1%          3%    1%     *%     2%            2%        1%                          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1      2     2     1     1     1     -     0     1      1      1      0      1         2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    *%     1%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3SUM Page 15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3. Do you agree or disagree with each of the following statements? / SUMMARY OF 'STRONGLY AGREE'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share too much        285    137    147    88   197    37    51    51    76    70     41     47     96    100       269        -       7          7        37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formation about            35%    35%    35%   31%   38%   31%   31%   34%   40%   38%    31%    31%    38%    38%       36%              38%        23%       37%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mselves on socia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are less              185     91     94    66   119    30    37    32    39    47     31     35     60     59       167        -       8          9        29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uthentic and real on        23%    23%    23%   23%   23%   25%   22%   22%   21%   26%    23%    24%    23%    22%       22%              41%        28%       29%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than they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re offline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get to show           177     78    100    55   122    26    29    40    41    41     22     33     56     67       154        -      12         11        34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fferent sides of           22%    20%    24%   19%   23%   22%   17%   27%   21%   23%    16%    22%    22%    25%       21%              59%        37%       3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mselves on social                                                                                                                          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that they c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how offline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4 Page 16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4 Have you ever shared one of your passwords with a frien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4     92    112    75   129    41    34    34    41    54     37     39     55     74       183        1      10         10        39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7%    21%   18%   20%   20%   16%   16%   18%   25%    18%    19%    17%    23%       19%      21%     42%        24%       35%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51    440    411   338   513   162   175   169   181   163    173    165    267    246       797        2      13         33        72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0%    83%    78%   81%   80%   79%   84%   83%   81%   75%    82%    80%    83%    77%       81%      79%     58%        76%       65%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0     1     1      -      3      1      1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1%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4_A Page 16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4. Thinking about your experiences online...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1002    499    504   375   627   174   201   196   218   214    187    188    312    316       927        3      22         42       110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OR CELL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95    484    511   396   599   199   197   187   209   203    194    202    290    309       912        4      26         39       103       2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nfriended or unfollowed someone that you used to be friends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80    262    318   196   384    77   119   110   147   127     94    102    168    216       535        1      17         24        87       1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3%    63%   52%   61%   44%   59%   56%   67%   59%    50%    54%    54%    68%       58%      41%     76%        58%       79%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F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07    178    129   120   188    58    61    67    55    65     66     54    113     75       296        1       4          6        2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36%    26%   32%   30%   34%   30%   34%   25%   31%    35%    29%    36%    24%       32%      22%     18%        14%       18%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11     56     55    56    55    37    19    19    15    20     26     31     31     24        95        1       1         12         3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1%    11%   15%    9%   21%   10%   10%    7%   10%    14%    16%    10%     8%       10%      37%      6%        28%        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2      2     2     1     1     1     -     0     1      2      1      0      1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1%          *%    *%     1%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4_B Page 1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4. Thinking about your experiences online...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1002    499    504   375   627   174   201   196   218   214    187    188    312    316       927        3      22         42       110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OR CELL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95    484    511   396   599   199   197   187   209   203    194    202    290    309       912        4      26         39       103       2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ntagged or deleted photos of you and someone you used to be friends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19    173    246   144   276    57    86    91    83   102     61     83    112    164       394        1      13          8        72       1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35%    49%   38%   44%   33%   43%   46%   38%   48%    33%    44%    36%    52%       43%      41%     60%        19%       65%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                          KM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41    246    195   162   280    71    90    79   118    83     88     74    159    121       412        1       7         20        34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9%    39%   43%   45%   41%   45%   40%   54%   39%    47%    39%    51%    38%       44%      22%     34%        48%       31%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HJ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37     78     60    67    70    44    23    26    17    27     37     31     41     29       119        1       1         14         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6%    12%   18%   11%   25%   12%   13%    8%   13%    20%    16%    13%     9%       13%      37%      6%        33%        4%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2      2     2     2     1     1     1     0     1      1      1      0      2         2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1%    *%    *%    *%    *%     1%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4_C Page 16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4. Thinking about your experiences online...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1002    499    504   375   627   174   201   196   218   214    187    188    312    316       927        3      22         42       110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OR CELL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95    484    511   396   599   199   197   187   209   203    194    202    290    309       912        4      26         39       103       2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Blocked someone you used to be friends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51    185    266   153   297    58    95    98    97   103     64     89    121    177       420        1      13         14        68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37%    53%   41%   47%   33%   47%   50%   45%   48%    34%    47%    39%    56%       45%      41%     60%        32%       61%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           F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31    243    188   161   270    74    87    84   103    83     90     71    153    116       401        1       8         20        32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9%    37%   43%   43%   42%   43%   43%   47%   39%    48%    38%    49%    37%       43%      22%     34%        47%       29%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18     69     48    59    59    41    18    14    18    27     32     27     38     21       104        1       1          9        11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0%   16%    9%   24%    9%    7%    8%   12%    17%    15%    12%     7%       11%      37%      6%        21%       10%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2      2     1     2     1     -     1     0     1      1      -      0      2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1%          *%    *%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SNS4SUM Page 16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SNS4. Thinking about your experiences online... Have you ev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1002    499    504   375   627   174   201   196   218   214    187    188    312    316       927        3      22         42       110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OR CELL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995    484    511   396   599   199   197   187   209   203    194    202    290    309       912        4      26         39       103       2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friended or unfollowed     580    262    318   196   384    77   119   110   147   127     94    102    168    216       535        1      17         24        87       1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one that you used to     58%    53%    63%   52%   61%   44%   59%   56%   67%   59%    50%    54%    54%    68%       58%      41%     76%        58%       79%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e friends with (a)                          B           D           F           F     F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cked someone you used     451    185    266   153   297    58    95    98    97   103     64     89    121    177       420        1      13         14        68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 be friends with (c)       45%    37%    53%   41%   47%   33%   47%   50%   45%   48%    34%    47%    39%    56%       45%      41%     60%        32%       61%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           F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tagged or deleted          419    173    246   144   276    57    86    91    83   102     61     83    112    164       394        1      13          8        72       1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tos of you and            42%    35%    49%   38%   44%   33%   43%   46%   38%   48%    33%    44%    36%    52%       43%      41%     60%        19%       65%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one you used to be                       B                             F           F                          KM         R                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with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F15 Page 16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F15. Have you ever had a fight with any of your friends that started because of something that happened online or because of a tex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78    107    171   110   168    49    61    49    54    65     42     68     65    103       257        1      11          9        48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0%    32%   26%   26%   24%   29%   24%   24%   30%    20%    33%    20%    32%       26%      43%     46%        20%       43%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72    421    350   300   472   151   149   154   168   151    165    134    256    216       717        1      12         35        64       1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9%    66%   72%   73%   73%   71%   76%   75%   69%    79%    65%    79%    67%       73%      57%     54%        80%       57%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0      4      6     6     4     6     -     1     2     2      3      3      1      3         9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3%          *%    1%    1%     1%     2%     *%     1%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1 Page 16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DATE1. And now on another subject...Have you ever dated, hooked up with or otherwise had a romantic relationship with another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8%    32%   21%   44%   19%   24%   39%   45%   46%    23%    20%    47%    40%       35%      41%     72%        22%      100%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82    332    350   322   360   163   159   123   122   115    162    160    169    190       636        1       6         33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64%    62%    66%   78%   56%   79%   76%   60%   55%   53%    77%    78%    52%    59%       65%      59%     28%        7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IJ                       MN     M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1      7     4     4     4     -     1     0     2      -      4      1      2         5        -       -          1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     1%    1%    1%    2%          *%    *%    1%            2%     *%     1%        1%                          3%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1 Page 1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1. Do you currently have a serious boyfriend, girlfriend or significant oth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43     73     70    26   118     7    18    22    39    58     13     12     60     58       137        -       4          1        5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7%    41%   29%   42%   19%   36%   27%   38%   57%    28%    29%    39%    45%       40%              23%        12%       48%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HI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22    123     99    59   162    30    30    57    62    43     31     28     92     71       199        1      13          8        57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62%    58%   67%   58%   77%   58%   72%   62%   43%    65%    68%    60%    55%       58%     100%     77%        88%       52%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J                                                   OQ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4      1     4     0     1     3     0     -     -      3      1      0      -         5        -       -          -         -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5%    *%    3%    6%    1%                 6%     3%     *%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1A Page 16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1a. Are you currently dating, hooking up with, or seeing anyone in a relationship of some sort that you do not consider serio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NOT IN A      222    123     99    59   162    30    30    57    62    43     31     28     92     71       199        1      13          8        57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ERIOUS RELATIONSHI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215    113    102    62   153    33    29    46    62    45     34     28     79     74       188        2      15          9        52       15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I am dating,             49     23     26     9    40     5     4    12    16    11      5      4     18     22        42        -       7          -        23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oking up with or           22%    19%    26%   15%   24%   18%   13%   21%   26%   26%    16%    15%    20%    31%       21%              52%                  40%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eeing someone in a                                                                                                                           O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lationship that I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on’t consider seriou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I’m NOT dating,          173    100     73    50   123    24    26    46    46    31     26     24     74     49       157        1       6          8        35       1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oking up with or           78%    81%    74%   85%   76%   82%   87%   79%   74%   74%    84%    85%    80%    69%       79%     100%     48%       100%       60%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eing anyone right now                                                                                                      Q       OQ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ATESUM Page 16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1. And now on another subject...Have you ever dated, hooked up with or otherwise had a romantic relationship with another person? /  DT1. Do you currently have a serious boyfriend, girlfriend or </w:t>
      </w:r>
    </w:p>
    <w:p>
      <w:pPr>
        <w:pStyle w:val="Normal"/>
        <w:widowControl w:val="false"/>
        <w:bidi w:val="0"/>
        <w:spacing w:before="0" w:after="0"/>
        <w:ind w:left="0" w:right="0" w:hanging="0"/>
        <w:rPr/>
      </w:pPr>
      <w:r>
        <w:rPr>
          <w:rFonts w:cs="Courier New" w:ascii="Courier New" w:hAnsi="Courier New"/>
          <w:color w:val="000000"/>
          <w:sz w:val="12"/>
          <w:szCs w:val="12"/>
        </w:rPr>
        <w:t>significant other? /  DT1a. Are you currently dating, hooking up with, or seeing anyone in a relationship of some sort that you do not consider serio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urrent Dater, Serious       143     73     70    26   118     7    18    22    39    58     13     12     60     58       137        -       4          1        5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3%    6%   18%    4%    9%   11%   17%   26%     6%     6%    19%    18%       14%              17%         3%       48%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H                   KL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urrent Dater, Not            49     23     26     9    40     5     4    12    16    11      5      4     18     22        42        -       7          -        23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rious                       5%     4%     5%    2%    6%    3%    2%    6%    7%    5%     2%     2%     6%     7%        4%              29%                  20%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KL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currently dating         173    100     73    50   123    24    26    46    46    31     26     24     74     49       157        1       6          8        35       1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9%    14%   12%   19%   12%   12%   22%   21%   14%    12%    12%    23%    15%       16%      41%     27%        19%       31%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FG     F                        KL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dated                  682    332    350   322   360   163   159   123   122   115    162    160    169    190       636        1       6         33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64%    62%    66%   78%   56%   79%   76%   60%   55%   53%    77%    78%    52%    59%       65%      59%     28%        7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IJ                       MN     M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3      5      8     9     4     6     3     1     0     2      3      6      2      2        10        -       -          1         -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2%    2%    1%    3%    1%    1%    *%    1%     1%     3%     1%     1%        1%                          3%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 Page 17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 How many people, if any, have you ever dated or hooked up with who you first met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HOSE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e                         280    148    131    72   207    32    41    54    81    72     37     36    111     96       261        -      11          7        71       2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4%    77%   81%   74%   83%   80%   67%   80%   72%    77%    85%    73%    75%       77%              65%        69%       64%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e                           45     26     19    10    35     5     5    10    15    10      6      4     20     15        40        1       2          1        18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3%    11%   11%   12%   13%    9%   13%   15%   10%    12%     9%    13%    12%       12%      48%     12%        10%       16%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42     24     17     7    35     2     5    14     5    17      4      2     20     15        35        1       4          2        22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2%    10%    7%   12%    4%   10%   17%    5%   17%     9%     5%    13%    12%       10%      52%     23%        21%       2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                    4      1      3     -     4     -     -     2     -     2      -      -      1      3         4        -       -          -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2%          1%                3%          2%                   *%     2%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     1     -     -     1     -     -     -      1      -      -      -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 (Summary)                 90     51     39    16    74     6    10    26    20    28     10      6     41     33        79        1       6          3        40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5%    23%   18%   26%   17%   19%   33%   20%   28%    21%    15%    27%    25%       23%     100%     35%        31%       36%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2 Page 17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2. Have you ever had a boyfriend, girlfriend or significant other that you first met online, but never met in perso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DATED/     90     51     39    16    74     6    10    26    20    28     10      6     41     33        79        1       6          3        40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OOKED UP WITH SOME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Y MET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89     45     44    25    64    11    14    20    14    30     15     10     30     34        74        2       7          4        33        5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7     14     13     9    19     4     4     8     5     6      5      3      9     10        24        -       2          2        11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8%    34%   53%   26%   67%   43%   30%   24%   23%    52%    55%    22%    31%       30%              28%        52%       27%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62     37     26     8    55     2     6    18    15    21      5      3     32     23        56        1       4          1        29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2%    66%   47%   74%   33%   57%   70%   76%   77%    48%    45%    78%    69%       70%     100%     72%        48%       73%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A Page 17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Liked, commented or otherwise interacted with them on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02    245    257   152   351    57    95    90   139   122     71     81    174    176       470        1      16         13        87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3%    62%   54%   67%   48%   57%   60%   73%   66%    53%    54%    68%    66%       63%     100%     81%        44%       86%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KL     KL                OQ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04    145    159   132   172    61    70    59    52    61     63     69     82     90       280        -       4         17        14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37%    38%   46%   33%   52%   43%   40%   27%   33%    47%    46%    32%    34%       37%              19%        56%       14%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I                       MN     M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B Page 1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Friended them on Facebook or another social networ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27    262    265   161   366    55   106    99   138   129     82     78    180    186       491        1      16         17        84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5%    67%    64%   57%   70%   47%   64%   67%   72%   70%    62%    53%    70%    70%       66%     100%     81%        56%       83%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L      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79    128    151   123   156    63    60    50    53    54     52     71     76     80       258        -       4         13        17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3%    36%   43%   30%   53%   36%   33%   28%   29%    38%    47%    30%    30%       34%              19%        44%       1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C Page 17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Friended them on Facebook or another social networ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87    246    241   139   348    54    86    97   123   128     69     71    178    170       457        2      15         12        84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6%    46%    46%   34%   54%   26%   41%   48%   55%   59%    33%    34%    55%    53%       46%      63%     65%        28%       76%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                   KL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68    285    283   274   294   149   124   106   100    88    141    132    144    150       523        1       8         31        27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4%    54%   66%   46%   73%   59%   52%   45%   41%    67%    64%    45%    47%       53%      37%     35%        72%       24%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MN     M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D Page 17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Sent them flirtatious messag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31    180    151    90   241    33    57    69    89    84     57     33    124    118       308        1      13          9        80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34%    29%   22%   37%   16%   27%   34%   40%   38%    27%    16%    38%    37%       31%      21%     57%        20%       72%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      L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24    351    373   323   401   170   153   135   133   133    153    170    198    203       672        2      10         35        31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8%    66%    71%   78%   62%   83%   73%   66%   60%   61%    73%    82%    61%    63%       68%      79%     43%        79%       27%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GHIJ    IJ                       MN    KMN                       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E Page 17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Made a video for the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2     33     39    18    54     7    10    20    20    15     10      7     22     32        65        1       2          2        10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6%     7%    4%    8%    3%    5%   10%    9%    7%     5%     4%     7%    10%        7%      22%      9%         5%        9%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84    499    484   395   588   196   199   183   203   202    199    196    300    289       914        2      21         41       101       20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4%    92%   95%   91%   95%   95%   90%   91%   93%    95%    95%    93%    90%       93%      78%     91%        94%       91%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F Page 17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Made a music playlist for the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14     53     62    25    89     9    16    32    30    28     10     15     43     46       104        1       4          4        19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0%    12%    6%   14%    5%    7%   16%   13%   13%     5%     7%    13%    14%       11%      21%     20%         9%       1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F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41    479    462   388   553   194   194   171   193   189    200    188    279    274       875        2      18         39        92       2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90%    88%   93%   86%   94%   93%   84%   86%   87%    95%    91%    86%    85%       89%      79%     80%        90%       83%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G Page 17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Sent them sexy or flirty pictures or videos of yourself</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1     57     44    15    86     6     9    26    34    26      8      7     48     37        91        -       8          2        3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1%     8%    4%   13%    3%    4%   13%   15%   12%     4%     3%    15%    12%        9%              34%         4%       33%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54    475    479   398   557   197   201   177   189   191    202    196    273    283       889        3      15         42        74       2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0%    89%    91%   96%   86%   96%   96%   87%   84%   88%    96%    95%    85%    88%       90%     100%     66%        95%       66%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IJ   HIJ                       MN     MN                       Q       O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H Page 17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Flirted with them or talked to them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84    302    282   180   404    67   113   112   156   136     91     89    210    194       550        1      18         15        94       2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57%    54%   43%   63%   33%   54%   55%   70%   63%    44%    43%    65%    60%       56%      43%     78%        33%       8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H     F                   KL     KL         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471    230    241   233   238   136    97    92    67    80    118    114    111    127       430        1       5         29        17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3%    46%   56%   37%   66%   46%   45%   30%   37%    56%    56%    35%    39%       44%      57%     22%        66%       16%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     I                 MN     MN                       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1      4     3     2     3     -     -     1     1      -      3      1      1         3        -       -          0         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    1%                *%    *%            1%     *%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_I Page 18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DATE2. Have you ever done any of these things to let someone know you were attracted to them or interested in them? Have you...?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Done something else we haven’t asked abou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5     22     13     9    26     1     8    11     8     7      6      3     16     10        33        -       1          2         8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2%    2%    4%    1%    4%    6%    4%    3%     3%     2%     5%     3%        3%               3%         3%        8%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018    508    510   404   614   202   202   190   215   210    204    200    304    310       945        3      22         42       103       2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6%    95%    97%   97%   95%   98%   96%   93%   96%   97%    97%    97%    94%    96%       96%     100%     97%        96%       92%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7      2      4     3     4     3     -     2     1     1      -      3      2      2         5        -       -          0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1%    1%    1%    1%          1%    *%    *%            1%     1%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SUM Page 18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DATE2. Have you ever done any of these things to let someone know you were attracted to them or interested in them? Have you...?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ed them on             527    262    265   161   366    55   106    99   138   129     82     78    180    186       491        1      16         17        84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or another          65%    67%    64%   57%   70%   47%   64%   67%   72%   70%    62%    53%    70%    70%       66%     100%     81%        56%       83%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network (b)                                       D           F     F     F     F                    L      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ked, commented or          502    245    257   152   351    57    95    90   139   122     71     81    174    176       470        1      16         13        87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wise interacted         62%    63%    62%   54%   67%   48%   57%   60%   73%   66%    53%    54%    68%    66%       63%     100%     81%        44%       86%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ith them on social                                      D                      FG     F                   KL     KL                OQR       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lirted with them or         584    302    282   180   404    67   113   112   156   136     91     89    210    194       550        1      18         15        94       2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lked to them in person     55%    57%    54%   43%   63%   33%   54%   55%   70%   63%    44%    43%    65%    60%       56%      43%     78%        33%       8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D           F     F   FGH     F                   KL     KL         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hared something with        487    246    241   139   348    54    86    97   123   128     69     71    178    170       457        2      15         12        84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m online you thought      46%    46%    46%   34%   54%   26%   41%   48%   55%   59%    33%    34%    55%    53%       46%      63%     65%        28%       76%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y would find funny or                                 D           F     F    FG    FG                   KL     KL                          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nteresting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t them flirtatious        331    180    151    90   241    33    57    69    89    84     57     33    124    118       308        1      13          9        80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es (d)                 31%    34%    29%   22%   37%   16%   27%   34%   40%   38%    27%    16%    38%    37%       31%      21%     57%        20%       72%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      L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de a music playlist        114     53     62    25    89     9    16    32    30    28     10     15     43     46       104        1       4          4        19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or them (f)                 11%    10%    12%    6%   14%    5%    7%   16%   13%   13%     5%     7%    13%    14%       11%      21%     20%         9%       1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F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t them sexy or flirty     101     57     44    15    86     6     9    26    34    26      8      7     48     37        91        -       8          2        3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ictures or videos of        10%    11%     8%    4%   13%    3%    4%   13%   15%   12%     4%     3%    15%    12%        9%              34%         4%       33%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self (g)                                             D                FG    FG    FG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DATE2SUM Page 1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DATE2. Have you ever done any of these things to let someone know you were attracted to them or interested in them? Have you...?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de a video for them         72     33     39    18    54     7    10    20    20    15     10      7     22     32        65        1       2          2        10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7%     6%     7%    4%    8%    3%    5%   10%    9%    7%     5%     4%     7%    10%        7%      22%      9%         5%        9%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e something else we        35     22     13     9    26     1     8    11     8     7      6      3     16     10        33        -       1          2         8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n’t asked about (i)       3%     4%     2%    2%    4%    1%    4%    6%    4%    3%     3%     2%     5%     3%        3%               3%         3%        8%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3_A Page 18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3.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Searched for information online about someone you were currently dating or were interested in dat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92    134    158    66   226    25    41    58    81    87     27     39    107    119       273        -       9          8        52       1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25%    30%   16%   35%   12%   20%   29%   36%   40%    13%    19%    33%    37%       28%              41%        19%       47%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65    397    367   350   415   181   169   145   141   129    183    167    215    201       708        3      13         35        59       1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75%    70%   84%   64%   88%   80%   71%   63%   59%    87%    81%    66%    62%       72%     100%     59%        81%       53%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IJ     J                 MN     M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1      2     -     3     -     -     -     2     2      -      -      1      2         2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1%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3_B Page 18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3.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Followed’ or ‘friended’ someone because one of your friends suggested you might want to date that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8    106    102    61   147    28    33    40    49    57     31     31     75     72       195        -       8          5        41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7%    25%   22%   28%   24%   20%   27%   26%   31%    23%    20%    29%    27%       26%              40%        15%       41%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98    284    314   222   376    90   132   109   142   125    103    119    181    195       555        1      12         26        59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4%    73%    75%   78%   72%   76%   80%   73%   74%   68%    77%    80%    71%    73%       74%     100%     60%        85%       59%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3_BTOT Page 18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3.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Followed’ or ‘friended’ someone because one of your friends suggested you might want to date that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8    106    102    61   147    28    33    40    49    57     31     31     75     72       195        -       8          5        41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0%    19%   15%   23%   14%   16%   20%   22%   26%    15%    15%    23%    22%       20%              34%        11%       37%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Don't use social          851    427    425   354   497   178   177   163   174   160    179    175    248    249       788        3      15         39        70       1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                        80%    80%    80%   85%   77%   86%   84%   80%   78%   73%    85%    85%    77%    78%       80%     100%     66%        89%       63%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J     J                        M      M                               O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3_C Page 18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3.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Searched for information online about someone you dated or hooked up with in the pas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41     68     73    29   112    12    17    26    42    45      9     20     59     53       127        1       8          5        58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34%    43%   33%   40%   32%   33%   33%   41%   44%    19%    49%    39%    41%       37%      48%     48%        49%       52%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K      K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29    132     97    60   169    26    34    54    60    56     39     21     93     76       214        1       9          5        53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6%    57%   67%   60%   68%   67%   67%   59%   55%    81%    51%    61%    59%       63%      52%     52%        51%       48%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3_CTOT Page 18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3.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Searched for information online about someone you dated or hooked up with in the pas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41     68     73    29   112    12    17    26    42    45      9     20     59     53       127        1       8          5        58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3%    14%    7%   17%    6%    8%   13%   19%   20%     4%    10%    18%    16%       13%      20%     35%        11%       52%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KL      K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ever dated               919    464    454   386   532   193   193   177   182   173    201    186    263    269       856        2      15         39        53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7%    86%   93%   83%   94%   92%   87%   81%   79%    96%    90%    82%    84%       87%      80%     65%        89%       48%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IJ                       MN      M                       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1 Page 1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Send them a text mess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52    146    106    89   163    50    39    55    49    59     52     37     94     69       230        1       9         11        41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7%    20%   21%   25%   24%   19%   27%   22%   27%    25%    18%    29%    21%       23%      42%     37%        26%       37%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808    387    422   326   482   155   171   149   174   159    158    169    229    253       752        1      14         32        70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3%    80%   79%   75%   76%   81%   73%   78%   73%    75%    82%    71%    79%       77%      58%     63%        74%       63%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2 Page 18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Ask them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52    369    183   193   359    85   108   127   125   108    136     56    232    127       518        1      12         18        64       1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69%    35%   46%   56%   41%   51%   62%   56%   50%    65%    27%    72%    40%       53%      42%     52%        42%       57%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J     F           LN            LN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08    164    344   223   285   121   102    77    99   110     73    150     90    194       465        1      11         25        47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31%    65%   54%   44%   59%   49%   38%   44%   50%    35%    73%    28%    60%       47%      58%     48%        58%       43%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HI                       H           KMN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3 Page 19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Call them on the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55     86     69    52   103    30    22    28    37    39     29     23     57     46       142        1       6          6        22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6%    13%   13%   16%   14%   11%   14%   17%   18%    14%    11%    18%    14%       14%      42%     24%        14%       20%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05    446    459   364   541   176   187   176   186   179    181    183    265    276       840        1      17         37        89       20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4%    87%   87%   84%   86%   89%   86%   83%   82%    86%    89%    82%    86%       86%      58%     76%        86%       80%       8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4 Page 19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Send them a message on a social networking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7     53     44    36    61    14    22    19    25    17     23     13     30     31        88        1       4          3        20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8%    9%    9%    7%   10%    9%   11%    8%    11%     6%     9%    10%        9%      22%     19%         6%       18%       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63    480    484   380   583   192   188   184   198   201    187    193    293    290       894        2      19         41        91       2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1%    90%    92%   91%   91%   93%   90%   91%   89%   92%    89%    94%    91%    90%       91%      78%     81%        94%       82%       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5 Page 19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Get one of your friends to ask the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4     62     73    66    68    35    32    25    23    20     28     38     34     34       126        1       3          3         9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2%    14%   16%   11%   17%   15%   13%   10%    9%    13%    19%    11%    11%       13%      22%     13%         7%        8%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J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26    471    455   349   576   171   178   178   201   198    182    168    289    287       856        2      20         40       103       2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8%    86%   84%   89%   83%   85%   87%   90%   91%    87%    81%    89%    89%       87%      78%     87%        93%       92%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6 Page 19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You wouldn’t ask them, you would wait for them to ask you</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80     34    247    99   181    40    60    50    66    65     12     88     22    159       257        1       8         11        21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6%    47%   24%   28%   19%   29%   24%   29%   30%     6%    43%     7%    49%       26%      58%     35%        26%       19%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     F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80    499    281   316   463   166   150   154   158   152    198    118    301    163       726        1      15         32        90       1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4%    94%    53%   76%   72%   81%   71%   76%   71%   70%    94%    57%    93%    51%       74%      42%     65%        74%       81%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IJ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_7 Page 19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Some other wa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0     23     37    39    21    19    20     9     6     7     18     21      5     16        56        -       1          3         4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4%     7%    9%    3%    9%   10%    4%    3%    3%     9%    10%     2%     5%        6%               4%         7%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IJ                        M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000    509    490   377   623   187   190   194   218   211    192    185    317    305       927        3      22         41       107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6%    93%   91%   97%   91%   90%   96%   97%   97%    91%    90%    98%    95%       94%     100%     96%        93%       96%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KL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4 Page 1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4. If you want to ask someone out on a date, how would you USUALLY do that?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sk them in person (2)       552    369    183   193   359    85   108   127   125   108    136     56    232    127       518        1      12         18        64       1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69%    35%   46%   56%   41%   51%   62%   56%   50%    65%    27%    72%    40%       53%      42%     52%        42%       57%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J     F           LN            LN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wouldn’t ask them,       280     34    247    99   181    40    60    50    66    65     12     88     22    159       257        1       8         11        21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would wait for them      26%     6%    47%   24%   28%   19%   29%   24%   29%   30%     6%    43%     7%    49%       26%      58%     35%        26%       19%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ask you (6)                               B                                   F     F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d them a text message     252    146    106    89   163    50    39    55    49    59     52     37     94     69       230        1       9         11        41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4%    27%    20%   21%   25%   24%   19%   27%   22%   27%    25%    18%    29%    21%       23%      42%     37%        26%       37%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them on the phone       155     86     69    52   103    30    22    28    37    39     29     23     57     46       142        1       6          6        22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15%    16%    13%   13%   16%   14%   11%   14%   17%   18%    14%    11%    18%    14%       14%      42%     24%        14%       20%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et one of your friends      134     62     73    66    68    35    32    25    23    20     28     38     34     34       126        1       3          3         9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 ask them (5)              13%    12%    14%   16%   11%   17%   15%   13%   10%    9%    13%    19%    11%    11%       13%      22%     13%         7%        8%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J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d them a message on a      97     53     44    36    61    14    22    19    25    17     23     13     30     31        88        1       4          3        20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networking site        9%    10%     8%    9%    9%    7%   10%    9%   11%    8%    11%     6%     9%    10%        9%      22%     19%         6%       18%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4)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other way (7)            60     23     37    39    21    19    20     9     6     7     18     21      5     16        56        -       1          3         4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4%     7%    9%    3%    9%   10%    4%    3%    3%     9%    10%     2%     5%        6%               4%         7%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IJ                        M      M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5 Page 19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5. Have you ever shared one of your passwords with a boyfriend or girlfrien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0     36     44    15    64     4    12    10    24    31     10      5     26     39        70        -       8          2        39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18%    26%   17%   23%   10%   23%   12%   24%   31%    22%    12%    17%    30%       20%              45%        20%       3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H                          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89    164    126    73   217    35    38    70    77    70     37     36    127     90       270        1       9          8        72       20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2%    74%   82%   77%   90%   75%   88%   76%   69%    78%    85%    83%    70%       79%     100%     55%        80%       65%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           J                         N      N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2%                              2%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A Page 19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In person, outside of schoo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320    172    148    67   253    26    41    66    94    93     38     29    134    119       296        1      14          6       104       2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6%    86%    87%   75%   90%   67%   80%   83%   93%   93%    79%    69%    88%    92%       87%      48%     86%        66%       93%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L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77     48     29    23    54    12    11    10    25    19     14      9     33     21        74        -       0          2        27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4%    17%   26%   19%   32%   21%   13%   25%   19%    30%    21%    22%    16%       22%               3%        19%       2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49     75     74    24   125     7    17    30    42    53     12     12     63     62       137        -      10          2        53        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    38%    44%   27%   45%   18%   34%   38%   41%   53%    24%    30%    42%    48%       40%              61%        18%       47%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K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3     49     44    20    74     7    13    26    27    21     12      8     37     36        86        1       4          3        25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5%    26%   22%   26%   17%   26%   32%   27%   21%    24%    19%    25%    28%       25%      48%     23%        29%       22%       2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9     26     23    22    27    13     9    13     7     7      9     13     17     10        43        1       2          3         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3%    13%   25%   10%   33%   18%   16%    7%    7%    20%    31%    11%     8%       13%      52%     14%        34%        6%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B Page 19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Talking on the ph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323    178    145    70   253    28    42    71    88    93     39     31    139    114       301        1      13          6       102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9%    85%   79%   90%   73%   83%   90%   87%   93%    81%    75%    91%    89%       88%      48%     80%        65%       92%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146     77     69    28   118     6    21    29    44    44     19      8     58     60       135        -       7          1        63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9%    40%   31%   42%   16%   42%   37%   44%   44%    40%    20%    38%    47%       40%              44%        14%       56%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F                    L      L         R                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108     67     41    24    84    11    13    22    28    34     10     14     57     27       104        1       1          3        25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3%    24%   27%   30%   29%   25%   28%   28%   34%    20%    34%    37%    21%       30%      48%      4%        32%       22%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70     34     35    19    51    11     8    20    16    15     10      9     24     27        62        -       5          2        15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7%    21%   21%   18%   27%   16%   25%   15%   15%    21%    21%    16%    21%       18%              32%        19%       13%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45     20     25    19    27    10     8     7    13     7      8     10     12     15        38        1       3          3         8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0%    15%   21%   10%   27%   16%    9%   13%    7%    17%    25%     8%    11%       11%      52%     20%        35%        7%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J                                     M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C Page 1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Text messag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342    184    158    75   267    32    43    72   100    96     40     34    144    124       316        1      16          7       105       2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2%    92%    93%   84%   95%   83%   84%   90%   98%   96%    85%    83%    94%    96%       93%      48%     95%        76%       95%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68    133    135    55   213    24    31    52    79    82     29     26    104    109       249        -      13          3        85       1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66%    79%   62%   76%   63%   60%   65%   78%   82%    61%    62%    68%    85%       73%              79%        35%       76%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H                         KLM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47     32     15    14    33     5     9     9    13    10      8      6     24      9        40        1       3          3        13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6%     9%   16%   12%   13%   18%   11%   13%   10%    16%    15%    16%     7%       12%      48%     17%        32%       12%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8     19      8     6    22     3     3    11     7     4      4      2     16      6        27        -       -          1         7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10%     5%    6%    8%    7%    6%   14%    7%    4%     7%     5%    11%     5%        8%                          9%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27     14     12    14    13     6     7     7     2     4      7      7      8      5        23        1       1          2         5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7%     7%   16%    5%   17%   15%    9%    2%    4%    14%    17%     5%     4%        7%      52%      5%        24%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D Page 2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Instant or online messag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255    136    119    58   197    23    34    57    69    72     32     25    104     94       238        -      10          4        68       1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68%    70%   64%   70%   60%   68%   71%   68%   72%    68%    60%    68%    73%       70%              59%        45%       61%       7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108     58     50    22    86    11    10    27    29    30     11     10     47     40       102        -       4          -        35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9%    29%   24%   31%   30%   20%   34%   29%   30%    23%    25%    31%    31%       30%              25%                  32%       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91     49     42    27    65     9    18    18    19    28     14     12     35     30        83        -       3          4        16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4%    25%   30%   23%   22%   35%   22%   19%   28%    30%    30%    23%    23%       24%              17%        45%       14%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56     29     26     9    46     3     6    12    20    14      7      2     22     24        53        -       3          -        17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5%    15%   11%   16%    8%   12%   16%   20%   14%    15%     6%    15%    19%       15%              18%                  1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14     62     52    31    83    15    16    22    33    28     15     16     48     35       101        1       7          5        43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31%    30%   35%   29%   40%   31%   27%   32%   28%    31%    40%    31%    27%       30%     100%     41%        55%       38%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E Page 20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Video chatt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205    110     95    43   162    16    27    45    55    62     22     21     87     74       193        -       7          3        65       1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55%    56%   48%   58%   42%   53%   56%   55%   62%    47%    50%    57%    58%       57%              40%        36%       59%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46     25     21     8    38     2     5    10    19     9      6      2     19     19        42        -       3          -        2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8%   14%    6%   10%   12%   19%    9%    12%     5%    13%    15%       12%              19%                  2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80     49     31    17    64     7     9    15    24    25      7      9     42     22        74        -       2          2        18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5%    18%   19%   23%   19%   18%   19%   24%   25%    16%    22%    27%    17%       22%              13%        25%       16%       2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79     36     43    19    60     7    12    20    12    28      9     10     27     33        77        -       1          1        23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18%    25%   22%   21%   18%   24%   25%   12%   28%    20%    24%    17%    26%       23%               8%        11%       21%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64     88     75    45   118    22    23    34    46    38     24     21     64     54       147        1      10          6        45       1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4%    44%   51%   42%   58%   46%   43%   45%   38%    51%    50%    42%    42%       43%     100%     60%        64%       4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F Page 20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Email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139     80     58    33   105     8    25    33    33    39     19     14     61     44       130        -       5          2        46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40%    34%   37%   38%   21%   50%   41%   33%   39%    40%    34%    40%    34%       38%              31%        18%       41%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23     13     10     8    15     1     7     3     4     8      2      5     10      5        20        -       2          -        11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9%    5%    3%   13%    4%    4%    8%     5%    13%     7%     4%        6%              12%                  10%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32     19     13    12    20     4     8     1     6    14      8      4     11      9        30        -       0          2         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8%   13%    7%   11%   15%    2%    5%   14%    17%     9%     7%     7%        9%               3%        18%        8%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83     48     35    13    70     3    11    29    24    18      8      5     40     30        80        -       3          -        25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4%    21%   15%   25%    7%   21%   36%   23%   18%    17%    13%    26%    23%       23%              17%                  23%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J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230    118    112    55   175    30    25    46    68    61     28     27     90     85       210        1      11          8        65       1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59%    66%   62%   62%   79%   49%   58%   67%   61%    59%    66%    59%    66%       62%     100%     69%        82%       58%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J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G Page 20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Posting on social media sit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261    142    119    56   205    21    35    54    79    72     28     27    113     92       243        1      12          3        84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0%    81%    78%   75%   81%   64%   84%   78%   87%   78%    75%    74%    83%    79%       80%     100%     85%        49%       84%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79     44     35    20    58     9    11    16    21    22     11     10     33     25        75        -       3          -        27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5%    23%   27%   23%   28%   27%   23%   23%   24%    29%    26%    24%    22%       25%              22%                  26%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84     43     41    19    65     4    15    11    29    25      8     11     35     29        78        1       4          2        23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5%    27%   26%   26%   13%   35%   16%   31%   27%    21%    31%    26%    25%       26%     100%     27%        24%       23%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8     55     43    16    82     7     9    27    30    25     10      6     45     37        90        -       5          2        34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1%    28%   22%   32%   22%   21%   39%   33%   27%    26%    17%    33%    32%       30%              36%        25%       34%       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66     32     33    19    47    12     7    15    12    21      9     10     23     24        60        -       2          3        16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8%    22%   25%   19%   36%   16%   21%   13%   22%    25%    26%    17%    21%       20%              15%        51%       15%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     -     1     -     -     1     -     -      -      -      1      -         1        -       -          -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1%                 *%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H Page 20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PLAY      280    176    104    71   209    32    39    64    74    72     44     27    131     78       262        1      10          6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AMES AND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274    162    112    77   197    38    39    55    67    75     50     27    112     85       251        1      11          8        67       1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Posting on social media sit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116     75     41    30    87    13    16    29    29    29     18     11     57     30       111        1       3          1        22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3%    39%   42%   42%   41%   43%   46%   40%   40%    42%    42%    43%    39%       42%     100%     28%        11%       3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      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15      7      8     6    10     1     5     6     1     2      4      1      2      7        14        -       1          -         3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8%    8%    5%    2%   14%   10%    1%    3%    10%     5%     2%     9%        5%              11%                   5%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35     23     12     9    25     8     1     9     9     7      4      5     19      6        32        1       1          1         5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3%    11%   13%   12%   26%    2%   15%   12%   10%     9%    20%    14%     8%       12%     100%     13%        11%        7%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66     46     21    15    52     4    10    13    20    19     10      5     35     16        65        -       0          -        14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6%    20%   21%   25%   13%   27%   21%   27%   26%    23%    17%    27%    21%       25%               4%                  18%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63    100     63    41   122    19    22    35    45    43     25     15     75     48       150        -       7          6        53       1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7%    61%   57%   58%   59%   56%   54%   60%   60%    57%    58%    57%    61%       57%              72%        89%       7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     1     -     -     1     -     -     -      1      -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2%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_I Page 20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6. How often [did/do] you spend tim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354    193    161    85   269    36    49    71   100    98     45     40    148    121       325        1      17          9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THAT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5    176    169    91   254    41    50    66    93    95     50     41    126    128       311        2      18         10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On messaging apps (like WhatsApp or Ki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                         180    100     79    45   134    18    27    41    47    47     25     20     75     59       171        -       7          1        56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    52%    49%   53%   50%   51%   55%   57%   47%   48%    57%    50%    51%    49%       52%              41%         8%       52%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day                 74     38     36    20    54     6    14    20    18    16     13      8     25     29        70        -       3          -        18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0%    22%   24%   20%   18%   28%   29%   18%   16%    29%    19%    17%    24%       22%              20%                  17%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days            42     27     16    13    30     7     5     7     9    14      5      7     22      8        41        -       1          1        11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0%   15%   11%   20%   11%   10%    9%   14%    11%    19%    15%     7%       12%               7%         8%       10%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63     35     28    12    51     5     8    13    20    17      8      5     28     23        60        -       2          -        27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8%    17%   15%   19%   13%   16%   19%   20%   18%    17%    12%    19%    19%       18%              14%                  26%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73     91     82    39   134    17    22    29    53    51     19     20     72     62       153        1      10          8        50       1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9%    47%    51%   46%   50%   49%   44%   41%   53%   52%    42%    50%    49%    51%       47%     100%     59%        92%       47%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SUM Page 20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6. How often [did/do] you spend time with your boyfriend, girlfriend or significant other...? / SUMMARY OF 'EVERY DA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ing (c)           268    133    135    55   213    24    31    52    79    82     29     26    104    109       249        -      13          3        85       1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66%    79%   62%   76%   63%   60%   65%   78%   82%    61%    62%    68%    85%       73%              79%        35%       76%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H                         KLM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lking on the phone (b)     146     77     69    28   118     6    21    29    44    44     19      8     58     60       135        -       7          1        63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9%    40%   31%   42%   16%   42%   37%   44%   44%    40%    20%    38%    47%       40%              44%        14%       56%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F                    L      L         R                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nt or online            108     58     50    22    86    11    10    27    29    30     11     10     47     40       102        -       4          -        35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ssaging (d)                29%    29%    29%   24%   31%   30%   20%   34%   29%   30%    23%    25%    31%    31%       30%              25%                  32%       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sting on social media       79     44     35    20    58     9    11    16    21    22     11     10     33     25        75        -       3          -        27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tes (g)                    24%    25%    23%   27%   23%   28%   27%   23%   23%   24%    29%    26%    24%    22%       25%              22%                  26%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messaging apps (like       74     38     36    20    54     6    14    20    18    16     13      8     25     29        70        -       3          -        18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sApp or Kik) (i)         21%    20%    22%   24%   20%   18%   28%   29%   18%   16%    29%    19%    17%    24%       22%              20%                  17%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 person, outside of         77     48     29    23    54    12    11    10    25    19     14      9     33     21        74        -       0          2        27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chool (a)                   21%    24%    17%   26%   19%   32%   21%   13%   25%   19%    30%    21%    22%    16%       22%               3%        19%       2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chatting (e)            46     25     21     8    38     2     5    10    19     9      6      2     19     19        42        -       3          -        2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8%   14%    6%   10%   12%   19%    9%    12%     5%    13%    15%       12%              19%                  2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ailing (f)                  23     13     10     8    15     1     7     3     4     8      2      5     10      5        20        -       2          -        11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9%    5%    3%   13%    4%    4%    8%     5%    13%     7%     4%        6%              12%                  10%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6SUM Page 20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6. How often [did/do] you spend time with your boyfriend, girlfriend or significant other...? / SUMMARY OF 'EVERY DAY'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lking while playing         15      7      8     6    10     1     5     6     1     2      4      1      2      7        14        -       1          -         3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games together (h)      5%     4%     8%    8%    5%    2%   14%   10%    1%    3%    10%     5%     2%     9%        5%              11%                   5%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A Page 20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Where you wer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72    141    131    64   208    32    32    58    73    76     32     32    109     99       251        1      12          6        88       1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0%    77%   71%   74%   83%   63%   73%   72%   76%    67%    76%    72%    77%       73%     100%     70%        64%       79%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7     57     40    25    72     7    18    20    28    24     15     10     42     30        89        -       5          3        22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9%    23%   28%   26%   17%   36%   25%   28%   24%    32%    24%    28%    23%       26%              30%        36%       20%       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B Page 20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What you were doing/eating/see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89    153    137    62   228    28    33    69    75    84     33     29    120    108       266        1      13          7        99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76%    80%   69%   81%   74%   65%   86%   74%   84%    69%    69%    79%    84%       78%     100%     79%        78%       89%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9     46     33    27    52    10    17    10    26    16     14     13     32     21        74        -       3          2        11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3%    20%   30%   19%   26%   33%   13%   26%   16%    30%    31%    21%    16%       22%              21%        22%       10%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J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C Page 2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Things you were thinking abou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90    150    139    70   220    30    40    70    74    76     35     35    115    105       265        1      14          7        83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75%    82%   78%   78%   78%   78%   87%   74%   76%    74%    83%    76%    81%       78%     100%     82%        78%       75%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79     48     31    19    60     9    10     9    27    24     12      7     36     24        74        -       3          2        27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4%    18%   21%   21%   22%   20%   11%   26%   24%    25%    17%    24%    19%       22%              18%        22%       2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D Page 2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Stuff that is going on with other friend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73    146    127    61   212    27    34    66    74    72     29     32    117     95       251        1      12          7        82       1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4%    73%    74%   68%   75%   70%   67%   83%   73%   72%    62%    76%    77%    74%       74%      52%     70%        78%       73%       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6     52     43    28    68    12    16    13    27    28     18     10     35     33        88        1       5          2        29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6%    26%   31%   24%   30%   32%   16%   27%   28%    37%    24%    23%    26%       26%      48%     30%        22%       26%       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E Page 2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nformation that he or she needs for school (homework questions, practice informati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13    119     93    52   161    23    29    48    58    55     28     24     91     69       194        -       8          8        57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60%    55%   58%   57%   60%   56%   60%   58%   54%    59%    57%    60%    54%       57%              49%        85%       51%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56     79     77    37   119    15    21    31    43    46     19     18     60     59       145        1       8          1        53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39%    45%   41%   42%   40%   42%   39%   42%   46%    39%    43%    39%    46%       43%     100%     51%        15%       48%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F Page 2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Personal things about your heal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16     58     58    14   101     6     9    25    37    39      8      6     50     52       101        1       9          4        5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9%    34%   16%   36%   15%   17%   32%   36%   39%    17%    15%    33%    40%       29%      52%     52%        45%       45%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0    137    112    74   176    33    41    54    61    61     39     35     98     77       236        1       8          5        60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7%    69%    66%   83%   62%   85%   81%   67%   60%   61%    82%    85%    65%    60%       69%      48%     48%        55%       54%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IJ    IJ                       MN     M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5      -     1     4     -     1     1     3     -      1      -      4      -         5        -       -          -         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1%          1%    1%    3%           1%            3%               1%                                    1%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G Page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Difficulties with your fami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84     88     95    41   143    23    18    42    45    56     20     21     68     75       165        1      10          5        65       1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44%    56%   45%   51%   59%   35%   53%   44%   55%    41%    50%    45%    58%       48%     100%     58%        56%       5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84    110     74    47   137    16    31    36    56    45     27     20     83     54       173        -       7          4        46       1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5%    43%   53%   49%   41%   61%   45%   56%   45%    57%    47%    54%    42%       51%              42%        44%       41%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2      1     2     1     -     2     1     -     -      1      1      1      -         3        -       -          -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2%    *%          3%    1%                 1%     2%     1%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H Page 2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Political conten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7     24     14    11    26     4     7     8    11     7      9      2     15     12        31        -       2          3        13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2%     8%   12%    9%   11%   13%   11%   11%    7%    19%     5%    10%     9%        9%              13%        37%       12%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28    171    157    78   251    34    43    70    87    93     38     40    133    117       305        1      14          6        97       2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86%    92%   87%   89%   89%   85%   88%   86%   93%    80%    95%    88%    91%       90%     100%     87%        63%       87%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5      5      -     1     4     -     1     1     3     -      1      -      4      -         5        -       -          -         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1%          1%    1%    3%           1%            3%               1%                                    1%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I Page 2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Religious conten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1     39     42    21    60     8    13    20    25    15     13      8     26     34        74        -       4          2        18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19%    25%   23%   21%   21%   25%   25%   24%   15%    28%    19%    17%    27%       22%              25%        22%       16%       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88    159    128    68   220    30    37    58    77    85     34     34    126     94       265        1      12          7        93       1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0%    75%   76%   78%   79%   74%   73%   76%   85%    71%    81%    82%    73%       78%     100%     75%        78%       83%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_J Page 2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7. Have you ever shared any of the following things online with your boyfriend, girlfriend or significant oth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 Funny stuff</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15    165    151    70   245    33    37    73    83    90     35     36    130    115       289        1      15          8        97       2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3%    88%   79%   87%   87%   72%   91%   82%   90%    73%    85%    86%    89%       85%     100%     91%        85%       87%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K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3     33     20    18    35     5    13     6    19    10     12      6     21     14        50        -       2          1        13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7%    12%   21%   12%   13%   26%    8%   18%   10%    26%    15%    14%    11%       15%               9%        15%       12%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J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      2      -     1     1     -     1     1     -     -      1      -      1      -         2        -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1%    *%          1%    1%                 1%            1%               *%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SUM Page 2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7. Have you ever shared any of the following things online with your boyfriend, girlfriend or significant oth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unny stuff (j)              315    165    151    70   245    33    37    73    83    90     35     36    130    115       289        1      15          8        97       2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3%    88%   79%   87%   87%   72%   91%   82%   90%    73%    85%    86%    89%       85%     100%     91%        85%       87%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K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ings you were thinking     290    150    139    70   220    30    40    70    74    76     35     35    115    105       265        1      14          7        83       1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bout (c)                    78%    75%    82%   78%   78%   78%   78%   87%   74%   76%    74%    83%    76%    81%       78%     100%     82%        78%       75%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 you were doing/         289    153    137    62   228    28    33    69    75    84     33     29    120    108       266        1      13          7        99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ating/seeing (b)            78%    76%    80%   69%   81%   74%   65%   86%   74%   84%    69%    69%    79%    84%       78%     100%     79%        78%       89%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uff that is going on       273    146    127    61   212    27    34    66    74    72     29     32    117     95       251        1      12          7        82       1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 other friends (d)       74%    73%    74%   68%   75%   70%   67%   83%   73%   72%    62%    76%    77%    74%       74%      52%     70%        78%       73%       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ere you were (a)           272    141    131    64   208    32    32    58    73    76     32     32    109     99       251        1      12          6        88       1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0%    77%   71%   74%   83%   63%   73%   72%   76%    67%    76%    72%    77%       73%     100%     70%        64%       79%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formation that he or       213    119     93    52   161    23    29    48    58    55     28     24     91     69       194        -       8          8        57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he needs for school         57%    60%    55%   58%   57%   60%   56%   60%   58%   54%    59%    57%    60%    54%       57%              49%        85%       51%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omework questions,                                                                                                                                     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ractice informati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fficulties with your       184     88     95    41   143    23    18    42    45    56     20     21     68     75       165        1      10          5        65       1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mily (g)                   50%    44%    56%   45%   51%   59%   35%   53%   44%   55%    41%    50%    45%    58%       48%     100%     58%        56%       5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7SUM Page 2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7. Have you ever shared any of the following things online with your boyfriend, girlfriend or significant oth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rsonal things about        116     58     58    14   101     6     9    25    37    39      8      6     50     52       101        1       9          4        5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health (f)              31%    29%    34%   16%   36%   15%   17%   32%   36%   39%    17%    15%    33%    40%       29%      52%     52%        45%       45%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igious content (i)         81     39     42    21    60     8    13    20    25    15     13      8     26     34        74        -       4          2        18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19%    25%   23%   21%   21%   25%   25%   24%   15%    28%    19%    17%    27%       22%              25%        22%       16%       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litical content (h)         37     24     14    11    26     4     7     8    11     7      9      2     15     12        31        -       2          3        13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2%     8%   12%    9%   11%   13%   11%   11%    7%    19%     5%    10%     9%        9%              13%        37%       12%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8 Page 22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8. How frequently [did/do] you expect to hear from your boyfriend/girlfriend/significant other in some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aily                        313    167    146    71   242    27    44    65    88    89     39     32    128    114       290        1      14          6       105       2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3%    86%   80%   86%   71%   86%   81%   87%   89%    81%    78%    84%    89%       85%      52%     87%        69%       95%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urly                    40     17     23    11    29     4     7     4    11    14      5      6     11     17        34        -       5          1        13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8%    14%   12%   10%   12%   13%    5%   11%   14%    11%    14%     8%    13%       10%              31%         9%       11%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hours          131     71     60    26   105    11    14    28    36    41     16     10     55     50       122        -       4          3        55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6%    35%   29%   37%   29%   28%   36%   36%   41%    33%    24%    36%    39%       36%              26%        34%       49%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day               142     79     63    34   108    12    23    33    41    35     18     17     61     47       134        1       5          2        38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39%    37%   38%   38%   30%   45%   41%   40%   34%    37%    40%    40%    36%       39%      52%     30%        26%       34%       4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46     28     17    14    32     7     6    10    12    10      7      7     21     11        42        1       2          1         4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0%   15%   11%   19%   13%   13%   12%   10%    15%    16%    14%     8%       12%      48%     10%        16%        3%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w times a week        45     28     17    14    31     7     6    10    11    10      7      7     21     11        42        1       2          1         4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0%   15%   11%   19%   13%   13%   11%   10%    15%    16%    14%     8%       12%      48%     10%         9%        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1      1      -     -     1     -     -     -     1     -      -      -      1      -         -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                                           7%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      5      4     5     4     4     1     3     1     1      2      3      3      1         7        -       1          1         -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5%    2%   10%    2%    4%    1%    1%     4%     6%     2%     1%        2%               3%        15%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8 Page 2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8. How frequently [did/do] you expect to hear from your boyfriend/girlfriend/significant other in some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      3     -     3     -     -     2     1     -      -      -      -      3         2        -       -          -         2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3%    1%                                2%        1%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9 Page 2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9. How frequently [did/does]  your boyfriend/girlfriend/significant other expect to hear from you in some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aily                        324    177    148    72   252    27    46    72    90    89     40     33    137    115       302        -      14          6       108       20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88%    87%   81%   90%   70%   89%   91%   89%   89%    84%    78%    90%    89%       89%              83%        69%       97%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urly                    54     28     26    12    42     5     7    11    15    16      5      6     22     20        47        -       5          1        1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4%    15%   13%   15%   13%   13%   14%   15%   16%    11%    15%    15%    15%       14%              31%         9%       13%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hours          139     80     59    26   113    11    15    28    41    44     16     10     64     49       130        -       4          3        58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40%    35%   30%   40%   30%   30%   35%   40%   44%    34%    25%    42%    38%       38%              25%        34%       53%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day               131     69     62    34    97    11    24    33    35    29     18     16     51     46       124        -       4          2        35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5%    36%   38%   34%   28%   47%   41%   34%   29%    38%    39%    33%    36%       36%              27%        26%       31%       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37     18     19    12    24     8     5     5    10    10      6      6     12     12        32        1       2          1         4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1%   14%    9%   20%    9%    6%   10%   10%    12%    16%     8%     9%        9%     100%     13%        16%        3%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w times a week        36     17     19    12    24     8     5     5     9    10      6      6     12     12        32        1       2          1         4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1%   14%    8%   20%    9%    6%    9%   10%    12%    16%     8%     9%        9%     100%     13%         9%        3%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1      1      -     -     1     -     -     -     1     -      -      -      1      -         -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                                           7%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      5      4     5     5     4     1     3     1     1      2      3      3      2         7        -       1          1         -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5%    2%   10%    2%    3%    1%    1%     4%     6%     2%     1%        2%               5%        15%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9 Page 2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9. How frequently [did/does]  your boyfriend/girlfriend/significant other expect to hear from you in some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1_A Page 2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1.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More connected with what’s going on in your boyfriend, girlfriend or significant other’s lif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194    115     80    47   148    18    28    44    50    54     28     18     86     61       180        1       8          4        64       1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65%    52%   63%   58%   56%   68%   64%   54%   58%    75%    50%    63%    53%       59%     100%     59%        64%       63%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48     28     21     9    40     4     5     8    16    16      5      4     23     17        45        -       1          2        2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6%    14%   12%   16%   11%   12%   12%   17%   17%    12%    11%    17%    14%       15%               8%        22%       24%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146     87     59    38   108    15    23    36    34    38     24     14     63     45       135        1       7          3        40        9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50%    39%   51%   43%   45%   56%   52%   37%   41%    63%    39%    46%    39%       44%     100%     51%        42%       40%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14     53     60    16    97     8     9    24    38    35      6     11     47     50       106        -       5          2        32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0%    40%   22%   38%   23%   21%   35%   42%   37%    16%    29%    35%    43%       35%              32%        29%       32%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9      7     12    11     8     7     4     1     3     4      4      8      3      5        18        -       1          1         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4%     8%   15%    3%   21%   11%    1%    4%    4%     9%    21%     3%     4%        6%               9%         8%        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1_B Page 22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1.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Emotionally closer to your boyfriend, girlfriend or significant oth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143     87     56    36   107    13    23    34    34    40     21     15     66     41       133        1       5          3        43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50%    37%   49%   42%   40%   56%   49%   37%   43%    56%    41%    48%    35%       44%     100%     37%        50%       43%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33     23     10     6    27     2     4     4    14    10      3      3     20      8        30        -       1          2        18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3%     7%    8%   11%    5%   10%    6%   15%   11%     9%     7%    14%     7%       10%               8%        22%       18%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110     64     46    30    80    11    19    30    20    30     18     12     47     33       104        1       4          2        25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4%    37%    30%   41%   32%   34%   46%   43%   22%   32%    47%    34%    34%    29%       34%     100%     29%        28%       2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62     80     82    26   136    13    13    35    53    48     13     13     67     69       150        -       8          3        52       1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46%    54%   36%   54%   40%   32%   50%   58%   52%    35%    36%    49%    59%       50%              54%        42%       52%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21      7     15    12    10     7     5     1     4     5      3      8      3      6        20        -       1          1         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4%    10%   16%    4%   20%   12%    1%    4%    5%     9%    23%     3%     5%        6%               9%         8%        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1_C Page 2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1.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Jealous or unsure of your relationship</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87     39     48    25    63    11    14    12    28    23     10     14     29     34        75        -       8          3        32        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3%    31%   33%   25%   33%   33%   18%   31%   24%    28%    39%    21%    29%       25%              57%        48%       32%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22      9     13     8    14     2     5     3     5     7      4      4      5      9        19        -       1          1         8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5%     9%   10%    6%    7%   12%    5%    5%    7%    10%    10%     4%     8%        6%              10%        12%        8%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65     30     35    17    48     9     8     9    23    16      7     10     24     24        56        -       7          2        2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7%    23%   23%   19%   26%   20%   13%   26%   17%    18%    28%    17%    21%       19%              47%        37%       24%       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21    128     93    39   182    16    22    56    61    66     24     15    104     78       213        1       3          3        62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8%    73%    61%   52%   72%   49%   54%   81%   67%   71%    63%    41%    76%    67%       70%     100%     20%        44%       62%       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D                FG                                L      L         Q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19      7     12    11     8     6     5     1     3     4      3      8      4      4        15        -       3          1         7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4%     8%   15%    3%   17%   13%    1%    3%    5%     9%    21%     3%     3%        5%              23%         8%        7%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1_D Page 2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1. Does social media make you feel...?</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Like you have a place to show how much you care about your boyfriend, girlfriend or significant oth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ll)                    155     85     70    38   116    13    26    35    38    44     22     16     63     54       143        -       8          3        48       10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8%    46%   52%   46%   38%   62%   50%   42%   47%    59%    44%    46%    47%       47%              56%        50%       48%       4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ot                39     25     14    10    29     5     5     6    11    12      4      5     20      9        35        -       2          2        20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9%   13%   12%   14%   13%    9%   12%   13%    12%    15%    15%     8%       11%              16%        22%       20%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a little            116     60     56    29    87     8    20    28    27    32     18     11     42     45       108        -       6          2        28        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4%    37%   38%   34%   25%   49%   41%   30%   34%    47%    29%    31%    39%       36%              40%        28%       28%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46     76     71    25   121    13    12    34    46    41     12     13     64     57       137        -       5          3        41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43%    46%   34%   48%   41%   28%   49%   51%   44%    32%    36%    47%    49%       45%              35%        42%       4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es not apply                26     14     12    11    15     7     4     1     7     8      4      7     11      5        24        1       1          1        12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8%   14%    6%   21%    9%    1%    7%    8%    10%    19%     8%     4%        8%     100%      9%         8%       1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1SUM Page 2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1. Does social media make you feel...? / SUMMARY OF 'YES, A LOT'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connected with           48     28     21     9    40     4     5     8    16    16      5      4     23     17        45        -       1          2        24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s going on in your      15%    16%    14%   12%   16%   11%   12%   12%   17%   17%    12%    11%    17%    14%       15%               8%        22%       24%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 girlfriend or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s lif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ke you have a place to      39     25     14    10    29     5     5     6    11    12      4      5     20      9        35        -       2          2        20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how how much you care       12%    14%     9%   13%   12%   14%   13%    9%   12%   13%    12%    15%    15%     8%       11%              16%        22%       20%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bout your boyfriend,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rlfriend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motionally closer to         33     23     10     6    27     2     4     4    14    10      3      3     20      8        30        -       1          2        18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boyfriend,              10%    13%     7%    8%   11%    5%   10%    6%   15%   11%     9%     7%    14%     7%       10%               8%        22%       18%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rlfriend or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ealous or unsure of          22      9     13     8    14     2     5     3     5     7      4      4      5      9        19        -       1          1         8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relationship (c)         7%     5%     9%   10%    6%    7%   12%    5%    5%    7%    10%    10%     4%     8%        6%              10%        12%        8%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A Page 2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Your boyfriend, girlfriend or significant other shows a different side of themselves on social media than they do when you are togeth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136     78     58    31   105    11    20    27    34    44     16     15     62     43       126        -       6          3        52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4%    38%   42%   41%   34%   48%   39%   37%   47%    42%    41%    45%    37%       41%              45%        44%       52%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28     18     10     5    23     4     2     3    14     5      2      3     16      7        25        -       1          1        15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10%     7%    7%    9%   12%    4%    5%   16%    5%     5%     9%    12%     6%        8%              10%        12%       1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J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108     60     48    26    82     7    18    24    19    39     14     11     46     37       100        -       5          2        37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4%    32%   34%   32%   23%   44%   34%   21%   42%    37%    31%    33%    32%       33%              35%        33%       37%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91     97     94    43   148    22    22    42    57    49     22     22     76     72       178        1       8          4        49       1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56%    62%   58%   59%   66%   52%   61%   63%   53%    58%    59%    55%    63%       59%     100%     55%        56%       48%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66     91     75    31   134    14    17    37    55    42     18     13     72     62       155        1       6          4        42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    52%    49%   42%   53%   44%   41%   53%   61%   45%    49%    36%    53%    53%       51%     100%     41%        56%       41%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26      6     19    12    14     7     5     5     2     7      3      9      3     11        23        -       2          -         7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4%    13%   16%    5%   22%   11%    8%    2%    7%     9%    23%     2%     9%        8%              14%                   7%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A Page 2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B Page 23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Your boyfriend, girlfriend or significant other is less authentic and real on social media than they are off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119     69     50    30    89    10    20    25    30    34     15     15     54     35       105        -       9          5        41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39%    33%   40%   35%   31%   48%   35%   33%   37%    40%    41%    39%    30%       34%              62%        74%       41%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24     17      6    12    12     5     7     5     5     2      8      4     10      2        20        -       2          1         9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10%     4%   16%    5%   15%   17%    7%    6%    2%    21%    11%     7%     2%        7%              12%        12%        9%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J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96     52     44    18    77     5    13    20    25    33      7     11     44     33        85        -       7          4        32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0%    29%   25%   31%   16%   31%   29%   27%   35%    19%    30%    32%    28%       28%              49%        62%       32%       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208    106    102    44   164    23    22    45    61    58     23     22     83     81       199        1       5          2        60       1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61%    67%   60%   65%   69%   52%   65%   67%   63%    60%    59%    61%    70%       66%     100%     38%        26%       59%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78     92     86    34   144    15    19    38    55    50     19     15     73     71       169        1       5          2        50       1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4%    53%    56%   46%   57%   47%   45%   55%   61%   54%    51%    40%    53%    62%       56%     100%     38%        26%       49%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30     14     16    10    20     7     3     7     5     8      3      7     11      9        30        -       -          -        10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8%    11%   14%    8%   22%    7%   10%    6%    9%     9%    19%     8%     8%       10%                                   10%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C Page 2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You can’t escape people you used to date because you still see them in photos and posts on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153     75     77    37   115    14    23    30    45    40     19     19     57     59       136        -      10          4        51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3%    51%   50%   46%   43%   56%   44%   50%   43%    50%    51%    41%    51%       45%              75%        64%       5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25     13     12     4    20     2     2     4     8     8      2      2     11     10        21        -       2          1        13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7%     8%    6%    8%    6%    6%    6%    9%    9%     6%     5%     8%     8%        7%              12%        12%       13%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128     63     66    33    95    12    21    26    37    32     16     17     46     49       115        -       9          4        37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6%    43%   45%   38%   37%   50%   38%   41%   34%    43%    46%    34%    42%       38%              62%        52%       37%       4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75     99     75    37   138    19    18    39    46    53     19     18     80     57       167        1       4          2        50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7%    49%   50%   54%   57%   44%   56%   50%   57%    50%    49%    59%    49%       55%     100%     25%        36%       50%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52     89     63    29   123    13    16    32    42    49     13     16     75     48       146        1       4          2        46       1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51%    42%   39%   49%   39%   39%   46%   46%   53%    36%    43%    55%    41%       48%     100%     25%        26%       46%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22     11     12     8    15     6     2     7     4     4      6      2      5     10        21        -       -          1         4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6%     8%   10%    6%   18%    5%   11%    4%    4%    15%     6%     4%     8%        7%                         10%        4%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D Page 2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Too many people can see what’s happening in your relationship on social media</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225    126     99    48   178    15    32    49    63    66     23     24    103     75       207        1      11          5        73       1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2%    65%   64%   70%   46%   78%   71%   69%   71%    62%    66%    75%    65%       68%     100%     79%        71%       7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F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54     32     22    11    43     3     8    13    10    20      7      4     24     18        49        -       2          1        21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8%    15%   15%   17%    9%   19%   19%   11%   21%    19%    11%    18%    16%       16%              16%        22%       21%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171     94     77    36   135    12    24    36    53    46     16     20     78     56       158        1       9          3        52       1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4%    50%   49%   53%   37%   59%   52%   58%   50%    43%    56%    57%    49%       52%     100%     62%        49%       51%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02     49     53    27    75    18     9    20    29    27     14     12     34     41        96        -       3          2        28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8%    35%   36%   30%   54%   22%   29%   31%   29%    38%    34%    25%    35%       32%              21%        29%       27%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95     45     49    22    73    13     8    19    29    25     11     10     34     39        89        -       3          2        26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6%    32%   29%   29%   40%   20%   28%   31%   27%    30%    28%    25%    34%       29%              21%        29%       26%       3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8      3      4     5     2     5     1     1     -     1      3      2      0      2         8        -       -          -         1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7%    1%   14%    2%    1%          2%     8%     6%     *%     2%        3%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_E Page 2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NS2. Do you agree or disagree with the following statement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Social media allows people to support you when a relationship end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all)                  206    113     94    54   152    20    34    40    52    60     29     25     84     68       191        1       9          6        66       1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3%    65%    61%   73%   60%   61%   82%   58%   58%   64%    77%    69%    61%    59%       63%     100%     63%        83%       66%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agree            25     16      9    10    14     3     7     2     5     7      6      4     10      4        23        -       1          1         9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9%     6%   14%    6%   10%   18%    3%    6%    7%    16%    12%     7%     4%        8%               8%        12%        9%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gree                    182     97     85    44   138    17    26    38    47    53     23     21     74     64       168        1       8          5        57       1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55%    56%   59%   55%   52%   64%   55%   52%   57%    61%    57%    54%    55%       55%     100%     55%        71%       57%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All)               121     62     59    20   101    13     7    29    39    33      9     11     53     47       113        -       5          1        34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5%    39%   27%   40%   39%   18%   42%   42%   36%    23%    31%    39%    41%       37%              37%        17%       34%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gree                 111     57     54    14    96     9     6    28    37    31      5      9     52     45       104        -       4          1        32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4%    33%    35%   19%   38%   26%   14%   41%   41%   33%    15%    24%    38%    39%       34%              31%         8%       32%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G                    K      K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ongly disagree         10      5      5     6     4     4     2     1     2     2      3      3      2      3         9        -       1          1         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4%    8%    2%   12%    4%    1%    2%    2%     9%     7%     1%     2%        3%               7%        10%        2%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2SUM Page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2. Do you agree or disagree with the following statements? / SUMMARY OF 'STRONGLY AGREE'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o many people can see       54     32     22    11    43     3     8    13    10    20      7      4     24     18        49        -       2          1        21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at’s happening in your     16%    18%    15%   15%   17%    9%   19%   19%   11%   21%    19%    11%    18%    16%       16%              16%        22%       21%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lationship on socia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boyfriend,               28     18     10     5    23     4     2     3    14     5      2      3     16      7        25        -       1          1        15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 or                 9%    10%     7%    7%    9%   12%    4%    5%   16%    5%     5%     9%    12%     6%        8%              10%        12%       1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shows                                                         HJ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 different side of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mselves on socia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than they do whe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are together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allows           25     16      9    10    14     3     7     2     5     7      6      4     10      4        23        -       1          1         9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to support you         8%     9%     6%   14%    6%   10%   18%    3%    6%    7%    16%    12%     7%     4%        8%               8%        12%        9%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en a relationship ends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can’t escape people       25     13     12     4    20     2     2     4     8     8      2      2     11     10        21        -       2          1        13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used to date because      8%     7%     8%    6%    8%    6%    6%    6%    9%    9%     6%     5%     8%     8%        7%              12%        12%       1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still see them i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hotos and posts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r boyfriend,               24     17      6    12    12     5     7     5     5     2      8      4     10      2        20        -       2          1         9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 or                 7%    10%     4%   16%    5%   15%   17%    7%    6%    2%    21%    11%     7%     2%        7%              12%        12%        9%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is                               E                 J                        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ess authentic and rea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 social media tha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y are offline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3_A Page 23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3. When you use social media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Keep track of where your boyfriend, girlfriend or significant other is or what they are do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0     44     56    23    77     7    16    21    24    32     11     12     33     44        90        -       8          2        35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5%    37%   31%   31%   22%   38%   31%   27%   34%    28%    34%    24%    38%       30%              56%        26%       34%       3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25    130     96    50   176    24    26    48    67    61     26     24    104     72       212        1       6          5        66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4%    63%   67%   69%   74%   62%   69%   73%   66%    68%    66%    76%    62%       70%     100%     44%        74%       66%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1     0     1     -     -     -     0      1      -      -      0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2%    *%    4%                      *%     3%                   *%        *%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3_B Page 2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3. When you use social media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Post or like something to show your support of your friends’ relationship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35    113    122    53   183    22    30    49    63    71     21     32     92     90       215        1      13          6        80       1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65%    80%   71%   72%   67%   74%   71%   69%   76%    56%    86%    67%    78%       71%     100%     91%        83%       8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91     60     31    20    70    10    11    20    28    22     15      5     45     25        87        -       1          1        20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34%    20%   28%   28%   29%   26%   29%   31%   24%    41%    14%    33%    22%       29%               9%        17%       20%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1     0     1     -     -     -     0      1      -      -      0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2%    *%    4%                      *%     3%                   *%        *%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3_C Page 2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3. When you use social media do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Tell your boyfriend, girlfriend or significant other how much you like them in a way that other people can se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9     75     63    32   106    11    21    33    37    36     16     16     59     48       126        -      11          1        48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3%    42%   43%   42%   34%   51%   47%   41%   39%    43%    43%    43%    41%       41%              75%        13%       48%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87     98     89    41   146    21    20    36    54    56     20     21     78     68       176        1       3          6        52       1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56%    58%   55%   58%   62%   49%   53%   59%   61%    53%    57%    57%    59%       58%     100%     25%        87%       52%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O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1     0     1     -     -     -     0      1      -      -      0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1%     *%    2%    *%    4%                      *%     3%                   *%        *%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3SUM Page 2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3. When you use social media do you ev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AND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st or like something       235    113    122    53   183    22    30    49    63    71     21     32     92     90       215        1      13          6        80       1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 show your support of      72%    65%    80%   71%   72%   67%   74%   71%   69%   76%    56%    86%    67%    78%       71%     100%     91%        83%       8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 friends’                                B                                                      KM             K                  O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lationships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ll your boyfriend,         139     75     63    32   106    11    21    33    37    36     16     16     59     48       126        -      11          1        48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 or                42%    43%    42%   43%   42%   34%   51%   47%   41%   39%    43%    43%    43%    41%       41%              75%        13%       48%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how                                                                                                        R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uch you like them in a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ay that other peopl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an see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Keep track of where your     100     44     56    23    77     7    16    21    24    32     11     12     33     44        90        -       8          2        35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friend, girlfriend or     31%    25%    37%   31%   31%   22%   38%   31%   27%   34%    28%    34%    24%    38%       30%              56%        26%       34%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is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at they are doing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_A Page 24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ound out that your boyfriend, girlfriend or significant other was doing something online that was upsetting to you</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21     61     60    31    89     8    23    30    31    29     14     17     47     43       110        1       6          3        41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0%    35%   35%   32%   20%   46%   37%   30%   29%    29%    41%    31%    33%       32%      48%     37%        28%       37%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0    139    111    58   192    31    28    50    71    71     34     24    105     86       231        1      10          7        70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7%    70%    65%   65%   68%   80%   54%   63%   70%   71%    71%    59%    69%    67%       68%      52%     63%        72%       63%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_B Page 24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Felt closer to your girlfriend, boyfriend or significant other because of exchanges or conversations you had online or by text mess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58    134    124    66   192    29    37    57    69    67     34     33    100     92       239        -      10          7        69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0%    67%    73%   74%   68%   76%   73%   71%   68%   67%    71%    78%    66%    71%       70%              63%        78%       62%       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12     66     46    23    89     9    14    23    33    33     14      9     52     37       102        1       6          2        4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3%    27%   26%   32%   24%   27%   29%   32%   33%    29%    22%    34%    29%       30%     100%     37%        22%       3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_C Page 24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Resolved an argument with your girlfriend, boyfriend or significant other online or by text messaging that you were having difficulty resolving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7     93     84    44   134    18    26    45    46    42     22     21     70     63       165        1       6          4        54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6%    50%   49%   48%   47%   50%   57%   46%   42%    47%    51%    46%    49%       48%      52%     38%        42%       49%       4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93    107     86    46   147    20    25    34    55    58     25     21     82     65       176        1      10          5        57       1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4%    50%   51%   52%   53%   50%   43%   54%   58%    53%    49%    54%    51%       52%      48%     62%        58%       51%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_D Page 2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354    193    161    85   269    36    49    71   100    98     45     40    148    121       325        1      17          9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THAT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5    176    169    91   254    41    50    66    93    95     50     41    126    128       311        2      18         10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Felt that your boyfriend, girlfriend or significant other was distracted by their cell phone when the two of you were togeth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61     90     71    34   127    10    24    27    56    45     17     17     73     54       147        1       9          4        58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    47%    44%   40%   47%   28%   48%   38%   56%   46%    38%    42%    49%    45%       45%      48%     52%        46%       55%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93    103     90    51   142    26    25    44    44    53     28     23     75     67       178        1       8          5        48       1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    53%    56%   60%   53%   72%   52%   62%   44%   54%    62%    58%    51%    55%       55%      52%     48%        54%       45%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_E Page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354    193    161    85   269    36    49    71   100    98     45     40    148    121       325        1      17          9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USERS THAT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5    176    169    91   254    41    50    66    93    95     50     41    126    128       311        2      18         10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Texted your boyfriend, girlfriend or significant other while you were hanging out together in-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0     96     74    40   130    17    24    28    54    48     27     13     70     60       158        -       6          4        51       1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50%    46%   47%   48%   46%   48%   39%   54%   50%    59%    34%    47%    50%       49%              39%        45%       48%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84     96     88    45   139    19    26    44    46    49     18     27     78     61       167        1      10          5        55       1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50%    54%   53%   52%   54%   52%   61%   46%   50%    41%    66%    53%    50%       51%     100%     61%        55%       52%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SUM Page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lt closer to your          258    134    124    66   192    29    37    57    69    67     34     33    100     92       239        -      10          7        69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 boyfriend or     70%    67%    73%   74%   68%   76%   73%   71%   68%   67%    71%    78%    66%    71%       70%              63%        78%       62%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ecause of exchanges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onversations you ha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line or by tex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ssage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ed your boyfriend,       170     96     74    40   130    17    24    28    54    48     27     13     70     60       158        -       6          4        51       1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 or                48%    50%    46%   47%   48%   46%   48%   39%   54%   50%    59%    34%    47%    50%       49%              39%        45%       48%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while                                                                       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were hanging ou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gether in-person (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solved an argument         177     93     84    44   134    18    26    45    46    42     22     21     70     63       165        1       6          4        54       1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 your girlfriend,        48%    46%    50%   49%   48%   47%   50%   57%   46%   42%    47%    51%    46%    49%       48%      52%     38%        42%       49%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 or signific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online or by tex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ssaging that you wer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aving difficulty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esolving in person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lt that your               161     90     71    34   127    10    24    27    56    45     17     17     73     54       147        1       9          4        58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friend, girlfriend or     45%    47%    44%   40%   47%   28%   48%   38%   56%   46%    38%    42%    49%    45%       45%      48%     52%        46%       55%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was                                                            F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istracted by their cel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hone when the two of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were together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REL8SUM Page 2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L8. Have you ever...?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ound out that your          121     61     60    31    89     8    23    30    31    29     14     17     47     43       110        1       6          3        41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friend, girlfriend or     33%    30%    35%   35%   32%   20%   46%   37%   30%   29%    29%    41%    31%    33%       32%      48%     37%        28%       37%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gnificant other was                                                F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oing something onli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at was upsetting t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1 Page 24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Send them a text mess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626    295    331   223   403   117   106   120   137   146    102    121    193    210       585        2      15         21        68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55%    63%   54%   63%   57%   51%   59%   61%   67%    49%    59%    60%    65%       60%      63%     66%        49%       61%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270    143    127   108   163    43    64    52    68    43     63     44     80     83       249        -       8         12        31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7%    24%   26%   25%   21%   31%   26%   30%   20%    30%    22%    25%    26%       25%              34%        28%       2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129     72     57    61    68    31    30    28    17    24     29     32     43     26       119        1       -         10        12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1%   15%   11%   15%   14%   14%    7%   11%    14%    15%    13%     8%       12%      37%                22%       1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5     23     12    25    10    15    10     2     3     5     15      9      8      3        29        -       -          1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2%    6%    2%    7%    5%    1%    1%    2%     7%     4%     2%     1%        3%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3      4      3     4     3     4     4     4     3     3      4      4      4      3         3        5       3          4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J                        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3      3      2     3     2     2     3     3     2     2      3      2      3      2         3        3       2          4         2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2 Page 24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Tell them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50     78     72    57    93    26    31    34    24    35     27     30     51     42       140        1       1          8        13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5%    14%   14%   14%   13%   15%   17%   11%   16%    13%    15%    16%    13%       14%      20%      6%        17%       11%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50     25     25    22    28     8    13     7     8    13      9     12     15     13        47        -       1          2         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5%    4%    4%    6%    3%    3%    6%     4%     6%     5%     4%        5%               2%         5%        3%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827    409    418   313   514   156   157   160   189   164    159    154    250    264       770        2      19         33        95       2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77%    79%   75%   80%   76%   75%   79%   85%   76%    76%    75%    77%    82%       78%      80%     85%        76%       86%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4     21     13    24    10    16     8     2     3     5     14     10      7      3        27        -       1          1         0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2%    6%    2%    8%    4%    1%    1%    2%     7%     5%     2%     1%        3%               6%         1%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8      8      8     8     8     8     8     8     9     8      8      8      8      9         8        8       9          8         9         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0     10     10    10    10    10    10    10    10    10     10     10     10     10        10       10      10         10        10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3 Page 24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Call them on the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334    154    180   138   196    72    66    62    66    68     58     80     96    100       309        1       9         15        36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9%    34%   33%   30%   35%   31%   31%   29%   31%    28%    39%    30%    31%       31%      20%     39%        34%       33%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358    185    173   129   229    60    69    73    77    79     62     67    123    106       338        1       9          8        42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4%    35%    33%   31%   36%   29%   33%   36%   34%   37%    30%    32%    38%    33%       34%      43%     38%        19%       38%       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333    170    163   122   211    58    64    66    78    66     72     50     98    113       306        1       5         21        32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32%    31%   29%   33%   28%   31%   33%   35%   30%    34%    24%    30%    35%       31%      37%     22%        47%       29%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6     23     12    26     9    16    10     2     3     4     17      9      6      3        30        -       0          -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2%    6%    1%    8%    5%    1%    1%    2%     8%     4%     2%     1%        3%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5      6      5     5     5     5     5     6     6     5      6      5      5      5         5        7       5          6         5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5      6      5     5     6     5     5     5     6     5      5      5      6      5         5        7       4          7         5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4 Page 25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Send them a message on a social media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764    369    395   278   486   143   135   161   172   153    136    142    233    253       707        1      21         33        87       1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69%    75%   67%   75%   69%   64%   79%   77%   70%    65%    69%    72%    79%       72%      58%     90%        75%       78%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K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174     92     82    74   100    28    47    24    36    40     38     37     55     45       165        1       2          6        17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7%    15%   18%   15%   14%   22%   12%   16%   18%    18%    18%    17%    14%       17%      42%      9%        14%       1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81     43     38    36    45    17    18    17     9    20     18     18     25     21        76        -       -          4         4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7%    9%    7%    9%    9%    8%    4%    9%     9%     9%     8%     6%        8%                         10%        4%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1     29     13    28    13    18    10     2     7     5     18     10     10      3        35        -       0          1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2%    7%    2%    9%    5%    1%    3%    2%     9%     5%     3%     1%        4%               1%         1%        3%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J     H                       MN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3      3      3     3     3     3     3     3     2     3      3      3      3      2         3        3       2          3         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      1      1     1     1     1     1     1     1     1      2      1      1      1         1        3       2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5 Page 25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Get one of your friends to tell the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736    367    369   263   473   127   136   145   176   152    138    125    229    244       683        1      16         34        81       1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69%    70%   63%   73%   62%   65%   71%   79%   70%    66%    61%    71%    76%       70%      43%     70%        77%       73%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214    104    110    93   121    49    45    37    37    46     40     53     64     56       199        1       5          7        23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0%    21%   22%   19%   24%   21%   18%   17%   21%    19%    26%    20%    18%       20%      57%     23%        16%       20%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73     36     37    33    40    13    20    18     7    15     14     19     22     18        69        -       1          3         7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7%     7%    8%    6%    6%    9%    9%    3%    7%     7%     9%     7%     6%        7%               6%         6%        6%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7     25     12    26    11    17     9     3     3     4     17      9      8      3        31        -       0          1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5%     2%    6%    2%    8%    4%    1%    2%    2%     8%     4%     2%     1%        3%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3      3      3     3     3     3     3     3     2     3      3      3      3      2         3        4       2          2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      1      1     2     1     2     1     1     1     1      1      2      1      1         1        4       1          1         2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_6 Page 25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Change your status to ‘single’ on a social media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748    364    384   285   463   144   140   160   160   144    137    147    227    237       698        1      18         27        76       1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68%    73%   68%   72%   70%   67%   79%   71%   66%    65%    72%    70%    74%       71%      43%     80%        63%       68%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200    104     96    73   128    26    47    28    48    52     40     33     64     64       185        1       4          9        28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8%   17%   20%   13%   22%   14%   21%   24%    19%    16%    20%    20%       19%      57%     18%        20%       25%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0                          75     42     33    30    46    17    13    13    13    19     15     15     27     18        68        -       -          7         7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8%     6%    7%    7%    8%    6%    6%    6%    9%     7%     7%     8%     6%        7%                         16%        6%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6     23     14    29     8    18    10     2     3     2     18     11      5      3        30        -       0          1         -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3%    7%    1%    9%    5%    1%    1%    1%     9%     5%     1%     1%        3%               1%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3      3      3     3     3     3     3     3     3     3      3      3      3      3         3        3       2          3         3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1      1      1     1     1     1     1     1     1     1      1      1      1      1         1        4       1          1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0SUM Page 2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0. How acceptable is it to break up with someone each of these ways? Please tell us how acceptable you think each way is - from least acceptable (1) to most acceptable (10). / SUMMARY OF MEAN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ll them in person (2)        8      8      8     8     8     8     8     8     9     8      8      8      8      9         8        8       9          8         9         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 them on the phone         5      6      5     5     5     5     5     6     6     5      6      5      5      5         5        7       5          6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d them a text message       3      4      3     4     3     4     4     4     3     3      4      4      4      3         3        5       3          4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C            E                 J                        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et one of your friends        3      3      3     3     3     3     3     3     2     3      3      3      3      2         3        4       2          2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tell them (5)                                               I     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ange your status to          3      3      3     3     3     3     3     3     3     3      3      3      3      3         3        3       2          3         3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ingle’ on a socia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site (6)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d them a message on a       3      3      3     3     3     3     3     3     2     3      3      3      3      2         3        3       2          3         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site (4)                                                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T-Test for Means (equal variances), 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A Page 25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y phone cal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8     54     54    20    88     7    12    27    31    30      7     13     47     41        98        -       7          2        39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7%    32%   22%   31%   19%   24%   33%   31%   30%    15%    30%    31%    32%       29%              44%        24%       35%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62    146    116    70   193    31    39    53    70    70     41     29    105     87       243        1       9          7        72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3%    68%   78%   69%   81%   76%   67%   69%   70%    85%    70%    69%    68%       71%     100%     56%        76%       65%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B Page 2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28    128    100    53   175    22    31    57    52    66     32     21     96     79       209        1      14          3        71       1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4%    59%   60%   62%   57%   62%   72%   51%   66%    68%    51%    63%    62%       61%     100%     86%        28%       64%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R       O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42     72     70    36   106    16    19    23    49    34     15     21     56     49       132        -       2          7        41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36%    41%   40%   38%   43%   38%   28%   49%   34%    32%    49%    37%    38%       39%              14%        72%       36%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C Page 25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By tex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2     48     54    19    83     9     9    32    29    22     10      8     37     46        91        1       7          3        3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4%    32%   21%   30%   24%   18%   40%   29%   22%    22%    20%    24%    36%       27%      52%     43%        37%       27%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69    152    116    71   198    29    42    48    72    78     37     33    115     83       250        1       9          6        81       1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6%    68%   79%   70%   76%   82%   60%   71%   78%    78%    80%    76%    64%       73%      48%     57%        63%       73%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D Page 25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By private message on a social network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2      4     18     5    17     3     2     8     3     6      1      4      3     14        20        -       2          0         7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2%    10%    6%    6%    8%    4%   10%    3%    6%     3%     8%     2%    11%        6%              10%         3%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8    196    153    84   264    35    49    71    98    94     46     38    150    115       321        1      15          9       105       2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8%    90%   94%   94%   92%   96%   90%   97%   94%    97%    92%    98%    89%       94%     100%     90%        97%       94%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E Page 25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By emai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      4      4     6     2     1     5     0     0     1      4      2      -      2         6        -       1          0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6%    1%    2%   10%    1%    *%    1%     7%     5%            2%        2%               7%         3%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2    196    166    84   279    38    46    79   101    99     44     40    152    126       334        1      15          9       109       2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8%    98%    97%   94%   99%   98%   90%   99%  100%   99%    93%    95%   100%    98%       98%     100%     93%        97%       98%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F Page 25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By changing your Facebook relationship statu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4     12     11     6    18     0     6    14     -     4      5      1      7     10        20        -       3          -         6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7%    7%    6%    *%   11%   18%          4%    11%     2%     5%     8%        6%              15%                   6%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7    187    159    83   263    38    45    65   101    96     42     41    145    118       321        1      14          9       105       2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4%    93%   93%   94%  100%   89%   82%  100%   96%    89%    98%    95%    92%       94%     100%     85%       100%       94%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GHJ     H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G Page 26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 By posting a status upda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5     10      5     8     7     1     7     3     3     1      6      2      4      3        13        -       1          -         7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3%    9%    2%    3%   14%    3%    3%    1%    13%     5%     2%     2%        4%               6%                   6%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56    190    166    81   274    37    44    77    98    99     41     40    149    126       328        1      16          9       104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6%    95%    97%   91%   98%   97%   86%   97%   97%   99%    87%    95%    98%    98%       96%     100%     94%       100%       94%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G                    K      K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H Page 26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By posting an im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      7      1     7     2     1     6     2     -     -      7      -      1      1         6        -       -          1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4%     *%    7%    1%    2%   11%    2%                14%            1%     1%        2%                          9%        3%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2    193    170    83   279    38    45    78   101   100     41     42    151    128       335        1      17          9       108       2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8%    96%   100%   93%   99%   98%   89%   98%  100%  100%    86%   100%    99%    99%       98%     100%    100%        91%       97%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G     G     G             K      K      K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I Page 2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Just drifted away, never ended it form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6     33     23    13    43     9     4    11    20    12      8      5     26     17        50        -       5          1        1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7%    13%   15%   15%   23%    8%   14%   20%   11%    16%    13%    17%    14%       15%              31%         7%       13%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14    167    148    76   238    29    47    68    81    89     40     36    127    111       291        1      11          9        97       2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3%    87%   85%   85%   77%   92%   86%   80%   89%    84%    87%    83%    86%       85%     100%     69%        93%       87%       8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J Page 26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 Some other wa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      1      2     2     1     1     1     1     0     -      1      1      0      1         3        -       -          -         -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2%    *%    4%    1%    1%    *%           2%     3%     *%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7    199    169    87   280    37    50    79   101   100     47     40    152    128       338        1      17          9       111       2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9%    99%    99%   98%  100%   96%   99%   99%  100%  100%    98%    97%   100%   100%       99%     100%    100%       100%      100%       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_K Page 26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11. Have you ever broken up with another person in any of the following way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I haven’t broken up with anyon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76     34     42    19    57     9    10    11    23    23      8     11     26     31        73        -       -          2        16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17%    24%   21%   20%   24%   20%   14%   22%   23%    17%    26%    17%    24%       21%                         25%       15%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95    166    129    70   224    29    41    68    79    77     39     31    126     98       268        1      17          7        95       1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0%    83%    76%   79%   80%   76%   80%   86%   78%   77%    83%    74%    83%    76%       79%     100%    100%        75%       85%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SUM Page 26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1. Have you ever broken up with another person in any of the following way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 person (b)                228    128    100    53   175    22    31    57    52    66     32     21     96     79       209        1      14          3        71       1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4%    59%   60%   62%   57%   62%   72%   51%   66%    68%    51%    63%    62%       61%     100%     86%        28%       64%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R       O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hone call (a)            108     54     54    20    88     7    12    27    31    30      7     13     47     41        98        -       7          2        39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7%    32%   22%   31%   19%   24%   33%   31%   30%    15%    30%    31%    32%       29%              44%        24%       35%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text (c)                  102     48     54    19    83     9     9    32    29    22     10      8     37     46        91        1       7          3        30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4%    32%   21%   30%   24%   18%   40%   29%   22%    22%    20%    24%    36%       27%      52%     43%        37%       27%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ust drifted away, never      56     33     23    13    43     9     4    11    20    12      8      5     26     17        50        -       5          1        1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nded it formally (i)        15%    17%    13%   15%   15%   23%    8%   14%   20%   11%    16%    13%    17%    14%       15%              31%         7%       13%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changing your              24     12     11     6    18     0     6    14     -     4      5      1      7     10        20        -       3          -         6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relationship         6%     6%     7%    7%    6%    *%   11%   18%          4%    11%     2%     5%     8%        6%              15%                   6%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tatus (f)                                                                F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rivate message on a       22      4     18     5    17     3     2     8     3     6      1      4      3     14        20        -       2          0         7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network site (d)       6%     2%    10%    6%    6%    8%    4%   10%    3%    6%     3%     8%     2%    11%        6%              10%         3%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osting a status           15     10      5     8     7     1     7     3     3     1      6      2      4      3        13        -       1          -         7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pdate (g)                    4%     5%     3%    9%    2%    3%   14%    3%    3%    1%    13%     5%     2%     2%        4%               6%                   6%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osting an image (h)        8      7      1     7     2     1     6     2     -     -      7      -      1      1         6        -       -          1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4%     *%    7%    1%    2%   11%    2%                14%            1%     1%        2%                          9%        3%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1SUM Page 2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1. Have you ever broken up with another person in any of the following way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email (e)                   8      4      4     6     2     1     5     0     0     1      4      2      -      2         6        -       1          0         3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6%    1%    2%   10%    1%    *%    1%     7%     5%            2%        2%               7%         3%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other way (j)             3      1      2     2     1     1     1     1     0     -      1      1      0      1         3        -       -          -         -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2%    *%    4%    1%    1%    *%           2%     3%     *%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haven’t broken up with      76     34     42    19    57     9    10    11    23    23      8     11     26     31        73        -       -          2        16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nyone (k)                   20%    17%    24%   21%   20%   24%   20%   14%   22%   23%    17%    26%    17%    24%       21%                         25%       15%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1 Page 2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By phone cal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8     55     43    17    81     6    12    24    27    30     12      5     43     38        88        -       6          3        42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8%    25%   19%   29%   15%   23%   31%   26%   30%    25%    12%    29%    29%       26%              39%        28%       38%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72    144    128    72   200    33    39    55    74    70     36     37    109     91       253        1      10          7        69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3%    72%    75%   81%   71%   85%   77%   69%   74%   70%    75%    88%    71%    71%       74%     100%     61%        72%       62%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N                              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2 Page 26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In pers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4     96     78    38   136    15    23    43    49    44     20     18     76     60       153        1      14          4        58       10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8%    46%   43%   48%   39%   46%   54%   49%   44%    42%    44%    50%    46%       45%      52%     87%        43%       53%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97    104     92    51   145    23    28    37    52    57     28     23     76     69       188        1       2          5        53       1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3%    52%    54%   57%   52%   61%   54%   46%   51%   56%    58%    56%    50%    54%       55%      48%     13%        57%       47%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3 Page 26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By text</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15     53     62    28    87    13    15    30    31    26     14     14     39     47       101        1       9          4        36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7%    36%   31%   31%   34%   29%   38%   31%   26%    29%    34%    26%    37%       29%      52%     52%        47%       32%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55    147    109    61   194    25    36    50    70    74     34     28    113     81       240        1       8          5        75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3%    64%   69%   69%   66%   71%   62%   69%   74%    71%    66%    74%    63%       71%      48%     48%        53%       68%       6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4 Page 27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By private message on a social network si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4     12     13     8    17     5     2    12     2     3      4      3      7     10        21        -       3          -         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6%     7%    8%    6%   14%    4%   14%    2%    3%     9%     7%     5%     7%        6%              21%                   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6    188    158    82   264    33    49    68    99    97     43     39    145    119       320        1      13          9       107       2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4%    93%   92%   94%   86%   96%   86%   98%   97%    91%    93%    95%    93%       94%     100%     79%       100%       96%       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H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5 Page 27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By emai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      1      3     1     4     1     -     0     2     2      0      1      1      3         5        -       -          -         4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2%    1%    1%    2%          1%    2%    2%     *%     1%     1%     2%        1%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5    198    167    89   277    38    51    79   100    98     47     41    151    126       336        1      17          9       108       2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9%    99%    98%   99%   99%   98%  100%   99%   98%   98%   100%    99%    99%    98%       99%     100%    100%       100%       97%      1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6 Page 27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By changing their Facebook relationship statu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0      8     13     6    14     2     4     9     1     4      4      2      3     11        16        -       3          -         6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7%    7%    5%    5%    8%   12%    1%    4%     9%     4%     2%     9%        5%              21%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50    192    158    83   267    37    47    70   101    96     43     40    149    118       325        1      13          9       105       2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5%    96%    93%   93%   95%   95%   92%   88%   99%   96%    91%    96%    98%    91%       95%     100%     79%       100%       94%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N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7 Page 27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By posting a status updat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2     13      9     5    16     2     4     7     7     3      3      2     10      7        19        -       2          -         9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5%    6%    6%    4%    7%    9%    6%    3%     7%     5%     6%     5%        6%              13%                   8%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9    187    162    84   265    37    47    73    95    97     44     40    143    122       322        1      14          9       103       2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4%    95%   94%   94%   96%   93%   91%   94%   97%    93%    95%    94%    95%       94%     100%     87%       100%       92%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8 Page 27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By posting an im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6      3      3     3     3     1     2     3     1     -      3      0      1      3         3        -       2          1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3%    1%    4%    3%    3%    1%           5%     1%     1%     2%        1%               9%         9%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4    196    167    86   278    37    49    77   100   100     45     41    151    126       338        1      15          9       109       2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8%    98%    98%   97%   99%   96%   97%   97%   99%  100%    95%    99%    99%    98%       99%     100%     91%        91%       98%       9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9 Page 27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Just drifted away, never ended it form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5     26     29    11    44     8     3    15    17    11      5      7     22     22        49        -       6          -        20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3%    17%   13%   16%   21%    7%   19%   17%   11%    10%    16%    14%    17%       14%              37%                  18%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15    173    142    78   237    30    48    65    84    89     43     35    130    107       292        1      10          9        91       20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7%    83%   87%   84%   79%   93%   81%   83%   89%    90%    84%    86%    83%       86%     100%     63%       100%       82%       8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10 Page 27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Some other wa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      4      5     2     7     1     1     3     3     1      0      1      3      3         7        -       1          -         0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2%    2%    2%    2%    4%    3%    1%     *%     3%     2%     2%        2%               7%                   *%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62    196    166    88   274    38    50    76    98   100     47     40    149    126       334        1      15          9       111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8%    98%    97%   98%   98%   98%   98%   96%   97%   99%   100%    97%    98%    98%       98%     100%     93%       100%      100%       9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_11 Page 27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No one has ever broken up with m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80     37     43    20    60     9    11    10    21    29     10     10     27     33        78        1       -          1        1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19%    25%   23%   21%   25%   21%   12%   21%   29%    20%    25%    18%    26%       23%      48%                16%       12%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90    163    127    69   221    29    40    70    80    71     38     31    125     96       263        1      17          8        98       1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1%    75%   77%   79%   75%   79%   88%   79%   71%    80%    75%    82%    74%       77%      52%    100%        84%       88%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SUM Page 27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 person (2)                174     96     78    38   136    15    23    43    49    44     20     18     76     60       153        1      14          4        58       10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8%    46%   43%   48%   39%   46%   54%   49%   44%    42%    44%    50%    46%       45%      52%     87%        43%       53%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text (3)                  115     53     62    28    87    13    15    30    31    26     14     14     39     47       101        1       9          4        36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27%    36%   31%   31%   34%   29%   38%   31%   26%    29%    34%    26%    37%       29%      52%     52%        47%       32%       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hone call (1)             98     55     43    17    81     6    12    24    27    30     12      5     43     38        88        -       6          3        42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7%    28%    25%   19%   29%   15%   23%   31%   26%   30%    25%    12%    29%    29%       26%              39%        28%       38%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ust drifted away, never      55     26     29    11    44     8     3    15    17    11      5      7     22     22        49        -       6          -        20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nded it formally (9)        15%    13%    17%   13%   16%   21%    7%   19%   17%   11%    10%    16%    14%    17%       14%              37%                  18%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rivate message on a       24     12     13     8    17     5     2    12     2     3      4      3      7     10        21        -       3          -         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network site (4)       7%     6%     7%    8%    6%   14%    4%   14%    2%    3%     9%     7%     5%     7%        6%              21%                   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osting a status           22     13      9     5    16     2     4     7     7     3      3      2     10      7        19        -       2          -         9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pdate (7)                    6%     6%     5%    6%    6%    4%    7%    9%    6%    3%     7%     5%     6%     5%        6%              13%                   8%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changing their             20      8     13     6    14     2     4     9     1     4      4      2      3     11        16        -       3          -         6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relationship         5%     4%     7%    7%    5%    5%    8%   12%    1%    4%     9%     4%     2%     9%        5%              21%                   6%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tatus (6)                                                                 I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posting an image (8)        6      3      3     3     3     1     2     3     1     -      3      0      1      3         3        -       2          1         2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3%    1%    4%    3%    3%    1%           5%     1%     1%     2%        1%               9%         9%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2SUM Page 2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2. Has anyone ever broken up with you in any of the following ways?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y email (5)                   5      1      3     1     4     1     -     0     2     2      0      1      1      3         5        -       -          -         4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2%    1%    1%    2%          1%    2%    2%     *%     1%     1%     2%        1%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other way (10)            8      4      5     2     7     1     1     3     3     1      0      1      3      3         7        -       1          -         0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3%    2%    2%    2%    2%    4%    3%    1%     *%     3%     2%     2%        2%               7%                   *%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one has ever broken        80     37     43    20    60     9    11    10    21    29     10     10     27     33        78        1       -          1        1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p with me (11)              22%    19%    25%   23%   21%   25%   21%   12%   21%   29%    20%    25%    18%    26%       23%      48%                16%       12%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A Page 28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Sent them a very large number of texts in a short period of tim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2     64     68    33    99    13    19    30    34    35     16     16     48     51       123        -       6          2        46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32%    40%   37%   35%   35%   38%   38%   34%   35%    34%    39%    31%    40%       36%              37%        22%       41%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39    136    103    57   182    25    31    50    67    65     31     25    105     77       218        1      10          7        66       1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68%    60%   63%   65%   65%   62%   62%   66%   65%    66%    61%    69%    60%       64%     100%     63%        78%       59%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B Page 28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Sent messages to other people while pretending to be your boyfriend, girlfriend or ex</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8     18     20    12    26     3     9    12     5     8      6      5     12     14        32        -       4          1        13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2%   13%    9%    8%   17%   16%    5%    8%    13%    13%     8%    11%        9%              23%        12%       1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33    182    151    78   255    35    42    67    96    92     41     36    140    114       309        1      13          8        98       2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0%    91%    88%   87%   91%   92%   83%   84%   95%   92%    87%    87%    92%    89%       91%     100%     77%        88%       88%       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C Page 28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Accessed their mobile phone or online accounts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42     18     24    11    31     3     8     6    11    14      7      4     10     21        37        -       3          1        1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9%    14%   12%   11%    7%   17%    7%   11%   14%    16%     9%     7%    16%       11%              17%        12%       17%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28    182    146    78   250    36    42    74    90    86     40     38    142    108       304        1      14          8        93       2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91%    86%   88%   89%   93%   83%   93%   89%   86%    84%    91%    93%    84%       89%     100%     83%        88%       83%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O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D Page 28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Modified or deleted their social media profil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7     21     15     8    29     2     6     6    15     8      5      3     17     12        33        1       2          1        19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11%     9%    9%   10%    5%   12%    7%   15%    8%    10%     8%    11%     9%       10%      48%      9%        12%       17%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33    178    155    81   252    36    45    74    86    93     43     38    136    117       308        1      15          8        93       2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0%    89%    91%   91%   90%   95%   88%   93%   85%   92%    90%    92%    89%    91%       90%      52%     91%        88%       83%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E Page 28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Sent embarrassing pictures of them to someone els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30     22      9     8    22     2     6    11     7     5      6      3     16      6        28        -       0          1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1%     5%    9%    8%    6%   12%   13%    7%    5%    12%     6%    10%     5%        8%               3%        12%       12%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40    178    162    81   259    36    45    69    94    96     42     39    136    123       313        1      16          8        98       2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2%    89%    95%   91%   92%   94%   88%   87%   93%   95%    88%    94%    90%    95%       92%     100%     97%        88%       88%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_F Page 28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Downloaded a GPS or tracking program to their cell phone without them know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      8      5     9     4     1     8     3     0     1      7      2      1      3        12        -       -          1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4%     3%   10%    1%    2%   16%    4%    *%    1%    15%     5%     1%     2%        3%                          9%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F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357    192    165    80   277    38    43    77   101    99     40     40    151    125       329        1      17          9       107       2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6%    96%    97%   90%   99%   98%   84%   96%  100%   99%    85%    95%    99%    98%       97%     100%    100%        91%       96%       9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G     G                    K      K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13SUM Page 28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13. Have you ever done any of the following to someone you were dating or used to date: / SUMMARY OF 'YES'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t them a very large       132     64     68    33    99    13    19    30    34    35     16     16     48     51       123        -       6          2        46        8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umber of texts in a         36%    32%    40%   37%   35%   35%   38%   38%   34%   35%    34%    39%    31%    40%       36%              37%        22%       41%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hort period of time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ccessed their mobile         42     18     24    11    31     3     8     6    11    14      7      4     10     21        37        -       3          1        1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hone or online accounts     11%     9%    14%   12%   11%    7%   17%    7%   11%   14%    16%     9%     7%    16%       11%              17%        12%       17%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t messages to other        38     18     20    12    26     3     9    12     5     8      6      5     12     14        32        -       4          1        13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while pretending      10%     9%    12%   13%    9%    8%   17%   16%    5%    8%    13%    13%     8%    11%        9%              23%        12%       1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be your boyfriend,                                                      I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irlfriend or ex (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dified or deleted           37     21     15     8    29     2     6     6    15     8      5      3     17     12        33        1       2          1        19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eir social media           10%    11%     9%    9%   10%    5%   12%    7%   15%    8%    10%     8%    11%     9%       10%      48%      9%        12%       17%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rofile (d)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nt embarrassing             30     22      9     8    22     2     6    11     7     5      6      3     16      6        28        -       0          1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ictures of them to           8%    11%     5%    9%    8%    6%   12%   13%    7%    5%    12%     6%    10%     5%        8%               3%        12%       1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one else (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wnloaded a GPS or           13      8      5     9     4     1     8     3     0     1      7      2      1      3        12        -       -          1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racking program to           4%     4%     3%   10%    1%    2%   16%    4%    *%    1%    15%     5%     1%     2%        3%                          9%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ir cell phone without                           E              FHIJ                       M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m knowing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A Page 28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USERS WHO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nfriended or blocked someone that you used to be in a relationship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6     61     75    26   110    10    16    30    37    44     12     14     49     61       122        1      10          3        58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35%    49%   35%   44%   29%   40%   43%   40%   47%    31%    39%    36%    53%       40%     100%     69%        43%       57%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OQR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90    114     76    48   142    23    25    39    54    48     26     22     88     54       181        -       4          4        43       1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8%    65%    50%   65%   56%   71%   60%   57%   60%   52%    69%    61%    64%    47%       60%              31%        57%       43%       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N             N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ATOT Page 2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Unfriended or blocked someone that you used to be in a relationship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6     61     75    26   110    10    16    30    37    44     12     14     49     61       122        1      10          3        58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1%    14%    6%   17%    5%    8%   15%   16%   20%     6%     7%    15%    19%       12%      20%     42%         7%       52%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Don't use social          923    471    451   390   533   196   193   173   187   173    198    192    273    260       860        2      13         41        54       1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ever dated            87%    89%    86%   94%   83%   95%   92%   85%   84%   80%    94%    93%    85%    81%       88%      80%     58%        93%       48%       6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IJ    IJ                       MN     MN                       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     1      -      -      -      1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B Page 28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USE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CIAL MEDI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789    372    417   296   493   142   154   141   176   176    138    158    234    259       724        2      23         29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nfriended or blocked someone who was flirting with you in a way that made you feel uncomfortabl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68     84    184    85   183    37    48    57    57    70     22     63     62    121       244        1      13          9        44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22%    44%   30%   35%   31%   29%   38%   30%   38%    17%    42%    24%    45%       33%      47%     66%        30%       44%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34    306    229   198   336    81   117    92   131   113    112     86    194    142       504        1       7         19        57       1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78%    55%   70%   64%   69%   71%   62%   69%   62%    83%    58%    76%    53%       67%      53%     34%        63%       56%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0      4     0     4     0     -     0     3     1      -      0      0      4         1        -       -          2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     1%    *%    1%    *%          *%    2%    *%            *%     *%     1%        *%                          7%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BTOT Page 29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Unfriended or blocked someone who was flirting with you in a way that made you feel uncomfortabl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268     84    184    85   183    37    48    57    57    70     22     63     62    121       244        1      13          9        44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16%    35%   20%   28%   18%   23%   28%   25%   32%    11%    31%    19%    38%       25%      20%     57%        21%       40%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KM      K     KM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Don't use social          787    448    339   330   457   169   161   146   164   147    188    143    261    196       737        2      10         32        67       1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                        74%    84%    64%   79%   71%   82%   77%   72%   73%   68%    89%    69%    81%    61%       75%      80%     43%        74%       60%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J                            LMN            L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4      0      4     0     4     0     -     0     3     1      -      0      0      4         1        -       -          2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    1%    *%          *%    1%    *%            *%     *%     1%        *%                          5%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C Page 29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SOCIAL         327    175    152    74   253    33    41    69    91    93     38     37    137    116       304        1      14          7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DIA USERS WHO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17    160    157    80   237    37    43    61    83    93     42     38    118    119       289        1      15          8        94       2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Untagged or deleted photos of you and someone you used to be in a relationship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9     60     79    30   109    10    19    32    41    36     12     18     48     61       124        1      11          2        57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34%    52%   40%   43%   32%   47%   46%   45%   39%    33%    48%    35%    53%       41%     100%     79%        24%       57%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OR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88    115     73    44   144    23    22    37    50    57     25     19     89     54       179        -       3          5        44       1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66%    48%   60%   57%   68%   53%   54%   55%   61%    67%    52%    65%    47%       59%              21%        76%       43%       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N             N                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NS4_CTOT Page 29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SNS4. Thinking again about your experiences on social media sites such as Facebook or Twitter...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Untagged or deleted photos of you and someone you used to be in a relationship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39     60     79    30   109    10    19    32    41    36     12     18     48     61       124        1      11          2        57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1%    15%    7%   17%    5%    9%   16%   19%   17%     6%     9%    15%    19%       13%      20%     48%         4%       51%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                    K     KL         R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Don't use social          921    472    448   386   535   195   191   171   182   182    197    188    275    260       858        2      12         42        54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ever dated            87%    89%    85%   93%   83%   95%   91%   84%   81%   83%    94%    91%    85%    81%       87%      80%     52%        96%       49%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HIJ     I                       MN      N                       Q                          O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CELLD Page 29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CELL.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354    193    161    85   269    36    49    71   100    98     45     40    148    121       325        1      17          9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WNERS WHO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5    176    169    91   254    41    50    66    93    95     50     41    126    128       311        2      18         10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Removed someone that you used to be in a relationship with from your phone address book?</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77     97     81    37   140    13    24    33    59    48     18     19     79     62       160        1      11          4        71       1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0%    50%   44%   52%   35%   49%   46%   59%   50%    39%    48%    53%    51%       49%      48%     65%        50%       66%       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76     96     80    48   128    23    25    39    41    49     27     21     69     60       165        1       6          4        36       1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0%    50%   56%   48%   65%   51%   54%   41%   50%    61%    52%    47%    49%       51%      52%     35%        50%       34%       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CELLE Page 29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RCELL. Have you ev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 CELL PHONE     354    193    161    85   269    36    49    71   100    98     45     40    148    121       325        1      17          9       106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WNERS WHO HAVE EVE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45    176    169    91   254    41    50    66    93    95     50     41    126    128       311        2      18         10        99       2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Blocked an ex from texting you</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12     57     55    25    87    10    15    29    26    32     14     11     43     43       101        1       8          2        46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0%    34%   30%   32%   27%   31%   41%   26%   33%    31%    28%    29%    36%       31%      48%     47%        27%       43%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41    135    106    60   181    26    34    42    73    66     31     29    104     77       224        1       9          6        61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8%    70%    66%   70%   67%   73%   69%   59%   73%   67%    69%    72%    71%    64%       69%      52%     53%        73%       57%       7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     1     -     -     -     1     0      -      -      -      1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A Page 29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Checked up with you multiple times per day on the Internet or on your cell phone, asking where you are, who you’re with, or what you’re doing</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95     47     49    28    68     8    20    21    20    26     16     11     30     37        85        -       6          3        36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26%    23%    29%   31%   24%   20%   39%   27%   20%   26%    34%    27%    20%    29%       25%              38%        34%       32%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19     13      6     1    18     1     -    10     5     4      -      1     13      6        18        -       -          1         4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5%     6%     4%    1%    7%    2%         12%    5%    4%            1%     8%     4%        5%                         15%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J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255    140    115    61   195    30    30    49    76    70     31     29    109     86       238        1      10          5        71       1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0%    68%   68%   69%   78%   60%   61%   75%   70%    66%    70%    72%    67%       70%     100%     62%        51%       64%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114     60     55    28    86     8    20    31    26    30     16     12     43     43       103        -       6          5        4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31%    30%    32%   32%   31%   22%   39%   39%   25%   30%    34%    29%    28%    33%       30%              38%        49%       36%       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B Page 29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 Read your text messages without your permissi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66     42     24    15    52     4    10    13    23    16     11      4     31     20        57        -       5          2        28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18%    21%    14%   16%   18%   11%   21%   16%   22%   16%    23%     9%    21%    16%       17%              29%        22%       25%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11      3      8     2     9     1     1     6     1     2      -      2      3      7         9        -       1          1         6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3%     1%     5%    2%    3%    2%    2%    7%    1%    2%            4%     2%     5%        3%               6%        15%        6%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292    155    138    73   220    34    39    61    77    82     37     36    118    102       275        1      11          6        77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9%    77%    81%   81%   78%   88%   76%   77%   76%   81%    77%    86%    78%    79%       81%     100%     64%        63%       69%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77     45     32    16    61     5    11    18    24    19     11      5     34     27        66        -       6          3        3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21%    23%    19%   18%   22%   12%   23%   23%   24%   19%    23%    13%    22%    21%       19%              36%        37%       31%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C Page 29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Made you remove former girlfriends or boyfriends from your friends list on Facebook, Twitter or other social media such as Tumbl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35     27      9     9    26     3     7     4    11    11      9      1     18      8        30        -       3          2        16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10%    13%     5%   10%    9%    7%   13%    5%   10%   11%    18%     2%    12%     6%        9%              16%        21%       1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25     10     15     4    22     1     3    10     7     5      -      4     10     11        24        -       -          1         7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7%     5%     9%    4%    8%    2%    6%   12%    7%    5%            9%     7%     9%        7%                         15%        7%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09    163    146    76   233    35    41    66    84    84     39     37    124    109       287        1      14          6        87       2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3%    82%    86%   85%   83%   91%   80%   83%   83%   84%    82%    88%    81%    85%       84%     100%     84%        65%       79%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61     37     24    13    48     3    10    14    18    16      9      4     28     19        54        -       3          3        24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6%    18%    14%   15%   17%    9%   19%   17%   17%   16%    18%    11%    19%    15%       16%              16%        35%       21%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D Page 29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Called you names, put you down, or said really mean things to you on the Internet or on your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30     17     13     6    24     1     5     8     6     9      5      1     11     13        28        -       -          2        11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8%     8%     8%    7%    9%    4%    9%   11%    6%    9%    12%     1%     8%    10%        8%                         18%       10%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51     19     31    14    37     5     8    14    15     9      5      8     14     23        42        1       5          2        15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14%    10%    18%   15%   13%   14%   16%   17%   14%    9%    11%    20%     9%    18%       12%      52%     31%        18%       14%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289    163    125    69   220    32    38    57    80    82     37     32    127     93       270        1      11          6        85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8%    82%    74%   77%   78%   82%   74%   72%   79%   82%    78%    77%    83%    72%       79%      48%     69%        65%       76%       7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81     36     44    20    61     7    13    22    21    18     11      9     26     35        70        1       5          3        26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22%    18%    26%   22%   22%   18%   25%   28%   21%   18%    22%    22%    17%    28%       21%      52%     31%        35%       24%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E Page 29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 Demanded to know the passwords to your email and internet account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27     16     11     7    21     3     4     6    11     4      4      3     13      8        24        -       1          1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7%     8%     6%    7%    7%    8%    7%    8%   11%    4%     7%     7%     8%     6%        7%               7%        12%       12%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20     11      9     8    12     -     8    10     2     1      5      3      6      6        18        -       -          2         7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5%     5%     5%    9%    4%         15%   13%    1%    1%    10%     7%     4%     5%        5%                         23%        6%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I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22    173    149    75   248    35    39    63    89    96     39     35    133    114       298        1      15          6        92       2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6%    88%   83%   88%   92%   77%   79%   88%   96%    83%    84%    88%    89%       87%     100%     93%        65%       82%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H                      GH                                             O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48     27     20    14    33     3    11    16    12     4      8      6     19     14        42        -       1          3        20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3%    14%    12%   16%   12%    8%   22%   21%   12%    4%    17%    15%    12%    11%       12%               7%        35%       18%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FJ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F Page 3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 Used information posted on the Internet against you, to harass or embarrass you</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15      7      8     7     8     1     6     3     2     3      5      2      1      6        13        -       -          2         5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4%     3%     5%    8%    3%    4%   12%    4%    2%    3%    12%     5%     1%     5%        4%                         18%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J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15      6      9     4    11     2     3     4     4     3      3      2      3      8        11        -       1          2        1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4%     3%     5%    5%    4%    5%    5%    5%    4%    3%     6%     4%     2%     6%        3%               8%        18%        9%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39    187    152    77   262    35    42    72    96    95     39     38    148    115       316        1      15          6        97       2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2%    94%    89%   86%   93%   91%   82%   90%   94%   95%    83%    90%    97%    89%       93%     100%     92%        65%       87%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30     13     18    12    19     3     8     8     6     5      8      4      5     14        24        -       1          3        1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8%     6%    10%   13%    7%    9%   17%   10%    6%    5%    17%     9%     3%    11%        7%               8%        35%       1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G Page 30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Used the Internet or text messages to try to pressure you into sexual activity you didn’t want to ha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36     17     19    14    22     1    12    11     6     5      9      5      8     14        31        1       2          2        11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10%     9%    11%   15%    8%    4%   24%   14%    6%    5%    18%    12%     5%    11%        9%      48%     13%        21%       10%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J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18     11      7     3    15     -     3     9     6     1      2      1      9      6        16        -       -          1         9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5%     5%     4%    3%    5%          6%   11%    6%    1%     4%     3%     6%     5%        5%                         15%        8%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16    172    144    72   244    37    35    60    89    94     37     35    135    109       293        1      14          6        92       2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6%    84%   81%   87%   96%   69%   75%   88%   94%    78%    84%    89%    84%       86%      52%     87%        65%       82%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                 G    G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54     28     26    17    37     1    15    20    12     6     10      6     17     20        47        1       2          3        20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5%    14%    15%   19%   13%    4%   30%   25%   12%    6%    22%    15%    11%    16%       14%      48%     13%        35%       18%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J    F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H Page 30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 Spread rumors about you on the Internet or on a cell pho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8      2      6     3     5     1     2     4     0     0      1      2      1      4         7        -       -          1         4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2%     1%     4%    4%    2%    4%    3%    6%    *%    *%     2%     6%     1%     3%        2%                          9%        3%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48     22     26    11    37     3     8    13    11    13      7      3     15     22        40        1       5          2        23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13%    11%    15%   12%   13%    8%   15%   17%   11%   13%    16%     8%    10%    17%       12%      52%     31%        18%       20%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14    176    138    75   239    34    41    62    90    87     39     35    136    103       293        1      11          7        85       2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5%    88%    81%   84%   85%   88%   81%   78%   89%   87%    83%    85%    90%    80%       86%      48%     69%        73%       76%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56     24     32    14    42     5     9    18    11    13      8      6     16     26        47        1       5          3        26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5%    12%    19%   16%   15%   12%   18%   22%   11%   13%    17%    14%    10%    20%       14%      52%     31%        27%       24%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I Page 30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2. Has your current or former boyfriend, girlfriend, significant other, or person you’re dating or hooking up with ever done any of the following?</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Contacted you on the Internet or on your cell phone to threaten to hurt you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done this          13      6      7     6     7     1     4     5     1     1      4      2      2      6        11        -       -          1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URING our relationship       4%     3%     4%    7%    3%    4%    9%    7%    1%    1%     8%     5%     1%     4%        3%                         12%        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did this AFTER         29     19     10     9    20     2     7    10     9     1      6      3     13      6        27        -       -          1        1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ur relationship ended        8%    10%     6%   10%    7%    4%   15%   13%    9%    1%    12%     8%     9%     5%        8%                         15%       10%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J    F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e/she has NOT done this     328    175    153    74   254    35    39    64    92    98     38     36    137    117       302        1      17          7        96       2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9%    88%    90%   83%   90%   92%   76%   80%   91%   98%    80%    86%    90%    91%       89%     100%    100%        73%       86%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G    GH                                              O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      1     1     -     -     1     -     -     -      -      1      -      -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During/After              42     25     17    15    27     3    12    16     9     2      9      5     15     12        39        -       -          3        15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1%    12%    10%   17%   10%    8%   23%   20%    9%    2%    20%    13%    10%     9%       11%                         27%       1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D Page 30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HE/SHE HAS DONE THIS DURING OUR </w:t>
      </w:r>
    </w:p>
    <w:p>
      <w:pPr>
        <w:pStyle w:val="Normal"/>
        <w:widowControl w:val="false"/>
        <w:bidi w:val="0"/>
        <w:spacing w:before="0" w:after="0"/>
        <w:ind w:left="0" w:right="0" w:hanging="0"/>
        <w:rPr/>
      </w:pPr>
      <w:r>
        <w:rPr>
          <w:rFonts w:cs="Courier New" w:ascii="Courier New" w:hAnsi="Courier New"/>
          <w:color w:val="000000"/>
          <w:sz w:val="12"/>
          <w:szCs w:val="12"/>
        </w:rPr>
        <w:t>RELATIONSHIP'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ecked up with you           95     47     49    28    68     8    20    21    20    26     16     11     30     37        85        -       6          3        36        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ultiple times per day       26%    23%    29%   31%   24%   20%   39%   27%   20%   26%    34%    27%    20%    29%       25%              38%        34%       32%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 the Internet or on                                                I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 cell phone, asking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ere you are, wh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with, or wha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doing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ad your text messages       66     42     24    15    52     4    10    13    23    16     11      4     31     20        57        -       5          2        28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out your permission      18%    21%    14%   16%   18%   11%   21%   16%   22%   16%    23%     9%    21%    16%       17%              29%        22%       25%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the Internet or          36     17     19    14    22     1    12    11     6     5      9      5      8     14        31        1       2          2        11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es to try to      10%     9%    11%   15%    8%    4%   24%   14%    6%    5%    18%    12%     5%    11%        9%      48%     13%        21%       10%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ressure you into sexual                                           FIJ                        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y you didn’t w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have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de you remove former        35     27      9     9    26     3     7     4    11    11      9      1     18      8        30        -       3          2        16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s or               10%    13%     5%   10%    9%    7%   13%    5%   10%   11%    18%     2%    12%     6%        9%              16%        21%       15%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s from your                  C                                                       L             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list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acebook, Twitter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social media suc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s Tumblr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D Page 30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HE/SHE HAS DONE THIS DURING OUR </w:t>
      </w:r>
    </w:p>
    <w:p>
      <w:pPr>
        <w:pStyle w:val="Normal"/>
        <w:widowControl w:val="false"/>
        <w:bidi w:val="0"/>
        <w:spacing w:before="0" w:after="0"/>
        <w:ind w:left="0" w:right="0" w:hanging="0"/>
        <w:rPr/>
      </w:pPr>
      <w:r>
        <w:rPr>
          <w:rFonts w:cs="Courier New" w:ascii="Courier New" w:hAnsi="Courier New"/>
          <w:color w:val="000000"/>
          <w:sz w:val="12"/>
          <w:szCs w:val="12"/>
        </w:rPr>
        <w:t>RELATIONSHIP'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ed you names, put         30     17     13     6    24     1     5     8     6     9      5      1     11     13        28        -       -          2        11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down, or said really      8%     8%     8%    7%    9%    4%    9%   11%    6%    9%    12%     1%     8%    10%        8%                         18%       10%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an things to you on                                                                         L                    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 Internet or on you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manded to know the          27     16     11     7    21     3     4     6    11     4      4      3     13      8        24        -       1          1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sswords to your email       7%     8%     6%    7%    7%    8%    7%    8%   11%    4%     7%     7%     8%     6%        7%               7%        12%       1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nd internet accounts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information posted       15      7      8     7     8     1     6     3     2     3      5      2      1      6        13        -       -          2         5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against       4%     3%     5%    8%    3%    4%   12%    4%    2%    3%    12%     5%     1%     5%        4%                         18%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to harass or                                                   IJ                        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mbarrass you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acted you on the          13      6      7     6     7     1     4     5     1     1      4      2      2      6        11        -       -          1         4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ternet or on your cell      4%     3%     4%    7%    3%    4%    9%    7%    1%    1%     8%     5%     1%     4%        3%                         12%        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hone to threaten to                                                 I                        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urt you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pread rumors about you        8      2      6     3     5     1     2     4     0     0      1      2      1      4         7        -       -          1         4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or on a       2%     1%     4%    4%    2%    4%    3%    6%    *%    *%     2%     6%     1%     3%        2%                          9%        3%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A Page 30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HE/SHE DID THIS AFTER OUR </w:t>
      </w:r>
    </w:p>
    <w:p>
      <w:pPr>
        <w:pStyle w:val="Normal"/>
        <w:widowControl w:val="false"/>
        <w:bidi w:val="0"/>
        <w:spacing w:before="0" w:after="0"/>
        <w:ind w:left="0" w:right="0" w:hanging="0"/>
        <w:rPr/>
      </w:pPr>
      <w:r>
        <w:rPr>
          <w:rFonts w:cs="Courier New" w:ascii="Courier New" w:hAnsi="Courier New"/>
          <w:color w:val="000000"/>
          <w:sz w:val="12"/>
          <w:szCs w:val="12"/>
        </w:rPr>
        <w:t>RELATIONSHIP ENDED'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ed you names, put         51     19     31    14    37     5     8    14    15     9      5      8     14     23        42        1       5          2        15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down, or said really     14%    10%    18%   15%   13%   14%   16%   17%   14%    9%    11%    20%     9%    18%       12%      52%     31%        18%       14%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an things to you on                        B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 Internet or on you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pread rumors about you       48     22     26    11    37     3     8    13    11    13      7      3     15     22        40        1       5          2        23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or on a      13%    11%    15%   12%   13%    8%   15%   17%   11%   13%    16%     8%    10%    17%       12%      52%     31%        18%       20%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h)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acted you on the          29     19     10     9    20     2     7    10     9     1      6      3     13      6        27        -       -          1        1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ternet or on your cell      8%    10%     6%   10%    7%    4%   15%   13%    9%    1%    12%     8%     9%     5%        8%                         15%       10%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hone to threaten to                                                FJ    FJ     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urt you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de you remove former        25     10     15     4    22     1     3    10     7     5      -      4     10     11        24        -       -          1         7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s or                7%     5%     9%    4%    8%    2%    6%   12%    7%    5%            9%     7%     9%        7%                         15%        7%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s from your                                                       F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list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acebook, Twitter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social media suc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s Tumblr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manded to know the          20     11      9     8    12     -     8    10     2     1      5      3      6      6        18        -       -          2         7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sswords to your email       5%     5%     5%    9%    4%         15%   13%    1%    1%    10%     7%     4%     5%        5%                         23%        6%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nd internet accounts                                               IJ    I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A Page 30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HE/SHE DID THIS AFTER OUR </w:t>
      </w:r>
    </w:p>
    <w:p>
      <w:pPr>
        <w:pStyle w:val="Normal"/>
        <w:widowControl w:val="false"/>
        <w:bidi w:val="0"/>
        <w:spacing w:before="0" w:after="0"/>
        <w:ind w:left="0" w:right="0" w:hanging="0"/>
        <w:rPr/>
      </w:pPr>
      <w:r>
        <w:rPr>
          <w:rFonts w:cs="Courier New" w:ascii="Courier New" w:hAnsi="Courier New"/>
          <w:color w:val="000000"/>
          <w:sz w:val="12"/>
          <w:szCs w:val="12"/>
        </w:rPr>
        <w:t>RELATIONSHIP ENDED' 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ecked up with you           19     13      6     1    18     1     -    10     5     4      -      1     13      6        18        -       -          1         4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ultiple times per day        5%     6%     4%    1%    7%    2%         12%    5%    4%            1%     8%     4%        5%                         15%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 the Internet or on                                    D                FJ                                L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 cell phone, asking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ere you are, wh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with, or wha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doing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the Internet or          18     11      7     3    15     -     3     9     6     1      2      1      9      6        16        -       -          1         9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es to try to       5%     5%     4%    3%    5%          6%   11%    6%    1%     4%     3%     6%     5%        5%                         15%        8%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ressure you into sexual                                                   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y you didn’t w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have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information posted       15      6      9     4    11     2     3     4     4     3      3      2      3      8        11        -       1          2        1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against       4%     3%     5%    5%    4%    5%    5%    5%    4%    3%     6%     4%     2%     6%        3%               8%        18%        9%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to harass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mbarrass you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ad your text messages       11      3      8     2     9     1     1     6     1     2      -      2      3      7         9        -       1          1         6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out your permission       3%     1%     5%    2%    3%    2%    2%    7%    1%    2%            4%     2%     5%        3%               6%        15%        6%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DA Page 30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DURING' AND 'AFTER' RELATIONSHIP </w:t>
      </w:r>
    </w:p>
    <w:p>
      <w:pPr>
        <w:pStyle w:val="Normal"/>
        <w:widowControl w:val="false"/>
        <w:bidi w:val="0"/>
        <w:spacing w:before="0" w:after="0"/>
        <w:ind w:left="0" w:right="0" w:hanging="0"/>
        <w:rPr/>
      </w:pPr>
      <w:r>
        <w:rPr>
          <w:rFonts w:cs="Courier New" w:ascii="Courier New" w:hAnsi="Courier New"/>
          <w:color w:val="000000"/>
          <w:sz w:val="12"/>
          <w:szCs w:val="12"/>
        </w:rPr>
        <w:t>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hecked up with you          114     60     55    28    86     8    20    31    26    30     16     12     43     43       103        -       6          5        40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ultiple times per day       31%    30%    32%   32%   31%   22%   39%   39%   25%   30%    34%    29%    28%    33%       30%              38%        49%       36%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 the Internet or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 cell phone, asking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where you are, who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with, or wha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re doing (a)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alled you names, put         81     36     44    20    61     7    13    22    21    18     11      9     26     35        70        1       5          3        26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down, or said really     22%    18%    26%   22%   22%   18%   25%   28%   21%   18%    22%    22%    17%    28%       21%      52%     31%        35%       24%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ean things to you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he Internet or on you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ad your text messages       77     45     32    16    61     5    11    18    24    19     11      5     34     27        66        -       6          3        34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thout your permission      21%    23%    19%   18%   22%   12%   23%   23%   24%   19%    23%    13%    22%    21%       19%              36%        37%       31%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de you remove former        61     37     24    13    48     3    10    14    18    16      9      4     28     19        54        -       3          3        24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friends or               16%    18%    14%   15%   17%    9%   19%   17%   17%   16%    18%    11%    19%    15%       16%              16%        35%       21%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friends from you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riends list on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acebook, Twitter or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ther social media such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s Tumblr (c)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pread rumors about you       56     24     32    14    42     5     9    18    11    13      8      6     16     26        47        1       5          3        26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or on a      15%    12%    19%   16%   15%   12%   18%   22%   11%   13%    17%    14%    10%    20%       14%      52%     31%        27%       24%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ell phone (h)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2SUMDA Page 30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DT2. Has your current or former boyfriend, girlfriend, significant other, or person you’re dating or hooking up with ever done any of the following? / SUMMARY OF 'DURING' AND 'AFTER' RELATIONSHIP </w:t>
      </w:r>
    </w:p>
    <w:p>
      <w:pPr>
        <w:pStyle w:val="Normal"/>
        <w:widowControl w:val="false"/>
        <w:bidi w:val="0"/>
        <w:spacing w:before="0" w:after="0"/>
        <w:ind w:left="0" w:right="0" w:hanging="0"/>
        <w:rPr/>
      </w:pPr>
      <w:r>
        <w:rPr>
          <w:rFonts w:cs="Courier New" w:ascii="Courier New" w:hAnsi="Courier New"/>
          <w:color w:val="000000"/>
          <w:sz w:val="12"/>
          <w:szCs w:val="12"/>
        </w:rPr>
        <w:t>RESPONSE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the Internet or          54     28     26    17    37     1    15    20    12     6     10      6     17     20        47        1       2          3        20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xt messages to try to      15%    14%    15%   19%   13%    4%   30%   25%   12%    6%    22%    15%    11%    16%       14%      48%     13%        35%       18%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ressure you into sexual                                           FIJ    F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ctivity you didn’t wan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 have (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manded to know the          48     27     20    14    33     3    11    16    12     4      8      6     19     14        42        -       1          3        20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sswords to your email      13%    14%    12%   16%   12%    8%   22%   21%   12%    4%    17%    15%    12%    11%       12%               7%        35%       18%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and internet accounts                                                J    FJ                                                                                       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acted you on the          42     25     17    15    27     3    12    16     9     2      9      5     15     12        39        -       -          3        15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ternet or on your cell     11%    12%    10%   17%   10%    8%   23%   20%    9%    2%    20%    13%    10%     9%       11%                         27%       1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hone to threaten to                                               FIJ     J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urt you (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d information posted       30     13     18    12    19     3     8     8     6     5      8      4      5     14        24        -       1          3        1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 the Internet against       8%     6%    10%   13%    7%    9%   17%   10%    6%    5%    17%     9%     3%    11%        7%               8%        35%       1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you, to harass or                                                                             M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mbarrass you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4 Page 3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4. Do you ever feel like your boyfriend, girlfriend or significant other tries to check up on you too often? Would you say you feel this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IN            143     73     70    26   118     7    18    22    39    58     13     12     60     58       137        -       4          1        5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ERIOUS RELATIONSHI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43     69     74    32   111    11    21    24    33    54     18     14     51     60       134        -       3          3        53        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lways                         2      1      2     -     2     -     -     1     1     1      -      -      1      2         2        -       -          -         2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2%          2%                5%    2%    2%                   2%     3%        2%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imes                     25     13     13     4    21     1     3     3     7    11      1      3     12      9        23        -       0          1        11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7%    18%   17%   18%   15%   18%   13%   18%   19%     9%    26%    19%    16%       17%              12%        90%       20%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41     27     14     8    33     2     6     7    12    14      5      3     22     11        41        -       -          -        14        2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7%    20%   32%   28%   22%   36%   33%   32%   24%    38%    24%    37%    19%       30%                                   25%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74     31     42    12    61     4     8    11    19    32      6      6     25     36        69        -       3          0        2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1%    43%    60%   48%   52%   52%   46%   50%   48%   55%    46%    50%    42%    62%       51%              88%        10%       51%       5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1      1      0     1     0     1     -     -     -     0      1      -      -      0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    3%    *%   11%                      *%     6%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DT4A Page 3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DT4a. Do you ever feel like your boyfriend, girlfriend or significant other tries to pressure you into responding to their phone calls, emails, texts or IMs? Would you say you feel this wa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IN            143     73     70    26   118     7    18    22    39    58     13     12     60     58       137        -       4          1        5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ERIOUS RELATIONSHI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43     69     74    32   111    11    21    24    33    54     18     14     51     60       134        -       3          3        53        8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lways                         4      1      3     1     3     -     1     1     1     1      0      1      1      2         4        -       -          0         4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5%    4%    3%          6%    5%    3%    2%     2%     6%     2%     4%        3%                         27%        7%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imes                     26     14     12     5    21     1     4     4     4    13      2      2     11     10        24        -       0          1         8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9%    17%   19%   18%   15%   20%   19%   10%   22%    18%    20%    19%    17%       17%              12%        63%       14%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arely                        46     28     18     5    41     1     4     4    20    17      3      2     25     16        46        -       -          -        17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8%    26%   19%   35%   16%   21%   20%   51%   29%    19%    20%    42%    28%       34%                                   31%       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67     31     37    15    52     5    10    12    14    27      8      7     22     30        63        -       3          0        26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42%    52%   58%   44%   69%   53%   56%   35%   46%    61%    54%    37%    52%       46%              88%        10%       48%       4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0      -      0     -     0     -     -     -     -     0      -      -      -      0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RS Page 31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RS. Have you ever had sex?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SED ON TEENS WHO HAVE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VER DATE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361    184    177    96   265    45    51    71    95    99     53     43    131    134       325        2      18         1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11     56     55    11   100     2     9    13    37    50      6      5     50     51        98        1      10          3       11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30%    28%    32%   12%   36%    5%   18%   16%   37%   50%    13%    11%    33%    39%       29%      48%     59%        27%      10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H   FGH                   KL     K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244    134    110    76   169    36    40    61    60    48     41     35     94     75       230        1       6          6         -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67%    65%   85%   60%   95%   78%   76%   59%   48%    85%    85%    62%    58%       67%      52%     38%        65%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IJ                 MN     M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n’t know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5      3     1     8     -     1     5     1     2      1      -      5      3         8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2%     3%     2%    1%    3%          1%    6%    1%    2%     1%            3%     2%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SO Page 3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SO. Do you consider yourself to be 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y or lesbian                 3      1      2     1     1     1     1     1     1     -      -      1      1      1         -        3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1%     *%     *%               100%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aight                     983    506    477   377   606   181   196   191   207   208    194    183    312    294       983        -       -          -        98       2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5%    90%   91%   94%   88%   93%   94%   93%   95%    92%    89%    97%    91%      100%                                   88%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isexual                      23      2     20     9    14     6     3     4     6     5      1      7      1     13         -        -      23          -        1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     4%    2%    2%    3%    2%    2%    2%    2%     1%     4%     *%     4%                       100%                   9%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13      1     13     7     6     5     2     1     5     -      1      6      -      6         -        -       -         13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     2%    2%    1%    2%    1%    1%    2%           *%     3%            2%                                   30%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30     18     12    17    13    12     5     5     3     5     11      6      7      7         -        -       -         30         1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2%    4%    2%    6%    3%    3%    1%    2%     5%     3%     2%     2%                                   70%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8      5      3     5     4     2     3     1     2     1      3      2      2      1         -        -       -          -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1%    1%    *%    1%    *%     1%     1%     1%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aight                     983    506    477   377   606   181   196   191   207   208    194    183    312    294       983        -       -          -        98       2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5%    90%   91%   94%   88%   93%   94%   93%   95%    92%    89%    97%    91%      100%                                   88%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traight                  39      3     35    17    21    11     6     6    11     5      2     15      2     20         -        3      23         13        1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1%     7%    4%    3%    5%    3%    3%    5%    2%     1%     7%     *%     6%               100%    100%        30%       10%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SO Page 3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SO. Do you consider yourself to be 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ure                      30     18     12    17    13    12     5     5     3     5     11      6      7      7         -        -       -         30         1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2%    4%    2%    6%    3%    3%    1%    2%     5%     3%     2%     2%                                   70%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TG Page 3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KTG  Do you consider yourself to be transgend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male to female           12      8      3     6     6     4     2     2     3     1      2      3      6      -        10        -       -          2         4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     1%    1%    1%    2%    1%    1%    1%    *%     1%     2%     2%               1%                          4%        3%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female to male           13      1     12     3     9     2     1     -     9     -      1      2      -      9        12        1       0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     *%     2%    1%    1%    1%    1%          4%           1%     1%            3%        1%      37%      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FG                                 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gender non-               6      2      5     1     6     1     -     1     5     -      -      1      2      4         0        -       -          5         2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forming                    1%     *%     1%    *%    1%    *%          1%    2%                  *%     1%     1%        *%                         12%        2%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not transgender         1004    508    496   392   611   191   201   197   200   214    198    194    310    301       941        2      23         36       106       2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5%    95%    94%   94%   95%   93%   96%   97%   90%   98%    94%    94%    96%    94%       96%      63%     99%        83%       95%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26     13     13    14    11     9     5     2     6     3      8      6      4      7        19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3%    2%    4%    3%    1%    3%    1%     4%     3%     1%     2%        2%                          1%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ransgender             31     12     19     9    21     6     3     4    17     1      4      6      8     13        22        1       0          7         6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4%    2%    3%    3%    2%    2%    8%    *%     2%     3%     2%     4%        2%      37%      1%        16%        5%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GH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transgender             1004    508    496   392   611   191   201   197   200   214    198    194    310    301       941        2      23         36       106       2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5%    95%    94%   94%   95%   93%   96%   97%   90%   98%    94%    94%    96%    94%       96%      63%     99%        83%       95%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I          F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KEND Page 3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KEND. Was there anyone in the room who watched or helped you take the surve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57     28     29    27    30    11    15     9    13     9     12     14     16     14        53        -       3          1        11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5%    6%    7%    4%    6%    4%     6%     7%     5%     4%        5%              14%         2%       10%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000    503    497   389   611   194   195   193   209   208    197    192    305    306       929        3      20         43       100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4%    94%    94%   94%   95%   94%   93%   95%   94%   96%    94%    93%    95%    95%       95%     100%     86%        98%       90%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3      1      1     -     3     -     -     1     1     1      -      -      1      1         1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1%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TEEN_ETHN Page 31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Teen's Race/Ethnicit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ite non-Hispanic           596    297    299   229   366   115   115   115   125   126    129    100    168    198       560        2      13         17        68       1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6%    57%   55%   57%   56%   55%   57%   56%   58%    62%    49%    52%    62%       57%      80%     55%        39%       61%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ack non-Hispanic           132     66     66    52    80    25    27    24    29    26     24     28     42     38       125        -       1          6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13%   12%   12%   13%   12%   13%   12%    11%    14%    13%    12%       13%               5%        14%       14%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non-Hispanic            62     30     32    25    36    12    14    12    10    14      9     16     21     16        53        -       1          5         5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6%    6%    6%    7%    6%    5%    6%     4%     8%     6%     5%        5%               3%        12%        5%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panic                     236    121    115    94   142    46    48    47    49    46     40     53     81     62       211        1       7         15        20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3%    22%   23%   22%   22%   23%   23%   22%   21%    19%    26%    25%    19%       22%      20%     32%        35%       18%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Races, non-Hispanic        35     19     16    16    19     8     7     5     9     5      7      8     11      8        33        -       1          0         3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3%    4%    3%    4%    3%    2%    4%    2%     3%     4%     4%     2%        3%               5%         *%        3%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CHILD_AGE Page 3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Age of child selecte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206    103    103   206     -   206     -     -     -     -    103    103      -      -       181        1       6         17         2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20%   49%        100%                            49%    50%                     18%      21%     24%        38%        2%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210    107    103   210     -     -   210     -     -     -    107    103      -      -       196        1       3          7         9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0%    19%   51%              100%                      51%    50%                     20%      37%     14%        17%        8%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203    103    100     -   203     -     -   203     -     -      -      -    103    100       191        1       4          7        13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19%         32%              100%                              32%    31%       19%      22%     17%        16%       12%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224    115    109     -   224     -     -     -   224     -      -      -    115    109       207        1       6          8        37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2%    21%         35%                    100%                        36%    34%       21%      20%     24%        19%       34%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218    105    113     -   218     -     -     -     -   218      -      -    105    113       208        -       5          5        50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0%    21%         34%                          100%                  32%    35%       21%              20%        10%       45%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14                        416    210    206   416     -   206   210     -     -     -    210    206      -      -       377        1       9         24        11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9%    39%  100%        100%  100%                     100%   100%                     38%      58%     39%        55%       10%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17                        644    323    322     -   644     -     -   203   224   218      -      -    323    322       606        1      14         20       100       1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1%    61%    61%        100%              100%  100%  100%                 100%   100%       62%      42%     61%        45%       90%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CHILDGEN Page 3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Gender of child selecte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TEEN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le                         533    533      -   210   323   103   107   103   115   105    210      -    323      -       506        1       2         19        56       1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100%          50%   50%   50%   51%   51%   51%   48%   100%          100%              51%      20%     11%        43%       50%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male                       527      -    527   206   322   103   103   100   109   113      -    206      -    322       477        2      20         25        55       1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100%   50%   50%   50%   49%   49%   49%   52%          100%          100%       49%      80%     89%        57%       5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AGECAT Page 32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Age - 7 Categor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24                          2      2      -     -     2     -     -     1     -     0      -      -      2      -         2        -       -          -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1%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34                        104     40     63    61    42    37    24    27    10     6     21     41     20     22        96        -       2          5        11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8%    12%   15%    7%   18%   11%   13%    4%    3%    10%    20%     6%     7%       10%               9%        12%       10%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E          IJ    IJ    IJ                       K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44                        440    249    192   207   233   102   106    70    84    79    123     84    126    107       402        -      13         21        42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2%    47%    36%   50%   36%   49%   50%   34%   38%   36%    59%    41%    39%    33%       41%              56%        48%       38%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J   HIJ                      L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54                        418    196    222   126   292    58    68    87   102   102     54     72    142    150       392        1       7         15        46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7%    42%   30%   45%   28%   33%   43%   46%   47%    26%    35%    44%    47%       40%      58%     31%        33%       41%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5-64                         81     39     42    17    64     7    10    13    24    27     11      7     28     36        76        1       1          3        12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7%     8%    4%   10%    3%    5%    6%   11%   13%     5%     3%     9%    11%        8%      22%      4%         6%       11%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5-74                         14      7      7     3    11     1     1     6     3     3      1      2      5      6        14        1       -          -         1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2%    1%    1%    3%    1%    1%     1%     1%     2%     2%        1%      20%                           *%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                            1      -      1     1     -     -     1     -     -     -      -      1      -      -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AGECT4 Page 3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Age - 4 Categori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29                         18      8     10     8    10     2     5     7     1     2      3      5      5      5        18        -       -          -         1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2%    2%    2%    1%    3%    4%    *%    1%     1%     3%     2%     1%        2%                                    1%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44                        528    283    245   261   267   137   124    90    93    84    141    120    142    125       482        -      15         26        52       1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53%    46%   63%   41%   66%   59%   44%   42%   38%    67%    58%    44%    39%       49%              65%        60%       47%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5-59                        465    218    246   137   328    63    74    96   112   120     61     76    158    170       435        1       8         16        53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4%    41%    47%   33%   51%   30%   35%   47%   50%   55%    29%    37%    49%    53%       44%      58%     35%        37%       47%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0+                           50     23     27    10    40     4     6    10    17    13      6      5     18     22        48        1       -          1         6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5%    3%    6%    2%    3%    5%    8%    6%     3%     2%     6%     7%        5%      42%                 3%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EDUC Page 3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Education (Highest Degree Receive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College graduate+        311    153    158   132   180    57    74    69    63    47     62     70     92     88       288        1       8         11        36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9%    30%   32%   28%   28%   35%   34%   28%   22%    30%    34%    28%    27%       29%      42%     36%        26%       33%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st grad degree        118     55     63    50    68    25    25    34    22    12     23     27     32     36       106        1       2          6        13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0%    12%   12%   10%   12%   12%   17%   10%    5%    11%    13%    10%    11%       11%      42%      8%        14%       11%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llege degree          194     98     95    82   112    32    50    35    41    36     39     43     60     53       182        -       6          5        24        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8%    18%    18%   20%   17%   15%   24%   17%   18%   16%    18%    21%    18%    16%       19%              27%        11%       21%       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college                 341    183    158   131   210    65    66    58    75    76     78     53    105    105       322        -       5         11        33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4%    30%   32%   33%   32%   31%   29%   34%   35%    37%    26%    33%    33%       33%              20%        26%       29%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H.S. graduate or         408    196    212   153   255    83    70    76    85    94     70     83    126    128       372        1      10         21        42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38%    37%    40%   37%   39%   40%   33%   37%   38%   43%    33%    41%    39%    40%       38%      58%     44%        48%       38%       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S. graduate           262    121    141    95   167    56    39    50    55    63     38     57     84     84       250        1       4          4        28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3%    27%   23%   26%   27%   18%   24%   25%   29%    18%    28%    26%    26%       25%      58%     18%        10%       25%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than H.S.          146     75     71    58    87    27    31    26    30    31     32     26     43     45       122        -       6         17        15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3%   14%   14%   13%   15%   13%   13%   14%    15%    13%    13%    14%       12%              26%        39%       13%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EDUC Page 3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Education (Highest Degree Receive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Some college or less     749    379    369   284   464   149   135   134   160   170    148    136    231    233       694        1      15         32        75       1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1%    70%   68%   72%   72%   65%   66%   72%   78%    70%    66%    72%    73%       71%      58%     64%        74%       67%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Some college or more     652    337    316   263   390   123   140   127   139   124    140    122    197    193       611        1      13         23        69       16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3%    60%   63%   61%   60%   67%   63%   62%   57%    67%    59%    61%    60%       62%      42%     56%        52%       62%       6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HISP Page 3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ace/Ethnicit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panic                     204    106     98    73   131    36    37    47    42    42     32     41     74     57       184        -       4         15        14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9%   17%   20%   18%   17%   23%   19%   19%    15%    20%    23%    18%       19%              16%        34%       12%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Hispanic                 856    427    429   343   513   170   173   156   181   176    178    165    249    265       799        3      19         29        98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1%    80%    81%   83%   80%   82%   83%   77%   81%   81%    85%    80%    77%    82%       81%     100%     84%        66%       88%       8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ETHM Page 32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ace/Ethnicity</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ite non-Hispanic           657    322    335   260   397   134   126   121   145   132    137    122    184    213       613        3      18         19        78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0%    64%   62%   62%   65%   60%   59%   65%   61%    65%    59%    57%    66%       62%     100%     79%        43%       70%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ack non-Hispanic           123     56     67    48    74    21    27    18    29    27     20     29     36     38       120        -       1          1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1%    13%   12%   12%   10%   13%    9%   13%   12%     9%    14%    11%    12%       12%               5%         3%       14%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panic                     204    106     98    73   131    36    37    47    42    42     32     41     74     57       184        -       4         15        14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9%   17%   20%   18%   17%   23%   19%   19%    15%    20%    23%    18%       19%              16%        34%       12%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non-Hispanic            77     49     27    35    42    15    20    17     7    17     21     14     28     14        66        -       -          9         4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9%     5%    8%    6%    7%    9%    8%    3%    8%    10%     7%     9%     4%        7%                         20%        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I                        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Non-white                403    211    192   156   247    72    84    82    79    86     73     83    138    109       370        -       5         25        33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8%    40%    36%   38%   38%   35%   40%   41%   35%   39%    35%    41%    43%    34%       38%              21%        57%       30%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GENDER Page 3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Gend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le                         457    236    221   166   291    80    86    97    92   103     86     80    151    141       425        1       8         18        54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4%    42%   40%   45%   39%   41%   48%   41%   47%    41%    39%    47%    44%       43%      21%     35%        42%       48%       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emale                       603    296    306   250   353   126   124   106   132   115    124    125    172    181       557        2      15         25        58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56%    58%   60%   55%   61%   59%   52%   59%   53%    59%    61%    53%    56%       57%      79%     65%        58%       52%       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HHHEAD Page 32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ousehold Hea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918    458    460   364   554   182   182   174   193   187    183    180    275    279       866        3      17         25        94       2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7%    86%    87%   88%   86%   88%   87%   86%   86%   86%    87%    88%    85%    87%       88%     100%     76%        56%       8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142     74     68    52    90    24    28    29    31    31     26     25     48     42       117        -       5         19        18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4%    13%   12%   14%   12%   13%   14%   14%   14%    13%    12%    15%    13%       12%              24%        44%       16%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HHSIZE Page 32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ousehold Siz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e                            4      2      3     2     3     1     1     1     -     1      2      -      -      3         3        -       0          -         2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1%          1%     1%                   1%        *%               2%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o                           53     23     31    21    32    11    11    14     8    11      7     14     15     17        49        1       1          1         2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6%    5%    5%    5%    5%    7%    3%    5%     4%     7%     5%     5%        5%      59%      5%         3%        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ee                        202    100    103    61   141    27    34    34    54    53     29     32     70     71       188        1       2          9        26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19%   15%   22%   13%   16%   17%   24%   24%    14%    16%    22%    22%       19%      41%      8%        22%       24%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our                         389    206    183   142   247    68    73    87    86    75     81     61    125    122       359        -      10         18        43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9%    35%   34%   38%   33%   35%   43%   38%   34%    39%    29%    39%    38%       37%              44%        40%       38%       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ive or more                 411    203    209   189   222    99    91    67    77    78     90     99    112    110       383        -      10         15        39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8%    40%   46%   34%   48%   43%   33%   34%   36%    43%    48%    35%    34%       39%              42%        35%       35%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AN                      4.3941 4.3724 4.4160 4.537 4.302 4.621 4.454 4.340 4.252 4.317 4.4777 4.5976 4.3039 4.2997    4.3948   2.4102  4.2754     4.6028    4.2366    4.331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DIAN                    4.0000 4.0000 4.0000 4.000 4.000 4.000 4.000 4.000 4.000 4.000 4.0000 4.0000 4.0000 4.0000    4.0000   2.0000  4.0000     4.0000    4.0000    4.000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HOUSE Page 3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ousing typ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one-family house           862    442    420   338   524   172   167   157   191   176    174    164    268    256       805        2      16         33        94       1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tached from any other      81%    83%    80%   81%   81%   83%   79%   77%   85%   81%    83%    80%    83%    80%       82%      80%     72%        75%       84%       7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ous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one-family house            69     40     30    26    44    13    13    14    13    17     15     11     25     19        61        1       1          6         4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ttached to one or more       7%     8%     6%    6%    7%    6%    6%    7%    6%    8%     7%     5%     8%     6%        6%      20%      5%        13%        3%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ouses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uilding with 2 or         101     43     58    43    58    17    26    22    18    18     19     24     24     34        92        -       2          5         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apartments              10%     8%    11%   10%    9%    8%   12%   11%    8%    8%     9%    12%     7%    11%        9%              10%        11%        7%       1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mobile home                 27      8     18     9    18     4     5    10     3     5      3      6      6     12        23        -       3          0         6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3%    2%    3%    2%    2%    5%    1%    2%     1%     3%     2%     4%        2%              14%         1%        6%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at, RV, van, etc.            1      -      1     -     1     -     -     -     -     1      -      -      -      1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INCIMP Page 33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ousehold Incom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Less than $30,000        185     84    101    71   114    35    35    39    35    39     32     39     52     62       159        1       9         14        16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9%   17%   18%   17%   17%   19%   16%   18%    15%    19%    16%    19%       16%      57%     40%        31%       1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than $20,000       107     50     57    45    62    21    24    22    16    24     22     24     28     34        90        1       5         10        12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1%   11%   10%   10%   11%   11%    7%   11%    10%    11%     9%    10%        9%      37%     24%        22%       10%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000 to under         78     34     44    25    52    14    11    17    19    16     10     15     24     28        69        1       4          4         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000                  7%     6%     8%    6%    8%    7%    5%    8%    9%    7%     5%     7%     7%     9%        7%      20%     16%         9%        4%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30,000-$75,000          370    191    179   147   223    78    68    71    72    80     75     71    116    107       344        1       6         13        34        8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6%    34%   35%   35%   38%   33%   35%   32%   37%    36%    35%    36%    33%       35%      43%     28%        30%       31%       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000 to under        106     52     54    41    65    16    25    22    20    23     20     21     32     33       103        -       -          3        12        2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000                 10%    10%    10%   10%   10%    8%   12%   11%    9%   10%    10%    10%    10%    10%       11%                          6%       11%       10%</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0,000 to under         63     35     28    18    45    10     8    19    14    12     11      7     24     21        59        1       2          -         4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000                  6%     7%     5%    4%    7%    5%    4%    9%    6%    6%     5%     3%     7%     7%        6%      22%     10%                   4%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000 to under        200    104     96    87   113    52    35    30    39    45     44     43     60     53       181        1       4         11        18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000                 19%    20%    18%   21%   18%   25%   17%   15%   17%   21%    21%    21%    19%    17%       18%      21%     17%        25%       16%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75,000 or higher        506    258    248   198   307    92   106    93   116    98    103     96    155    152       480        -       7         17        61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48%    47%   48%   48%   45%   51%   46%   52%   45%    49%    47%    48%    47%       49%              32%        38%       55%       4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000 to under        228    115    113    88   140    38    51    40    49    50     47     41     68     72       216        -       1         11        24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0,000                22%    22%    21%   21%   22%   18%   24%   20%   22%   23%    23%    20%    21%    22%       22%               5%        24%       21%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INCIMP Page 3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ousehold Incom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0,000 to under       186     97     89    79   108    39    40    31    47    29     38     40     59     49       176        -       4          5        21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0,000                18%    18%    17%   19%   17%   19%   19%   15%   21%   14%    18%    20%    18%    15%       18%              19%        13%       19%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0,000 or higher       91     45     46    31    60    16    15    21    20    19     17     14     28     32        88        -       2          1        16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     8%     9%    7%    9%    8%    7%   11%    9%    9%     8%     7%     9%    10%        9%               9%         2%       14%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INCREC5CAT Page 33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Household Inc Recode 5 Category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der $30K                   185     84    101    71   114    35    35    39    35    39     32     39     52     62       159        1       9         14        16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9%   17%   18%   17%   17%   19%   16%   18%    15%    19%    16%    19%       16%      57%     40%        31%       1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49.9K                    170     87     82    59   110    26    33    42    34    35     31     28     56     54       163        1       2          3        16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6%    16%   14%   17%   13%   16%   20%   15%   16%    15%    14%    17%    17%       17%      22%     10%         6%       15%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74.9K                    200    104     96    87   113    52    35    30    39    45     44     43     60     53       181        1       4         11        18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8%   21%   18%   25%   17%   15%   17%   21%    21%    21%    19%    17%       18%      21%     17%        25%       16%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99.9K                    228    115    113    88   140    38    51    40    49    50     47     41     68     72       216        -       1         11        24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2%    21%   21%   22%   18%   24%   20%   22%   23%    23%    20%    21%    22%       22%               5%        24%       21%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0K+                         9      4      5     1     8     1     0     2     3     3      1      1      4      4         8        -       1          -         3         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    1%    1%    *%    1%    1%    1%     *%     *%     1%     1%        1%               3%                   3%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MARIT Page 3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Marital Stat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rried                      847    424    423   332   515   160   173   164   185   166    167    165    257    259       795        1      16         28        80       1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0%    80%    80%   80%   80%   78%   82%   81%   83%   76%    80%    80%    80%    80%       81%      21%     69%        65%       72%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dowed                       10      6      4     2     8     1     2     1     2     5      1      2      5      3         9        1       1          -         -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    1%    *%    1%    2%     *%     1%     2%     1%        1%      37%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vorced                      63     30     33    24    39    13    11    14    14    11     12     12     18     21        50        1       2         10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6%    6%    6%    5%    7%    6%    5%     6%     6%     6%     7%        5%      42%      7%        23%       1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parated                     26     14     12     9    17     7     2     4     3    10      6      3      8      9        24        -       1          2         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2%    3%    3%    1%    2%    1%    5%     3%     2%     3%     3%        2%               5%         4%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married                 56     30     26    23    33    11    11    12    11    11      8     14     22     11        54        -       1          1         6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5%    5%    5%    5%    5%    6%    5%    5%     4%     7%     7%     3%        6%               5%         1%        5%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ving with partner           57     28     29    26    31    15    11     8     9    14     16     10     12     19        51        -       3          3         8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5%    7%    5%    4%    4%    6%     8%     5%     4%     6%        5%              13%         7%        7%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MSACAT Page 33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MSA Stat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tro                        894    454    440   357   537   173   183   169   180   188    177    179    277    260       826        2      19         40        90       20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4%    85%    83%   86%   83%   84%   87%   83%   81%   86%    85%    87%    86%    81%       84%      79%     83%        92%       80%       8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n-metro                    166     78     88    59   107    32    27    34    43    30     32     27     46     61       156        1       4          4        22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5%    17%   14%   17%   16%   13%   17%   19%   14%    15%    13%    14%    19%       16%      21%     17%         8%       20%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USR Page 33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USR. Urbanity stat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rban                        312    173    139   122   190    67    55    64    54    71     60     62    112     77       280        -       7         22        36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2%    26%   29%   29%   32%   26%   32%   24%   33%    29%    30%    35%    24%       28%              31%        52%       32%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uburban                     593    287    306   241   352   111   130   105   129   117    121    120    166    186       556        2      13         18        61       1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4%    58%   58%   55%   54%   62%   52%   58%   54%    58%    58%    51%    58%       57%      79%     55%        40%       54%       5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ural                        156     73     83    53   103    28    25    34    40    29     29     24     44     59       147        1       3          4        15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4%    16%   13%   16%   14%   12%   17%   18%   13%    14%    12%    14%    18%       15%      21%     14%         8%       14%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REG4 Page 33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gion 4 - Based on State of Residenc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rtheast                    175     86     89    78    98    40    38    32    32    34     44     33     42     56       160        -       2         10        17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7%   19%   15%   19%   18%   16%   14%   16%    21%    16%    13%    17%       16%              10%        22%       16%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idwest                      236    120    116    90   146    37    53    41    53    52     47     43     73     73       224        -       4          7        38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2%    22%   22%   23%   18%   25%   20%   24%   24%    22%    21%    23%    23%       23%              16%        16%       34%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uth                        395    196    199   154   240    82    72    82    87    72     75     79    121    120       365        2      13         14        40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7%    37%    38%   37%   37%   40%   34%   40%   39%   33%    36%    38%    37%    37%       37%      80%     56%        32%       36%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st                         254    131    123    94   160    47    47    49    52    59     44     50     87     73       234        1       4         13        15        7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4%    25%    23%   23%   25%   23%   22%   24%   23%   27%    21%    25%    27%    23%       24%      20%     18%        29%       14%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REG9 Page 33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Region 9 - Based on State of Residenc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w England                   56     29     27    26    31    17     9    14     6    11     16      9     12     18        48        -       1          5         6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5%    8%    4%    7%    3%    5%     8%     4%     4%     6%        5%               4%        12%        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id-Atlantic                 119     58     61    52    67    23    29    17    26    24     28     24     30     37       112        -       1          4        12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11%    12%   13%   10%   11%   14%    9%   12%   11%    13%    12%     9%    12%       11%               6%        10%       10%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ast-North Central           157     86     71    59    99    27    31    27    35    37     32     27     54     44       148        -       3          6        25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16%    13%   14%   15%   13%   15%   13%   16%   17%    15%    13%    17%    14%       15%              12%        15%       23%       1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st-North Central            78     33     45    31    47    10    21    14    17    16     15     16     18     29        76        -       1          1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6%     9%    8%    7%    5%   10%    7%    8%    7%     7%     8%     6%     9%        8%               4%         2%       12%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uth Atlantic242            201     89    111    77   123    49    28    42    53    28     35     42     54     69       184        2       7          7        22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7%    21%   19%   19%   24%   13%   21%   24%   13%    17%    21%    17%    22%       19%      80%     31%        16%       19%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J                GJ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ast-South Central            65     31     34    19    46     9    10    16    14    16      8     11     23     23        62        -       2          1         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4%    7%    4%    5%    8%    6%    7%     4%     5%     7%     7%        6%              11%         2%        5%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st-South Central           129     75     54    58    71    24    34    23    20    28     32     26     43     28       119        -       3          6        13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4%    10%   14%   11%   12%   16%   12%    9%   13%    15%    13%    13%     9%       12%              14%        15%       12%        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untain                      86     41     46    38    49    18    20    13    22    13     21     17     20     29        81        -       3          1         7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9%    9%    8%    9%    9%    7%   10%    6%    10%     8%     6%     9%        8%              12%         3%        7%       1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cific                      168     90     78    56   112    29    27    36    31    46     23     33     68     44       153        1       1         11         8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7%    15%   14%   17%   14%   13%   18%   14%   21%    11%    16%    21%    14%       16%      20%      6%        26%        7%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K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RENT Page 3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Ownership Status of Living Quarter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wned or being bought by     799    404    395   316   483   157   159   143   174   167    161    155    243    240       747        2      19         26        88       1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ou or someone in your       75%    76%    75%   76%   75%   76%   76%   70%   78%   77%    77%    75%    75%    75%       76%      80%     85%        60%       79%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ousehold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nted for cash              232    119    113    88   144    40    48    56    43    45     47     41     72     72       213        1       2         12        18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2%    21%   21%   22%   19%   23%   28%   19%   21%    22%    20%    22%    23%       22%      20%     11%        28%       17%       2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ccupied without payment      28      9     19    11    17     9     3     4     6     6      1     10      8      9        22        -       1          5         5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f cash rent                  3%     2%     4%    3%    3%    4%    1%    2%    3%    3%     1%     5%     2%     3%        2%               4%        12%        4%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T Page 3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resence of Household Members - Childre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1 years ol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1031    522    509   396   635   199   197   198   222   215    202    194    320    315       957        3      22         41       110       2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7%    98%    96%   95%   99%   97%   94%   97%   99%   99%    96%    94%    99%    98%       97%     100%     96%        95%       98%       9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G                    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27     10     17    19     8     7    12     5     2     1      8     12      3      5        24        -       1          2         2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3%    5%    1%    3%    6%    3%    1%    *%     4%     6%     1%     2%        2%               4%         5%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I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      -      1     -     1     -     -     -     -     1      -      -      -      1         1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                            1%                          *%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years ol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935    473    462   360   575   167   193   176   203   196    189    171    284    292       866        3      20         39       102       2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8%    89%    88%   87%   89%   81%   92%   87%   91%   90%    90%    83%    88%    91%       88%     100%     88%        90%       92%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F     F                           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05     50     55    44    62    30    13    23    19    19     16     27     34     28        98        -       3          4         7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0%   10%   10%   15%    6%   11%    9%    9%     8%    13%    10%     9%       10%              12%        10%        7%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6      9      7     9     7     6     3     4     1     2      4      5      5      2        15        -       -          -         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1%    2%    1%    3%    2%    2%    *%    1%     2%     3%     2%     1%        1%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T Page 3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resence of Household Members - Childre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1      3     3     -     3     1     -     -     -      1      3      -      -         3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     *%     1%    1%          1%    *%                       *%     1%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12 years ol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606    307    299   192   415    71   120   119   143   153    107     84    200    215       557        3      15         27        75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58%    57%   46%   64%   35%   57%   59%   64%   70%    51%    41%    62%    67%       57%     100%     65%        62%       67%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GH                   KL     KL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315    166    149   131   183    73    59    65    64    53     67     64     99     85       298        -       4          9        33        7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31%    28%   32%   28%   35%   28%   32%   29%   24%    32%    31%    31%    26%       30%              19%        21%       30%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106     49     57    73    33    49    24    13    11     9     30     43     19     14        97        -       4          5         3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0%     9%    11%   18%    5%   24%   11%    7%    5%    4%    14%    21%     6%     4%       10%              16%        13%        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2     10     22    20    13    13     7     5     5     3      5     14      5      8        30        -       -          2         -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2%     4%    5%    2%    6%    3%    2%    2%    1%     3%     7%     1%     3%        3%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17 years ol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0                           82     42     40    60    22    50    10     8     5     9     30     30     13      9        75        -       1          5         3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8%   14%    3%   24%    5%    4%    2%    4%    14%    15%     4%     3%        8%               4%        11%        3%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623    299    324   219   404    94   125   120   159   126     99    120    200    204       580        3      16         19        75       1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56%    61%   53%   63%   46%   60%   59%   71%   58%    47%    58%    62%    63%       59%     100%     68%        44%       67%       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HJ     F                    K      K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T Page 3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resence of Household Members - Children</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07    169    138   122   185    55    67    62    53    70     72     50     96     88       282        -       6         18        34        8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32%    26%   29%   29%   27%   32%   30%   24%   32%    35%    24%    30%    28%       29%              28%        41%       30%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8     22     26    15    33     7     8    13     7    13      9      6     14     20        46        -       -          2         -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4%     5%    4%    5%    3%    4%    7%    3%    6%     4%     3%     4%     6%        5%                          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HH/18OV Page 34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Presence of Household Members - Adults 1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spondent only adult         88     43     45    41    47    25    16    16    11    20     19     22     24     23        80        1       2          4         9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8%     9%   10%    7%   12%    8%    8%    5%    9%     9%    11%     7%     7%        8%      59%      7%         8%        8%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o adults                   676    340    336   269   407   134   135   144   139   124    130    139    209    197       626        1      11         32        55       1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4%    64%    64%   65%   63%   65%   64%   71%   62%   57%    62%    68%    65%    61%       64%      41%     50%        72%       49%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J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ree adults                 199    100     99    71   128    31    40    27    50    51     45     26     55     73       184        -      10          4        35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19%   17%   20%   15%   19%   13%   23%   24%    21%    13%    17%    23%       19%              43%         9%       32%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L                    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our adults                   73     35     38    24    49     8    16    14    20    14      8     16     27     22        72        -       -          -        10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7%     7%    6%    8%    4%    8%    7%    9%    7%     4%     8%     8%     7%        7%                                    9%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ive or more adults           24     15      9    11    14     7     4     2     3     8      8      3      7      6        20        -       -          5         2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3%    2%    3%    2%    1%    2%    4%     4%     1%     2%     2%        2%                         11%        2%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answer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WORK Page 34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urrent Employment Stat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Employed                 735    371    364   293   442   149   144   135   153   154    153    140    218    224       683        1      16         27        85       1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9%    70%    69%   70%   69%   72%   69%   66%   69%   71%    73%    68%    68%    70%       70%      43%     69%        62%       77%       6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id employee           659    330    329   260   399   133   127   124   140   135    133    126    197    203       612        1      12         26        74       1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2%    62%   63%   62%   65%   60%   61%   63%   62%    64%    61%    61%    63%       62%      43%     53%        60%       66%       6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lf-employed            76     41     35    33    43    15    17    11    13    19     19     14     22     21        71        -       4          1        11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8%     7%    8%    7%    8%    8%    5%    6%    9%     9%     7%     7%     7%        7%              16%         2%       10%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T Not employed             325    162    163   123   202    57    66    68    70    64     57     66    105     98       300        1       7         16        26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1%    30%    31%   30%   31%   28%   31%   34%   31%   29%    27%    32%    32%    30%       30%      57%     31%        38%       23%       3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mp layoff/Looking      74     39     34    31    43    14    16    12    15    16     14     16     25     18        64        -       -          9         3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     7%     7%    7%    7%    7%    8%    6%    7%    8%     7%     8%     8%     6%        7%                         22%        3%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tired                  19     11      8     2    17     1     1     5     5     7      2      -      9      8        19        1       -          -         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1%    1%    3%    *%    1%    2%    2%    3%     1%            3%     2%        2%      20%                           3%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abled                 66     35     32    25    41     7    19    12    16    13     13     13     22     19        62        1       3          1        13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6%    6%    3%    9%    6%    7%    6%     6%     6%     7%     6%        6%      37%     12%         3%       12%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166     77     89    65   101    35    29    39    34    28     28     37     49     52       155        -       4          6         6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4%    17%   16%   16%   17%   14%   19%   15%   13%    13%    18%    15%    16%       16%              19%        13%        5%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fus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WORK Page 3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urrent Employment Statu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sked                      -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PPNET Page 3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HH Internet Acces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PARENTS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Yes                         1003    507    495   392   611   191   201   187   213   211    202    190    305    306       928        1      23         43       109       2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5%    95%    94%   94%   95%   93%   96%   92%   95%   97%    96%    92%    95%    95%       94%      41%    100%        98%       98%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               OP          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                            57     25     32    24    33    15     9    16    10     7      8     16     18     16        54        1       -          1         2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6%    6%    5%    7%    4%    8%    5%    3%     4%     8%     5%     5%        6%      59%                 2%        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A Page 34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Gend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s                       533    533      -   210   323   103   107   103   115   105    210      -    323      -       506        1       2         19        56       13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100%          50%   50%   50%   51%   51%   51%   48%   100%          100%              51%      20%     11%        43%       50%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s                      527      -    527   206   322   103   103   100   109   113      -    206      -    322       477        2      20         25        55       1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          100%   50%   50%   50%   49%   49%   49%   52%          100%          100%       49%      80%     89%        57%       50%       4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Ag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14                      416    210    206   416     -   206   210     -     -     -    210    206      -      -       377        1       9         24        11        7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9%    39%    39%  100%        100%  100%                     100%   100%                     38%      58%     39%        55%       10%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17                      644    323    322     -   644     -     -   203   224   218      -      -    323    322       606        1      14         20       100       1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1%    61%    61%        100%              100%  100%  100%                 100%   100%       62%      42%     61%        45%       90%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Age al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206    103    103   206     -   206     -     -     -     -    103    103      -      -       181        1       6         17         2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20%   49%        100%                            49%    50%                     18%      21%     24%        38%        2%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A Page 3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210    107    103   210     -     -   210     -     -     -    107    103      -      -       196        1       3          7         9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0%    19%   51%              100%                      51%    50%                     20%      37%     14%        17%        8%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5                         203    103    100     -   203     -     -   203     -     -      -      -    103    100       191        1       4          7        13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19%    19%         32%              100%                              32%    31%       19%      22%     17%        16%       12%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224    115    109     -   224     -     -     -   224     -      -      -    115    109       207        1       6          8        37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2%    21%         35%                    100%                        36%    34%       21%      20%     24%        19%       34%       2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218    105    113     -   218     -     -     -     -   218      -      -    105    113       208        -       5          5        50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0%    21%         34%                          100%                  32%    35%       21%              20%        10%       45%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age and gend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s 13-14                 210    210      -   210     -   103   107     -     -     -    210      -      -      -       194        -       1         12         6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39%          50%         50%   51%                     100%                            20%               6%        27%        6%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Q                           Q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s 13-14                206      -    206   206     -   103   103     -     -     -      -    206      -      -       183        1       7         12         5        3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39%   50%         50%   49%                            100%                     19%      58%     32%        28%        4%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oys 15-17                 323    323      -     -   323     -     -   103   115   105      -      -    323      -       312        1       1          7        50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61%                50%               51%   51%   48%                 100%              32%      20%      4%        15%       45%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irls 15-17                322      -    322     -   322     -     -   100   109   113      -      -      -    322       294        1      13         13        51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           61%         50%               49%   49%   52%                        100%       30%      22%     57%        30%       45%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A Page 3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A</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Sexual Orientati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traight                   983    506    477   377   606   181   196   191   207   208    194    183    312    294       983        -       -          -        98       2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3%    95%    90%   91%   94%   88%   93%   94%   93%   95%    92%    89%    97%    91%      100%                                   88%       9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Gay or Lesbian               3      1      2     1     1     1     1     1     1     -      -      1      1      1         -        3       -          -         1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1%     *%     *%               100%                           *%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isexual                    23      2     20     9    14     6     3     4     6     5      1      7      1     13         -        -      23          -        1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     4%    2%    2%    3%    2%    2%    2%    2%     1%     4%     *%     4%                       100%                   9%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thing else or Not       44     19     25    24    20    17     7     7     8     5     12     12      7     13         -        -       -         44         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ure                        4%     3%     5%    6%    3%    8%    4%    3%    4%    2%     6%     6%     2%     4%                                  100%        2%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Sexually Activ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xually active            111     56     55    11   100     2     9    13    37    50      6      5     50     51        98        1      10          3       111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11%    11%    10%    3%   16%    1%    4%    6%   17%   23%     3%     2%    15%    16%       10%      20%     42%         6%      100%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H   FGH                   KL     K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sexually active        244    134    110    76   169    36    40    61    60    48     41     35     94     75       230        1       6          6         -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3%    25%    21%   18%   26%   18%   19%   30%   27%   22%    19%    17%    29%    23%       23%      21%     28%        14%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B Page 34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B</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ent Gend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ther                     457    236    221   166   291    80    86    97    92   103     86     80    151    141       425        1       8         18        54        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3%    44%    42%   40%   45%   39%   41%   48%   41%   47%    41%    39%    47%    44%       43%      21%     35%        42%       48%       38%</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ther                     603    296    306   250   353   126   124   106   132   115    124    125    172    181       557        2      15         25        58       1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7%    56%    58%   60%   55%   61%   59%   52%   59%   53%    59%    61%    53%    56%       57%      79%     65%        58%       52%       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ent Marital Statu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arried                    847    424    423   332   515   160   173   164   185   166    167    165    257    259       795        1      16         28        80       19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0%    80%    80%   80%   80%   78%   82%   81%   83%   76%    80%    80%    80%    80%       81%      21%     69%        65%       72%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P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parated                   26     14     12     9    17     7     2     4     3    10      6      3      8      9        24        -       1          2         5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2%    2%    3%    3%    1%    2%    1%    5%     3%     2%     3%     3%        2%               5%         4%        5%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G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vorced                    63     30     33    24    39    13    11    14    14    11     12     12     18     21        50        1       2         10        1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6%    6%    6%    5%    7%    6%    5%     6%     6%     6%     7%        5%      42%      7%        23%       12%        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idowed                     10      6      4     2     8     1     2     1     2     5      1      2      5      3         9        1       1          -         -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    1%    *%    1%    2%     *%     1%     2%     1%        1%      37%      2%                             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ingle/Never Married        56     30     26    23    33    11    11    12    11    11      8     14     22     11        54        -       1          1         6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5%    5%    5%    5%    5%    6%    5%    5%     4%     7%     7%     3%        6%               5%         1%        5%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B Page 3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B</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iving with Partner         57     28     29    26    31    15    11     8     9    14     16     10     12     19        51        -       3          3         8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5%    7%    5%    4%    4%    6%     8%     5%     4%     6%        5%              13%         7%        7%        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usehold Inc</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der $30,000              185     84    101    71   114    35    35    39    35    39     32     39     52     62       159        1       9         14        16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16%    19%   17%   18%   17%   17%   19%   16%   18%    15%    19%    16%    19%       16%      57%     40%        31%       15%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0K-$49,999               170     87     82    59   110    26    33    42    34    35     31     28     56     54       163        1       2          3        16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6%    16%   14%   17%   13%   16%   20%   15%   16%    15%    14%    17%    17%       17%      22%     10%         6%       15%       1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0K-$74,999               200    104     96    87   113    52    35    30    39    45     44     43     60     53       181        1       4         11        18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8%   21%   18%   25%   17%   15%   17%   21%    21%    21%    19%    17%       18%      21%     17%        25%       16%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5-$99,999                228    115    113    88   140    38    51    40    49    50     47     41     68     72       216        -       1         11        24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2%    21%   21%   22%   18%   24%   20%   22%   23%    23%    20%    21%    22%       22%               5%        24%       21%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100K            278    142    135   110   168    54    56    52    67    48     55     55     87     81       264        -       6          6        37        7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6%    27%    26%   26%   26%   26%   26%   26%   30%   22%    26%    27%    27%    25%       27%              27%        14%       33%       2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ent Education</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than HS               146     75     71    58    87    27    31    26    30    31     32     26     43     45       122        -       6         17        15        1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3%   14%   14%   13%   15%   13%   13%   14%    15%    13%    13%    14%       12%              26%        39%       13%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B Page 3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B</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gh School degree         262    121    141    95   167    56    39    50    55    63     38     57     84     84       250        1       4          4        28        6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23%    27%   23%   26%   27%   18%   24%   25%   29%    18%    28%    26%    26%       25%      58%     18%        10%       25%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 College               341    183    158   131   210    65    66    58    75    76     78     53    105    105       322        -       5         11        33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4%    30%   32%   33%   32%   31%   29%   34%   35%    37%    26%    33%    33%       33%              20%        26%       29%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llege +                  311    153    158   132   180    57    74    69    63    47     62     70     92     88       288        1       8         11        36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9%    30%   32%   28%   28%   35%   34%   28%   22%    30%    34%    28%    27%       29%      42%     36%        26%       33%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J     J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C Page 35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C</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ent Race/Ethnicit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ite, not Hispanic        657    322    335   260   397   134   126   121   145   132    137    122    184    213       613        3      18         19        78       17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2%    60%    64%   62%   62%   65%   60%   59%   65%   61%    65%    59%    57%    66%       62%     100%     79%        43%       70%       6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QR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ack, not Hispanic        123     56     67    48    74    21    27    18    29    27     20     29     36     38       120        -       1          1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1%    13%   12%   12%   10%   13%    9%   13%   12%     9%    14%    11%    12%       12%               5%         3%       14%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not Hispanic         56     34     22    23    33     6    17    11     6    16     11     12     23     10        50        -       -          4         4        1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6%     4%    6%    5%    3%    8%    5%    3%    7%     5%     6%     7%     3%        5%                          8%        3%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I                FI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panic                   204    106     98    73   131    36    37    47    42    42     32     41     74     57       184        -       4         15        14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0%    19%   17%   20%   18%   17%   23%   19%   19%    15%    20%    23%    18%       19%              16%        34%       12%       1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races, not Hispanic      21     15      6    12     9     9     3     6     1     2     10      2      5      4        16        -       -          5         1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3%     1%    3%    1%    4%    1%    3%    1%    1%     5%     1%     2%     1%        2%                         12%        1%        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I                              L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Race/Ethnicit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ite, not Hispanic        596    297    299   229   366   115   115   115   125   126    129    100    168    198       560        2      13         17        68       1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6%    56%    57%   55%   57%   56%   55%   57%   56%   58%    62%    49%    52%    62%       57%      80%     55%        39%       61%       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C Page 35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C</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ack, not Hispanic        132     66     66    52    80    25    27    24    29    26     24     28     42     38       125        -       1          6        15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2%    12%   13%   12%   12%   13%   12%   13%   12%    11%    14%    13%    12%       13%               5%        14%       14%        7%</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ther, not Hispanic         62     30     32    25    36    12    14    12    10    14      9     16     21     16        53        -       1          5         5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6%     6%    6%    6%    6%    7%    6%    5%    6%     4%     8%     6%     5%        5%               3%        12%        5%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ispanic                   236    121    115    94   142    46    48    47    49    46     40     53     81     62       211        1       7         15        20        5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2%    23%    22%   23%   22%   22%   23%   23%   22%   21%    19%    26%    25%    19%       22%      20%     32%        35%       18%       2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races, not Hispanic      35     19     16    16    19     8     7     5     9     5      7      8     11      8        33        -       1          0         3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4%     3%    4%    3%    4%    3%    2%    4%    2%     3%     4%     4%     2%        3%               5%         *%        3%        6%</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Ever Dat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ater                      370    200    170    89   281    38    51    80   101   100     48     42    152    129       341        1      17          9       111       2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5%    38%    32%   21%   44%   19%   24%   39%   45%   46%    23%    20%    47%    40%       35%      41%     72%        22%      100%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Dated                  682    332    350   322   360   163   159   123   122   115    162    160    169    190       636        1       6         33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64%    62%    66%   78%   56%   79%   76%   60%   55%   53%    77%    78%    52%    59%       65%      59%     28%        7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IJ                       MN     M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Current Dater (among Dater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urrent Dater, Serious     143     73     70    26   118     7    18    22    39    58     13     12     60     58       137        -       4          1        54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4%    14%    13%    6%   18%    4%    9%   11%   17%   26%     6%     6%    19%    18%       14%              17%         3%       48%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H                   KL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urrent Dater, Not          49     23     26     9    40     5     4    12    16    11      5      4     18     22        42        -       7          -        23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erious                     5%     4%     5%    2%    6%    3%    2%    6%    7%    5%     2%     2%     6%     7%        4%              29%                  20%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G                                KL                          O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C Page 3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C</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currently dating       173    100     73    50   123    24    26    46    46    31     26     24     74     49       157        1       6          8        35       1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19%    14%   12%   19%   12%   12%   22%   21%   14%    12%    12%    23%    15%       16%      41%     27%        19%       31%       5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FG     F                        KLN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dated                682    332    350   322   360   163   159   123   122   115    162    160    169    190       636        1       6         33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64%    62%    66%   78%   56%   79%   76%   60%   55%   53%    77%    78%    52%    59%       65%      59%     28%        75%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HIJ   HIJ                       MN     MN                       Q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Mobile Internet us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bile user                970    482    488   369   601   181   189   192   208   201    186    183    296    304       902        2      20         38       105       2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1%    91%    92%   89%   93%   88%   90%   95%   93%   92%    88%    89%    92%    95%       92%      79%     88%        87%       94%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K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Mobile user             85     47     38    43    42    23    20    10    16    17     21     22     26     16        76        1       3          6         5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9%     7%   10%    7%   11%    9%    5%    7%    8%    10%    11%     8%     5%        8%      21%     12%        13%        4%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D Page 35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een Social Media User - Broad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          950    470    480   349   601   163   186   181   211   209    174    175    296    305       884        3      23         35       105       2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90%    88%    91%   84%   93%   79%   89%   89%   95%   96%    83%    85%    92%    95%       90%     100%    100%        79%       95%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GH                    K     KL                 O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Social media         109     61     47    67    42    43    24    22    11     8     36     31     26     16        98        -       -          9         6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r                       10%    12%     9%   16%    7%   21%   11%   11%    5%    4%    17%    15%     8%     5%       10%                         20%        5%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J     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een Social Media User - Narrow</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user          807    390    417   283   523   118   165   149   191   183    134    149    256    267       749        1      20         30       101       2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6%    73%    79%   68%   81%   57%   79%   73%   85%   84%    64%    73%    79%    83%       76%      42%     86%        70%       90%       8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H    FH                    K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social media         252    142    111   132   120    88    45    54    32    34     76     56     66     54       233        1       3         13        10        3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sers                      24%    27%    21%   32%   19%   43%   21%   27%   14%   16%    36%    27%    20%    17%       24%      58%     14%        29%        9%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M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Us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acebook user              751    383    368   238   513    91   147   147   181   185    130    108    253    260       694        2      19         31        96       20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1%    72%    70%   57%   80%   44%   70%   72%   81%   85%    62%    52%    78%    81%       71%      63%     84%        70%       87%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G   FGH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D Page 35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Facebook user        308    149    159   178   130   115    63    56    41    33     80     98     69     61       289        1       4         13        15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9%    28%    30%   43%   20%   56%   30%   28%   18%   15%    38%    48%    21%    19%       29%      37%     16%        29%       13%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E        GHIJ    IJ     J                 MN     M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itter Us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witter User               354    159    196    87   268    27    60    76    99    93     48     39    111    157       332        -       9         12        60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3%    30%    37%   21%   42%   13%   28%   38%   44%   43%    23%    19%    34%    49%       34%              39%        29%       54%       3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    FG    FG                   KL    KLM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Twitter User         703    373    331   329   375   178   150   127   124   124    161    167    211    163       650        3      14         30        51       1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6%    70%    63%   79%   58%   87%   72%   62%   55%   57%    77%    81%    65%    51%       66%     100%     61%        70%       46%       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            E        GHIJ    IJ                       MN     MN      N                       OQ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gram Us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stagram User             554    233    321   184   371    88    96   110   138   123     69    115    164    206       521        -      13         16        75       1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2%    44%    61%   44%   58%   43%   46%   54%   62%   56%    33%    56%    51%    64%       53%              56%        37%       68%       6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F             K      K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n Instagram User      504    298    206   231   273   117   114    93    85    95    140     91    157    115       462        3      10         27        36        8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8%    56%    39%   56%   42%   57%   54%   46%   38%   44%    67%    44%    49%    36%       47%     100%     44%        61%       32%       3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IJ     I                      LMN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napchat Us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napchat User              435    167    268   130   305    56    74    85   121    99     41     89    126    179       408        -      11         15        68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1%    31%    51%   31%   47%   27%   35%   42%   54%   46%    19%    43%    39%    56%       42%              48%        35%       61%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H     F             K      K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D Page 35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ot a Snapchat users       623    364    259   285   338   150   136   118   101   118    169    117    196    142       574        3      12         28        43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9%    68%    49%   69%   52%   73%   65%   58%   45%   54%    80%    57%    61%    44%       58%     100%     52%        64%       39%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HIJ     I     I                LMN      N      N                       OQ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t Friend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et a friend online        212    109    102    58   153    23    35    42    57    54     30     28     79     74       191        -       8         12        43        6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    21%    19%   14%   24%   11%   17%   21%   25%   25%    14%    14%    25%    23%       19%              34%        28%       3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L     K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 not met a friend      359    191    167   139   219    64    75    64    88    68     70     69    121     98       335        1      10         12        38        9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34%    36%    32%   33%   34%   31%   36%   32%   39%   31%    34%    33%    37%    31%       34%      41%     42%        28%       34%       3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w Many Romantic Partner Met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 NOT Met Romantic      280    148    131    72   207    32    41    54    81    72     37     36    111     96       261        -      11          7        71       20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tner Online             26%    28%    25%   17%   32%   16%   19%   26%   36%   33%    18%    17%    35%    30%       27%              47%        15%       64%       8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                 F    FG    FG                   KL     KL                          R                              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e partner                 45     26     19    10    35     5     5    10    15    10      6      4     20     15        40        1       2          1        18        2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4%    2%    5%    2%    2%    5%    7%    4%     3%     2%     6%     5%        4%      20%      9%         2%       16%       1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5 partners                42     24     17     7    35     2     5    14     5    17      4      2     20     15        35        1       4          2        22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3%    2%    5%    1%    2%    7%    2%    8%     2%     1%     6%     5%        4%      21%     17%         5%       2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I          FI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More than 5 partners         4      1      3     -     4     -     -     2     -     2      -      -      1      3         4        -       -          -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1%          1%                1%          1%                   *%     1%        *%                                    1%        1%</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D Page 35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D</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 Met Romantic           90     51     39    16    74     6    10    26    20    28     10      6     41     33        79        1       6          3        40        4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artner Online              8%    10%     7%    4%   11%    3%    5%   13%    9%   13%     5%     3%    13%    10%        8%      41%     25%         7%       36%       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FG                   KL      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omantic Relationship ONLINE ON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d romantic                27     14     13     9    19     4     4     8     5     6      5      3      9     10        24        -       2          2        11        1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that was       3%     3%     3%    2%    3%    2%    2%    4%    2%    3%     2%     2%     3%     3%        2%               7%         3%       10%        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NLY online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ve not had online         62     37     26     8    55     2     6    18    15    21      5      3     32     23        56        1       4          1        29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y relationship           6%     7%     5%    2%    8%    1%    3%    9%    7%   10%     2%     1%    10%     7%        6%      41%     18%         3%       26%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    FG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E Page 359</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lay Video game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lay games                 758    445    313   306   452   150   156   153   151   149    174    133    272    181       704        1      15         32        76       19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72%    84%    59%   74%   70%   73%   74%   75%   67%   68%    83%    64%    84%    56%       72%      42%     66%        73%       68%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o not play games          300     86    214   110   191    56    54    51    72    68     36     73     50    141       279        1       8         12        35        5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8%    16%    41%   26%   30%   27%   26%   25%   32%   31%    17%    36%    16%    44%       28%      58%     34%        27%       32%       2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KM            K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ere meet new friends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cial media site          382    167    215   123   259    46    78    63   109    87     46     77    121    138       350        1      15         15        65       11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6%    31%    41%   30%   40%   22%   37%   31%   49%   40%    22%    37%    37%    43%       36%      21%     66%        35%       59%       4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         FGH     F             K      K      K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iscussion site             18      9     10     3    15     3     1     5     6     4      3      0      6      9        15        -       -          2         2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     2%     2%    1%    2%    1%    *%    3%    3%    2%     1%     *%     2%     3%        2%                          5%        1%        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logging site               42      5     37    11    32     8     2     9    12    12      2      8      3     29        38        -       1          4         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1%     7%    3%    5%    4%    1%    4%    5%    5%     1%     4%     1%     9%        4%               5%         8%        3%        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G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laying a video game       219    183     36    81   138    39    42    45    54    40     63     17    120     18       212        1       3          1        25        7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21%    34%     7%   19%   21%   19%   20%   22%   24%   18%    30%     8%    37%     6%       22%      20%     15%         2%       22%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E Page 3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Video sharing site          67     35     32    20    47     9    12    14    22    11     10     10     25     22        64        -       1          2        12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6%     7%     6%    5%    7%    4%    6%    7%   10%    5%     5%     5%     8%     7%        6%               5%         5%       11%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F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omeplace else              54     26     28    26    28    17    10     5     6    17      7     19     19      9        46        -       2          6         4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6%    4%    8%    5%    2%    2%    8%     3%     9%     6%     3%        5%               9%        14%        4%        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HI                      HI            K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w often play games with others in room?</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87     69     17    38    48    16    22     9    14    25     31      8     39      9        83        -       1          2         9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8%    13%     3%    9%    7%    8%   11%    5%    6%   11%    15%     4%    12%     3%        8%               3%         4%        8%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H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204    156     47    95   108    49    46    42    30    36     71     24     85     23       189        -       3         10        30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9%    29%     9%   23%   17%   24%   22%   21%   14%   16%    34%    12%    26%     7%       19%              12%        23%       27%       2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E           I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341    179    162   141   201    67    73    70    70    61     61     79    118     83       321        1       7         11        28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2%    34%    31%   34%   31%   33%   35%   34%   31%   28%    29%    38%    36%    26%       33%      20%     32%        25%       25%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N      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21     36     84    31    90    16    15    31    36    23      9     21     27     63       107        1       4          9         8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1%     7%    16%    7%   14%    8%    7%   15%   16%   11%     4%    10%     8%    20%       11%      22%     20%        20%        7%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D                FG    FG                               KLM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w often play game with others online?</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day                   173    149     24    75    98    38    36    26    32    40     61     14     88     10       167        -       1          3        16        5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6%    28%     4%   18%   15%   19%   17%   13%   14%   19%    29%     7%    27%     3%       17%               6%         7%       14%       2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E Page 36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E</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eekly                     176    145     32    62   115    28    33    41    41    32     47     15     98     17       169        1       2          4        22        4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27%     6%   15%   18%   14%   16%   20%   19%   15%    22%     7%    30%     5%       17%      20%     10%         9%       20%       1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218    111    106    85   133    34    50    42    46    45     42     43     70     63       203        -       6          8        25        5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1%    21%    20%   20%   21%   17%   24%   21%   21%   20%    20%    21%    22%    20%       21%              25%        19%       23%       2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Never                      185     37    148    83   102    47    36    42    31    29     23     60     14     88       161        1       6         16        11        3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7%     7%    28%   20%   16%   23%   17%   21%   14%   13%    11%    29%     4%    27%       16%      22%     24%        37%       10%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                IJ                              M     KM            KM                                     O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o do you play with?</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_____________________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In person friends          503    365    138   198   305    91   108    94   113    98    138     60    227     78       480        1       6         14        53       14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7%    69%    26%   48%   47%   44%   51%   46%   50%   45%    66%    29%    70%    24%       49%      20%     28%        32%       48%       6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Q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Friends you know ONLY      305    241     64   110   195    56    54    67    60    68     82     28    159     36       291        1       5          7        38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line                     29%    45%    12%   26%   30%   27%   26%   33%   27%   31%    39%    14%    49%    11%       30%      20%     22%        16%       34%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LN            LN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ople you play with       296    231     65   102   194    47    55    58    61    75     77     25    154     39       285        -       4          5        49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who are not friends        28%    43%    12%   25%   30%   23%   26%   29%   27%   34%    37%    12%    48%    12%       29%              19%        11%       4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C                                                F     LN           KLN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F Page 362</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F</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UNWEIGHTED BASE             1060    523    537   439   621   233   206   198   213   210    219    220    304    317       973        4      27         42       105       245</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w frequently expect to communicate with partner</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urly                      40     17     23    11    29     4     7     4    11    14      5      6     11     17        34        -       5          1        13        2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3%     4%    3%    4%    2%    3%    2%    5%    6%     3%     3%     4%     5%        3%              23%         2%       11%       1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hours            131     71     60    26   105    11    14    28    36    41     16     10     55     50       122        -       4          3        55        7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3%    11%    6%   16%    5%    7%   14%   16%   19%     7%     5%    17%    15%       12%              19%         7%       49%       2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day                 142     79     63    34   108    12    23    33    41    35     18     17     61     47       134        1       5          2        38       10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5%    12%    8%   17%    6%   11%   16%   18%   16%     8%     8%    19%    15%       14%      21%     21%         6%       34%       4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w times a week          45     28     17    14    31     7     6    10    11    10      7      7     21     11        42        1       2          1         4        3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4%     5%     3%    3%    5%    4%    3%    5%    5%    5%     3%     3%     6%     3%        4%      20%      7%         2%        3%       1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1      1      -     -     1     -     -     -     1     -      -      -      1      -         -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      5      4     5     4     4     1     3     1     1      2      3      3      1         7        -       1          1         -         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2%    *%    1%    *%    *%     1%     1%     1%     *%        1%               2%         3%                  3%</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w Frequently partner expects to hear from you</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ourly                      54     28     26    12    42     5     7    11    15    16      5      6     22     20        47        -       5          1        14        4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5%     5%     5%    3%    7%    2%    3%    6%    7%    7%     3%     3%     7%     6%        5%              22%         2%       13%       1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K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F Page 363</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F</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very few hours            139     80     59    26   113    11    15    28    41    44     16     10     64     49       130        -       4          3        58        75</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3%    15%    11%    6%   18%    6%    7%   14%   18%   20%     8%     5%    20%    15%       13%              18%         7%       53%       3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G    FG                   KL     KL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day                 131     69     62    34    97    11    24    33    35    29     18     16     51     46       124        -       4          2        35        9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2%    13%    12%    8%   15%    5%   11%   16%   16%   13%     9%     8%    16%    14%       13%              19%         6%       31%       3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L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few times a week          36     17     19    12    24     8     5     5     9    10      6      6     12     12        32        1       2          1         4        28</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3%     3%     4%    3%    4%    4%    2%    2%    4%    4%     3%     3%     4%     4%        3%      41%      9%         2%        3%       12%</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S</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Once a week                  1      1      -     -     1     -     -     -     1     -      -      -      1      -         -        -       -          1         -         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2%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Less often                   9      5      4     5     5     4     1     3     1     1      2      3      3      2         7        -       1          1         -         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1%     1%     1%    1%    1%    2%    *%    1%    *%    1%     1%     1%     1%     *%        1%               3%         3%                  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xperienced Any online abusive behavior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xperienced During         155     84     71    35   120    10    26    37    44    39     22     13     62     58       139        1       9          4        59        8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15%    16%    13%    9%   19%    5%   12%   18%   20%   18%    11%     6%    19%    18%       14%      20%     41%        10%       53%       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KL     KL                         OR                    T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xperience After            93     51     42    24    69     6    18    22    23    24     14     10     37     32        83        1       6          2        35        4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relationship                9%    10%     8%    6%   11%    3%    8%   11%   10%   11%     7%     5%    12%    10%        8%      21%     24%         6%       31%       2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F                    L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s not experienced        357    195    162    84   273    37    47    73   101   100     44     41    151    122       331        1      17          7       107       236</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his                       34%    37%    31%   20%   42%   18%   23%   36%   45%   46%    21%    20%    47%    38%       34%      41%     72%        16%       96%       97%</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R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r>
        <w:br w:type="page"/>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able BANNERF Page 36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Continued)</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2014 TEEN RELATIONSHIPS SURVE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EW RESEARCH CENTER</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BANNER F</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BAN A  -TEEN GENDER- ----------------TEEN AGE----------------- ----TEEN AGE AND GENDER---- -------TEEN SEXUAL ORIENTATION------- ---TEEN SEXUALLY---</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SOMETHING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BOYS   GIRLS  BOYS   GIRLS            GAY OR   BI-     ELSE/                NOT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TOTAL  BOYS   GIRLS  13-14 15-17  13    14    15    16    17   13-14  13-14  15-17  15-17  STRAIGHT  LESBIAN  SEXUAL  NOT SURE   ACTIVE    ACTIVE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 ------ ----- ----- ----- ----- ----- ----- ----- ------ ------ ------ ------ --------- -------- ------- ---------- --------- ---------</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    (B)    (C)   (D)   (E)   (F)   (G)   (H)   (I)   (J)    (K)    (L)    (M)    (N)       (O)      (P)     (Q)        (R)       (S)       (T)</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TOTAL                       1060    533    527   416   644   206   210   203   224   218    210    206    323    322       983        3      23         44       111       244</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Engaged in potentially abusive online behaviors</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_______________________________________________</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s been potentially       158     82     76    40   118    15    24    35    41    42     21     19     61     57       148        1       6          2        50       100</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abusive                    15%    15%    14%   10%   18%    7%   12%   17%   18%   20%    10%     9%    19%    18%       15%      20%     28%         5%       45%       41%</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     F     F                   KL     KL                          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Has not been               212    118     94    50   163    23    26    45    60    58     26     23     91     71       193        1      10          7        62       144</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otentially abusive        20%    22%    18%   12%   25%   11%   13%   22%   27%   27%    13%    11%    28%    22%       20%      21%     44%        17%       55%       59%</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 xml:space="preserve">D                FG    FG    FG                   KL     KL                         OR                               </w:t>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rFonts w:ascii="Courier New" w:hAnsi="Courier New" w:cs="Courier New"/>
          <w:color w:val="000000"/>
          <w:sz w:val="12"/>
          <w:szCs w:val="12"/>
        </w:rPr>
      </w:pPr>
      <w:r>
        <w:rPr>
          <w:rFonts w:cs="Courier New" w:ascii="Courier New" w:hAnsi="Courier New"/>
          <w:color w:val="000000"/>
          <w:sz w:val="12"/>
          <w:szCs w:val="12"/>
        </w:rPr>
      </w:r>
    </w:p>
    <w:p>
      <w:pPr>
        <w:pStyle w:val="Normal"/>
        <w:widowControl w:val="false"/>
        <w:bidi w:val="0"/>
        <w:spacing w:before="0" w:after="0"/>
        <w:ind w:left="0" w:right="0" w:hanging="0"/>
        <w:rPr/>
      </w:pPr>
      <w:r>
        <w:rPr>
          <w:rFonts w:cs="Courier New" w:ascii="Courier New" w:hAnsi="Courier New"/>
          <w:color w:val="000000"/>
          <w:sz w:val="12"/>
          <w:szCs w:val="12"/>
        </w:rPr>
        <w:t>Comparison Groups: BC/DE/FGHIJ/KLMN/OPQR/ST</w:t>
      </w:r>
    </w:p>
    <w:p>
      <w:pPr>
        <w:pStyle w:val="Normal"/>
        <w:widowControl w:val="false"/>
        <w:bidi w:val="0"/>
        <w:spacing w:before="0" w:after="0"/>
        <w:ind w:left="0" w:right="0" w:hanging="0"/>
        <w:rPr/>
      </w:pPr>
      <w:r>
        <w:rPr>
          <w:rFonts w:cs="Courier New" w:ascii="Courier New" w:hAnsi="Courier New"/>
          <w:color w:val="000000"/>
          <w:sz w:val="12"/>
          <w:szCs w:val="12"/>
        </w:rPr>
        <w:t>Independent Z-Test for Percentages (unpooled proportions)</w:t>
      </w:r>
    </w:p>
    <w:p>
      <w:pPr>
        <w:pStyle w:val="Normal"/>
        <w:widowControl w:val="false"/>
        <w:bidi w:val="0"/>
        <w:spacing w:before="0" w:after="0"/>
        <w:ind w:left="0" w:right="0" w:hanging="0"/>
        <w:rPr/>
      </w:pPr>
      <w:r>
        <w:rPr>
          <w:rFonts w:cs="Courier New" w:ascii="Courier New" w:hAnsi="Courier New"/>
          <w:color w:val="000000"/>
          <w:sz w:val="12"/>
          <w:szCs w:val="12"/>
        </w:rPr>
        <w:t>Uppercase letters indicate significance at the 95% leve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PRINCETON SURVEY RESEARCH ASSOCIATES INTERNATIONAL</w:t>
      </w:r>
    </w:p>
    <w:p>
      <w:pPr>
        <w:pStyle w:val="Normal"/>
        <w:widowControl w:val="false"/>
        <w:bidi w:val="0"/>
        <w:spacing w:before="0" w:after="0"/>
        <w:ind w:left="0" w:right="0" w:hanging="0"/>
        <w:rPr/>
      </w:pPr>
      <w:r>
        <w:rPr>
          <w:rFonts w:cs="Courier New" w:ascii="Courier New" w:hAnsi="Courier New"/>
          <w:color w:val="000000"/>
          <w:sz w:val="12"/>
          <w:szCs w:val="12"/>
        </w:rPr>
        <w:t xml:space="preserve">                                                                                              </w:t>
      </w:r>
      <w:r>
        <w:rPr>
          <w:rFonts w:cs="Courier New" w:ascii="Courier New" w:hAnsi="Courier New"/>
          <w:color w:val="000000"/>
          <w:sz w:val="12"/>
          <w:szCs w:val="12"/>
        </w:rPr>
        <w:t>DECEMBER 2014</w:t>
      </w:r>
    </w:p>
    <w:sectPr>
      <w:type w:val="nextPage"/>
      <w:pgSz w:orient="landscape" w:w="15840" w:h="12240"/>
      <w:pgMar w:left="720" w:right="0" w:gutter="0" w:header="0" w:top="72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848</Words>
  <Characters>1710765</Characters>
  <CharactersWithSpaces>14583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2:00Z</dcterms:created>
  <dc:creator/>
  <dc:description/>
  <dc:language>en-US</dc:language>
  <cp:lastModifiedBy/>
  <dcterms:modified xsi:type="dcterms:W3CDTF">2015-03-25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duggan</vt:lpwstr>
  </property>
</Properties>
</file>