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004 NII – Q.4 CODING SCHE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.4  What do you think is the most important problem facing the country today? (OPEN EN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Economy (uns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Unemployment/lack of jobs/ Job cut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Inflation/difference between wages/costs 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ational debt/budget/deficit/balanced budget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axes (uns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ecession/Slowing of the economy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Energy crisis/Rising gas/heating prices 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Uneven distribution of wealth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A/O economic issues mention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Education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Crime/Violence/gangs/justice system (uns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Gun control/too many gun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Drugs/alcohol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Youth (Not acting responsibly/Teen violence/violence in schools/youth violence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AID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Abortion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/>
            </w:pPr>
            <w:r>
              <w:rPr>
                <w:sz w:val="22"/>
                <w:szCs w:val="22"/>
              </w:rPr>
              <w:t>26 Social Security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Issues relating to the elderly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Welfare abuse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/>
            </w:pPr>
            <w:r>
              <w:rPr>
                <w:sz w:val="22"/>
                <w:szCs w:val="22"/>
              </w:rPr>
              <w:t>29 Race relations/Racism/Racial profiling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Morality/ethics/family values (unsp)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Homelessness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2"/>
                <w:szCs w:val="22"/>
              </w:rPr>
              <w:t>34 Poverty/Hunger/Starvation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Healthcare (costs/accessibility)</w:t>
            </w:r>
          </w:p>
          <w:p>
            <w:pPr>
              <w:pStyle w:val="Normal"/>
              <w:ind w:left="288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Dissatisfaction with government/politics/Scandal/corruption in govt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Reduce campaign spending/campaign spending reform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6 Partisanship/the parties (MERGED WITH CODE 43 IN TOPLIN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Immigration/immigration situation/foreigner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Environment/pollution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1 Pay more attention to problems at hom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A/O social/domestic issues mentions</w:t>
            </w:r>
          </w:p>
          <w:p>
            <w:pPr>
              <w:pStyle w:val="Normal"/>
              <w:ind w:left="288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Using American military in foreign countrie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Too much foreign aid/spend money at home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2"/>
                <w:szCs w:val="22"/>
              </w:rPr>
              <w:t>57 Defense issues/national &amp; homeland security/ military &amp; defense spending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8 Trade/Jobs moving oversea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9 US foreign policy/International relation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Iraq / War in Iraq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China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Terrorism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North Korea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Middle East situation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Peace in the world/Peac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A/O international/foreign issues mention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Many things/Everything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Other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Non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No answer/not sure/don't know/refused</w:t>
            </w:r>
          </w:p>
          <w:p>
            <w:pPr>
              <w:pStyle w:val="Normal"/>
              <w:ind w:left="288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NOTE:  Codes 46, 51, 58, 59 are ne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.4 NETS AS PRESENTED IN TOPLI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conomy (unsp)^Q4_1 S3(1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employment/lack of jobs/ Job cuts^Q4_1 S3(2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/difference between wages/costs^Q4_1 S3(4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ional debt/budget/deficit/balanced budget^Q4_1 S3(6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xes (unsp)^Q4_1 S3(10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^Q4_1 S3(17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me/Violence/gangs/justice system(unsp)^Q4_1 S3(18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gs/alcohol^Q4_1 S3(20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sues relating to elderly^Q4_1 S3(27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ce relations^Q4_1 S3(29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ality/ethics/family values^Q4_1 S3(31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melessness^Q4_1 S3(33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erty/Hunger/starvation^Q4_1 S3(34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lthcare^Q4_1 S3(37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satisfaction with government/politics^Q4_1 S3(43,46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migration^Q4_1 S3(47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vironment/pollution^Q4_1 S3 (50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y more attention to problems at home^Q4_1 S3 (51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ense issues/national &amp; homeland security/ military &amp; defense spending^Q4_1 S3(57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de/Jobes moving overseas^Q4_1 S3 (58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 foreign policy/International affairs^Q4_1 S3 (59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/War in Iraq^Q4_1 S3(60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rorism^Q4_1 S3(62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ace/Peace in the world^Q4_1 S3(80)^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NET) OTHER^Q4_1 S3(96,78,15,52,67,26,76,56,79,25,77,55,21,28,64,23,61,70,45)^R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ne^Q4_1 S3(97) OR Q4(8)^R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answer/not sure/don't know/refused^Q4_1 S3(98) OR Q4(9)^R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NET) INTERNATIONAL/FOREIGN ISSUES^NET 12^R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Using American military in foreign countries^Q4_1 S3(55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oo much foreign aid/spend money at home^Q4_1 S3(56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efense issues/national security/supporting the military/build military back up/defense spending^Q4_1 S3(57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rade/jobs moving overseas^Q4_1 S3 (58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US foreign policy/international affairs^Q4_1 S3 (59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War in Iraq/War^Q4_1 S3(60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errorism^Q4_1 S3(62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Middle East situation^Q4_1 S3(77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Peace in world/Peace^Q4_1 S3(80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hina^Q4_1 S3(61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th Korea^Q4_1 S3(64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/O international/foreign issues mentions^Q4_1 S3(67,58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NET) ECONOMIC ISSUES^NET 9^R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Economy (unsp)^Q4_1 S3(1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Unemployment/lack of jobs/ Job cuts^Q4_1 S3(2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Inflation/difference between wages/costs^Q4_1 S3(4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ational debt/budget/deficit/balanced budget^Q4_1 S3(6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axes (unsp)^Q4_1 S3(10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Recession/Slowing of the economy^Q4_1 S3(70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Energy crisis/Rising gas/heating prices^Q4_1 S3(76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Uneven distribution of wealth^Q4_1 S3(79)^H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/O economic issues mentions^Q4_1 S3(15)^H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152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left" w:pos="-1152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1980" w:leader="none"/>
        <w:tab w:val="left" w:pos="2520" w:leader="none"/>
        <w:tab w:val="left" w:pos="3060" w:leader="none"/>
      </w:tabs>
      <w:ind w:left="1260" w:hanging="1260"/>
    </w:pPr>
    <w:rPr>
      <w:b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152" w:leader="none"/>
        <w:tab w:val="left" w:pos="-720" w:leader="none"/>
        <w:tab w:val="left" w:pos="0" w:leader="none"/>
        <w:tab w:val="left" w:pos="360" w:leader="none"/>
        <w:tab w:val="left" w:pos="1260" w:leader="none"/>
        <w:tab w:val="left" w:pos="1980" w:leader="none"/>
        <w:tab w:val="left" w:pos="2520" w:leader="none"/>
        <w:tab w:val="left" w:pos="30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980" w:hanging="1980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260" w:leader="none"/>
        <w:tab w:val="left" w:pos="1980" w:leader="none"/>
        <w:tab w:val="left" w:pos="2520" w:leader="none"/>
        <w:tab w:val="left" w:pos="3060" w:leader="none"/>
      </w:tabs>
    </w:pPr>
    <w:rPr>
      <w:b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152" w:leader="none"/>
        <w:tab w:val="left" w:pos="-720" w:leader="none"/>
        <w:tab w:val="left" w:pos="0" w:leader="none"/>
        <w:tab w:val="left" w:pos="360" w:leader="none"/>
        <w:tab w:val="left" w:pos="1260" w:leader="none"/>
        <w:tab w:val="left" w:pos="1980" w:leader="none"/>
        <w:tab w:val="left" w:pos="2520" w:leader="none"/>
        <w:tab w:val="left" w:pos="30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60" w:hanging="1260"/>
    </w:pPr>
    <w:rPr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45:00Z</dcterms:created>
  <dc:creator>Scott F. Nolde</dc:creator>
  <dc:description/>
  <dc:language>en-US</dc:language>
  <cp:lastModifiedBy>Nilanthi Samaranayake</cp:lastModifiedBy>
  <cp:lastPrinted>2004-01-12T15:47:00Z</cp:lastPrinted>
  <dcterms:modified xsi:type="dcterms:W3CDTF">2004-01-20T18:22:00Z</dcterms:modified>
  <cp:revision>5</cp:revision>
  <dc:subject/>
  <dc:title>PEW RESEARCH CENTER FOR THE PEOPLE AND THE PRESS</dc:title>
</cp:coreProperties>
</file>