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Batch Number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7-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Interview Date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10-1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Phone Number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16-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Start Time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26-3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Stop Time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32-3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Elapsed Time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38-4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Interviewer ID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44-5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&lt; Disposition Code &gt;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54-5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Phone Numb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1PEW RESEARCH CENTER FOR THE PEOPLE &amp; THE PRES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JANUARY 2004 NEWS INTEREST INDEX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OGRAMMING QUESTIONNAIRE DRAFT 1b 12/30/0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   ====&gt;  &lt;1&gt; [01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56-6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Time Z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   ====&gt;  &lt;1&gt; [02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. 6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Replic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   ====&gt;  &lt;1&gt; [03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67-6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Phone Typ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   ====&gt;  &lt;1&gt; [05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. 7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Census Reg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   ====&gt;  &lt;1&gt; [06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. 7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FIP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   ====&gt;  &lt;1&gt; [07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 COLS. 72-7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MSA/PMSA/NECM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8   ====&gt;  &lt;1&gt; [08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2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S. 7-1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U/S/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   ====&gt;  &lt;1&gt; [09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. 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Sample Read In - DUMM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  ====&gt;  &lt;1&gt; [10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S. 13-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PICK REG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  ====&gt;  &lt;1&gt; NORT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  ====&gt;  &lt;2&gt; MIDWE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  ====&gt;  &lt;3&gt; SOUT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  ====&gt;  &lt;4&gt; WE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. 2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NTERVIEWER: ALERT YOUR SUPERVISOR THAT THE REGION QUOTA IS FILLED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3  ====&gt;  &lt;1&gt; SELECT HERE TO TERMIN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  ====&gt;  &lt;2&gt; *SELECT HERE TO TERMIN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. 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PICK FOR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  ====&gt;  &lt;1&gt; FORM 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  ====&gt;  &lt;2&gt; FORM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. 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ello, I am [I]## calling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inceton Survey Research Associates in Princeton, New Jersey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e are conducting a telephone opinion survey for leading newspaper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nd TV stations around the country.  I'd like to ask a few question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f the YOUNGEST MALE, 18 years of age or older, who is now at hom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NO MALE, ASK:  May I please speak with the OLDEST FEMALE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18 years of age or older, who is now at home?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1) Start Interview            (10) Fax/Computer T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2) No Answer                  (11) Language Barri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3) Answering Machine          (13) Health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4) Busy Signal                (14) Hearing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5) Initial Callback           (15) Call Cannot Be Completed/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6) Initial Refusal                 Line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7) Away for Duration          (16) HARD REFUS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8) Disconnected Phone         (17) Unspecified Callbac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9) Business/Government Phone  (18) Fast Bus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        (19) Other Non-Residential Ph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            (40) Hung Up During Intr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                (41) 2nd Refus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  ====&gt;  &lt;1&gt; *Continue Interview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   ====&gt;  &lt;2&gt; *No Answ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1  ====&gt;  &lt;3&gt; *Answering Machi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2   ====&gt;  &lt;4&gt; *Busy Sign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9   ====&gt;  &lt;5&gt; *Initial Callbac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24  ====&gt;  &lt;6&gt; *Initial Refus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4  ====&gt;  &lt;7&gt; *Away for Durat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3   ====&gt;  &lt;8&gt; *Disconnected Ph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4   ====&gt;  &lt;9&gt; *Business/Government Ph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7   ====&gt;  &lt;10&gt; *Fax/Computer T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8   ====&gt;  &lt;11&gt; *Language Barri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1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6  ====&gt;  &lt;13&gt; *Health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7  ====&gt;  &lt;14&gt; *Hearing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8  ====&gt;  &lt;15&gt; *Line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9  ====&gt;  &lt;16&gt; *Hard Refus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20  ====&gt;  &lt;17&gt; *Unspecified Callbac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22  ====&gt;  &lt;18&gt; *Fast Bus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23  ====&gt;  &lt;19&gt; *Other Non-Residential Ph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3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40  ====&gt;  &lt;40&gt; *Hung Up During Intr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41  ====&gt;  &lt;41&gt; *2nd Refus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S. 26-2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EX  [ENTER RESPONDENT'S SEX: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1&gt; Ma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  ====&gt;  &lt;2&gt; Fema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 COL. 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CHECK QUOT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  ====&gt;  &lt;1&gt; CHECK QUOT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2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3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3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VER QUOTA: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DISP CODE #13  ====&gt;  &lt;1&gt; INITIAL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3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4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4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 Do you approve or disapprove of the way George W. Bush is handli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is job as presiden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DK ENTER AS DK.  IF DEPENDS PROBE ONCE WITH:  Overall do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pprove or disapprove of the way George W. Bush is handling his jo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s president?  IF STILL DEPENDS ENTER AS DK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1&gt; 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2&gt; Dis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4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5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 In the long run, do you think the accomplishments of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ush Administration will outweigh its failures, or will the failur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utweigh the accomplishments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1&gt; Accomplishments will outweigh failur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2&gt; Failures will outweigh accomplishment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9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 Now thinking about George W. Bush's upcoming State of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Union address... Do you consider this year's State of the Union addres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be MORE important than past years',LESS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about as important as past years'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1&gt; More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2&gt; Less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3&gt; Sa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4 What do you think is the most important problem facing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ountry toda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RECORD VERBATIM RESPONSE.  PROBE FOR CLARITY   DO NOT PROBE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DDITIONAL MENTIONS. IF MORE THAN ONE MENTION, RECORD ALL IN ORD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F MENTION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1&gt; Answer give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-- ABOVE ANSWER ASSOCIATED WITH OPEN END QUESTION #18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8&gt; None/No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1  ====&gt;  &lt;9&gt; Don't know/No answ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5 Which political party do you think can do a better job of handli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 problem you just mentioned   the Republican Party or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mocratic Part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1&gt; Republican Par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2&gt; Democratic Par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3&gt; No difference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2  ====&gt;  &lt;9&gt; Don't know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2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1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2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3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4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5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6  ====&gt;  &lt;6&gt; F.F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7  ====&gt;  &lt;7&gt; G.F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38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1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. The race for the Democratic presidential nominat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. News about the current situation in Ira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F1 Reports about the condition of the U.S. econom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.F2 The recent "code orange" alert about the increased risk of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terrorist attac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. Reports about a case of mad cow disease in Washington st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.F1 The earthquake in Ir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.F2 Reports that Libya will end its weapons program and coope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with UN inspector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6 Now I will read a list of some stories covered by new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. The successful landing of a NASA spacecraft on Mar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23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3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7 Have you happened to see any pictures sent back by the NAS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pacecraft that recently landed on Mars, or haven't you had the chan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see an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1&gt; Yes, have seen pictur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2&gt; No, have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0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0 If there is a Democratic primary election or caucus in you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tate this year, how likely is it that you will vot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re you very likely, somewhat likely, not too like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likely to vote in the Democratic primaries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NTERVIEWER: IF RESPONDENT IS NOT SURE WHETHER THEY ARE ELIGIB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VOTE, ENTER PUNCH 6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1&gt; Very lik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2&gt; Somewhat lik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3&gt; Not too lik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4&gt; Not at all lik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5&gt; No primary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6&gt; Not sure if eligible/Not eligible to particip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1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2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1 Looking ahead to the general election in November, would you lik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see George W. Bush re-elected president in 2004 or would you pref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at a Democratic candidate win the election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NTERVIEWER: IF R SAYS "OTHER" OR "SOMEONE ELSE," PROBE ONCE: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"If you had to choose, would you like to see George W. Bush re-elec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would you prefer that a Democratic candidate win the election?"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1&gt; Bush re-elec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2&gt; Prefer Democra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3&gt; Other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2 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2 Have you pretty much made up your mind that you are going t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upport George W. Bush or is there a chance you might support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mocratic candidat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1&gt; Made up mind to support Bu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2&gt; Might support a Democratic candid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3  ====&gt;  &lt;9&gt; Can't say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3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3 Have you pretty much made up your mind that you are going t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upport a Democratic candidate or is there a chance you might suppor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eorge W. Bush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1&gt; Made up mind to support a Democratic candid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2&gt; Might support Bu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4  ====&gt;  &lt;9&gt; Can't say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3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4F1  Regardless of who you might support, who do you think is mo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ikely to win the coming presidential election?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1&gt; George W. Bush [OR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2&gt; A Democratic candid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5  ====&gt;  &lt;9&gt; Other/Can't say/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3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5F2 Overall, what's your impression of the candidates running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 Democratic presidential nomination?  AS A GROUP, would you sa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y are excellent candidates, good candidates, fair candidates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oor candidates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1&gt; Excell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2&gt; Goo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3&gt; Fai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4&gt; Po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6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. 3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6 Can you tell me the names of any candidates running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 Democratic nomination for President in 2004?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an you think of any others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PROBE FOR MULTIPLE RESPONSES, INCLUDING MULTIPLE "OTHERS" IN ADDIT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PRECODES: IF RESPONDENT MENTIONS A NAME BUT VOLUNTEERS THAT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ERSON IS NOT PLANNING TO RUN, DO NOT CODE NAME; IF RESPONDENT MAK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ISTINCTIONS BETWEEN CANDIDATES THEY LIKE OR DISLIKE, OR SAY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"I don't like/won't vote for any of them" PROBE WIT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"This question is only which candidates you've HEARD OF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t which candidates you like."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&gt; Wesley Clar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&gt; Hillary Clin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&gt; Howard De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&gt; John Edward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&gt; Richard (Dick) Gephard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&gt; Al Gor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&gt; Bob Graha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&gt; John Ker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&gt; Dennis Kucinich [PRONOUNCED LIKE  SPINACH 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0&gt; Joe Lieberm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1&gt; Carol Moseley Brau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2&gt; Al Sharp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1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2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3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4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5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6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7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8&gt; Other (SPECIFY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-- ABOVE ANSWER ASSOCIATED WITH OPEN END QUESTION #18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8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7  ====&gt;  &lt;99&gt; Can't name an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35-3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37-3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39-4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41-4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43-4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45-4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47-4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49-5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51-5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53-5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55-5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57-5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59-6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61-6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63-6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65-6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67-6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69-7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71-7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73-7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75-7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5 COLS. 7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5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6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7-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9-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11-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13-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15-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17-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19-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21-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23-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25-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27-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29-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31-3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33-3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35-3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37-3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39-4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41-4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43-4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45-4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47-4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49-5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51-5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53-5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55-5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57-5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59-6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61-6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63-6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65-6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67-6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69-7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71-7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73-7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75-7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6 COLS. 7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6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7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7-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9-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11-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13-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15-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17-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19-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21-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23-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25-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27-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29-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31-3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33-3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35-3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37-3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39-4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41-4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43-4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45-4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47-4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49-5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51-5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53-5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55-5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57-5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59-6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61-6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63-6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65-6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67-6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69-7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71-7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73-7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75-7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7 COLS. 7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7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8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7-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9-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11-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13-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15-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7 I am going to read you the names of some possible candidat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 Democratic nomination for president in 2004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FTER I READ ALL THE NAMES, please tell me which one you would mo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ike to see nominated as the Democratic party's candidate for presiden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PROBE: PLEASE WAIT UNTIL I READ THE ENTIRE LIST OF NAMES BEFOR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YOU RESPOND.)  (READ  IF "None" or "Don't know/Refused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OBE ONCE WITH: Well as of today, to whom do you most lean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1&gt; Wesley Clar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2&gt; Howard De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3&gt; John Edward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4&gt; Richard Gephard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5&gt; John Ker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6&gt; Dennis Kucini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7&gt; Joe Lieberm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8&gt; Carol Moseley Brau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9&gt; Al Sharp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10&gt; Other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11&gt; None/Wouldn't vote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8  ====&gt;  &lt;99&gt; Don't Know/No answer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-- ABOVE ANSWER RECORDED AS 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17-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8 And who would be your SECOND choic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1&gt; Wesley Clar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2&gt; Howard De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3&gt; John Edward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4&gt; Richard Gephard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5&gt; John Ker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6&gt; Dennis Kucini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7&gt; Joe Lieberm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8&gt; Carol Moseley Brau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9&gt; Al Sharp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10&gt; Other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11&gt; None/Wouldn't vote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49  ====&gt;  &lt;99&gt; Don't Know/No answer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-- ABOVE ANSWER RECORDED AS 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19-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4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19 Do you support [Q47A1]## strongly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nly moderatel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1&gt; Strong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2&gt; Only moderatel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0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0 Regardless of who you personally prefer, which Democrat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andidate do you think has the best chance of defeating George W. Bu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n the November presidential election? (RE-READ LIST IF NECESSARY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&gt; Wesley Clar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&gt; Howard De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&gt; John Edward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&gt; Richard Gephard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&gt; John Ker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&gt; Dennis Kucini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&gt; Joe Lieberm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&gt; Carol Moseley Brau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&gt; Al Sharp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0&gt; Other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1&gt; None has a chance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1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2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3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4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5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6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7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89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0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1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1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2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1  ====&gt;  &lt;99&gt; Don't Know/No answer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22-2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ROTATE ANSWERS FOR Q2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2  ====&gt;  &lt;1&gt; 1 &gt; Picking a candidate who comes closest to you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positions 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2  ====&gt;  &lt;2&gt; 2 &gt; Picking a candidate who has the best chanc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efeati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ROTATE ANSWERS FOR Q2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3  ====&gt;  &lt;1&gt; the issu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3  ====&gt;  &lt;2&gt; George W. Bush in Novemb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1 If you had to choose, which would be more important to you i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ciding who to support in the Democratic primaries? 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51A1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52A1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OR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51A2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52A2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3 &gt; Other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1&gt; *Picking a candidate who comes closest to you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positions on the issu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2&gt; *Picking a candidate who has the best chanc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efeating George W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3&gt; *Other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4  ====&gt;  &lt;9&gt; *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2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5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3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4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5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6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7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8 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69 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0 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. George W. Bu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. Hillary Clint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 Howard De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3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. Wesley Clar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. John Edward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. Richard Gephard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6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. John Ker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. Joe Lieberm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55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2 If "6" represents someone who is very liberal in politics and "1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presents someone who is very conservative, where on this scale o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to 1 would you rate the following people and yourself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rst, where would you place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. and where would you place yourself on this same scale from 6 to 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F ANSWERS "DON'T KNOW"/"NEVER HEARD OF" DO NOT PROBE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1&gt; 1 "Very conservativ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2&gt; 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3&gt; 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4&gt; 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5&gt; 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6&gt; 6 "Very liberal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8&gt; Never heard of/Can't 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2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. 4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46-4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48-4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50-5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52-5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54-5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56-5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7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58-5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60-6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62-6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2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64-6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66-6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68-6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70-7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72-7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74-7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8 COLS. 76-7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8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8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9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7-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9-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11-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13-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15-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5 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6 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7 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8 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99 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0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1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2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3 ====&gt;  &lt;9&gt; I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4 ====&gt;  &lt;10&gt; J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5 ====&gt;  &lt;11&gt; 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6 ====&gt;  &lt;12&gt; 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7 ====&gt;  &lt;13&gt; 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8 ====&gt;  &lt;14&gt; 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09 ====&gt;  &lt;15&gt; 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0 ====&gt;  &lt;16&gt; P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1 ====&gt;  &lt;17&gt; 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2 ====&gt;  &lt;18&gt; 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3 ====&gt;  &lt;19&gt; 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4 ====&gt;  &lt;20&gt; 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5 ====&gt;  &lt;21&gt; 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6 ====&gt;  &lt;22&gt; V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S. 17-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.F1 Improving the job situat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1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.F1 Reducing the budget defici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F1 Reducing cr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.F1 Reducing federal income taxes for the middle clas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9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.F1 Protecting the environm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.F1 Regulating health maintenance organizations (HMOs) a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managed health care plan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.F1 Developing a national missile defense system to protect again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missile attack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.F1 Reforming the campaign finance syst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.F1 Defending the country from future terrorist attack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j.F1 Dealing with global trade issu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k.F1 Passing a constitutional amendment that would prohibit ga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 marriag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2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3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.F2 Improving the educational syst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m.F2 Taking steps to make the Social Security system financially sou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.F2 Taking steps to make the Medicare system financially sou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0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.F2 Dealing with the problems of poor and needy peop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.F2 Dealing with the moral breakdown in the count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F2 Providing health insurance to the uninsur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.F2 Strengthening the U.S. milita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s.F2 Strengthening the nation's econom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.F2 Dealing with the nation's energy proble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u.F2 Increasing the minimum wag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3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3 I'd like to ask you some questions about priorities f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esident Bush and Congress this year.  As I read from a l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ell me if you think the item that I read should be a top priorit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mportant but lower priority, not too important or should it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e done?  First, should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v.F2 Expanding America's space progra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be a top priority, important but lower priority, not too importan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hould it not be done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1&gt; Top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2&gt; Important but lower prior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3&gt; Not too importa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4&gt; Should not be don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73 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1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2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3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1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1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2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3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2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1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2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3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4 Do you approve or disapprove of the way George W. Bush i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ndling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. The econom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1&gt; 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2&gt; Dis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4 Do you approve or disapprove of the way George W. Bush i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ndling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. The situation in Ira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1&gt; 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2&gt; Dis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24 Do you approve or disapprove of the way George W. Bush i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andling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 The nation's foreign polic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1&gt; 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2&gt; Disappro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18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5 Thinking now about job opportunities where you live, would you sa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re are plenty of jobs available in your community or are job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ifficult to fin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1&gt; Plenty of jobs availab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2&gt; Jobs are difficult to fi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3&gt; Lots of some jobs, few of others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5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6F1 In international affairs, do you think George W. Bush push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merican interests too hard, not hard enough, or about righ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1&gt; Too har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2&gt; Not hard enoug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3&gt; About righ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6 ====&gt;  &lt;9&gt; Don't know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7F2  In formulating U.S. foreign policy, is the Bush administrat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aking into account the interests and views of our allies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o much, too little, or about the right amoun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1&gt; Too mu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2&gt; Too litt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3&gt; Right amou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7 ====&gt;  &lt;9&gt; Don't Know/Refused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4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w thinking about Iraq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8 Do you think the U.S. made the right decision or the wro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cision in using military force against Iraq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1&gt; Right decis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2&gt; Wrong decis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8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29 How well is the U.S. military effort in Iraq going? [READ IN ORDER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1&gt; Very wel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2&gt; Fairly wel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3&gt; Not too wel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4&gt; Not at all wel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29 ====&gt;  &lt;9&gt; Don't know/Refused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2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0 From what you've seen and read, has stabilizing Iraq been HARD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an President Bush and his advisors expected, EASIER than the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xpected, or about as they expecte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1&gt; Harder than expec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2&gt; Easier than expec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3&gt; About as expec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0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ROTATE ANSWERS FOR Q3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1 ====&gt;  &lt;1&gt; 1&gt; That the U.S. will leave Iraq before a stab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emocracy is in pla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1 ====&gt;  &lt;2&gt; 2&gt; That the U.S. will wait too long to withdraw it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troops from Ira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1 Which concerns you more...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130A1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OR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Q130A2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3&gt; Neither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&gt; Don't know/Refused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1&gt; *That the U.S. will leave Iraq before a stabl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emocracy is in pla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2&gt; *That the U.S. will wait too long to withdraw it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troops from Iraq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3&gt; *Neither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2 ====&gt;  &lt;9&gt; *Don't know/Refused (VOL.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2 Do you think President Bush should have waited to get more of ou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major allies to join us before taking military action in Iraq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do you think he was right to use military force when he di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1&gt; Should have wai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2&gt; Right to use for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3&gt; Should not have done it at all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3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5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3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BLOCK ROTATE Q3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2 ====&gt;  &lt;1&gt;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3 ====&gt;  &lt;2&gt; B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4 ====&gt;  &lt;3&gt; 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5 ====&gt;  &lt;4&gt; 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6 ====&gt;  &lt;5&gt; 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7 ====&gt;  &lt;6&gt; F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8 ====&gt;  &lt;7&gt; 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49 ====&gt;  &lt;8&gt; 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. Not having enough money for your retiremen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. Being unable to save enough money to put a child through colleg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4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 Being unable to afford necessary health care when a family memb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gets sick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. Not having adequate child care when you go to work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. Losing your job or taking a cut in pa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6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. Having to care for an aging parent or relati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. Becoming a victim of a cr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4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Q.33 I'd like you to think about some concerns that people may have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ow concerned are you, if at all, about..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1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hat about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. Going too deeply into deb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Are you very concerned, somewhat concerned, not too concern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at all concerned about this?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1&gt; Very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2&gt; Somewhat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3&gt; Not too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4&gt; Not at all concern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5&gt; Does not apply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34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4 How would you describe economic conditions in this countr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ould you say the economy is now recovering OR that we are in 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cession that will pass fairly soon OR that we are in an econom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pression that will last a long tim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1&gt; Recoveri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2&gt; Recess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3&gt; Depressio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1 ====&gt;  &lt;9&gt; Don't know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5 Would you say the economic recovery is very strong -- or that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covery is only modes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1&gt; Recovery is very stro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2&gt; Only modest recover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2 ====&gt;  &lt;9&gt;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Q.36 How worried are you that there will soon be another terroris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ttack in the United States?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1&gt; Very worri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2&gt; Somewhat worri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3&gt; Not too worried 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4&gt; Not at all worri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3 ====&gt;  &lt;9&gt; Don't know/Refused (VOL, 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2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inally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1 How often do you watch C-SPAN [the cable public affairs network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n television...  regularly, sometimes, hardly ever, or never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INTERVIEWER: READ BRACKETED DESCRIPTION ONLY IF YOU NEED TO REPEA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E QUESTION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1&gt; Regularly wat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2&gt; Sometimes wat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3&gt; Hardly ever wat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4&gt; Never wat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5&gt; Never heard of C-SPAN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4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2 Do you happen to know who pays for C-SPAN... is it the feder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government, cable and satellite companies, the political parties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someone els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1&gt; Federal governm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2&gt; Cable and satellite compani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3&gt; Political parti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4&gt; Someone els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5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3 How useful is it for the country to have a broadcasting servi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ike C-SPAN that shows Congress at work and other government rela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rogramming. Is it... [READ OPTIONS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1&gt; Very usefu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2&gt; Somewhat usefu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3&gt; Not too usefu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4&gt; Not at all usefu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6 ====&gt;  &lt;9&gt; Don't know/Refused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9 COL. 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.4 How much would you miss watching C-SPAN if it were no long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vailable? (READ CHOICES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1&gt; A l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2&gt; So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3&gt; Not muc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4&gt; Not at al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3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7 ====&gt;  &lt;9&gt; Don't know/Refused (DO NOT READ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9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0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w, just a few questions for statistical purposes only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GE  What is your ag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years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7 = 97 or old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9 = Don't know/Refused [VOL.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8 ====&gt;  &lt;1&gt; NUMERIC OPEN E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NUMERIC OPEN END - RANGE IS 18 THRU 9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S. 8-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DUC  What is the last grade or class that you completed in school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DO NOT 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1 &gt; None, or grade 1-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2 &gt; High school incomplete (Grades 9-11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3 &gt; High school graduate (Grade 12 or GED certificate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4 &gt; Business, Technical, or vocational school AFTER high schoo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5 &gt; Some college, no 4-year degre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&gt; College graduate (B.S., B.A., or other 4-year degree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7 &gt; Post-graduate training or professional schooling after colleg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(e.g., toward a master's Degree or Ph.D.; law or medical school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1&gt; *None, or grade 1-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2&gt; *High school incomplete (Grades 9-11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3&gt; *High school graduate (Grade 12 or GED certificate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4&gt; *Business, Technical, or vocational school AFT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high schoo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5&gt; *Some college, no 4-year degre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6&gt; *College graduate (B.S., B.A., or other 4-yea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egree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7&gt; *Post-graduate training or professional schoolin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after colleg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59 ====&gt;  &lt;9&gt; *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5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HISP  Are you, yourself, of Hispanic origin or descent, such as Mexican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uerto Rican, Cuban, or some other Spanish backgroun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1&gt; Y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2&gt; N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0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INSERT FOR RA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1 ====&gt;  &lt;1&gt; Are you white Hispanic, black Hispanic, or so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other rac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1 ====&gt;  &lt;2&gt; What is your race?  Are you white, black, Asian,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some other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ACE [Q160A1]#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1&gt; Whi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2&gt; Blac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3&gt; Asi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4&gt; Other or mixed rac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2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MARITAL Are you married, divorced, separated, widow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ever been marrie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1&gt; Marri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2&gt; Divorc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3&gt; Separa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4&gt; Widow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5&gt; Never been marri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3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ARENT Are you the parent or guardian of any children under 18 now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iving in your househol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1&gt; Y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2&gt; N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4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LIG What is your religious preference  - Protestant, Roman Catholic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Jewish, Muslim, Mormon, or an orthodox church such as the Greek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5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ussian Orthodox Church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1 &gt; Protestant (include Baptist, Lutheran, Methodist, Presbyterian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Episcopalian, Pentecostal, Jehovah's Witness, Church of Chr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   etc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2 &gt; Roman Cathol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3 &gt; Jewi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4 &gt; Mormon (include Church of Jesus Christ of Latter Day Saints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5 &gt; Orthodox Church (Greek or Russian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6 &gt; Islam/Musli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7 &gt; Other religion (SPECIFY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8 &gt; No religion, not a believer, atheist, agnost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1&gt; *Protestant (include Baptist, Lutheran, Methodist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Presbyterian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2&gt; *Roman Cathol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3&gt; *Jewis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4&gt; *Mormon (include Church of Jesus Christ of Latt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                         </w:t>
      </w:r>
      <w:r>
        <w:rPr>
          <w:rFonts w:cs="Century Gothic" w:ascii="Century Gothic" w:hAnsi="Century Gothic"/>
          <w:b/>
          <w:sz w:val="14"/>
          <w:szCs w:val="14"/>
        </w:rPr>
        <w:t>Day Saints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5&gt; *Orthodox Church (Greek or Russian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6&gt; *Islam/Musli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7&gt; *Other religion (SPECIFY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</w:t>
      </w:r>
      <w:r>
        <w:rPr>
          <w:rFonts w:cs="Century Gothic" w:ascii="Century Gothic" w:hAnsi="Century Gothic"/>
          <w:b/>
          <w:sz w:val="14"/>
          <w:szCs w:val="14"/>
        </w:rPr>
        <w:t>-- ABOVE ANSWER ASSOCIATED WITH OPEN END QUESTION #18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8&gt; *No religion, not a believer, atheist, agnostic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5 ====&gt;  &lt;9&gt; *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BORN Would you describe yourself as a "born again" or evangelical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hristian, or no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1&gt; Yes, woul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2&gt; No, would no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6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ATTEND Aside from weddings and funerals, how often do you atten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ligious services... more than once a week, once a week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nce or twice a month, a few times a year, seldom, or never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1&gt; More than once a wee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2&gt; Once a week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3&gt; Once or twice a mont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4&gt; A few times a yea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5&gt; Seldom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6&gt; Neve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7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1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NCOME Last year, that is in 2003, what was your total family inco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from all sources, before taxes?  Just stop me when I get to the righ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ategory.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1&gt; Less than $1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2&gt; $10- to under $2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3&gt; $20- to under $3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4&gt; $30- to under $4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5&gt; $40- to under $5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6&gt; $50- to under $75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7&gt; $75- to under $10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8&gt; $100 to under $150,00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9&gt; $150,000 or mor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8 ====&gt;  &lt;10&gt; (VOL. DO NOT READ)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S. 19-2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GIST  These days, many people are so busy they can't find time t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gister to vote, or move around so often they don't get a chance t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-register... Are you NOW registered to vote in your precinct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lection district, or haven't you been able to register so far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1&gt; Yes, register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2&gt; No, not register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69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6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GICERT  Are you absolutely certain you are registered to vote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is there a chance your registration has lapsed because you mov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for some other reason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1&gt; Absolutely certai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2&gt; Chance registration has lap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0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2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ARTY  In politics today, do you consider yourself a Republican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Democrat or Independent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1&gt; Republic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2&gt; Democra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3&gt; Independ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4&gt; No Preference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5&gt; Other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1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3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7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ARTYLN  As of today do you lean more to the Republican Party or mor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o the Democratic Party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1&gt; Republica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2&gt; Democra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3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2 ====&gt;  &lt;9&gt; Other/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4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DEO In general, would you describe your political views as...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1&gt; Very conservati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2&gt; Conservativ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3&gt; Moderat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4&gt; Liberal, O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5&gt; Very liberal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3 ====&gt;  &lt;9&gt; (VOL. DO NOT READ)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5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WNRENT  Do you own or rent your home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1&gt; Ow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2&gt; R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3&gt; (VOL. DO NOT READ) Other arrangement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4 ====&gt;  &lt;9&gt; (VOL. DO NOT READ)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6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MPLOY Are you now employed full-time, part-time or not employe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1&gt; Full-t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2&gt; Part-t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3&gt; Not employ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5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EMPLOYSP  Is your spouse now employed full-time, part-t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r not employed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1&gt; Full-t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2&gt; Part-tim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8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3&gt; Not employ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4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6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DUMMY TO INSERT "OR IS YOUR SPOUSE"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7 ====&gt;  &lt;1&gt; or is your spous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7 ====&gt;  &lt;2&gt; ..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29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7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LABOR  Are you [Q176A1]## a member of a labor union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1&gt; Yes, respondent i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2&gt; Yes, spouse i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3&gt; Yes, both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4&gt; No, Neither ar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8 ====&gt;  &lt;9&gt; Don't know/Refused (VOL.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30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8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CITYSIZE  Which of the following BEST describes the place where you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now live?... [READ]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1&gt; A large c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2&gt; A suburb near a large cit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3&gt; A small city or town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4&gt; OR a rural area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5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6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7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8&gt; #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79 ====&gt;  &lt;9&gt; (VOL. DO NOT READ)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0 COL. 31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79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ZIPCOD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Enter 5 DIGIT Zipcode)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9999 = Don't know/Refus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0 ====&gt;  &lt;1&gt; SPECIF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0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1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1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EBSITE  Thank you very much for your time. In case you are interested,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59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is survey is being conducted by the Pew Research Center for the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People and the Press, which will be issuing a report on the result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of this survey in the coming weeks. If you like, I can give you their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web site address... www.people-press.or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[W W W dot people dash press dot O R G]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1 ====&gt;  &lt;1&gt; Yes, website reques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1 ====&gt;  &lt;2&gt; No, website not requested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1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2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2 COL. 7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1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(DO NOT READ) INTERVIEWER: DID RESPONDENT MENTION "DO NOT CALL LIST"?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2 ====&gt;  &lt;1&gt; YE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2 ====&gt;  &lt;2&gt; NO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2 COL. 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2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6 ====&gt;  &lt;1&gt; INITIALS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2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3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3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3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cord Response for Q4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4 ====&gt;  &lt;1&gt; specif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3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4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4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4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5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5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5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6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6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Questionnaire name: 4PRJAN            01/06/04 - 04:05 PM           Page 60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4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cord Response for Q16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5 ====&gt;  &lt;1&gt; specif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6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7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7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7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8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8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8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19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19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QUESTION #185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Record Response for RELIG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  </w:t>
      </w:r>
      <w:r>
        <w:rPr>
          <w:rFonts w:cs="Century Gothic" w:ascii="Century Gothic" w:hAnsi="Century Gothic"/>
          <w:b/>
          <w:sz w:val="14"/>
          <w:szCs w:val="14"/>
        </w:rPr>
        <w:t>GO TO Q. #186 ====&gt;  &lt;1&gt; specify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MULTI-PUNCH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ANSWER REQUIRED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19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20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0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20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21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1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END OF CARD 21 COLS  79 - 80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*** RESPONDENT #  CARD 22 COLS 1 - 6 ***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-- CARD 22 COLS. 7-78 --</w:t>
      </w:r>
    </w:p>
    <w:p>
      <w:pPr>
        <w:pStyle w:val="PlainText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49:00Z</dcterms:created>
  <dc:creator>Kimberly Hewitt</dc:creator>
  <dc:description/>
  <dc:language>en-US</dc:language>
  <cp:lastModifiedBy>Nilanthi Samaranayake</cp:lastModifiedBy>
  <dcterms:modified xsi:type="dcterms:W3CDTF">2004-01-20T20:49:00Z</dcterms:modified>
  <cp:revision>2</cp:revision>
  <dc:subject/>
  <dc:title>Questionnaire name: 4PRJAN            01/06/04 - 04:05 P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9838073</vt:r8>
  </property>
  <property fmtid="{D5CDD505-2E9C-101B-9397-08002B2CF9AE}" pid="3" name="_AuthorEmail">
    <vt:lpwstr>kimberly.hewitt@psra.com</vt:lpwstr>
  </property>
  <property fmtid="{D5CDD505-2E9C-101B-9397-08002B2CF9AE}" pid="4" name="_AuthorEmailDisplayName">
    <vt:lpwstr>Kimberly Hewitt</vt:lpwstr>
  </property>
  <property fmtid="{D5CDD505-2E9C-101B-9397-08002B2CF9AE}" pid="5" name="_EmailSubject">
    <vt:lpwstr>Layouts</vt:lpwstr>
  </property>
  <property fmtid="{D5CDD505-2E9C-101B-9397-08002B2CF9AE}" pid="6" name="_ReviewingToolsShownOnce">
    <vt:lpwstr/>
  </property>
</Properties>
</file>